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350"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92765582"/>
            <w:bookmarkStart w:id="1" w:name="__Fieldmark__7_379276558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92765582"/>
            <w:bookmarkStart w:id="3" w:name="__Fieldmark__15_379276558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92765582"/>
            <w:bookmarkStart w:id="5" w:name="__Fieldmark__23_379276558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92765582"/>
            <w:bookmarkStart w:id="7" w:name="__Fieldmark__31_379276558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792765582"/>
            <w:bookmarkStart w:id="9" w:name="__Fieldmark__39_379276558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792765582"/>
            <w:bookmarkStart w:id="11" w:name="__Fieldmark__47_379276558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792765582"/>
            <w:bookmarkStart w:id="13" w:name="__Fieldmark__55_379276558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792765582"/>
            <w:bookmarkStart w:id="15" w:name="__Fieldmark__63_379276558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792765582"/>
            <w:bookmarkStart w:id="17" w:name="__Fieldmark__71_379276558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792765582"/>
            <w:bookmarkStart w:id="19" w:name="__Fieldmark__79_379276558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3792765582"/>
            <w:bookmarkStart w:id="21" w:name="__Fieldmark__87_379276558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3792765582"/>
            <w:bookmarkStart w:id="23" w:name="__Fieldmark__95_379276558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3792765582"/>
            <w:bookmarkStart w:id="25" w:name="__Fieldmark__103_379276558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3792765582"/>
            <w:bookmarkStart w:id="27" w:name="__Fieldmark__111_379276558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3792765582"/>
            <w:bookmarkStart w:id="29" w:name="__Fieldmark__119_379276558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3792765582"/>
            <w:bookmarkStart w:id="31" w:name="__Fieldmark__127_379276558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3792765582"/>
            <w:bookmarkStart w:id="33" w:name="__Fieldmark__135_379276558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379276558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3792765582"/>
            <w:bookmarkStart w:id="35" w:name="__Fieldmark__143_379276558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3792765582"/>
            <w:bookmarkStart w:id="37" w:name="__Fieldmark__151_379276558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3792765582"/>
            <w:bookmarkStart w:id="39" w:name="__Fieldmark__159_379276558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3792765582"/>
            <w:bookmarkStart w:id="41" w:name="__Fieldmark__167_379276558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3792765582"/>
            <w:bookmarkStart w:id="43" w:name="__Fieldmark__175_379276558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lang w:val="sr-Latn-CS"/>
              </w:rPr>
              <w:t>ЕЕC</w:t>
            </w:r>
            <w:r>
              <w:rPr>
                <w:rFonts w:cs="Times New Roman" w:ascii="Times New Roman" w:hAnsi="Times New Roman"/>
                <w:color w:val="00000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3792765582"/>
            <w:bookmarkStart w:id="45" w:name="__Fieldmark__183_3792765582"/>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3792765582"/>
            <w:bookmarkStart w:id="47" w:name="__Fieldmark__191_3792765582"/>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3792765582"/>
            <w:bookmarkStart w:id="49" w:name="__Fieldmark__199_3792765582"/>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3792765582"/>
            <w:bookmarkStart w:id="51" w:name="__Fieldmark__207_3792765582"/>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ru-RU" w:eastAsia="en-US"/>
              </w:rPr>
              <w:t>. Директиве Савета 92/10</w:t>
            </w:r>
            <w:r>
              <w:rPr>
                <w:rFonts w:cs="Times New Roman" w:ascii="Times New Roman" w:hAnsi="Times New Roman"/>
                <w:color w:val="000000"/>
                <w:sz w:val="20"/>
                <w:szCs w:val="20"/>
                <w:lang w:val="en-US" w:eastAsia="en-US"/>
              </w:rPr>
              <w:t>0/E</w:t>
            </w:r>
            <w:r>
              <w:rPr>
                <w:rFonts w:cs="Times New Roman" w:ascii="Times New Roman" w:hAnsi="Times New Roman"/>
                <w:color w:val="000000"/>
                <w:sz w:val="20"/>
                <w:szCs w:val="20"/>
                <w:lang w:val="ru-RU" w:eastAsia="en-US"/>
              </w:rPr>
              <w:t>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ru-RU"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ru-RU"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ru-RU"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ru-RU"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ru-RU"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3792765582"/>
            <w:bookmarkStart w:id="53" w:name="__Fieldmark__215_3792765582"/>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3792765582"/>
            <w:bookmarkStart w:id="55" w:name="__Fieldmark__223_3792765582"/>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3792765582"/>
            <w:bookmarkStart w:id="57" w:name="__Fieldmark__231_3792765582"/>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3792765582"/>
            <w:bookmarkStart w:id="59" w:name="__Fieldmark__239_3792765582"/>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3792765582"/>
            <w:bookmarkStart w:id="61" w:name="__Fieldmark__247_3792765582"/>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3792765582"/>
            <w:bookmarkStart w:id="63" w:name="__Fieldmark__255_3792765582"/>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3792765582"/>
            <w:bookmarkStart w:id="65" w:name="__Fieldmark__263_3792765582"/>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3792765582"/>
            <w:bookmarkStart w:id="67" w:name="__Fieldmark__271_3792765582"/>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3792765582"/>
            <w:bookmarkStart w:id="69" w:name="__Fieldmark__279_3792765582"/>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3792765582"/>
            <w:bookmarkStart w:id="71" w:name="__Fieldmark__287_3792765582"/>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3792765582"/>
            <w:bookmarkStart w:id="73" w:name="__Fieldmark__295_3792765582"/>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3792765582"/>
            <w:bookmarkStart w:id="75" w:name="__Fieldmark__303_3792765582"/>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3792765582"/>
            <w:bookmarkStart w:id="77" w:name="__Fieldmark__311_3792765582"/>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3792765582"/>
            <w:bookmarkStart w:id="79" w:name="__Fieldmark__319_3792765582"/>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3792765582"/>
            <w:bookmarkStart w:id="81" w:name="__Fieldmark__327_3792765582"/>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3792765582"/>
            <w:bookmarkStart w:id="83" w:name="__Fieldmark__335_3792765582"/>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3792765582"/>
            <w:bookmarkStart w:id="85" w:name="__Fieldmark__343_3792765582"/>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3792765582"/>
            <w:bookmarkStart w:id="87" w:name="__Fieldmark__351_3792765582"/>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3792765582"/>
            <w:bookmarkStart w:id="89" w:name="__Fieldmark__359_3792765582"/>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379276558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3792765582"/>
            <w:bookmarkStart w:id="91" w:name="__Fieldmark__367_3792765582"/>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379276558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3792765582"/>
            <w:bookmarkStart w:id="93" w:name="__Fieldmark__375_3792765582"/>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379276558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3792765582"/>
            <w:bookmarkStart w:id="95" w:name="__Fieldmark__383_3792765582"/>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3792765582"/>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3792765582"/>
            <w:bookmarkStart w:id="97" w:name="__Fieldmark__391_3792765582"/>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3792765582"/>
            <w:bookmarkStart w:id="99" w:name="__Fieldmark__399_3792765582"/>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3792765582"/>
            <w:bookmarkStart w:id="101" w:name="__Fieldmark__407_3792765582"/>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3792765582"/>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3792765582"/>
            <w:bookmarkStart w:id="103" w:name="__Fieldmark__415_3792765582"/>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3792765582"/>
            <w:bookmarkStart w:id="105" w:name="__Fieldmark__423_3792765582"/>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3792765582"/>
            <w:bookmarkStart w:id="107" w:name="__Fieldmark__431_3792765582"/>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3792765582"/>
            <w:bookmarkStart w:id="109" w:name="__Fieldmark__439_3792765582"/>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3792765582"/>
            <w:bookmarkStart w:id="111" w:name="__Fieldmark__447_3792765582"/>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3792765582"/>
            <w:bookmarkStart w:id="113" w:name="__Fieldmark__455_3792765582"/>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ru-RU"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3792765582"/>
            <w:bookmarkStart w:id="115" w:name="__Fieldmark__463_3792765582"/>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379276558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3792765582"/>
            <w:bookmarkStart w:id="117" w:name="__Fieldmark__471_3792765582"/>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6:00Z</dcterms:created>
  <dc:creator>Vlada Maric</dc:creator>
  <dc:description/>
  <cp:keywords/>
  <dc:language>en-US</dc:language>
  <cp:lastModifiedBy>daktilo02</cp:lastModifiedBy>
  <cp:lastPrinted>2012-11-16T20:13:00Z</cp:lastPrinted>
  <dcterms:modified xsi:type="dcterms:W3CDTF">2012-11-16T19:13:00Z</dcterms:modified>
  <cp:revision>8</cp:revision>
  <dc:subject/>
  <dc:title>1</dc:title>
</cp:coreProperties>
</file>