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7"/>
        <w:gridCol w:w="1899"/>
        <w:gridCol w:w="1310"/>
        <w:gridCol w:w="1962"/>
        <w:gridCol w:w="1971"/>
        <w:gridCol w:w="1381"/>
        <w:gridCol w:w="214"/>
        <w:gridCol w:w="1458"/>
        <w:gridCol w:w="1458"/>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sz w:val="22"/>
                <w:szCs w:val="22"/>
                <w:lang w:val="ru-RU"/>
              </w:rPr>
            </w:r>
            <w:r>
              <w:rPr>
                <w:sz w:val="22"/>
                <w:szCs w:val="22"/>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sz w:val="22"/>
                <w:szCs w:val="22"/>
                <w:lang w:val="ru-RU"/>
              </w:rPr>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irective 2001/29/EC of the European Parliament and of the Council of 22 May 2001 on the harmonisation of certain aspects of copyright and related rights in the information society Corrected by 32001L0029R(01) </w:t>
            </w:r>
          </w:p>
          <w:p>
            <w:pPr>
              <w:pStyle w:val="Footnote"/>
              <w:spacing w:before="120" w:after="120"/>
              <w:jc w:val="both"/>
              <w:rPr/>
            </w:pPr>
            <w:r>
              <w:rPr>
                <w:rFonts w:cs="Times New Roman" w:ascii="Times New Roman" w:hAnsi="Times New Roman"/>
                <w:color w:val="000000"/>
                <w:sz w:val="22"/>
                <w:szCs w:val="22"/>
              </w:rPr>
              <w:t xml:space="preserve">Corrected by 32001L0029R(02), Corrected by 32001L0029R(03), (OJ L 167 22.06.2001.)   </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иректива 2001/29 ЕЗ Европског парламента и Савета од 22. маја 2011. године о </w:t>
            </w:r>
            <w:r>
              <w:rPr>
                <w:rFonts w:cs="Times New Roman" w:ascii="Times New Roman" w:hAnsi="Times New Roman"/>
                <w:color w:val="000000"/>
                <w:sz w:val="22"/>
                <w:szCs w:val="22"/>
                <w:lang w:val="ru-RU" w:eastAsia="en-US"/>
              </w:rPr>
              <w:t>усаглашавању одређених аспеката ауторског и сродних права у информатичком друштву, коригована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 (01), </w:t>
            </w:r>
            <w:r>
              <w:rPr>
                <w:rFonts w:cs="Times New Roman" w:ascii="Times New Roman" w:hAnsi="Times New Roman"/>
                <w:color w:val="000000"/>
                <w:sz w:val="22"/>
                <w:szCs w:val="22"/>
                <w:lang w:val="sr-CS" w:eastAsia="en-US"/>
              </w:rPr>
              <w:t>коригована</w:t>
            </w:r>
            <w:r>
              <w:rPr>
                <w:rFonts w:cs="Times New Roman" w:ascii="Times New Roman" w:hAnsi="Times New Roman"/>
                <w:color w:val="000000"/>
                <w:sz w:val="22"/>
                <w:szCs w:val="22"/>
                <w:lang w:val="ru-RU" w:eastAsia="en-US"/>
              </w:rPr>
              <w:t xml:space="preserve">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02), </w:t>
            </w:r>
            <w:r>
              <w:rPr>
                <w:rFonts w:cs="Times New Roman" w:ascii="Times New Roman" w:hAnsi="Times New Roman"/>
                <w:color w:val="000000"/>
                <w:sz w:val="22"/>
                <w:szCs w:val="22"/>
                <w:lang w:val="sr-CS" w:eastAsia="en-US"/>
              </w:rPr>
              <w:t xml:space="preserve">коригована </w:t>
            </w:r>
            <w:r>
              <w:rPr>
                <w:rFonts w:cs="Times New Roman" w:ascii="Times New Roman" w:hAnsi="Times New Roman"/>
                <w:color w:val="000000"/>
                <w:sz w:val="22"/>
                <w:szCs w:val="22"/>
                <w:lang w:val="ru-RU" w:eastAsia="en-US"/>
              </w:rPr>
              <w:t>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0</w:t>
            </w:r>
            <w:r>
              <w:rPr>
                <w:rFonts w:cs="Times New Roman" w:ascii="Times New Roman" w:hAnsi="Times New Roman"/>
                <w:color w:val="000000"/>
                <w:sz w:val="22"/>
                <w:szCs w:val="22"/>
                <w:lang w:val="sr-CS" w:eastAsia="en-US"/>
              </w:rPr>
              <w:t>3</w:t>
            </w:r>
            <w:r>
              <w:rPr>
                <w:rFonts w:cs="Times New Roman" w:ascii="Times New Roman" w:hAnsi="Times New Roman"/>
                <w:color w:val="000000"/>
                <w:sz w:val="22"/>
                <w:szCs w:val="22"/>
                <w:lang w:val="ru-RU" w:eastAsia="en-US"/>
              </w:rPr>
              <w:t xml:space="preserve">), </w:t>
            </w:r>
            <w:r>
              <w:rPr>
                <w:rFonts w:cs="Times New Roman" w:ascii="Times New Roman" w:hAnsi="Times New Roman"/>
                <w:color w:val="000000"/>
                <w:sz w:val="22"/>
                <w:szCs w:val="22"/>
                <w:lang w:val="sr-CS" w:eastAsia="en-US"/>
              </w:rPr>
              <w:t>Службени лист 167 од 22.6.2001. године</w:t>
            </w:r>
            <w:r>
              <w:rPr>
                <w:rFonts w:cs="Times New Roman" w:ascii="Times New Roman" w:hAnsi="Times New Roman"/>
                <w:color w:val="000000"/>
                <w:sz w:val="22"/>
                <w:szCs w:val="22"/>
                <w:lang w:val="ru-RU" w:eastAsia="en-US"/>
              </w:rPr>
              <w:t xml:space="preserve">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w:t>
            </w:r>
            <w:r>
              <w:rPr>
                <w:rFonts w:cs="Times New Roman" w:ascii="Times New Roman" w:hAnsi="Times New Roman"/>
                <w:iCs/>
                <w:color w:val="000000"/>
                <w:sz w:val="22"/>
                <w:szCs w:val="22"/>
                <w:lang w:val="en-US" w:eastAsia="en-US"/>
              </w:rPr>
              <w:t>01L00</w:t>
            </w:r>
            <w:r>
              <w:rPr>
                <w:rFonts w:cs="Times New Roman" w:ascii="Times New Roman" w:hAnsi="Times New Roman"/>
                <w:iCs/>
                <w:color w:val="000000"/>
                <w:sz w:val="22"/>
                <w:szCs w:val="22"/>
                <w:lang w:val="sr-CS" w:eastAsia="en-US"/>
              </w:rPr>
              <w:t>29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ind w:firstLine="18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sr-CS"/>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sr-CS"/>
              </w:rPr>
              <w:t>.2012</w:t>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concerns the legal protection of copyright and related rights in the framework of the internal market, with particular emphasis on the information socie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28263031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2826303118"/>
            <w:bookmarkStart w:id="1" w:name="__Fieldmark__7_2826303118"/>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уређује предмет Директиве а предмет домаћег прописа је много шири и обухвата сва ауторска и сродна права. Предмет ове Директиве је пренет у одредбе домаћег прописа кроз велики број одредби које ће сада бити предмет анализ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1.</w:t>
            </w:r>
            <w:r>
              <w:rPr>
                <w:rFonts w:cs="Times New Roman" w:ascii="Times New Roman" w:hAnsi="Times New Roman"/>
                <w:color w:val="000000"/>
                <w:lang w:val="en-US" w:eastAsia="en-US"/>
              </w:rPr>
              <w:t>2.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 (a) the legal protection of computer pr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28263031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2826303118"/>
            <w:bookmarkStart w:id="3" w:name="__Fieldmark__15_2826303118"/>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о рачунарским програмим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b) rental right, lending right and certain rights related to copyright in the field of intellectual property</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28263031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2826303118"/>
            <w:bookmarkStart w:id="5" w:name="__Fieldmark__23_2826303118"/>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праву послуге и закупа</w:t>
            </w:r>
            <w:r>
              <w:rPr>
                <w:rFonts w:cs="Times New Roman" w:ascii="Times New Roman" w:hAnsi="Times New Roman"/>
                <w:color w:val="000000"/>
                <w:lang w:val="ru-RU" w:eastAsia="en-US"/>
              </w:rPr>
              <w:t xml:space="preserve">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copyright and related rights applicable to broadcasting of programmes by satellite and cable retransmiss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28263031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2826303118"/>
            <w:bookmarkStart w:id="7" w:name="__Fieldmark__31_2826303118"/>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дредба је непреносива јер не садржи обавезу формалног усклађива</w:t>
            </w:r>
            <w:r>
              <w:rPr>
                <w:rFonts w:cs="Times New Roman" w:ascii="Times New Roman" w:hAnsi="Times New Roman"/>
                <w:color w:val="000000"/>
                <w:lang w:val="sr-CS"/>
              </w:rPr>
              <w:t>њ</w:t>
            </w:r>
            <w:r>
              <w:rPr>
                <w:rFonts w:cs="Times New Roman" w:ascii="Times New Roman" w:hAnsi="Times New Roman"/>
                <w:color w:val="000000"/>
                <w:lang w:val="ru-RU"/>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rPr>
              <w:t>о кабловском реемитовању и сателитском емитова</w:t>
            </w:r>
            <w:r>
              <w:rPr>
                <w:rFonts w:cs="Times New Roman" w:ascii="Times New Roman" w:hAnsi="Times New Roman"/>
                <w:color w:val="000000"/>
                <w:lang w:val="ru-RU"/>
              </w:rPr>
              <w:t>њу је предмет посебне табеле усклађености.</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1.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w:t>
            </w:r>
            <w:r>
              <w:rPr>
                <w:rFonts w:eastAsia="Times New Roman" w:cs="Times New Roman" w:ascii="Times New Roman" w:hAnsi="Times New Roman"/>
                <w:lang w:val="sr-CS"/>
              </w:rPr>
              <w:t>t</w:t>
            </w:r>
            <w:r>
              <w:rPr>
                <w:rFonts w:eastAsia="Times New Roman" w:cs="Times New Roman" w:ascii="Times New Roman" w:hAnsi="Times New Roman"/>
                <w:lang w:val="en"/>
              </w:rPr>
              <w:t>o the term of protection of copyright and certain related right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28263031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2826303118"/>
            <w:bookmarkStart w:id="9" w:name="__Fieldmark__39_2826303118"/>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eastAsia="en-US"/>
              </w:rPr>
              <w:t>о року трајања ауторског и сродних пра</w:t>
            </w:r>
            <w:r>
              <w:rPr>
                <w:rFonts w:cs="Times New Roman" w:ascii="Times New Roman" w:hAnsi="Times New Roman"/>
                <w:color w:val="000000"/>
                <w:lang w:val="ru-RU" w:eastAsia="en-US"/>
              </w:rPr>
              <w:t>в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to:(e) the legal protection of databa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28263031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2826303118"/>
            <w:bookmarkStart w:id="11" w:name="__Fieldmark__47_2826303118"/>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базама подата</w:t>
            </w:r>
            <w:r>
              <w:rPr>
                <w:rFonts w:cs="Times New Roman" w:ascii="Times New Roman" w:hAnsi="Times New Roman"/>
                <w:color w:val="000000"/>
                <w:lang w:val="ru-RU" w:eastAsia="en-US"/>
              </w:rPr>
              <w:t>ка је предмет посебне табеле усклађеност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Pr>
                <w:rFonts w:cs="Times New Roman" w:ascii="Times New Roman" w:hAnsi="Times New Roman"/>
                <w:color w:val="000000"/>
                <w:lang w:val="sr-Latn-CS" w:eastAsia="en-US"/>
              </w:rPr>
              <w:t>.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 (a) for authors, of their wor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2826303118"/>
            <w:bookmarkStart w:id="13" w:name="__Fieldmark__55_2826303118"/>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direct or indirect, temporary or permanent repro- duction by any means and in any form, in whole or in part:b) for performers, of fixations of their performance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2826303118"/>
            <w:bookmarkStart w:id="15" w:name="__Fieldmark__63_2826303118"/>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л</w:t>
            </w:r>
            <w:r>
              <w:rPr>
                <w:rFonts w:cs="Times New Roman" w:ascii="Times New Roman" w:hAnsi="Times New Roman"/>
                <w:color w:val="000000"/>
                <w:lang w:val="ru-RU"/>
              </w:rPr>
              <w:t>и</w:t>
            </w:r>
            <w:r>
              <w:rPr>
                <w:rFonts w:cs="Times New Roman" w:ascii="Times New Roman" w:hAnsi="Times New Roman"/>
                <w:color w:val="000000"/>
                <w:lang w:val="sr-CS"/>
              </w:rPr>
              <w:t xml:space="preserve">: 1) умножавање свог фонограма у било ком облику и на било који начин у смислу члана 20. став 1. овог закон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2826303118"/>
            <w:bookmarkStart w:id="17" w:name="__Fieldmark__71_2826303118"/>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Member States shall provide for the exclusive right to authorise or prohibit direct or indirect, temporary or permanent repro- duction by any means and in any form, in whole or in part) for the producers of the first fixations of films, in respect of the original and copies of their fil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1.</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Филмски продуцент (произвођач видеограма) има искључиво право да другоме забрани или дозволи:1) умножавање свог видеограма у било ком облику и на било који начин у смислу члана 20. став 1. овог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2826303118"/>
            <w:bookmarkStart w:id="19" w:name="__Fieldmark__79_2826303118"/>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sr-CS" w:eastAsia="en-US"/>
              </w:rPr>
              <w:t xml:space="preserve">и: 3) умножавање тог снимка у било ком облику и на било који начин у смислу члана 20. став 1. овог закон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7_2826303118"/>
            <w:bookmarkStart w:id="21" w:name="__Fieldmark__87_2826303118"/>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eastAsia="en-US"/>
              </w:rPr>
              <w:t>.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2.</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2)  снимање своје емисије на носач звука или слике, односно звука и слик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5_2826303118"/>
            <w:bookmarkStart w:id="23" w:name="__Fieldmark__95_2826303118"/>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uthors with the exclusive right to authorise or prohibit any communication to the public of their works, by wire or wireless means, including the making available to the public of their works in such a way that members of the public may access them from a place and at a time individually chosen by the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0.</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3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3_2826303118"/>
            <w:bookmarkStart w:id="25" w:name="__Fieldmark__103_2826303118"/>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for performers, of fixations of their performanc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5</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 интерактивно чињење доступним интерпретације јавности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1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1_2826303118"/>
            <w:bookmarkStart w:id="27" w:name="__Fieldmark__111_2826303118"/>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b) 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 интерактивно чињење доступним јавности жичним или бежичним путем свог фонограма,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9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2826303118"/>
            <w:bookmarkStart w:id="29" w:name="__Fieldmark__119_2826303118"/>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c) for the producers of the first fixations of films, of the original and copies of their fil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интерактивно чињење доступним јавности свог видеограма жичним или бежичним путем у смислу члана 30.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7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7_2826303118"/>
            <w:bookmarkStart w:id="31" w:name="__Fieldmark__127_2826303118"/>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the making available to the public, by wire or wireless means, in such a way that members of the public may access them from a place and at a time individually chosen by them(d) for broadcasting organisations, of fixations of their broad- casts, whether these broadcasts are transmitted by wire or over the air, including by cable or satellite.</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 интерактивно чињење доступним јавности своје емисије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5_2826303118"/>
            <w:bookmarkStart w:id="33" w:name="__Fieldmark__135_2826303118"/>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s 1 and 2 shall not be exhausted by any act of communication to the public or making available to the public as set out in this Artic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3_2826303118"/>
            <w:bookmarkStart w:id="35" w:name="__Fieldmark__143_2826303118"/>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authors, in respect of the original of their works or of copies thereof, the exclusive right to authorise or prohibit any form of distribution to the public by sale or otherwise</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1_2826303118"/>
            <w:bookmarkStart w:id="37" w:name="__Fieldmark__151_2826303118"/>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distribution right shall not be exhausted within the Community in respect of the original or copies of the work, except where the first sale or other transfer of ownership in the Community of that object is made by the rightholder or with his consen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9_2826303118"/>
            <w:bookmarkStart w:id="39" w:name="__Fieldmark__159_2826303118"/>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rPr>
              <w:t>а.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emporary acts of reproduction referred to in Article 2, which are transient or incidental, which are an integral and essential part of a technological process and the sole purpose of which is to enabl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a transmission in a network between third parties by an intermediary, or(b) a lawful use</w:t>
            </w:r>
            <w:r>
              <w:rPr>
                <w:rFonts w:eastAsia="Times New Roman" w:cs="Times New Roman" w:ascii="Times New Roman" w:hAnsi="Times New Roman"/>
                <w:lang w:val="sr-CS"/>
              </w:rPr>
              <w:t xml:space="preserve"> </w:t>
            </w:r>
            <w:r>
              <w:rPr>
                <w:rFonts w:eastAsia="Times New Roman" w:cs="Times New Roman" w:ascii="Times New Roman" w:hAnsi="Times New Roman"/>
                <w:lang w:val="en"/>
              </w:rPr>
              <w:t>of a work or other subject-matter to be made, and which have no independent economic significance, shall be exempted from the reproduction right provided for in Article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8.</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привремено умножавање ауторског дела, под следећим условима:1) умножавање је пролазно или случајно;2) умножавање чини саставни и битни део технолошког процеса; 3) сврха умножавања је да омогући пренос података у рачунарској мрежи између два или више лица преко посредника, или да омогући законито коришћење ауторског дела и    4) умножавање нема засебан економски значај.</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7_2826303118"/>
            <w:bookmarkStart w:id="41" w:name="__Fieldmark__167_2826303118"/>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5_2826303118"/>
            <w:bookmarkStart w:id="43" w:name="__Fieldmark__175_2826303118"/>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ештећење због коришћења дела на начин предвиђен ст. 1. и 2. овог члана, аутори имају на основу одредаба члана 39.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3_2826303118"/>
            <w:bookmarkStart w:id="45" w:name="__Fieldmark__183_2826303118"/>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9.5.</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умножавања ауторских дела фотокопирањем или сличном техником, поред права на накнаду из става 1. овог члана аутор има право и на накнаду од правног или физичког лица које пружа услуге фотокопирања уз накнаду</w:t>
            </w:r>
            <w:r>
              <w:rPr>
                <w:rFonts w:cs="Times New Roman" w:ascii="Times New Roman" w:hAnsi="Times New Roman"/>
                <w:color w:val="000000"/>
                <w:lang w:val="sr-CS" w:eastAsia="en-US"/>
              </w:rPr>
              <w:t>.</w:t>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1_2826303118"/>
            <w:bookmarkStart w:id="47" w:name="__Fieldmark__191_2826303118"/>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става 1. овог члана не односи се на: 7) умножавање нотних записа музике, осим ручним преписивањем</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9_2826303118"/>
            <w:bookmarkStart w:id="49" w:name="__Fieldmark__199_2826303118"/>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да се ауторско дело умножава без дозволе аутора, сходно одредбама члана 46.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7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7_2826303118"/>
            <w:bookmarkStart w:id="51" w:name="__Fieldmark__207_2826303118"/>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е из ст. 1. и 5. овог члана су правичне накнаде при чијем одређивању се узима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5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5_2826303118"/>
            <w:bookmarkStart w:id="53" w:name="__Fieldmark__215_2826303118"/>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3_2826303118"/>
            <w:bookmarkStart w:id="55" w:name="__Fieldmark__223_2826303118"/>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Сва ограничења права аутора, односе се и на права сродна ауторском праву што је и прописано чланом 144.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нтерпретатор и произвођач видеограма имају право на посебну накнаду, која је прописана у члану 39. овог закона, и то под истим условима који важе за ауто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1_2826303118"/>
            <w:bookmarkStart w:id="57" w:name="__Fieldmark__231_2826303118"/>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9_2826303118"/>
            <w:bookmarkStart w:id="59" w:name="__Fieldmark__239_2826303118"/>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воле аутора и без плаћања ауторске накнаде умножавање дела од стране јавних библиотека, образовних установа, музеја и архива, само за сопствене архивске потребе, ако се дело умножава из сопственог примерка и ако таквим умножавањем ове институције немају намеру да остваре непосредну или посредну имовинску или комерцијалну корист</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7_2826303118"/>
            <w:bookmarkStart w:id="61" w:name="__Fieldmark__247_2826303118"/>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rPr>
              <w:t>2.d.</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5_2826303118"/>
            <w:bookmarkStart w:id="63" w:name="__Fieldmark__255_2826303118"/>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нимак дела из става 1. овог члана може бити сачуван у званичној јавној  архиви ако има документарну вредност</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3_2826303118"/>
            <w:bookmarkStart w:id="65" w:name="__Fieldmark__263_2826303118"/>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1_2826303118"/>
            <w:bookmarkStart w:id="67" w:name="__Fieldmark__271_2826303118"/>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reproductions of broadcasts made by social institutions pursuing non-commercial purposes, such as hospitals or prisons, on condition that the rightholders receive fair compens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28263031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9_2826303118"/>
            <w:bookmarkStart w:id="69" w:name="__Fieldmark__279_2826303118"/>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м одредбом остављена је само могућност држави чланици да у свој правни систем унесе ово ограничење а домаћи законодавац се није одлучио на то. Стога је ова одредба непреноси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exceptions or limitations to </w:t>
            </w:r>
            <w:r>
              <w:rPr>
                <w:rFonts w:eastAsia="Times New Roman" w:cs="Times New Roman" w:ascii="Times New Roman" w:hAnsi="Times New Roman"/>
                <w:lang w:val="sr-CS"/>
              </w:rPr>
              <w:t>t</w:t>
            </w:r>
            <w:r>
              <w:rPr>
                <w:rFonts w:eastAsia="Times New Roman" w:cs="Times New Roman" w:ascii="Times New Roman" w:hAnsi="Times New Roman"/>
                <w:lang w:val="en"/>
              </w:rPr>
              <w:t xml:space="preserve">hе right provided for in Article </w:t>
            </w:r>
            <w:r>
              <w:rPr>
                <w:rFonts w:eastAsia="Times New Roman" w:cs="Times New Roman" w:ascii="Times New Roman" w:hAnsi="Times New Roman"/>
                <w:lang w:val="sr-CS"/>
              </w:rPr>
              <w:t>2</w:t>
            </w:r>
            <w:r>
              <w:rPr>
                <w:rFonts w:eastAsia="Times New Roman" w:cs="Times New Roman" w:ascii="Times New Roman" w:hAnsi="Times New Roman"/>
              </w:rPr>
              <w:t xml:space="preserve">   and </w:t>
            </w:r>
            <w:r>
              <w:rPr>
                <w:rFonts w:eastAsia="Times New Roman" w:cs="Times New Roman" w:ascii="Times New Roman" w:hAnsi="Times New Roman"/>
                <w:lang w:val="en"/>
              </w:rPr>
              <w:t>3 in the following caseuse for the sole purpose of illustration for teaching or scientific research, as long as the source, including the author's name, is indicated, unless this turns out to be impossible and to the extent justified by the non-commercial purpose to be achiev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за некомерцијалне сврхе наставе:</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eastAsia="en-US"/>
              </w:rPr>
              <w:t>1) јавно извођење или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 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7_2826303118"/>
            <w:bookmarkStart w:id="71" w:name="__Fieldmark__287_2826303118"/>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w:t>
            </w:r>
            <w:r>
              <w:rPr>
                <w:rFonts w:cs="Times New Roman" w:ascii="Times New Roman" w:hAnsi="Times New Roman"/>
                <w:color w:val="000000"/>
                <w:lang w:val="sr-Latn-CS"/>
              </w:rPr>
              <w:t>л</w:t>
            </w:r>
            <w:r>
              <w:rPr>
                <w:rFonts w:cs="Times New Roman" w:ascii="Times New Roman" w:hAnsi="Times New Roman"/>
                <w:color w:val="000000"/>
                <w:lang w:val="sr-CS"/>
              </w:rPr>
              <w:t>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5_2826303118"/>
            <w:bookmarkStart w:id="73" w:name="__Fieldmark__295_2826303118"/>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чла</w:t>
            </w:r>
            <w:r>
              <w:rPr>
                <w:rFonts w:cs="Times New Roman" w:ascii="Times New Roman" w:hAnsi="Times New Roman"/>
                <w:color w:val="000000"/>
                <w:lang w:val="sr-Latn-CS" w:eastAsia="en-US"/>
              </w:rPr>
              <w:t>н</w:t>
            </w:r>
            <w:r>
              <w:rPr>
                <w:rFonts w:cs="Times New Roman" w:ascii="Times New Roman" w:hAnsi="Times New Roman"/>
                <w:color w:val="000000"/>
                <w:lang w:val="sr-CS" w:eastAsia="en-US"/>
              </w:rPr>
              <w:t xml:space="preserve">а 41.1. је генерална норма која се примењује на све изузетке и ограничења. Дакле, како </w:t>
            </w:r>
            <w:r>
              <w:rPr>
                <w:rFonts w:cs="Times New Roman" w:ascii="Times New Roman" w:hAnsi="Times New Roman"/>
                <w:color w:val="000000"/>
                <w:lang w:val="sr-Latn-CS" w:eastAsia="en-US"/>
              </w:rPr>
              <w:t>и</w:t>
            </w:r>
            <w:r>
              <w:rPr>
                <w:rFonts w:cs="Times New Roman" w:ascii="Times New Roman" w:hAnsi="Times New Roman"/>
                <w:color w:val="000000"/>
                <w:lang w:val="sr-CS" w:eastAsia="en-US"/>
              </w:rPr>
              <w:t xml:space="preserve"> Директива захтева и у случају овог изузетка неопходно је да се наведе аутор и извор</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3_2826303118"/>
            <w:bookmarkStart w:id="75" w:name="__Fieldmark__303_2826303118"/>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w:t>
            </w:r>
            <w:r>
              <w:rPr>
                <w:rFonts w:eastAsia="Times New Roman" w:cs="Times New Roman" w:ascii="Times New Roman" w:hAnsi="Times New Roman"/>
                <w:lang w:val="sr-CS" w:eastAsia="en-US"/>
              </w:rPr>
              <w:t>ty.</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особа са инвалидитетом, дозвољено је без дозволе аутора и без плаћања ауторске накнаде, умножавање и стављање у промет ауторског дела, ако то дело не постоји у траженом облику, ако је његова употреба у директној вези са инвалидитетом тих особа и у обиму који захтева одређена врста инвалидитета и ако то умножавање и стављање у промет није учињено ради остваривања посредне или непосредне имовинске кори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1_2826303118"/>
            <w:bookmarkStart w:id="77" w:name="__Fieldmark__311_2826303118"/>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9_2826303118"/>
            <w:bookmarkStart w:id="79" w:name="__Fieldmark__319_2826303118"/>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c)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ru-RU" w:eastAsia="en-US"/>
              </w:rPr>
            </w:pPr>
            <w:r>
              <w:fldChar w:fldCharType="begin">
                <w:ffData>
                  <w:name w:val="Text10 Copy 40"/>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1) умножавање примерака објављених дела која се појављују као саставни део текућег догађаја о коме се јавност извештава;</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2) припремање и умножавање кратких извода или сажетака из новинских и других сличних чланака у прегледима штампе;</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3) умножавање јавних</w:t>
            </w:r>
            <w:r>
              <w:rPr>
                <w:rFonts w:cs="Times New Roman" w:ascii="Times New Roman" w:hAnsi="Times New Roman"/>
                <w:color w:val="000000"/>
                <w:sz w:val="18"/>
                <w:szCs w:val="18"/>
                <w:lang w:val="ru-RU" w:eastAsia="en-US"/>
              </w:rPr>
              <w:t xml:space="preserve">, </w:t>
            </w:r>
            <w:r>
              <w:rPr>
                <w:rFonts w:cs="Times New Roman" w:ascii="Times New Roman" w:hAnsi="Times New Roman"/>
                <w:color w:val="000000"/>
                <w:sz w:val="18"/>
                <w:szCs w:val="18"/>
                <w:lang w:val="sr-CS" w:eastAsia="en-US"/>
              </w:rPr>
              <w:t>политичких, верских и других говора</w:t>
            </w:r>
            <w:r>
              <w:rPr>
                <w:rFonts w:cs="Times New Roman" w:ascii="Times New Roman" w:hAnsi="Times New Roman"/>
                <w:color w:val="000000"/>
                <w:sz w:val="18"/>
                <w:szCs w:val="18"/>
                <w:lang w:val="ru-RU" w:eastAsia="en-US"/>
              </w:rPr>
              <w:t>.</w:t>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ржавним органима, верским установама или приликом државних или верских свечаности;</w:t>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4) слободно коришћење дневних информација и вести које имају природу новинског извештаја.</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7_2826303118"/>
            <w:bookmarkStart w:id="81" w:name="__Fieldmark__327_2826303118"/>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сходно се примењује на јавно саопштавање поменут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5_2826303118"/>
            <w:bookmarkStart w:id="83" w:name="__Fieldmark__335_2826303118"/>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3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3_2826303118"/>
            <w:bookmarkStart w:id="85" w:name="__Fieldmark__343_2826303118"/>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1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1_2826303118"/>
            <w:bookmarkStart w:id="87" w:name="__Fieldmark__351_2826303118"/>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пшта одредба која важи за сва законом пропис</w:t>
            </w:r>
            <w:r>
              <w:rPr>
                <w:rFonts w:cs="Times New Roman" w:ascii="Times New Roman" w:hAnsi="Times New Roman"/>
                <w:color w:val="000000"/>
                <w:lang w:val="sr-Latn-CS" w:eastAsia="en-US"/>
              </w:rPr>
              <w:t>а</w:t>
            </w:r>
            <w:r>
              <w:rPr>
                <w:rFonts w:cs="Times New Roman" w:ascii="Times New Roman" w:hAnsi="Times New Roman"/>
                <w:color w:val="000000"/>
                <w:lang w:val="sr-CS" w:eastAsia="en-US"/>
              </w:rPr>
              <w:t>нa ограничења па и за о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d.</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d) 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fldChar w:fldCharType="begin">
                <w:ffData>
                  <w:name w:val="Text10 Copy 44"/>
                  <w:enabled/>
                  <w:calcOnExit w:val="0"/>
                  <w:textInput/>
                </w:ffData>
              </w:fldChar>
            </w:r>
            <w:r>
              <w:rPr>
                <w:sz w:val="18"/>
                <w:szCs w:val="18"/>
                <w:rFonts w:cs="Times New Roman" w:ascii="Times New Roman" w:hAnsi="Times New Roman"/>
                <w:color w:val="000000"/>
                <w:lang w:val="sr-CS"/>
              </w:rPr>
              <w:instrText xml:space="preserve"> FORMTEXT </w:instrText>
            </w:r>
            <w:r>
              <w:rPr>
                <w:rFonts w:cs="Times New Roman" w:ascii="Times New Roman" w:hAnsi="Times New Roman"/>
                <w:color w:val="000000"/>
                <w:sz w:val="18"/>
                <w:szCs w:val="18"/>
                <w:lang w:val="sr-CS"/>
              </w:rPr>
            </w:r>
            <w:r>
              <w:rPr>
                <w:sz w:val="18"/>
                <w:szCs w:val="18"/>
                <w:rFonts w:cs="Times New Roman" w:ascii="Times New Roman" w:hAnsi="Times New Roman"/>
                <w:color w:val="000000"/>
                <w:lang w:val="sr-CS"/>
              </w:rPr>
              <w:fldChar w:fldCharType="separate"/>
            </w:r>
            <w:r>
              <w:rPr>
                <w:rFonts w:cs="Times New Roman" w:ascii="Times New Roman" w:hAnsi="Times New Roman"/>
                <w:color w:val="000000"/>
                <w:sz w:val="18"/>
                <w:szCs w:val="18"/>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w:t>
            </w:r>
            <w:r>
              <w:rPr>
                <w:rFonts w:cs="Times New Roman" w:ascii="Times New Roman" w:hAnsi="Times New Roman"/>
                <w:color w:val="000000"/>
                <w:sz w:val="18"/>
                <w:szCs w:val="18"/>
                <w:lang w:val="ru-RU"/>
              </w:rPr>
              <w:t>а</w:t>
            </w:r>
            <w:r>
              <w:rPr>
                <w:rFonts w:cs="Times New Roman" w:ascii="Times New Roman" w:hAnsi="Times New Roman"/>
                <w:color w:val="000000"/>
                <w:sz w:val="18"/>
                <w:szCs w:val="18"/>
                <w:lang w:val="sr-CS"/>
              </w:rPr>
              <w:t>: 1) да је дело објављен</w:t>
            </w:r>
            <w:r>
              <w:rPr>
                <w:rFonts w:cs="Times New Roman" w:ascii="Times New Roman" w:hAnsi="Times New Roman"/>
                <w:color w:val="000000"/>
                <w:sz w:val="18"/>
                <w:szCs w:val="18"/>
                <w:lang w:val="ru-RU"/>
              </w:rPr>
              <w:t>о</w:t>
            </w:r>
            <w:r>
              <w:rPr>
                <w:rFonts w:cs="Times New Roman" w:ascii="Times New Roman" w:hAnsi="Times New Roman"/>
                <w:color w:val="000000"/>
                <w:sz w:val="18"/>
                <w:szCs w:val="18"/>
                <w:lang w:val="sr-CS"/>
              </w:rPr>
              <w:t>; 2)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w:t>
            </w:r>
            <w:r>
              <w:rPr>
                <w:rFonts w:cs="Times New Roman" w:ascii="Times New Roman" w:hAnsi="Times New Roman"/>
                <w:color w:val="000000"/>
                <w:sz w:val="18"/>
                <w:szCs w:val="18"/>
                <w:lang w:val="ru-RU"/>
              </w:rPr>
              <w:t>а</w:t>
            </w:r>
            <w:r>
              <w:rPr>
                <w:rFonts w:cs="Times New Roman" w:ascii="Times New Roman" w:hAnsi="Times New Roman"/>
                <w:color w:val="000000"/>
                <w:sz w:val="18"/>
                <w:szCs w:val="18"/>
                <w:lang w:val="sr-CS"/>
              </w:rPr>
              <w:t>; 3) да се на погодном месту наведе ко је аутор цитираног дела, који је наслов цитираног дела, када је и где је цитирано дело објављено, односно изда</w:t>
            </w:r>
            <w:r>
              <w:rPr>
                <w:rFonts w:cs="Times New Roman" w:ascii="Times New Roman" w:hAnsi="Times New Roman"/>
                <w:color w:val="000000"/>
                <w:sz w:val="18"/>
                <w:szCs w:val="18"/>
                <w:lang w:val="ru-RU"/>
              </w:rPr>
              <w:t>т</w:t>
            </w:r>
            <w:r>
              <w:rPr>
                <w:rFonts w:cs="Times New Roman" w:ascii="Times New Roman" w:hAnsi="Times New Roman"/>
                <w:color w:val="000000"/>
                <w:sz w:val="18"/>
                <w:szCs w:val="18"/>
                <w:lang w:val="sr-CS"/>
              </w:rPr>
              <w:t>о. уколико су ти подаци познати</w:t>
            </w:r>
            <w:r/>
            <w:r>
              <w:rPr>
                <w:sz w:val="18"/>
                <w:szCs w:val="18"/>
                <w:rFonts w:cs="Times New Roman" w:ascii="Times New Roman" w:hAnsi="Times New Roman"/>
                <w:color w:val="000000"/>
                <w:lang w:val="sr-CS"/>
              </w:rPr>
              <w:fldChar w:fldCharType="end"/>
            </w:r>
            <w:r>
              <w:rPr>
                <w:rFonts w:cs="Times New Roman" w:ascii="Times New Roman" w:hAnsi="Times New Roman"/>
                <w:color w:val="000000"/>
                <w:sz w:val="18"/>
                <w:szCs w:val="18"/>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9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59_2826303118"/>
            <w:bookmarkStart w:id="89" w:name="__Fieldmark__359_2826303118"/>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7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7_2826303118"/>
            <w:bookmarkStart w:id="91" w:name="__Fieldmark__367_2826303118"/>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2.</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5_2826303118"/>
            <w:bookmarkStart w:id="93" w:name="__Fieldmark__375_2826303118"/>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3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3_2826303118"/>
            <w:bookmarkStart w:id="95" w:name="__Fieldmark__383_2826303118"/>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1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1_2826303118"/>
            <w:bookmarkStart w:id="97" w:name="__Fieldmark__391_2826303118"/>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1.3</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 3) умножавање јавних политичких, верских и других говора одржаних у државним органима, верским установама или приликом државних или верских свечано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9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99_2826303118"/>
            <w:bookmarkStart w:id="99" w:name="__Fieldmark__399_2826303118"/>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sr-CS" w:eastAsia="en-US"/>
              </w:rPr>
              <w:t>: 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7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7_2826303118"/>
            <w:bookmarkStart w:id="101" w:name="__Fieldmark__407_2826303118"/>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5_2826303118"/>
            <w:bookmarkStart w:id="103" w:name="__Fieldmark__415_2826303118"/>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3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3_2826303118"/>
            <w:bookmarkStart w:id="105" w:name="__Fieldmark__423_2826303118"/>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during religious celebrations or official celebrations organised by a public author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1_28263031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1_2826303118"/>
            <w:bookmarkStart w:id="107" w:name="__Fieldmark__431_2826303118"/>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Чланом </w:t>
            </w:r>
            <w:r>
              <w:rPr>
                <w:rFonts w:cs="Times New Roman" w:ascii="Times New Roman" w:hAnsi="Times New Roman"/>
                <w:color w:val="000000"/>
                <w:lang w:val="sr-Latn-CS" w:eastAsia="en-US"/>
              </w:rPr>
              <w:t>5</w:t>
            </w:r>
            <w:r>
              <w:rPr>
                <w:rFonts w:cs="Times New Roman" w:ascii="Times New Roman" w:hAnsi="Times New Roman"/>
                <w:color w:val="000000"/>
                <w:lang w:val="sr-CS" w:eastAsia="en-US"/>
              </w:rPr>
              <w:t>.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г.</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 use of works, such as works of architecture or sculpture, made to be located permanently in public pla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дводимензионално умножавање, стављање у промет тако умножених примерака, као и други облици јавног саопштавања дела која се трајно налазе изложена на улицама, трговима и другим отвореним јавним местим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9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39_2826303118"/>
            <w:bookmarkStart w:id="109" w:name="__Fieldmark__439_2826303118"/>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incidental inclusion of a work or other subject-matter in other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7_28263031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7_2826303118"/>
            <w:bookmarkStart w:id="111" w:name="__Fieldmark__447_2826303118"/>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w:t>
            </w:r>
            <w:r>
              <w:rPr>
                <w:rFonts w:cs="Times New Roman" w:ascii="Times New Roman" w:hAnsi="Times New Roman"/>
                <w:color w:val="000000"/>
                <w:lang w:val="ru-RU" w:eastAsia="en-US"/>
              </w:rPr>
              <w:t>.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израде каталога јавних изложби или јавних продаја дозвољено је без дозволе аутора и без плаћања ауторске накнаде одговарајуће умножавање изложених дел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5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5_2826303118"/>
            <w:bookmarkStart w:id="113" w:name="__Fieldmark__455_2826303118"/>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3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3_2826303118"/>
            <w:bookmarkStart w:id="115" w:name="__Fieldmark__463_2826303118"/>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color w:val="000000"/>
                <w:lang w:val="sr-CS" w:eastAsia="en-US"/>
              </w:rPr>
              <w:t>5</w:t>
            </w:r>
            <w:r>
              <w:rPr>
                <w:rFonts w:cs="Times New Roman" w:ascii="Times New Roman" w:hAnsi="Times New Roman"/>
                <w:color w:val="000000"/>
                <w:lang w:val="en-US" w:eastAsia="en-US"/>
              </w:rPr>
              <w:t>4а.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а је слободна прерада објављеног ауторског дела ако се ради о:</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пародији или карикатури, ако то не ствара забуну или не може довести до стварања забуне у погледу извор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1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1_2826303118"/>
            <w:bookmarkStart w:id="117" w:name="__Fieldmark__471_2826303118"/>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9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79_2826303118"/>
            <w:bookmarkStart w:id="119" w:name="__Fieldmark__479_2826303118"/>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продавницама, на сајмовима и другим местима где се демонстрира рад уређаја за снимање, репродуковање и пренос звука и слике, дозвољено је без дозволе аутора и без плаћања ауторске накнаде умножавање дела на носач звука и слике, јавно саопштавање дела са тог носача, као и јавно саопштавање дела које се емитује, али само у мери у којој је то неопходно за демонстрирање рада уређај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7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7_2826303118"/>
            <w:bookmarkStart w:id="121" w:name="__Fieldmark__487_2826303118"/>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5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5_2826303118"/>
            <w:bookmarkStart w:id="123" w:name="__Fieldmark__495_2826303118"/>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m.</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 use of an artistic work in the form of a building or a drawing or plan of a building for the purposes of recon- structing the building;</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3_28263031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3_2826303118"/>
            <w:bookmarkStart w:id="125" w:name="__Fieldmark__503_2826303118"/>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w:t>
            </w:r>
            <w:r>
              <w:rPr>
                <w:rFonts w:cs="Times New Roman" w:ascii="Times New Roman" w:hAnsi="Times New Roman"/>
                <w:color w:val="000000"/>
                <w:lang w:val="ru-RU" w:eastAsia="en-US"/>
              </w:rPr>
              <w:t>.m.</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n.</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Use by communication or making available, for the purpose of research or private study, to individual members of the public by dedicated terminals on the premises of establishments referred to in paragraph 2(c) of works and other subject-matter not subject to purchase or licensing terms which are contained in their collect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1_28263031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1_2826303118"/>
            <w:bookmarkStart w:id="127" w:name="__Fieldmark__511_2826303118"/>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w:t>
            </w:r>
            <w:r>
              <w:rPr>
                <w:rFonts w:cs="Times New Roman" w:ascii="Times New Roman" w:hAnsi="Times New Roman"/>
                <w:color w:val="000000"/>
                <w:lang w:val="en-US" w:eastAsia="en-US"/>
              </w:rPr>
              <w:t>3.n</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o.</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in certain other cases of minor importance where exceptions or limitations already exist under national law, provided that they only concern analogue uses and do not affect the free circulation of goods and services within the Community, without prejudice to the other exceptions and limitations contained in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w:t>
            </w:r>
            <w:r>
              <w:rPr>
                <w:rFonts w:cs="Times New Roman" w:ascii="Times New Roman" w:hAnsi="Times New Roman"/>
                <w:color w:val="000000"/>
                <w:lang w:val="sr-CS" w:eastAsia="en-US"/>
              </w:rPr>
              <w:t>4.в</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јављена дела која представљају небитан састојак у односу на главно дело у које су укључена, или у односу на ствар са којом се заједно користе, у слободној су употреби при искоришћавању таквог главног дела или такве ства</w:t>
            </w:r>
            <w:r>
              <w:rPr>
                <w:rFonts w:cs="Times New Roman" w:ascii="Times New Roman" w:hAnsi="Times New Roman"/>
                <w:color w:val="000000"/>
                <w:lang w:val="sr-Latn-CS" w:eastAsia="en-US"/>
              </w:rPr>
              <w:t>ри.</w:t>
            </w:r>
          </w:p>
          <w:p>
            <w:pPr>
              <w:pStyle w:val="Normal"/>
              <w:rPr>
                <w:rFonts w:ascii="Times New Roman" w:hAnsi="Times New Roman" w:cs="Times New Roman"/>
                <w:color w:val="000000"/>
                <w:lang w:val="sr-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9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19_2826303118"/>
            <w:bookmarkStart w:id="129" w:name="__Fieldmark__519_2826303118"/>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Member States may provide for an exception or limitation to the right of reproduction pursuant to para- graphs 2 and 3, they may provide similarly for an exception or limitation to the right of distribution as referred to in Article 4 to the extent justified by the purpose of the authorised act of reprodu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7_28263031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7_2826303118"/>
            <w:bookmarkStart w:id="131" w:name="__Fieldmark__527_2826303118"/>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у одредбу није могуће пренети кроз једну или две одредбе домаћег закона зато је дата оцена непреносиво иако је у суштини ова одредба пренета у домаћи пропис али кроз низ одредби</w:t>
            </w:r>
            <w:r>
              <w:rPr>
                <w:rFonts w:cs="Times New Roman" w:ascii="Times New Roman" w:hAnsi="Times New Roman"/>
                <w:color w:val="000000"/>
                <w:lang w:val="sr-CS" w:eastAsia="en-US"/>
              </w:rPr>
              <w:t>. Кроз сет одредби о ограничењима ауторског права од чл. 41-54.в. Закона где год је домаћи законодавац сматрао да је оправдано и потребно прописивао је и ограничење права дистрибуције, односно стављања у промет као што омогућава и чл. 5.4. Директ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s and limitations provided for in paragraphs 1, 2, 3 and 4 shall only be applied in certain special cases which do not conflict with a normal exploitation of the work or other subject-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5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5_2826303118"/>
            <w:bookmarkStart w:id="133" w:name="__Fieldmark__535_2826303118"/>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у домаћем закону и односи се на све законом прописане случајеве ограниче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3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3_2826303118"/>
            <w:bookmarkStart w:id="135" w:name="__Fieldmark__543_2826303118"/>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5.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е: 4) заобилази било коју ефикасну технолошку меру или пружа или рекламира услуге којима се то омогућава или олакшава ( члан 208. став 1. тачка 4</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1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1_2826303118"/>
            <w:bookmarkStart w:id="137" w:name="__Fieldmark__551_2826303118"/>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Times New Roman" w:cs="Times New Roman" w:ascii="Times New Roman" w:hAnsi="Times New Roman"/>
              </w:rPr>
              <w:t>M</w:t>
            </w:r>
            <w:r>
              <w:fldChar w:fldCharType="begin">
                <w:ffData>
                  <w:name w:val="Text8 Copy 69"/>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Pr>
                <w:rFonts w:cs="Times New Roman" w:ascii="Times New Roman" w:hAnsi="Times New Roman"/>
              </w:rPr>
              <w:t>any effective technological measu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8.1.3</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w:t>
            </w:r>
            <w:r>
              <w:rPr>
                <w:rFonts w:cs="Times New Roman" w:ascii="Cambria Math" w:hAnsi="Cambria Math"/>
                <w:color w:val="000000"/>
                <w:lang w:val="sr-CS"/>
              </w:rPr>
              <w:t xml:space="preserve"> </w:t>
            </w:r>
            <w:r>
              <w:rPr>
                <w:rFonts w:cs="Times New Roman" w:ascii="Times New Roman" w:hAnsi="Times New Roman"/>
                <w:color w:val="000000"/>
                <w:lang w:val="sr-CS"/>
              </w:rPr>
              <w:t>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w:t>
            </w:r>
            <w:r>
              <w:rPr>
                <w:rFonts w:cs="Times New Roman" w:ascii="Cambria Math" w:hAnsi="Cambria Math"/>
                <w:color w:val="000000"/>
                <w:lang w:val="sr-CS"/>
              </w:rPr>
              <w:t>е;       </w:t>
            </w:r>
            <w:r/>
            <w:r>
              <w:rPr>
                <w:rFonts w:cs="Times New Roman" w:ascii="Cambria Math" w:hAnsi="Cambria Math"/>
                <w:color w:val="000000"/>
                <w:lang w:val="sr-CS"/>
              </w:rPr>
              <w:fldChar w:fldCharType="end"/>
            </w:r>
            <w:r>
              <w:rPr>
                <w:rFonts w:cs="Times New Roman" w:ascii="Cambria Math" w:hAnsi="Cambria Math"/>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9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59_2826303118"/>
            <w:bookmarkStart w:id="139" w:name="__Fieldmark__559_2826303118"/>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en-U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 xml:space="preserve">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7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7_2826303118"/>
            <w:bookmarkStart w:id="141" w:name="__Fieldmark__567_2826303118"/>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М</w:t>
            </w: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5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5_2826303118"/>
            <w:bookmarkStart w:id="143" w:name="__Fieldmark__575_2826303118"/>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3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3_2826303118"/>
            <w:bookmarkStart w:id="145" w:name="__Fieldmark__583_2826303118"/>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М</w:t>
            </w:r>
            <w:r>
              <w:fldChar w:fldCharType="begin">
                <w:ffData>
                  <w:name w:val="Text8 Copy 7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1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1_2826303118"/>
            <w:bookmarkStart w:id="147" w:name="__Fieldmark__591_2826303118"/>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9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99_2826303118"/>
            <w:bookmarkStart w:id="149" w:name="__Fieldmark__599_2826303118"/>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ru-RU"/>
              </w:rPr>
              <w:t>е</w:t>
            </w:r>
            <w:r>
              <w:rPr>
                <w:rFonts w:cs="Times New Roman" w:ascii="Times New Roman" w:hAnsi="Times New Roman"/>
                <w:color w:val="00000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7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7_2826303118"/>
            <w:bookmarkStart w:id="151" w:name="__Fieldmark__607_2826303118"/>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or the purposes of this Directive, the expression ‘techno- logical measures’ means any technology, device or component that, in the normal course of its operation, is designed to prevent or restrict acts, in respect of works or other subject-matter, which are not authorised by the rightholder of any copyright or any right related to copyright as provided for by law or the sui generis right provided for in Chapter III of Directive 96/9/EC.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технолошке мере” у смислу става 1. овог члана, означава сваку технологију, уређај или део који је конструисан да током своје наменске употребе онемогући или ограничи радње у вези са ауторским делом или другим предметом заштите, за које носилац ауторског или сродног права није дао сагласнос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5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5_2826303118"/>
            <w:bookmarkStart w:id="153" w:name="__Fieldmark__615_2826303118"/>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ological measures shall be deemed ‘effective’ where the use of a protected work or other subject- matter is controlled by the rightholders through application of an access control or protection process, such as encryption, scrambling or other transformation of the work or other subject-matter or a copy control mechanism, which achieves the protection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ехнолошке мере сматрају се ефикасним када носиоци права из овог закона коришћење својих ауторских дела или предмета сродних права ограничавају путем контроле приступа или путем заштитног поступка као што су енкрипција, деформација или друга трансформација ауторског дела или предмета сродног права или путем механизама за контролу умножавања којима се постиже циљ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3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3_2826303118"/>
            <w:bookmarkStart w:id="155" w:name="__Fieldmark__623_2826303118"/>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који користи технолошке мере према одредбама овог закона дужан је да лицима која на основу одредби овог закона о ограничењима ауторског права имају законити приступ примерку дела и предмету сродног права, на њихов захтев, у најкраћем могућем року, омогући да остваре садржајна ограничења права, изменом или отклањањем технолошких мера или на друг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1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1_2826303118"/>
            <w:bookmarkStart w:id="157" w:name="__Fieldmark__631_2826303118"/>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увозник, или друго лице које је применило технолошке мере или које има овлашћење да их отклони мора на сваком примерку дела или предмета сродног права, израђеном или увезеном у комерцијалне сврхе, јасно и видљиво да назначи употребу технолошких мера према одредбама овог закона и да наведе:1) податке о употребљеној технолошкој мери и њеним учинцима; 2) своје име, односно назив и контакт адресу за омогућавање ефикасног спровођења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9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39_2826303118"/>
            <w:bookmarkStart w:id="159" w:name="__Fieldmark__639_2826303118"/>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e first and second subparagraphs shall not apply to works or other subject-matter made available to the public on agreed contractual terms in such a way that members of the public may access them from a place and at a time individually chosen by them</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не примењује се на дела или друге предмете заштите који су учињени доступним јавности на основу договорених уговорних услова на начин који омогућава припадницима јавности да им приступе са места и у време које сами одабер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7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7_2826303118"/>
            <w:bookmarkStart w:id="161" w:name="__Fieldmark__647_2826303118"/>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also take such measures in respect of a beneficiary of an exception or limitation provided for in accordance with Article 5(2)(b), unless reproduction for private use has already been made possible by rightholders to the extent necessary to benefit from the exception or limitation concerned and in accordance with the provisions of Article 5(2)(b) and (5), without preventing rightholders from adopting adequate measures regarding the number of reproductions in accordance with these provis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8а.4.</w:t>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носилац права не поступи у складу са одредбом става 1. овог члана, тврдећи да непостоје услови под којима је дозвољено искоришћавање дела, односно примерка сродног права на основу одредби о ограничењима ауторског и сродних права који су прописани одредбама овог закона, тада лице које хоће да оствари садржајна ограничења права може да поднесу тужбу против носиоца права и да захтева омогућавање приступа ауторском делу, односно предмету сродног права и коришћење у складу са одредбама овог закона о ограничењима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4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4_2826303118"/>
            <w:bookmarkStart w:id="163" w:name="__Fieldmark__654_2826303118"/>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ligations concerning rights-management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5) уклањање или измена електронске информације о прави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2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2_2826303118"/>
            <w:bookmarkStart w:id="165" w:name="__Fieldmark__662_2826303118"/>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distribution, importation for distribution, broadcasting, communication or making available to the public of works or other subject-matter protected under this Directive or under Chapter III of Directive 96/9/EC from which elec- tronic rights-management information has been removed or altered withou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  5) уклањање или измена електронске информације о правима, или стављање у промет, увоз, емитовање или на други начин јавно саопштавање ауторског дела или предмета сродноправне заштите са којег је електронска информација о правима неовлашћено уклоњена или измењена, а да при том починилац зна или има основа да зна да тиме подстиче, омогућује, олакшава или прикрива повреду ауторског права или сродн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0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0_2826303118"/>
            <w:bookmarkStart w:id="167" w:name="__Fieldmark__670_2826303118"/>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expression ‘rights-management information’ means any information provided by rightholders which identifies the work or other subject-matter referred to in this Directive or covered by the sui generis right provided for in Chapter III of Directive 96/9/EC, the author or any other rightholder, or information about the terms and conditions of use of the work or other subject-matter, and any numbers or codes that represent such inform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информација о правима” у смислу става 1. овог члана, означава сваку информацију која потиче од носиоца права и која идентификује ауторско дело или предмет сродноправне заштите, аутора, односно носиоца права, или информацију о условима коришћења дела или предмета сродноправне заштите, или било који број или шифру која представља такву информациј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8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78_2826303118"/>
            <w:bookmarkStart w:id="169" w:name="__Fieldmark__678_2826303118"/>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fldChar w:fldCharType="begin">
                <w:ffData>
                  <w:name w:val="Text10 Copy 8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sz w:val="20"/>
                <w:szCs w:val="20"/>
                <w:lang w:val="sr-CS" w:eastAsia="en-US"/>
              </w:rPr>
              <w:t>е 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6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6_2826303118"/>
            <w:bookmarkStart w:id="171" w:name="__Fieldmark__686_2826303118"/>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4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4_2826303118"/>
            <w:bookmarkStart w:id="173" w:name="__Fieldmark__694_2826303118"/>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w:t>
            </w:r>
            <w:r>
              <w:rPr>
                <w:rFonts w:cs="Times New Roman" w:ascii="Times New Roman" w:hAnsi="Times New Roman"/>
                <w:color w:val="000000"/>
                <w:lang w:val="en-US" w:eastAsia="en-US"/>
              </w:rPr>
              <w:t>о</w:t>
            </w:r>
            <w:r>
              <w:rPr>
                <w:rFonts w:cs="Times New Roman" w:ascii="Times New Roman" w:hAnsi="Times New Roman"/>
                <w:color w:val="000000"/>
                <w:lang w:val="sr-CS" w:eastAsia="en-US"/>
              </w:rPr>
              <w:t>јe 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2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2_2826303118"/>
            <w:bookmarkStart w:id="175" w:name="__Fieldmark__702_2826303118"/>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оје 5) уклони или измени електронску информацију о правима,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и при том зна или има основа да зна да тиме подстиче, омогућује, олакшава или прикрива повреду ауторског права или сродног права (члан 208. став 1. тачка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0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0_2826303118"/>
            <w:bookmarkStart w:id="177" w:name="__Fieldmark__710_2826303118"/>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8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18_2826303118"/>
            <w:bookmarkStart w:id="179" w:name="__Fieldmark__718_2826303118"/>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6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6_2826303118"/>
            <w:bookmarkStart w:id="181" w:name="__Fieldmark__726_2826303118"/>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суда којом је учиниоцу изречена казна за привредни преступ из става 1. овог члана јавно се објављу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4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4_2826303118"/>
            <w:bookmarkStart w:id="183" w:name="__Fieldmark__734_2826303118"/>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радње из члана 215. став 1. тачке 1, 2, 3, 4, 5. и 7. овог закона казниће се за прекршај предузетник новчаном казном у износу од 50.000 до 5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2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2_2826303118"/>
            <w:bookmarkStart w:id="185" w:name="__Fieldmark__742_2826303118"/>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6) лицима која на основу одредби овог закона о ограничењима ауторског права имају законити пруиступ примерку ауторског дела или предмета сродног права, не омогући да остваре садржајна ограничења права, изменом или отклањањем технолошких мера или на други начин (члан 208а. став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0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0_2826303118"/>
            <w:bookmarkStart w:id="187" w:name="__Fieldmark__750_2826303118"/>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7) на примерку ауторског дела или предмета сродног права израђеном или увезеном у комерцијалне сврхе,  не означи јасно и видљиво употребу технолошких мера (члан 2</w:t>
            </w:r>
            <w:r>
              <w:rPr>
                <w:rFonts w:cs="Times New Roman" w:ascii="Times New Roman" w:hAnsi="Times New Roman"/>
                <w:color w:val="000000"/>
                <w:lang w:val="en-US" w:eastAsia="en-US"/>
              </w:rPr>
              <w:t>0</w:t>
            </w:r>
            <w:r>
              <w:rPr>
                <w:rFonts w:cs="Times New Roman" w:ascii="Times New Roman" w:hAnsi="Times New Roman"/>
                <w:color w:val="000000"/>
                <w:lang w:val="sr-CS" w:eastAsia="en-US"/>
              </w:rPr>
              <w:t>8a. став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8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58_2826303118"/>
            <w:bookmarkStart w:id="189" w:name="__Fieldmark__758_2826303118"/>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екршај новчаном казном у износу од 10.000 до 50.000 динара и одговорно лице у привредном друштву или другом правн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6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6_2826303118"/>
            <w:bookmarkStart w:id="191" w:name="__Fieldmark__766_2826303118"/>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предузетник новчаном казном у износу од 10.000 до 2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4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4_2826303118"/>
            <w:bookmarkStart w:id="193" w:name="__Fieldmark__774_2826303118"/>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9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1) утврђење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2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2_2826303118"/>
            <w:bookmarkStart w:id="195" w:name="__Fieldmark__782_2826303118"/>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2) престанак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0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0_2826303118"/>
            <w:bookmarkStart w:id="197" w:name="__Fieldmark__790_2826303118"/>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уништење или преиначење предмета којима је извршена повреда права, укључујући и примерке предмета заштите, њихове амбалаже, матрице, негативе и слич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8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798_2826303118"/>
            <w:bookmarkStart w:id="199" w:name="__Fieldmark__798_2826303118"/>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уништење или преиначење алата и опреме уз помоћ којих су произведени предмети којима је извршена повреда права, ако је то неопходно за заштиту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6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6_2826303118"/>
            <w:bookmarkStart w:id="201" w:name="__Fieldmark__806_2826303118"/>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накнаду имовинске ште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4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4_2826303118"/>
            <w:bookmarkStart w:id="203" w:name="__Fieldmark__814_2826303118"/>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2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2_2826303118"/>
            <w:bookmarkStart w:id="205" w:name="__Fieldmark__822_2826303118"/>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ensure that rightholders are in a position to apply for an injunction against intermediaries whose services are used by a third party to infringe a copyright or related 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0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0_2826303118"/>
            <w:bookmarkStart w:id="207" w:name="__Fieldmark__830_2826303118"/>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his Directive shall be without prejudice to provisions concerning in particular patent rights, trade marks, design rights, utility models, topographies of semi-conductor products, type faces, conditional access, access to cable of broadcasting services, protection of national treasures, legal deposit requirements, laws on restrictive practices and unfair competition, trade secrets, security, confidentiality, data protec- tion and privacy, access to public documents, the law of contract.</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8_28263031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38_2826303118"/>
            <w:bookmarkStart w:id="209" w:name="__Fieldmark__838_2826303118"/>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ru-RU"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ru-RU"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w:t>
            </w:r>
            <w:r>
              <w:rPr>
                <w:rFonts w:cs="Times New Roman" w:ascii="Times New Roman" w:hAnsi="Times New Roman"/>
                <w:color w:val="000000"/>
                <w:lang w:val="ru-RU" w:eastAsia="en-US"/>
              </w:rPr>
              <w:t>. Ова одредб</w:t>
            </w:r>
            <w:r>
              <w:rPr>
                <w:rFonts w:cs="Times New Roman" w:ascii="Times New Roman" w:hAnsi="Times New Roman"/>
                <w:color w:val="000000"/>
                <w:lang w:val="sr-CS" w:eastAsia="en-US"/>
              </w:rPr>
              <w:t>а</w:t>
            </w:r>
            <w:r>
              <w:rPr>
                <w:rFonts w:cs="Times New Roman" w:ascii="Times New Roman" w:hAnsi="Times New Roman"/>
                <w:color w:val="000000"/>
                <w:lang w:val="ru-RU" w:eastAsia="en-US"/>
              </w:rPr>
              <w:t xml:space="preserve">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ru-RU"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 пропи</w:t>
            </w:r>
            <w:r>
              <w:rPr>
                <w:rFonts w:cs="Times New Roman" w:ascii="Times New Roman" w:hAnsi="Times New Roman"/>
                <w:color w:val="000000"/>
                <w:lang w:val="ru-RU" w:eastAsia="en-US"/>
              </w:rPr>
              <w:t xml:space="preserve">с.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in respect of all works and other subject-matter referred to in this Directive which are, on 22 December 2002, protected by the Member States' legislation in the field of copyright and related rights, or which meet the criteria for protection under the provisions of this Directive or the provisions referred to in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6_28263031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6_2826303118"/>
            <w:bookmarkStart w:id="211" w:name="__Fieldmark__846_2826303118"/>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је непреносива у наше законодавство јер у нашем правном систем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concluded and rights acquired before 22 December 200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4_28263031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4_2826303118"/>
            <w:bookmarkStart w:id="213" w:name="__Fieldmark__854_2826303118"/>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је непреносива у наше законодавство јер у нашем правном систем</w:t>
            </w:r>
            <w:r>
              <w:rPr>
                <w:rFonts w:cs="Times New Roman" w:ascii="Times New Roman" w:hAnsi="Times New Roman"/>
                <w:color w:val="000000"/>
                <w:lang w:val="sr-CS" w:eastAsia="en-US"/>
              </w:rPr>
              <w:t>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2_28263031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2_2826303118"/>
            <w:bookmarkStart w:id="215" w:name="__Fieldmark__862_2826303118"/>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Овом одредбом се наводи шта је измењено </w:t>
            </w:r>
            <w:r>
              <w:rPr>
                <w:rFonts w:cs="Times New Roman" w:ascii="Times New Roman" w:hAnsi="Times New Roman"/>
                <w:color w:val="000000"/>
                <w:lang w:val="sr-CS" w:eastAsia="en-US"/>
              </w:rPr>
              <w:t>у</w:t>
            </w:r>
            <w:r>
              <w:rPr>
                <w:rFonts w:cs="Times New Roman" w:ascii="Times New Roman" w:hAnsi="Times New Roman"/>
                <w:color w:val="000000"/>
                <w:lang w:val="ru-RU" w:eastAsia="en-US"/>
              </w:rPr>
              <w:t xml:space="preserve"> Директиви 92/100/ЕЕЗ и 93/98/ЕЕЗ те није могуће преношење ових одредб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0_28263031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0_2826303118"/>
            <w:bookmarkStart w:id="217" w:name="__Fieldmark__870_2826303118"/>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одредбом се наводи шта је измењено у Директиви 92/100/ЕЕЗ и 93/98/ЕЕЗ, те није могуће преношење ових одредб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ot later than 22 December 2004 and every three years thereafter, the Commission shall submit to the European Parliament, the Council and the Economic and Social Committee a report on the application of this Directive, in which, inter alia, on the basis of specific information supplied by the Member States, it shall examine in particular the application of Articles 5, 6 and 8 in the light of the development of the digital marke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8_28263031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78_2826303118"/>
            <w:bookmarkStart w:id="219" w:name="__Fieldmark__878_2826303118"/>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ru-RU" w:eastAsia="en-US"/>
              </w:rPr>
              <w:t>а, стога није преносива у домаће законодавство</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rights related to copyright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6_282630311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6_2826303118"/>
            <w:bookmarkStart w:id="221" w:name="__Fieldmark__886_2826303118"/>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4_28263031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4_2826303118"/>
            <w:bookmarkStart w:id="223" w:name="__Fieldmark__894_2826303118"/>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Овом одредбом се обавезује Комиси</w:t>
            </w:r>
            <w:r>
              <w:rPr>
                <w:rFonts w:cs="Times New Roman" w:ascii="Times New Roman" w:hAnsi="Times New Roman"/>
                <w:color w:val="000000"/>
                <w:lang w:val="sr-CS"/>
              </w:rPr>
              <w:t>ј</w:t>
            </w:r>
            <w:r>
              <w:rPr>
                <w:rFonts w:cs="Times New Roman" w:ascii="Times New Roman" w:hAnsi="Times New Roman"/>
                <w:color w:val="000000"/>
                <w:lang w:val="ru-RU"/>
              </w:rPr>
              <w:t>а, стога није преносива у домаће законодавство</w:t>
            </w:r>
            <w:r>
              <w:rPr>
                <w:rFonts w:cs="Times New Roman" w:ascii="Times New Roman" w:hAnsi="Times New Roman"/>
                <w:color w:val="000000"/>
                <w:lang w:val="ru-RU"/>
              </w:rPr>
            </w:r>
            <w:r>
              <w:rPr>
                <w:rFonts w:cs="Times New Roman" w:ascii="Times New Roman" w:hAnsi="Times New Roman"/>
                <w:color w:val="000000"/>
                <w:lang w:val="ru-RU"/>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s of the committee shall be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2_28263031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2_2826303118"/>
            <w:bookmarkStart w:id="225" w:name="__Fieldmark__902_2826303118"/>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w:t>
            </w:r>
            <w:r>
              <w:rPr>
                <w:rFonts w:cs="Times New Roman" w:ascii="Times New Roman" w:hAnsi="Times New Roman"/>
                <w:color w:val="000000"/>
                <w:lang w:val="sr-CS" w:eastAsia="en-US"/>
              </w:rPr>
              <w:t>м одредб</w:t>
            </w:r>
            <w:r>
              <w:rPr>
                <w:rFonts w:cs="Times New Roman" w:ascii="Times New Roman" w:hAnsi="Times New Roman"/>
                <w:color w:val="000000"/>
                <w:lang w:val="ru-RU" w:eastAsia="en-US"/>
              </w:rPr>
              <w:t>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ru-RU" w:eastAsia="en-US"/>
              </w:rPr>
              <w:t>а, стога није преносива у домаће законодавство</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22 December 2002. They shall forthwith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0_28263031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0_2826303118"/>
            <w:bookmarkStart w:id="227" w:name="__Fieldmark__910_2826303118"/>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Реч је о одредби којом се одређује рок за преношењ</w:t>
            </w:r>
            <w:r>
              <w:rPr>
                <w:rFonts w:cs="Times New Roman" w:ascii="Times New Roman" w:hAnsi="Times New Roman"/>
                <w:color w:val="000000"/>
                <w:lang w:val="sr-CS" w:eastAsia="en-US"/>
              </w:rPr>
              <w:t>е</w:t>
            </w:r>
            <w:r>
              <w:rPr>
                <w:rFonts w:cs="Times New Roman" w:ascii="Times New Roman" w:hAnsi="Times New Roman"/>
                <w:color w:val="000000"/>
                <w:lang w:val="ru-RU" w:eastAsia="en-US"/>
              </w:rPr>
              <w:t xml:space="preserve">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 of the provisions of domestic law which they adopt in the field governed by this Directiv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8_28263031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18_2826303118"/>
            <w:bookmarkStart w:id="229" w:name="__Fieldmark__918_2826303118"/>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намеће обавеза извештавањ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6_28263031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6_2826303118"/>
            <w:bookmarkStart w:id="231" w:name="__Fieldmark__926_2826303118"/>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 јер се ради о одредби о ступању на снаг</w:t>
            </w:r>
            <w:r>
              <w:rPr>
                <w:rFonts w:cs="Times New Roman" w:ascii="Times New Roman" w:hAnsi="Times New Roman"/>
                <w:color w:val="000000"/>
                <w:lang w:val="sr-CS" w:eastAsia="en-US"/>
              </w:rPr>
              <w:t>у</w:t>
            </w:r>
            <w:r>
              <w:rPr>
                <w:rFonts w:cs="Times New Roman" w:ascii="Times New Roman" w:hAnsi="Times New Roman"/>
                <w:color w:val="000000"/>
                <w:lang w:val="ru-RU" w:eastAsia="en-US"/>
              </w:rPr>
              <w:t xml:space="preserve">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4_282630311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4_2826303118"/>
            <w:bookmarkStart w:id="233" w:name="__Fieldmark__934_2826303118"/>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20:11:00Z</cp:lastPrinted>
  <dcterms:modified xsi:type="dcterms:W3CDTF">2012-11-16T19:11:00Z</dcterms:modified>
  <cp:revision>9</cp:revision>
  <dc:subject/>
  <dc:title>1</dc:title>
</cp:coreProperties>
</file>