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lang w:val="ru-RU"/>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lang w:val="ru-RU"/>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 - Влада</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ind w:firstLine="36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брађивач - Министарство просвете</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ru-RU"/>
              </w:rPr>
              <w:t xml:space="preserve">науке и </w:t>
            </w:r>
            <w:r>
              <w:rPr>
                <w:rFonts w:cs="Times New Roman" w:ascii="Times New Roman" w:hAnsi="Times New Roman"/>
                <w:iCs/>
                <w:color w:val="000000"/>
                <w:sz w:val="22"/>
                <w:szCs w:val="22"/>
                <w:lang w:val="sr-CS"/>
              </w:rPr>
              <w:t>технолошког развој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5</w:t>
            </w:r>
            <w:r>
              <w:rPr>
                <w:rFonts w:cs="Times New Roman" w:ascii="Times New Roman" w:hAnsi="Times New Roman"/>
                <w:iCs/>
                <w:color w:val="000000"/>
                <w:sz w:val="22"/>
                <w:szCs w:val="22"/>
                <w:lang w:val="ru-RU"/>
              </w:rPr>
              <w:t>.1</w:t>
            </w:r>
            <w:r>
              <w:rPr>
                <w:rFonts w:cs="Times New Roman" w:ascii="Times New Roman" w:hAnsi="Times New Roman"/>
                <w:iCs/>
                <w:color w:val="000000"/>
                <w:sz w:val="22"/>
                <w:szCs w:val="22"/>
              </w:rPr>
              <w:t>1</w:t>
            </w:r>
            <w:r>
              <w:rPr>
                <w:rFonts w:cs="Times New Roman" w:ascii="Times New Roman" w:hAnsi="Times New Roman"/>
                <w:iCs/>
                <w:color w:val="000000"/>
                <w:sz w:val="22"/>
                <w:szCs w:val="22"/>
                <w:lang w:val="ru-RU"/>
              </w:rPr>
              <w:t>.2012.</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rPr>
              <w:t>Draft Law on amending the Law of Copyright and related rights</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Предлог закона о изменама и допунама Закона о ауторском и сродним правима</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6_2697375007"/>
            <w:bookmarkStart w:id="1" w:name="__Fieldmark__6_269737500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4_2697375007"/>
            <w:bookmarkStart w:id="3" w:name="__Fieldmark__14_269737500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1_2697375007"/>
            <w:bookmarkStart w:id="5" w:name="__Fieldmark__21_269737500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8_2697375007"/>
            <w:bookmarkStart w:id="7" w:name="__Fieldmark__28_269737500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6_2697375007"/>
            <w:bookmarkStart w:id="9" w:name="__Fieldmark__36_269737500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4_2697375007"/>
            <w:bookmarkStart w:id="11" w:name="__Fieldmark__44_269737500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2_2697375007"/>
            <w:bookmarkStart w:id="13" w:name="__Fieldmark__52_269737500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9_2697375007"/>
            <w:bookmarkStart w:id="15" w:name="__Fieldmark__59_269737500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7_2697375007"/>
            <w:bookmarkStart w:id="17" w:name="__Fieldmark__67_269737500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5_2697375007"/>
            <w:bookmarkStart w:id="19" w:name="__Fieldmark__75_269737500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2_2697375007"/>
            <w:bookmarkStart w:id="21" w:name="__Fieldmark__82_269737500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lang w:val="ru-RU"/>
              </w:rPr>
              <w:t>ељ.</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0_2697375007"/>
            <w:bookmarkStart w:id="23" w:name="__Fieldmark__90_269737500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2697375007"/>
            <w:bookmarkStart w:id="25" w:name="__Fieldmark__98_269737500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2697375007"/>
            <w:bookmarkStart w:id="27" w:name="__Fieldmark__105_269737500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lang w:val="ru-RU"/>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2_2697375007"/>
            <w:bookmarkStart w:id="29" w:name="__Fieldmark__112_269737500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2697375007"/>
            <w:bookmarkStart w:id="31" w:name="__Fieldmark__120_269737500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2697375007"/>
            <w:bookmarkStart w:id="33" w:name="__Fieldmark__128_269737500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5_2697375007"/>
            <w:bookmarkStart w:id="35" w:name="__Fieldmark__135_269737500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2697375007"/>
            <w:bookmarkStart w:id="37" w:name="__Fieldmark__143_269737500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1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1_2697375007"/>
            <w:bookmarkStart w:id="39" w:name="__Fieldmark__151_269737500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9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9_2697375007"/>
            <w:bookmarkStart w:id="41" w:name="__Fieldmark__159_269737500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7_2697375007"/>
            <w:bookmarkStart w:id="43" w:name="__Fieldmark__167_269737500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2697375007"/>
            <w:bookmarkStart w:id="45" w:name="__Fieldmark__175_269737500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2697375007"/>
            <w:bookmarkStart w:id="47" w:name="__Fieldmark__183_269737500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9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9_2697375007"/>
            <w:bookmarkStart w:id="49" w:name="__Fieldmark__189_269737500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6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6_2697375007"/>
            <w:bookmarkStart w:id="51" w:name="__Fieldmark__196_269737500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2_2697375007"/>
            <w:bookmarkStart w:id="53" w:name="__Fieldmark__202_269737500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0_2697375007"/>
            <w:bookmarkStart w:id="55" w:name="__Fieldmark__210_269737500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2697375007"/>
            <w:bookmarkStart w:id="57" w:name="__Fieldmark__217_269737500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5_2697375007"/>
            <w:bookmarkStart w:id="59" w:name="__Fieldmark__225_269737500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3_2697375007"/>
            <w:bookmarkStart w:id="61" w:name="__Fieldmark__233_269737500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2697375007"/>
            <w:bookmarkStart w:id="63" w:name="__Fieldmark__240_269737500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lang w:val="ru-RU"/>
              </w:rPr>
              <w:t>ао то је и оцењена ова одредба као непреносива.</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2697375007"/>
            <w:bookmarkStart w:id="65" w:name="__Fieldmark__248_269737500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2697375007"/>
            <w:bookmarkStart w:id="67" w:name="__Fieldmark__255_269737500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3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3_2697375007"/>
            <w:bookmarkStart w:id="69" w:name="__Fieldmark__263_269737500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1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1_2697375007"/>
            <w:bookmarkStart w:id="71" w:name="__Fieldmark__271_269737500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9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79_2697375007"/>
            <w:bookmarkStart w:id="73" w:name="__Fieldmark__279_269737500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7_2697375007"/>
            <w:bookmarkStart w:id="75" w:name="__Fieldmark__287_269737500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4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4_2697375007"/>
            <w:bookmarkStart w:id="77" w:name="__Fieldmark__294_269737500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2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2_2697375007"/>
            <w:bookmarkStart w:id="79" w:name="__Fieldmark__302_269737500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0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0_2697375007"/>
            <w:bookmarkStart w:id="81" w:name="__Fieldmark__310_269737500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8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8_2697375007"/>
            <w:bookmarkStart w:id="83" w:name="__Fieldmark__318_269737500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0"/>
                  <w:enabled/>
                  <w:calcOnExit w:val="0"/>
                  <w:textInput/>
                </w:ffData>
              </w:fldChar>
            </w:r>
            <w:r>
              <w:rPr>
                <w:sz w:val="20"/>
                <w:szCs w:val="20"/>
                <w:rFonts w:eastAsia="Times New Roman" w:cs="Times New Roman" w:ascii="Times New Roman" w:hAnsi="Times New Roman"/>
                <w:lang w:val="en"/>
              </w:rPr>
              <w:instrText xml:space="preserve"> FORMTEXT </w:instrText>
            </w:r>
            <w:r>
              <w:rPr>
                <w:rFonts w:eastAsia="Times New Roman" w:cs="Times New Roman" w:ascii="Times New Roman" w:hAnsi="Times New Roman"/>
                <w:sz w:val="20"/>
                <w:szCs w:val="20"/>
                <w:lang w:val="en"/>
              </w:rPr>
            </w:r>
            <w:r>
              <w:rPr>
                <w:sz w:val="20"/>
                <w:szCs w:val="20"/>
                <w:rFonts w:eastAsia="Times New Roman" w:cs="Times New Roman" w:ascii="Times New Roman" w:hAnsi="Times New Roman"/>
                <w:lang w:val="en"/>
              </w:rPr>
              <w:fldChar w:fldCharType="separate"/>
            </w:r>
            <w:r>
              <w:rPr>
                <w:rFonts w:eastAsia="Times New Roman" w:cs="Times New Roman" w:ascii="Times New Roman" w:hAnsi="Times New Roman"/>
                <w:sz w:val="20"/>
                <w:szCs w:val="20"/>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rPr>
              <w:t>o</w:t>
            </w:r>
            <w:r>
              <w:rPr>
                <w:rFonts w:eastAsia="Times New Roman" w:cs="Times New Roman" w:ascii="Times New Roman" w:hAnsi="Times New Roman"/>
                <w:sz w:val="20"/>
                <w:szCs w:val="20"/>
                <w:lang w:val="en"/>
              </w:rPr>
              <w:t>n. between them</w:t>
            </w:r>
            <w:r/>
            <w:r>
              <w:rPr>
                <w:sz w:val="20"/>
                <w:szCs w:val="20"/>
                <w:rFonts w:eastAsia="Times New Roman" w:cs="Times New Roman" w:ascii="Times New Roman" w:hAnsi="Times New Roman"/>
                <w:lang w:val="en"/>
              </w:rPr>
              <w:fldChar w:fldCharType="end"/>
            </w:r>
            <w:r>
              <w:rPr>
                <w:rFonts w:eastAsia="Times New Roman"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6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6_2697375007"/>
            <w:bookmarkStart w:id="85" w:name="__Fieldmark__326_269737500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1"/>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4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4_2697375007"/>
            <w:bookmarkStart w:id="87" w:name="__Fieldmark__334_269737500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2"/>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1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1_2697375007"/>
            <w:bookmarkStart w:id="89" w:name="__Fieldmark__341_269737500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3"/>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9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49_2697375007"/>
            <w:bookmarkStart w:id="91" w:name="__Fieldmark__349_269737500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fldChar w:fldCharType="begin">
                <w:ffData>
                  <w:name w:val="Text8 Copy 44"/>
                  <w:enabled/>
                  <w:calcOnExit w:val="0"/>
                  <w:textInput/>
                </w:ffData>
              </w:fldChar>
            </w:r>
            <w:r>
              <w:rPr>
                <w:sz w:val="20"/>
                <w:szCs w:val="20"/>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20"/>
                <w:szCs w:val="20"/>
                <w:lang w:val="en" w:eastAsia="en-US"/>
              </w:rPr>
            </w:r>
            <w:r>
              <w:rPr>
                <w:sz w:val="20"/>
                <w:szCs w:val="20"/>
                <w:rFonts w:eastAsia="Times New Roman" w:cs="Times New Roman" w:ascii="Times New Roman" w:hAnsi="Times New Roman"/>
                <w:lang w:val="en" w:eastAsia="en-US"/>
              </w:rPr>
              <w:fldChar w:fldCharType="separate"/>
            </w:r>
            <w:r>
              <w:rPr>
                <w:rFonts w:eastAsia="Times New Roman" w:cs="Times New Roman" w:ascii="Times New Roman" w:hAnsi="Times New Roman"/>
                <w:sz w:val="20"/>
                <w:szCs w:val="20"/>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sz w:val="20"/>
                <w:szCs w:val="20"/>
                <w:lang w:val="sr-CS" w:eastAsia="en-US"/>
              </w:rPr>
              <w:t>o</w:t>
            </w:r>
            <w:r>
              <w:rPr>
                <w:rFonts w:eastAsia="Times New Roman" w:cs="Times New Roman" w:ascii="Times New Roman" w:hAnsi="Times New Roman"/>
                <w:sz w:val="20"/>
                <w:szCs w:val="20"/>
                <w:lang w:val="en" w:eastAsia="en-US"/>
              </w:rPr>
              <w:t>n. between them</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7_2697375007"/>
            <w:bookmarkStart w:id="93" w:name="__Fieldmark__357_269737500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5_2697375007"/>
            <w:bookmarkStart w:id="95" w:name="__Fieldmark__365_269737500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3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3_2697375007"/>
            <w:bookmarkStart w:id="97" w:name="__Fieldmark__373_269737500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1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1_2697375007"/>
            <w:bookmarkStart w:id="99" w:name="__Fieldmark__381_269737500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9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89_2697375007"/>
            <w:bookmarkStart w:id="101" w:name="__Fieldmark__389_269737500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7_2697375007"/>
            <w:bookmarkStart w:id="103" w:name="__Fieldmark__397_269737500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ru-RU"/>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5_2697375007"/>
            <w:bookmarkStart w:id="105" w:name="__Fieldmark__405_269737500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3_26973750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3_2697375007"/>
            <w:bookmarkStart w:id="107" w:name="__Fieldmark__413_269737500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26973750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1_2697375007"/>
            <w:bookmarkStart w:id="109" w:name="__Fieldmark__421_269737500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9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29_2697375007"/>
            <w:bookmarkStart w:id="111" w:name="__Fieldmark__429_269737500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7_2697375007"/>
            <w:bookmarkStart w:id="113" w:name="__Fieldmark__437_269737500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5_2697375007"/>
            <w:bookmarkStart w:id="115" w:name="__Fieldmark__445_269737500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3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3_2697375007"/>
            <w:bookmarkStart w:id="117" w:name="__Fieldmark__453_269737500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1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1_2697375007"/>
            <w:bookmarkStart w:id="119" w:name="__Fieldmark__461_269737500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9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69_2697375007"/>
            <w:bookmarkStart w:id="121" w:name="__Fieldmark__469_269737500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lang w:val="ru-RU"/>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lang w:val="ru-RU"/>
              </w:rPr>
              <w:t xml:space="preserve">о.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7_2697375007"/>
            <w:bookmarkStart w:id="123" w:name="__Fieldmark__477_269737500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5_2697375007"/>
            <w:bookmarkStart w:id="125" w:name="__Fieldmark__485_269737500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3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3_2697375007"/>
            <w:bookmarkStart w:id="127" w:name="__Fieldmark__493_269737500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1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1_2697375007"/>
            <w:bookmarkStart w:id="129" w:name="__Fieldmark__501_269737500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ru-RU"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9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09_2697375007"/>
            <w:bookmarkStart w:id="131" w:name="__Fieldmark__509_269737500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7_2697375007"/>
            <w:bookmarkStart w:id="133" w:name="__Fieldmark__517_269737500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5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5_2697375007"/>
            <w:bookmarkStart w:id="135" w:name="__Fieldmark__525_269737500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3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3_2697375007"/>
            <w:bookmarkStart w:id="137" w:name="__Fieldmark__533_269737500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1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1_2697375007"/>
            <w:bookmarkStart w:id="139" w:name="__Fieldmark__541_269737500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9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49_2697375007"/>
            <w:bookmarkStart w:id="141" w:name="__Fieldmark__549_269737500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7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7_2697375007"/>
            <w:bookmarkStart w:id="143" w:name="__Fieldmark__557_269737500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ru-RU" w:eastAsia="en-US"/>
              </w:rPr>
              <w:t>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5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5_2697375007"/>
            <w:bookmarkStart w:id="145" w:name="__Fieldmark__565_269737500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lang w:val="ru-RU"/>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lang w:val="ru-RU"/>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3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3_2697375007"/>
            <w:bookmarkStart w:id="147" w:name="__Fieldmark__573_269737500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4"/>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lang w:val="ru-RU"/>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lang w:val="ru-RU"/>
              </w:rPr>
              <w:t xml:space="preserve">2. године. </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1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1_2697375007"/>
            <w:bookmarkStart w:id="149" w:name="__Fieldmark__581_269737500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ru-RU"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9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89_2697375007"/>
            <w:bookmarkStart w:id="151" w:name="__Fieldmark__589_2697375007"/>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ru-RU" w:eastAsia="en-US"/>
              </w:rPr>
              <w:t>е</w:t>
            </w:r>
            <w:r>
              <w:rPr>
                <w:rFonts w:cs="Times New Roman" w:ascii="Times New Roman" w:hAnsi="Times New Roman"/>
                <w:color w:val="000000"/>
                <w:lang w:val="sr-CS" w:eastAsia="en-US"/>
              </w:rPr>
              <w:t>.</w:t>
            </w:r>
            <w:r>
              <w:rPr>
                <w:rFonts w:cs="Times New Roman" w:ascii="Times New Roman" w:hAnsi="Times New Roman"/>
                <w:color w:val="000000"/>
                <w:lang w:val="ru-RU"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7_2697375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7_2697375007"/>
            <w:bookmarkStart w:id="153" w:name="__Fieldmark__597_2697375007"/>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5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5_2697375007"/>
            <w:bookmarkStart w:id="155" w:name="__Fieldmark__605_2697375007"/>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3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3_2697375007"/>
            <w:bookmarkStart w:id="157" w:name="__Fieldmark__613_2697375007"/>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1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1_2697375007"/>
            <w:bookmarkStart w:id="159" w:name="__Fieldmark__621_2697375007"/>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9_2697375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29_2697375007"/>
            <w:bookmarkStart w:id="161" w:name="__Fieldmark__629_2697375007"/>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2:14:00Z</dcterms:created>
  <dc:creator>Зорица Гулас, ЗИС, 17.12.2010.</dc:creator>
  <dc:description/>
  <cp:keywords/>
  <dc:language>en-US</dc:language>
  <cp:lastModifiedBy>daktilo02</cp:lastModifiedBy>
  <cp:lastPrinted>2012-11-16T20:19:00Z</cp:lastPrinted>
  <dcterms:modified xsi:type="dcterms:W3CDTF">2012-11-16T19:20:00Z</dcterms:modified>
  <cp:revision>8</cp:revision>
  <dc:subject/>
  <dc:title>1</dc:title>
</cp:coreProperties>
</file>