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L</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15.11.2012</w:t>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1070242917"/>
            <w:bookmarkStart w:id="1" w:name="__Fieldmark__6_107024291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1070242917"/>
            <w:bookmarkStart w:id="3" w:name="__Fieldmark__14_107024291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070242917"/>
            <w:bookmarkStart w:id="5" w:name="__Fieldmark__22_107024291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0_1070242917"/>
            <w:bookmarkStart w:id="7" w:name="__Fieldmark__30_107024291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1070242917"/>
            <w:bookmarkStart w:id="9" w:name="__Fieldmark__37_107024291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1070242917"/>
            <w:bookmarkStart w:id="11" w:name="__Fieldmark__44_107024291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1070242917"/>
            <w:bookmarkStart w:id="13" w:name="__Fieldmark__52_107024291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1070242917"/>
            <w:bookmarkStart w:id="15" w:name="__Fieldmark__60_107024291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1070242917"/>
            <w:bookmarkStart w:id="17" w:name="__Fieldmark__67_107024291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3_1070242917"/>
            <w:bookmarkStart w:id="19" w:name="__Fieldmark__73_107024291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ru-RU"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0_1070242917"/>
            <w:bookmarkStart w:id="21" w:name="__Fieldmark__80_107024291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7_1070242917"/>
            <w:bookmarkStart w:id="23" w:name="__Fieldmark__87_107024291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ru-RU"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4_1070242917"/>
            <w:bookmarkStart w:id="25" w:name="__Fieldmark__94_107024291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ru-RU"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1_1070242917"/>
            <w:bookmarkStart w:id="27" w:name="__Fieldmark__101_107024291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9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09_1070242917"/>
            <w:bookmarkStart w:id="29" w:name="__Fieldmark__109_107024291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7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7_1070242917"/>
            <w:bookmarkStart w:id="31" w:name="__Fieldmark__117_107024291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4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4_1070242917"/>
            <w:bookmarkStart w:id="33" w:name="__Fieldmark__124_107024291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2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2_1070242917"/>
            <w:bookmarkStart w:id="35" w:name="__Fieldmark__132_107024291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0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0_1070242917"/>
            <w:bookmarkStart w:id="37" w:name="__Fieldmark__140_107024291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8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8_1070242917"/>
            <w:bookmarkStart w:id="39" w:name="__Fieldmark__148_107024291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р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5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5_1070242917"/>
            <w:bookmarkStart w:id="41" w:name="__Fieldmark__155_107024291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3_1070242917"/>
            <w:bookmarkStart w:id="43" w:name="__Fieldmark__163_107024291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1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1_1070242917"/>
            <w:bookmarkStart w:id="45" w:name="__Fieldmark__171_107024291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8_1070242917"/>
            <w:bookmarkStart w:id="47" w:name="__Fieldmark__178_107024291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6_1070242917"/>
            <w:bookmarkStart w:id="49" w:name="__Fieldmark__186_107024291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3_1070242917"/>
            <w:bookmarkStart w:id="51" w:name="__Fieldmark__193_107024291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0_1070242917"/>
            <w:bookmarkStart w:id="53" w:name="__Fieldmark__200_107024291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070242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8_1070242917"/>
            <w:bookmarkStart w:id="55" w:name="__Fieldmark__208_107024291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6_1070242917"/>
            <w:bookmarkStart w:id="57" w:name="__Fieldmark__216_107024291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3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3_1070242917"/>
            <w:bookmarkStart w:id="59" w:name="__Fieldmark__223_107024291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1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1_1070242917"/>
            <w:bookmarkStart w:id="61" w:name="__Fieldmark__231_107024291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9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39_1070242917"/>
            <w:bookmarkStart w:id="63" w:name="__Fieldmark__239_107024291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7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7_1070242917"/>
            <w:bookmarkStart w:id="65" w:name="__Fieldmark__247_107024291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4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4_1070242917"/>
            <w:bookmarkStart w:id="67" w:name="__Fieldmark__254_107024291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1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1_1070242917"/>
            <w:bookmarkStart w:id="69" w:name="__Fieldmark__261_107024291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8_1070242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8_1070242917"/>
            <w:bookmarkStart w:id="71" w:name="__Fieldmark__268_107024291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5:00Z</dcterms:created>
  <dc:creator>Зорица Гулас, ЗИС, 17.12.2010.</dc:creator>
  <dc:description/>
  <cp:keywords/>
  <dc:language>en-US</dc:language>
  <cp:lastModifiedBy>daktilo02</cp:lastModifiedBy>
  <cp:lastPrinted>2012-11-16T19:15:00Z</cp:lastPrinted>
  <dcterms:modified xsi:type="dcterms:W3CDTF">2012-11-16T18:15:00Z</dcterms:modified>
  <cp:revision>8</cp:revision>
  <dc:subject/>
  <dc:title>1</dc:title>
</cp:coreProperties>
</file>