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9"/>
        <w:gridCol w:w="1993"/>
        <w:gridCol w:w="1404"/>
        <w:gridCol w:w="1695"/>
        <w:gridCol w:w="1971"/>
        <w:gridCol w:w="1370"/>
        <w:gridCol w:w="212"/>
        <w:gridCol w:w="1458"/>
        <w:gridCol w:w="1458"/>
      </w:tblGrid>
      <w:tr>
        <w:trPr/>
        <w:tc>
          <w:tcPr>
            <w:tcW w:w="983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2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 науке и технолошког развој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2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2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516775131"/>
            <w:bookmarkStart w:id="1" w:name="__Fieldmark__7_151677513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516775131"/>
            <w:bookmarkStart w:id="3" w:name="__Fieldmark__15_151677513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516775131"/>
            <w:bookmarkStart w:id="5" w:name="__Fieldmark__23_151677513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516775131"/>
            <w:bookmarkStart w:id="7" w:name="__Fieldmark__31_151677513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1516775131"/>
            <w:bookmarkStart w:id="9" w:name="__Fieldmark__39_151677513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1516775131"/>
            <w:bookmarkStart w:id="11" w:name="__Fieldmark__47_151677513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1516775131"/>
            <w:bookmarkStart w:id="13" w:name="__Fieldmark__55_151677513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1516775131"/>
            <w:bookmarkStart w:id="15" w:name="__Fieldmark__63_151677513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1516775131"/>
            <w:bookmarkStart w:id="17" w:name="__Fieldmark__71_151677513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1516775131"/>
            <w:bookmarkStart w:id="19" w:name="__Fieldmark__79_151677513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1516775131"/>
            <w:bookmarkStart w:id="21" w:name="__Fieldmark__87_151677513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1516775131"/>
            <w:bookmarkStart w:id="23" w:name="__Fieldmark__95_151677513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1516775131"/>
            <w:bookmarkStart w:id="25" w:name="__Fieldmark__103_151677513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1516775131"/>
            <w:bookmarkStart w:id="27" w:name="__Fieldmark__111_151677513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1516775131"/>
            <w:bookmarkStart w:id="29" w:name="__Fieldmark__119_151677513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1516775131"/>
            <w:bookmarkStart w:id="31" w:name="__Fieldmark__127_151677513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1516775131"/>
            <w:bookmarkStart w:id="33" w:name="__Fieldmark__135_151677513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1516775131"/>
            <w:bookmarkStart w:id="35" w:name="__Fieldmark__143_151677513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1516775131"/>
            <w:bookmarkStart w:id="37" w:name="__Fieldmark__151_151677513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151677513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1516775131"/>
            <w:bookmarkStart w:id="39" w:name="__Fieldmark__159_151677513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1516775131"/>
            <w:bookmarkStart w:id="41" w:name="__Fieldmark__167_151677513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1516775131"/>
            <w:bookmarkStart w:id="43" w:name="__Fieldmark__175_151677513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1516775131"/>
            <w:bookmarkStart w:id="45" w:name="__Fieldmark__183_151677513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1516775131"/>
            <w:bookmarkStart w:id="47" w:name="__Fieldmark__191_151677513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1516775131"/>
            <w:bookmarkStart w:id="49" w:name="__Fieldmark__199_151677513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1516775131"/>
            <w:bookmarkStart w:id="51" w:name="__Fieldmark__207_151677513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1516775131"/>
            <w:bookmarkStart w:id="53" w:name="__Fieldmark__215_151677513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1516775131"/>
            <w:bookmarkStart w:id="55" w:name="__Fieldmark__223_151677513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1516775131"/>
            <w:bookmarkStart w:id="57" w:name="__Fieldmark__231_151677513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1516775131"/>
            <w:bookmarkStart w:id="59" w:name="__Fieldmark__239_151677513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51677513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1516775131"/>
            <w:bookmarkStart w:id="61" w:name="__Fieldmark__247_151677513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Зорица Гулас, ЗИС, 17.12.2010.</dc:creator>
  <dc:description/>
  <cp:keywords/>
  <dc:language>en-US</dc:language>
  <cp:lastModifiedBy>daktilo02</cp:lastModifiedBy>
  <cp:lastPrinted>2012-11-16T19:30:00Z</cp:lastPrinted>
  <dcterms:modified xsi:type="dcterms:W3CDTF">2012-11-16T18:30:00Z</dcterms:modified>
  <cp:revision>6</cp:revision>
  <dc:subject/>
  <dc:title>1</dc:title>
</cp:coreProperties>
</file>