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ПРЕДЛОГ 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СПОРАЗУМА О САРАДЊИ У ОБЛАСТИ ОДБРАНЕ ИЗМЕЂ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ЛАДЕ РЕПУБЛИКЕ СРБИЈЕ И ВЛАДЕ РЕПУБЛИКЕ ГРЧК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врђује се Споразум о сарадњи у области одбране између Владе Републике Србије и Владе Републике Грчке</w:t>
      </w:r>
      <w:r>
        <w:rPr>
          <w:szCs w:val="24"/>
          <w:lang w:val="sr-CS"/>
        </w:rPr>
        <w:t>,</w:t>
      </w:r>
      <w:r>
        <w:rPr>
          <w:lang w:val="sr-CS"/>
        </w:rPr>
        <w:t xml:space="preserve"> који је потписан у Београду, 9. новембра 2006. године, у оригиналу на српском, грч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 П О Р А З У М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О САРАДЊИ У ОБЛАСТИ ОДБРАН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ИЗМЕЂУ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ВЛАДЕ РЕПУБЛИКЕ СРБИЈ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И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ВЛАДЕ РЕПУБЛИКЕ ГРЧК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лада Републике Србије и Влада Републике Грчке, у даљем тексту: Стран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узимајући у обзир и поштујући</w:t>
      </w:r>
      <w:r>
        <w:rPr>
          <w:lang w:val="sr-CS"/>
        </w:rPr>
        <w:t xml:space="preserve"> циљеве и принципе Повеље Уједињених нација и следећи обавезе прихваћене у складу са Завршним актом Конференције о безбедности и сарадњи у Европи, Париском повељом и Бечким документом, као и другим релевантним документима ОЕБС-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ајући за циљ даљу примену мера за изградњу узајамног поверења и безбедности, стабилности и развоју односа како на билатералном тако и на мултилатералном плану, у жељи да унапреде билатералну сарадњу у области одбра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договориле с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иљ и принцип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Циљ овог споразума је </w:t>
      </w:r>
      <w:r>
        <w:rPr>
          <w:lang w:val="ru-RU"/>
        </w:rPr>
        <w:t xml:space="preserve">успостављање принципа на којима ће се заснивати развој и </w:t>
      </w:r>
      <w:r>
        <w:rPr>
          <w:lang w:val="sr-CS"/>
        </w:rPr>
        <w:t>унапређење сарадње између Страна у области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Стране ће заснивати сарадњу у области одбране, на принципима једнакости, суверенитета, реципроцитета и у обостраном интере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3) Овај споразум неће утицати на право било које од Страна да закључе сличне споразуме са другим земљ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а терм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 Страна пошиљалац - држава која шаље особље, средства и опрему на територију Стране-примаоц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 Страна прималац - држава на чијој територији се налази особље, средства и/или опрема Стране пошиљаоц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) Особље - војна и цивилна лица на служби у органима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ране ће сарађивати у домену одбране, посебно у следећим облас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) одбрамбене и безбедносне политике;</w:t>
      </w:r>
    </w:p>
    <w:p>
      <w:pPr>
        <w:pStyle w:val="Normal"/>
        <w:rPr>
          <w:lang w:val="sr-CS"/>
        </w:rPr>
      </w:pPr>
      <w:r>
        <w:rPr>
          <w:lang w:val="sr-CS"/>
        </w:rPr>
        <w:t>2) међународних операција и операција подршке миру;</w:t>
      </w:r>
    </w:p>
    <w:p>
      <w:pPr>
        <w:pStyle w:val="Normal"/>
        <w:rPr/>
      </w:pPr>
      <w:r>
        <w:rPr>
          <w:lang w:val="ru-RU"/>
        </w:rPr>
        <w:t>3</w:t>
      </w:r>
      <w:r>
        <w:rPr>
          <w:lang w:val="sr-CS"/>
        </w:rPr>
        <w:t>) научних истраживања и економско-техничке сарадње;</w:t>
      </w:r>
    </w:p>
    <w:p>
      <w:pPr>
        <w:pStyle w:val="Normal"/>
        <w:rPr/>
      </w:pPr>
      <w:r>
        <w:rPr>
          <w:lang w:val="ru-RU"/>
        </w:rPr>
        <w:t>4</w:t>
      </w:r>
      <w:r>
        <w:rPr>
          <w:lang w:val="sr-CS"/>
        </w:rPr>
        <w:t>) контроли наоружања и разоружања;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sr-CS"/>
        </w:rPr>
        <w:t>) развоја, производње и одржавања наоружања и војне опреме;</w:t>
      </w:r>
    </w:p>
    <w:p>
      <w:pPr>
        <w:pStyle w:val="Normal"/>
        <w:rPr/>
      </w:pPr>
      <w:r>
        <w:rPr>
          <w:lang w:val="ru-RU"/>
        </w:rPr>
        <w:t>6</w:t>
      </w:r>
      <w:r>
        <w:rPr>
          <w:lang w:val="sr-CS"/>
        </w:rPr>
        <w:t>) војног образовања и обук</w:t>
      </w:r>
      <w:r>
        <w:rPr/>
        <w:t>e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ru-RU"/>
        </w:rPr>
        <w:t>7</w:t>
      </w:r>
      <w:r>
        <w:rPr>
          <w:lang w:val="sr-CS"/>
        </w:rPr>
        <w:t>) људских ресурса;</w:t>
      </w:r>
    </w:p>
    <w:p>
      <w:pPr>
        <w:pStyle w:val="Normal"/>
        <w:rPr/>
      </w:pPr>
      <w:r>
        <w:rPr>
          <w:lang w:val="ru-RU"/>
        </w:rPr>
        <w:t>8</w:t>
      </w:r>
      <w:r>
        <w:rPr>
          <w:lang w:val="sr-CS"/>
        </w:rPr>
        <w:t>) логистике;</w:t>
      </w:r>
    </w:p>
    <w:p>
      <w:pPr>
        <w:pStyle w:val="Normal"/>
        <w:rPr/>
      </w:pPr>
      <w:r>
        <w:rPr>
          <w:lang w:val="ru-RU"/>
        </w:rPr>
        <w:t>9</w:t>
      </w:r>
      <w:r>
        <w:rPr>
          <w:lang w:val="sr-CS"/>
        </w:rPr>
        <w:t>) војне топографије и картографије;</w:t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ru-RU"/>
        </w:rPr>
        <w:t>0</w:t>
      </w:r>
      <w:r>
        <w:rPr>
          <w:lang w:val="sr-CS"/>
        </w:rPr>
        <w:t>) права из војне области;</w:t>
      </w:r>
    </w:p>
    <w:p>
      <w:pPr>
        <w:pStyle w:val="Normal"/>
        <w:rPr/>
      </w:pPr>
      <w:r>
        <w:rPr>
          <w:lang w:val="ru-RU"/>
        </w:rPr>
        <w:t>11</w:t>
      </w:r>
      <w:r>
        <w:rPr>
          <w:lang w:val="sr-CS"/>
        </w:rPr>
        <w:t>) војне медицине;</w:t>
      </w:r>
    </w:p>
    <w:p>
      <w:pPr>
        <w:pStyle w:val="Normal"/>
        <w:rPr>
          <w:lang w:val="sr-CS"/>
        </w:rPr>
      </w:pPr>
      <w:r>
        <w:rPr>
          <w:lang w:val="sr-CS"/>
        </w:rPr>
        <w:t>12) управљања кризама које су последица природних и технолошких катастрофа;</w:t>
      </w:r>
    </w:p>
    <w:p>
      <w:pPr>
        <w:pStyle w:val="Normal"/>
        <w:rPr>
          <w:lang w:val="sr-CS"/>
        </w:rPr>
      </w:pPr>
      <w:r>
        <w:rPr>
          <w:lang w:val="sr-CS"/>
        </w:rPr>
        <w:t>13) специјалних служби;</w:t>
      </w:r>
    </w:p>
    <w:p>
      <w:pPr>
        <w:pStyle w:val="Normal"/>
        <w:rPr>
          <w:lang w:val="sr-CS"/>
        </w:rPr>
      </w:pPr>
      <w:r>
        <w:rPr>
          <w:lang w:val="sr-CS"/>
        </w:rPr>
        <w:t>14) и у другим областима о којима се Стране међусобно догов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арадња између Страна оствариваће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) посетама на нивоу министара одбране, њихових заменика, начелника генералштабова или других представника Страна;</w:t>
      </w:r>
    </w:p>
    <w:p>
      <w:pPr>
        <w:pStyle w:val="Normal"/>
        <w:rPr>
          <w:lang w:val="sr-CS"/>
        </w:rPr>
      </w:pPr>
      <w:r>
        <w:rPr>
          <w:lang w:val="sr-CS"/>
        </w:rPr>
        <w:t>2) посетама радних и експертских група;</w:t>
      </w:r>
    </w:p>
    <w:p>
      <w:pPr>
        <w:pStyle w:val="Normal"/>
        <w:rPr>
          <w:lang w:val="sr-CS"/>
        </w:rPr>
      </w:pPr>
      <w:r>
        <w:rPr>
          <w:lang w:val="sr-CS"/>
        </w:rPr>
        <w:t>3) упућивањем и/или разменом стручњака;</w:t>
      </w:r>
    </w:p>
    <w:p>
      <w:pPr>
        <w:pStyle w:val="Normal"/>
        <w:rPr>
          <w:lang w:val="sr-CS"/>
        </w:rPr>
      </w:pPr>
      <w:r>
        <w:rPr>
          <w:lang w:val="sr-CS"/>
        </w:rPr>
        <w:t>4) учешћем у вежбама и/или међународним операцијама;</w:t>
      </w:r>
    </w:p>
    <w:p>
      <w:pPr>
        <w:pStyle w:val="Normal"/>
        <w:rPr>
          <w:lang w:val="sr-CS"/>
        </w:rPr>
      </w:pPr>
      <w:r>
        <w:rPr>
          <w:lang w:val="sr-CS"/>
        </w:rPr>
        <w:t>5) школовањем и/или војним обукама припадника војски Страна;</w:t>
      </w:r>
    </w:p>
    <w:p>
      <w:pPr>
        <w:pStyle w:val="Normal"/>
        <w:rPr>
          <w:lang w:val="sr-CS"/>
        </w:rPr>
      </w:pPr>
      <w:r>
        <w:rPr>
          <w:lang w:val="sr-CS"/>
        </w:rPr>
        <w:t>6) разменом искустава и консултацијама  у областима од заједничког интереса;</w:t>
      </w:r>
    </w:p>
    <w:p>
      <w:pPr>
        <w:pStyle w:val="Normal"/>
        <w:rPr>
          <w:lang w:val="sr-CS"/>
        </w:rPr>
      </w:pPr>
      <w:r>
        <w:rPr>
          <w:lang w:val="sr-CS"/>
        </w:rPr>
        <w:t>7) учешћем на конференцијама, симпозијумима, семинарима и радним састанцима;</w:t>
      </w:r>
    </w:p>
    <w:p>
      <w:pPr>
        <w:pStyle w:val="Normal"/>
        <w:rPr>
          <w:lang w:val="sr-CS"/>
        </w:rPr>
      </w:pPr>
      <w:r>
        <w:rPr>
          <w:lang w:val="sr-CS"/>
        </w:rPr>
        <w:t>8) учешћем на изложбама наоружања и војне опреме;</w:t>
      </w:r>
    </w:p>
    <w:p>
      <w:pPr>
        <w:pStyle w:val="Normal"/>
        <w:rPr>
          <w:lang w:val="sr-CS"/>
        </w:rPr>
      </w:pPr>
      <w:r>
        <w:rPr>
          <w:lang w:val="sr-CS"/>
        </w:rPr>
        <w:t>9) и на друге начине о којима се Стране међусобно догов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ровођење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Надлежни органи Страна за спровођење овог споразума су за Владу Републике Србије – Министарство одбране Републике Србије; а за Владу Републике Грчке –Министарство националне одбране Републике Грч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Ради реализације овог споразума, надлежни органи Страна могу да закључе протоколе и друге додатне уговоре које потписују њихови овлашћени представн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ирање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На основу овог споразума, надлежни органи Страна израдиће годишњи план билатералне сарадње за наред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Ради израде годишњег плана билатералне сарадње,  надлежни органи Страна размениће предлоге најкасније до 15. октобра текуће године за наред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3) Годишњи план билатералне сарадње треба да садржи: назив и опис активности; број учесника, место, трајање и датум одржавања активности, као и друге неопходне информ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4) Усаглашени годишњи план билатералне сарадње за наредну годину потписаће овлашћени представници надлежних органа Страна, најкасније до 15. децембра текућ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5) Стране могу формирати заједничку радну групу која ће пратити спровођење ов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ске обавез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Трошкове који настану током спровођења овог споразума, сносиће Стране по принципу реципроци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Страна пошиљалац сносиће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>1. транспортне трошкове делегације од места поласка до крајњег одредишта у земљи пријема и назад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трошкове који се односе на транспорт болесних и/или повређених лица до њихове земљ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3) Страна прималац сносиће</w:t>
      </w:r>
      <w:r>
        <w:rPr>
          <w:strike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трошкове локалног транспорта делегације од места сусрета до места планираних активност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трошкове смештаја, исхране и организовања културних акти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4) Уколико буде потребно, Страна прималац пружиће хитну медицинску помоћ и стоматолошку заштиту у војним медицинским установама члановима делегације и особљу Стране пошиљао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урисдикција и одштетни захте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  <w:t>(1) Током активности које се у складу са овим споразумом реализују на територији Стране примаоца, особље Стране пошиљаоца је обавезно да поштује законе, процедуре, прописе и обичаје Стране примаоца.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  <w:t>(2) 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/>
      </w:pPr>
      <w:r>
        <w:rPr>
          <w:bCs/>
          <w:color w:val="000000"/>
        </w:rPr>
        <w:t>(3) За свако почињено кривично дело на територији Стране примаоца, особље Стране пошиљаоца, биће под искључивом кривичном јурисдикцијом Стране примаоца.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  <w:t>(4) Свака од Страна се одриче потраживања накнаде одштетног захтева у случају смрти, повреде или штете, које могу задесити особље или имовину те стране, а које проистичу из дела или пропуста проузрокованих од стране особља друге Стране у току реализације овог споразума. Одштетни захтеви се могу потраживати једино у случају ако се то дело или пропуст изврши намерно или услед грубог немара. У том случају, одштетни захтеви ће се решавати директним преговорима између Страна, без предавања трећој страни у надлежност на решавање.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/>
      </w:pPr>
      <w:r>
        <w:rPr>
          <w:bCs/>
          <w:color w:val="000000"/>
        </w:rPr>
        <w:t>(5) У случају смрти, повреде или штете које трећој страни нанесе особље Страна у току вршења активности у складу са одредбама овог споразума, Стране ће се договорити у вези са плаћањем надокнаде. Уколико се договор не постигне, случај ће бити предат надлежним судовима у земљи у којој се догодио инцидент који је проузроковао штету.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/>
      </w:pPr>
      <w:r>
        <w:rPr>
          <w:bCs/>
          <w:color w:val="000000"/>
        </w:rPr>
        <w:t>(6) Сваки захтев који није обухваћен одредбама ст. 4 и 5. овог члана, биће решаван у складу са националним законодавством стране на чијој територији се инцидент догодио.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/>
      </w:pPr>
      <w:r>
        <w:rPr>
          <w:bCs/>
          <w:color w:val="000000"/>
        </w:rPr>
        <w:t>(7) Када Република Србија постане земља чланица Партнерства за мир или НАТО, правни статус особља укљученог у активности у складу са одредбама овог споразума (укључујући сва питања која се односе на кривичну јурисдикцију или одштетне захтеве), биће одређен према споразумима СОФА Партнерство за мир</w:t>
      </w:r>
      <w:r>
        <w:rPr>
          <w:bCs/>
          <w:color w:val="000000"/>
          <w:lang w:val="ru-RU"/>
        </w:rPr>
        <w:t>,</w:t>
      </w:r>
      <w:r>
        <w:rPr>
          <w:bCs/>
          <w:color w:val="000000"/>
        </w:rPr>
        <w:t xml:space="preserve"> односно СОФА НАТО.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Heading1"/>
        <w:rPr/>
      </w:pPr>
      <w:r>
        <w:rPr/>
        <w:t>Заштита информација, докумената и подата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/>
        <w:t>(1) Стране ће обезбедити заштиту информација, докумената и података стечених или размењених током спровођења овог споразума, у складу са њиховим националним законодав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Стране неће уступати информације, документа и податке трећој страни без претходног писаног одобрења стране која је обезбедила те информ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3) Информације, документа и податци стечени или размењени у току сарадње на реализацији овог споразума неће бити коришћене против интереса било које од 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аки евентуални спор у вези са тумачењем или применом овог споразума, Стране ће решавати консултацијама и преговорима, без посредовања треће ст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 и допуне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ло која од Страна може предложити писаним путем измене и допуне одредаба овог споразума. Када се Стране сагласе око тих измена и допуна, исте ступају на снагу у складу са поступку описаним у члану 12. овог споразу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Овај споразум ступа на снагу даном размене дипломатских нота којима једна од Страна обавештава другу Страну о томе да је спровела своје унутрашње правне процедуре неопходне за ступање на снагу овог споразума. Међутим, тамо где је то могуће, Стране ће деловати у складу са одредбама овог споразума од датума потписивања ист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2) Овај споразум остаје на снази неодређено време. Свака од Страна може отказати овај споразум у било које време уз претходно писано обавештење о намери отказа, 90 дана унапред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3) У случају да у време отказа постоје нерешена финансијска питања или одштетни захтеви, одредбе овог споразума које се односе на та питања или одштетне захтеве, остају на снази до њиховог коначног измир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4) У случају престанка важења овог споразума, Стране су обавезне да и даље поступају у складу са одредбама члана 9. ов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писано у Београду, 9. новембра 2006. године, у два истоветна примерка, на српском, грчком и енглеском језику, при чему су сви текстови подједнако веродостојни. У случају разлика у тумачењу овог споразума,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rPr>
          <w:color w:val="000000"/>
        </w:rPr>
      </w:pPr>
      <w:r>
        <w:rPr>
          <w:color w:val="000000"/>
        </w:rPr>
        <w:t xml:space="preserve">Доле потписани и прописно овлашћени, потврђујући наведено, потписали су овај споразум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За Владу Републике Србије </w:t>
        <w:tab/>
        <w:tab/>
        <w:tab/>
      </w:r>
      <w:r>
        <w:rPr>
          <w:lang w:val="ru-RU"/>
        </w:rPr>
        <w:t xml:space="preserve">  </w:t>
      </w:r>
      <w:r>
        <w:rPr>
          <w:lang w:val="sr-CS"/>
        </w:rPr>
        <w:t xml:space="preserve">          За Владу Републике Грч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</w:t>
        <w:tab/>
        <w:tab/>
        <w:tab/>
        <w:tab/>
        <w:t>________________________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sr-CS"/>
        </w:rPr>
        <w:t>Зоран Станковић</w:t>
        <w:tab/>
        <w:tab/>
        <w:tab/>
        <w:tab/>
        <w:t xml:space="preserve">       </w:t>
      </w:r>
      <w:r>
        <w:rPr/>
        <w:t>Evaggelos</w:t>
      </w:r>
      <w:r>
        <w:rPr>
          <w:lang w:val="sr-CS"/>
        </w:rPr>
        <w:t xml:space="preserve"> </w:t>
      </w:r>
      <w:r>
        <w:rPr/>
        <w:t>Meimarakis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министар одбране</w:t>
        <w:tab/>
        <w:tab/>
        <w:tab/>
        <w:t xml:space="preserve">           министар националне одбран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ставни основ за доношење </w:t>
      </w:r>
      <w:r>
        <w:rPr>
          <w:szCs w:val="24"/>
          <w:lang w:val="ru-RU"/>
        </w:rPr>
        <w:t>Закона о потврђивању Споразума о сарадњи у области одбране</w:t>
      </w:r>
      <w:r>
        <w:rPr>
          <w:szCs w:val="24"/>
          <w:lang w:val="sr-CS"/>
        </w:rPr>
        <w:t xml:space="preserve"> између Владе Републике Србије и Владе Републике Грчке,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color w:val="000000"/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autoSpaceDE w:val="false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2. Разлози за </w:t>
      </w:r>
      <w:r>
        <w:rPr>
          <w:b/>
          <w:szCs w:val="24"/>
          <w:lang w:val="sr-RS"/>
        </w:rPr>
        <w:t>потврђивање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RS"/>
        </w:rPr>
        <w:t>Споразум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Споразум о сарадњи у области одбране</w:t>
      </w:r>
      <w:r>
        <w:rPr>
          <w:szCs w:val="24"/>
          <w:lang w:val="sr-CS"/>
        </w:rPr>
        <w:t xml:space="preserve"> између Владе Републике Србије и Владе Републике Грчке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чије се потврђивање предлаже овим законом, опредељују се основни циљеви и принципи сарадње у области одбране између уговорних страна и њихових надлежних органа, а у циљу доприноса развоју целокупних билатералних односа. </w:t>
      </w:r>
    </w:p>
    <w:p>
      <w:pPr>
        <w:pStyle w:val="Normal"/>
        <w:ind w:firstLine="720"/>
        <w:jc w:val="both"/>
        <w:rPr>
          <w:color w:val="0000FF"/>
          <w:szCs w:val="24"/>
          <w:lang w:val="sr-CS"/>
        </w:rPr>
      </w:pPr>
      <w:r>
        <w:rPr>
          <w:szCs w:val="24"/>
          <w:lang w:val="sr-CS"/>
        </w:rPr>
        <w:t xml:space="preserve">Такође, а с обзиром да до сада није постојао међународни уговор о сарадњи који би генерално дао правни основ за сарадњу у области одбране између министарстава одбране као надлежних органа влада Републике Србије и Републике Грчке, превасходни циљ предложеног закона, односно закљученог Споразума је успостављање правног оквира који би омогућио и уједно олакшао сарадњу у области одбране. Имајући наведено у виду, доношење предложеног закона је неопходно. 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3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color w:val="0000FF"/>
      <w:kern w:val="0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9:00Z</dcterms:created>
  <dc:creator>daktilo04</dc:creator>
  <dc:description/>
  <dc:language>en-US</dc:language>
  <cp:lastModifiedBy>Bojan</cp:lastModifiedBy>
  <dcterms:modified xsi:type="dcterms:W3CDTF">2012-11-14T14:09:00Z</dcterms:modified>
  <cp:revision>2</cp:revision>
  <dc:subject/>
  <dc:title>ПРЕДЛОГ  ЗАКОНА</dc:title>
</cp:coreProperties>
</file>