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405949193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4059491939"/>
            <w:bookmarkStart w:id="2" w:name="__Fieldmark__0_4059491939"/>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4059491939"/>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4059491939"/>
            <w:bookmarkStart w:id="4" w:name="__Fieldmark__4_4059491939"/>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