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59516374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595163743"/>
            <w:bookmarkStart w:id="1" w:name="__Fieldmark__8_1595163743"/>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59516374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595163743"/>
            <w:bookmarkStart w:id="3" w:name="__Fieldmark__16_1595163743"/>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59516374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595163743"/>
            <w:bookmarkStart w:id="5" w:name="__Fieldmark__24_1595163743"/>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59516374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595163743"/>
            <w:bookmarkStart w:id="7" w:name="__Fieldmark__32_1595163743"/>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59516374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595163743"/>
            <w:bookmarkStart w:id="9" w:name="__Fieldmark__40_1595163743"/>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59516374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595163743"/>
            <w:bookmarkStart w:id="11" w:name="__Fieldmark__48_1595163743"/>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59516374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595163743"/>
            <w:bookmarkStart w:id="13" w:name="__Fieldmark__56_1595163743"/>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59516374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595163743"/>
            <w:bookmarkStart w:id="15" w:name="__Fieldmark__64_1595163743"/>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59516374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1595163743"/>
            <w:bookmarkStart w:id="17" w:name="__Fieldmark__72_1595163743"/>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159516374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1595163743"/>
            <w:bookmarkStart w:id="19" w:name="__Fieldmark__80_1595163743"/>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