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ОТОКОЛ</w:t>
      </w:r>
    </w:p>
    <w:p>
      <w:pPr>
        <w:pStyle w:val="Normal"/>
        <w:jc w:val="center"/>
        <w:rPr/>
      </w:pPr>
      <w:r>
        <w:rPr>
          <w:b/>
          <w:lang w:val="sr-CS"/>
        </w:rPr>
        <w:t>о основним условима куповине од стране ОАО „Газпром њефт“ акција компаније „</w:t>
      </w:r>
      <w:r>
        <w:rPr>
          <w:b/>
        </w:rPr>
        <w:t>Naftna industrija Srbije  A.D., Novi Sad</w:t>
      </w:r>
      <w:r>
        <w:rPr>
          <w:b/>
          <w:lang w:val="sr-CS"/>
        </w:rPr>
        <w:t>“,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које чине 51% оснивачког капита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Москва</w:t>
        <w:tab/>
        <w:tab/>
        <w:tab/>
        <w:tab/>
        <w:tab/>
        <w:tab/>
        <w:tab/>
        <w:t>23. јануар 2008. го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Републике Србије (у даљем тексту такође и Влада, Влада Србије), са једне, и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творено акционарско друштво „Газпром њефт“ (у даљем тексту: Газпром њефт), са друге стран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даљем тексту заједно и појединачно: Стране/Стран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зимајући у обзир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да је Акционарско друштво </w:t>
      </w:r>
      <w:r>
        <w:rPr>
          <w:b/>
          <w:lang w:val="sr-CS"/>
        </w:rPr>
        <w:t>„</w:t>
      </w:r>
      <w:r>
        <w:rPr/>
        <w:t>Naftna</w:t>
      </w:r>
      <w:r>
        <w:rPr>
          <w:lang w:val="sr-CS"/>
        </w:rPr>
        <w:t xml:space="preserve"> </w:t>
      </w:r>
      <w:r>
        <w:rPr/>
        <w:t>industrija</w:t>
      </w:r>
      <w:r>
        <w:rPr>
          <w:lang w:val="sr-CS"/>
        </w:rPr>
        <w:t xml:space="preserve"> </w:t>
      </w:r>
      <w:r>
        <w:rPr/>
        <w:t>Srbije</w:t>
      </w:r>
      <w:r>
        <w:rPr>
          <w:lang w:val="sr-CS"/>
        </w:rPr>
        <w:t xml:space="preserve">  </w:t>
      </w:r>
      <w:r>
        <w:rPr/>
        <w:t>A</w:t>
      </w:r>
      <w:r>
        <w:rPr>
          <w:lang w:val="sr-CS"/>
        </w:rPr>
        <w:t>.</w:t>
      </w:r>
      <w:r>
        <w:rPr/>
        <w:t>D</w:t>
      </w:r>
      <w:r>
        <w:rPr>
          <w:lang w:val="sr-CS"/>
        </w:rPr>
        <w:t xml:space="preserve">., </w:t>
      </w:r>
      <w:r>
        <w:rPr/>
        <w:t>Novi</w:t>
      </w:r>
      <w:r>
        <w:rPr>
          <w:lang w:val="sr-CS"/>
        </w:rPr>
        <w:t xml:space="preserve"> </w:t>
      </w:r>
      <w:r>
        <w:rPr/>
        <w:t>Sad</w:t>
      </w:r>
      <w:r>
        <w:rPr>
          <w:lang w:val="sr-CS"/>
        </w:rPr>
        <w:t>“ (у даљем тексту: НИС) основано од стране Владе Републике Србије Одлуком 05/023-4377/2005-1 од 7. јула 2005.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је НИС основан и делује као Затворено акционарско друштво у складу са Законом о привредним друштвима Републике Србије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је НИС регистрован у Агенцији за привредне регистре Републике Србије под бројем 20084693 уз навођење основне врсте делатности: 11 101 – Прерада сирове нафте. Адреса регистрације – Нови Сад, ул. Народног фронта 1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је 22.01.2008. год. усаглашен текст Споразума између Владе Руске Федерације и Владе Републике Србије о сарадњи у области нафтне и гасне привред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за обављање реконструкције и модернизације технолошког комплекса НИС и обезбеђење континуираних испорука рафинеријама НИС сирове нафте Влада Србије намерава  да путем продаје акција НИС, које износе 51% (педесет један одсто) оснивачког капитала НИС привуче инвеститора из реда крупних нафтних и гасних компаниј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да у циљу проширења сопствених капацитета за прераду нафте и пласман нафтних деривата и добијања добити од инвестираног капитала Газпром њефт </w:t>
      </w:r>
      <w:r>
        <w:rPr>
          <w:b/>
          <w:lang w:val="sr-CS"/>
        </w:rPr>
        <w:t>је</w:t>
      </w:r>
      <w:r>
        <w:rPr>
          <w:lang w:val="sr-CS"/>
        </w:rPr>
        <w:t xml:space="preserve"> заинтересован за куповину акција НИС, које износе 51% (педесет један одсто) оснивачког капитала НИС (у даљем тексту: Аранжман</w:t>
      </w:r>
      <w:r>
        <w:rPr>
          <w:b/>
          <w:lang w:val="sr-CS"/>
        </w:rPr>
        <w:t>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480" w:hanging="0"/>
        <w:jc w:val="both"/>
        <w:rPr/>
      </w:pPr>
      <w:r>
        <w:rPr>
          <w:lang w:val="sr-CS"/>
        </w:rPr>
        <w:t xml:space="preserve">Стране су постигле сагласност око основних принципа и процедуре куповине од стране Газпром њефта акција НИС-а, које износе 51% (педесет један одсто) оснивачког капитала и потписале овај протокол (у даљем тексту: Протокол). </w:t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80" w:hanging="0"/>
        <w:jc w:val="both"/>
        <w:rPr/>
      </w:pPr>
      <w:r>
        <w:rPr>
          <w:lang w:val="sr-CS"/>
        </w:rPr>
        <w:tab/>
        <w:t>Влада Републике Србије обавезује се да прода Газпром њефту по цени од 400 000 000 евра (четристо милиона евра) (у даљем тексту: цена куповине) 4158040 акција НИС-а, које износе 51% (педесет један одсто) оснивачког капитала НИС (Удео који се продаје), а Газпром њефт да преузме и плати Удео који се продаје.</w:t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80" w:hanging="0"/>
        <w:jc w:val="both"/>
        <w:rPr/>
      </w:pPr>
      <w:r>
        <w:rPr>
          <w:lang w:val="sr-CS"/>
        </w:rPr>
        <w:tab/>
        <w:t>У случају успешног закључења аранжмана чији би резултат могао да буде куповина од стране Газпром њефта Удела који се продаје (у даљем тексту: Аранжман), Газпром њефт ће преузети на себе обавезу да спроведе реконструкцију и модернизацију технолошког комплекса НИС са укупним износом инвестиција од најмање 500 000 000 евра (петсто милиона евра) у периоду од 2008. до 2012. године.</w:t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  <w:tab/>
        <w:t>Влада Републике Србије обезбедиће у периоду до завршетка реконструкције и модернизације технолошког комплекса НИС задржавање постојећих захтева према квалитету продуката од прераде нафте који се производе.</w:t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  <w:tab/>
        <w:t>Влада Републике Србије обезбедиће заштиту тржишта пласмана нафтних деривата које производи НИС у периоду од најмање 2 (две) године.</w:t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80" w:hanging="0"/>
        <w:jc w:val="both"/>
        <w:rPr/>
      </w:pPr>
      <w:r>
        <w:rPr>
          <w:lang w:val="sr-CS"/>
        </w:rPr>
        <w:tab/>
        <w:t>Стране су се договориле да ће закључити основни Уговор о куповини акција</w:t>
      </w:r>
      <w:r>
        <w:rPr>
          <w:lang w:val="ru-RU"/>
        </w:rPr>
        <w:t xml:space="preserve"> АД</w:t>
      </w:r>
      <w:r>
        <w:rPr>
          <w:lang w:val="sr-CS"/>
        </w:rPr>
        <w:t xml:space="preserve"> НИС-а од стране Газпром њефта које износе 51% (педесет један одсто) оснивачког капитала, од Владе Републике Србије (у даљем тексту: Уговор) у најкраћем року</w:t>
      </w:r>
      <w:r>
        <w:rPr>
          <w:b/>
          <w:lang w:val="sr-CS"/>
        </w:rPr>
        <w:t xml:space="preserve">, </w:t>
      </w:r>
      <w:r>
        <w:rPr>
          <w:lang w:val="sr-CS"/>
        </w:rPr>
        <w:t>а најкасније до 31. 12. 2008. год. Овај уговор ће предвиђати, између осталог и давање права Газпром њефту на оперативно управљање НИС-ом.</w:t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80" w:hanging="0"/>
        <w:jc w:val="both"/>
        <w:rPr/>
      </w:pPr>
      <w:r>
        <w:rPr>
          <w:lang w:val="sr-CS"/>
        </w:rPr>
        <w:tab/>
        <w:t>Овај протокол ступа на снагу од момента потписивања Споразума између Владе Руске Федерације и Владе Републике Србије о сарадњи у области нафтне и гасне привреде и важи до тренутка потписивања Уговора.</w:t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80" w:hanging="0"/>
        <w:jc w:val="both"/>
        <w:rPr>
          <w:lang w:val="sr-CS"/>
        </w:rPr>
      </w:pPr>
      <w:r>
        <w:rPr>
          <w:lang w:val="sr-CS"/>
        </w:rPr>
        <w:t>_______________________</w:t>
        <w:tab/>
        <w:tab/>
        <w:tab/>
        <w:t>_____________________________</w:t>
      </w:r>
    </w:p>
    <w:p>
      <w:pPr>
        <w:pStyle w:val="Normal"/>
        <w:ind w:left="48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За ОАО „Газпром њефт“</w:t>
        <w:tab/>
        <w:tab/>
        <w:tab/>
        <w:t xml:space="preserve">    За Владу Републике Србије       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0:35:00Z</dcterms:created>
  <dc:creator>Nevenka Sain</dc:creator>
  <dc:description/>
  <cp:keywords/>
  <dc:language>en-US</dc:language>
  <cp:lastModifiedBy>Boki</cp:lastModifiedBy>
  <cp:lastPrinted>2008-01-24T15:01:00Z</cp:lastPrinted>
  <dcterms:modified xsi:type="dcterms:W3CDTF">2008-01-25T10:35:00Z</dcterms:modified>
  <cp:revision>2</cp:revision>
  <dc:subject/>
  <dc:title>ПРОТОКОЛ</dc:title>
</cp:coreProperties>
</file>