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6" w:type="dxa"/>
        <w:jc w:val="left"/>
        <w:tblInd w:w="0" w:type="dxa"/>
        <w:tblLayout w:type="fixed"/>
        <w:tblCellMar>
          <w:top w:w="0" w:type="dxa"/>
          <w:left w:w="0" w:type="dxa"/>
          <w:bottom w:w="0" w:type="dxa"/>
          <w:right w:w="0" w:type="dxa"/>
        </w:tblCellMar>
      </w:tblPr>
      <w:tblGrid>
        <w:gridCol w:w="9967"/>
        <w:gridCol w:w="499"/>
      </w:tblGrid>
      <w:tr>
        <w:trPr/>
        <w:tc>
          <w:tcPr>
            <w:tcW w:w="9967" w:type="dxa"/>
            <w:tcBorders/>
            <w:vAlign w:val="center"/>
          </w:tcPr>
          <w:p>
            <w:pPr>
              <w:pStyle w:val="Normal"/>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967" w:type="dxa"/>
              <w:jc w:val="left"/>
              <w:tblInd w:w="0" w:type="dxa"/>
              <w:tblLayout w:type="fixed"/>
              <w:tblCellMar>
                <w:top w:w="0" w:type="dxa"/>
                <w:left w:w="0" w:type="dxa"/>
                <w:bottom w:w="0" w:type="dxa"/>
                <w:right w:w="0" w:type="dxa"/>
              </w:tblCellMar>
            </w:tblPr>
            <w:tblGrid>
              <w:gridCol w:w="23"/>
              <w:gridCol w:w="23"/>
              <w:gridCol w:w="1010"/>
              <w:gridCol w:w="1044"/>
              <w:gridCol w:w="5477"/>
              <w:gridCol w:w="1188"/>
              <w:gridCol w:w="1202"/>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742" w:type="dxa"/>
                  <w:gridSpan w:val="5"/>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02"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8742"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0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05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547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18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20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742" w:type="dxa"/>
                  <w:gridSpan w:val="5"/>
                  <w:tcBorders/>
                </w:tcPr>
                <w:tbl>
                  <w:tblPr>
                    <w:tblW w:w="8759" w:type="dxa"/>
                    <w:jc w:val="left"/>
                    <w:tblInd w:w="0" w:type="dxa"/>
                    <w:tblLayout w:type="fixed"/>
                    <w:tblCellMar>
                      <w:top w:w="40" w:type="dxa"/>
                      <w:left w:w="40" w:type="dxa"/>
                      <w:bottom w:w="40" w:type="dxa"/>
                      <w:right w:w="40" w:type="dxa"/>
                    </w:tblCellMar>
                  </w:tblPr>
                  <w:tblGrid>
                    <w:gridCol w:w="8759"/>
                  </w:tblGrid>
                  <w:tr>
                    <w:trPr>
                      <w:trHeight w:val="425" w:hRule="atLeast"/>
                    </w:trPr>
                    <w:tc>
                      <w:tcPr>
                        <w:tcW w:w="8759"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0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67"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077" w:type="dxa"/>
                  <w:gridSpan w:val="3"/>
                  <w:tcBorders/>
                </w:tcPr>
                <w:tbl>
                  <w:tblPr>
                    <w:tblW w:w="2094" w:type="dxa"/>
                    <w:jc w:val="left"/>
                    <w:tblInd w:w="0" w:type="dxa"/>
                    <w:tblLayout w:type="fixed"/>
                    <w:tblCellMar>
                      <w:top w:w="0" w:type="dxa"/>
                      <w:left w:w="0" w:type="dxa"/>
                      <w:bottom w:w="0" w:type="dxa"/>
                      <w:right w:w="0" w:type="dxa"/>
                    </w:tblCellMar>
                  </w:tblPr>
                  <w:tblGrid>
                    <w:gridCol w:w="2094"/>
                  </w:tblGrid>
                  <w:tr>
                    <w:trPr/>
                    <w:tc>
                      <w:tcPr>
                        <w:tcW w:w="2094"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65" w:type="dxa"/>
                  <w:gridSpan w:val="2"/>
                  <w:tcBorders/>
                </w:tcPr>
                <w:tbl>
                  <w:tblPr>
                    <w:tblW w:w="6665" w:type="dxa"/>
                    <w:jc w:val="left"/>
                    <w:tblInd w:w="0" w:type="dxa"/>
                    <w:tblLayout w:type="fixed"/>
                    <w:tblCellMar>
                      <w:top w:w="0" w:type="dxa"/>
                      <w:left w:w="0" w:type="dxa"/>
                      <w:bottom w:w="0" w:type="dxa"/>
                      <w:right w:w="0" w:type="dxa"/>
                    </w:tblCellMar>
                  </w:tblPr>
                  <w:tblGrid>
                    <w:gridCol w:w="6665"/>
                  </w:tblGrid>
                  <w:tr>
                    <w:trPr/>
                    <w:tc>
                      <w:tcPr>
                        <w:tcW w:w="666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1</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0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67"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077"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65"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0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9967"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077" w:type="dxa"/>
                  <w:gridSpan w:val="3"/>
                  <w:tcBorders/>
                </w:tcPr>
                <w:tbl>
                  <w:tblPr>
                    <w:tblW w:w="2094" w:type="dxa"/>
                    <w:jc w:val="left"/>
                    <w:tblInd w:w="0" w:type="dxa"/>
                    <w:tblLayout w:type="fixed"/>
                    <w:tblCellMar>
                      <w:top w:w="40" w:type="dxa"/>
                      <w:left w:w="40" w:type="dxa"/>
                      <w:bottom w:w="40" w:type="dxa"/>
                      <w:right w:w="40" w:type="dxa"/>
                    </w:tblCellMar>
                  </w:tblPr>
                  <w:tblGrid>
                    <w:gridCol w:w="2094"/>
                  </w:tblGrid>
                  <w:tr>
                    <w:trPr>
                      <w:trHeight w:val="425" w:hRule="atLeast"/>
                    </w:trPr>
                    <w:tc>
                      <w:tcPr>
                        <w:tcW w:w="2094"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65" w:type="dxa"/>
                  <w:gridSpan w:val="2"/>
                  <w:tcBorders/>
                </w:tcPr>
                <w:tbl>
                  <w:tblPr>
                    <w:tblW w:w="6665" w:type="dxa"/>
                    <w:jc w:val="left"/>
                    <w:tblInd w:w="0" w:type="dxa"/>
                    <w:tblLayout w:type="fixed"/>
                    <w:tblCellMar>
                      <w:top w:w="40" w:type="dxa"/>
                      <w:left w:w="40" w:type="dxa"/>
                      <w:bottom w:w="40" w:type="dxa"/>
                      <w:right w:w="40" w:type="dxa"/>
                    </w:tblCellMar>
                  </w:tblPr>
                  <w:tblGrid>
                    <w:gridCol w:w="6665"/>
                  </w:tblGrid>
                  <w:tr>
                    <w:trPr>
                      <w:trHeight w:val="425" w:hRule="atLeast"/>
                    </w:trPr>
                    <w:tc>
                      <w:tcPr>
                        <w:tcW w:w="6665"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4700 - МИНИСТАРСТВО СПОЉНЕ И УНУТРАШЊЕ ТРГОВИНЕ И ТЕЛЕКОМУНИКА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0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9967"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4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 складу са одредбама Закона о министарствима образовано је Министарство спољне и унутрашње трговине и телекомуникација, које је отпочело са радом дана 26.07.2012. године, а према положају и делокругу који је утврђен Законом</w:t>
                                    </w:r>
                                    <w:r>
                                      <w:rPr>
                                        <w:rFonts w:eastAsia="Times New Roman" w:cs="Times New Roman" w:ascii="Times New Roman" w:hAnsi="Times New Roman"/>
                                        <w:color w:val="000000"/>
                                        <w:sz w:val="16"/>
                                        <w:szCs w:val="16"/>
                                      </w:rPr>
                                      <w:t>.</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Новоформирано министарство обухвата функцију 410 – Општи економски и комерцијални послови по питању рада, функцију 460 – Комуникације, функцију 490 – Економски послови некласификовани на другом месту и у оквиру Раздела 31. Глава 1.</w:t>
                                    </w:r>
                                    <w:r>
                                      <w:rPr>
                                        <w:rFonts w:eastAsia="Times New Roman" w:cs="Times New Roman" w:ascii="Times New Roman" w:hAnsi="Times New Roman"/>
                                        <w:color w:val="000000"/>
                                        <w:sz w:val="16"/>
                                        <w:szCs w:val="16"/>
                                      </w:rPr>
                                      <w:t xml:space="preserve"> - Управа за дигиталну агенду,</w:t>
                                    </w:r>
                                    <w:r>
                                      <w:rPr>
                                        <w:rFonts w:eastAsia="Times New Roman" w:cs="Times New Roman" w:ascii="Times New Roman" w:hAnsi="Times New Roman"/>
                                        <w:color w:val="000000"/>
                                        <w:sz w:val="16"/>
                                        <w:szCs w:val="16"/>
                                        <w:lang w:val="sr-Latn-CS"/>
                                      </w:rPr>
                                      <w:t xml:space="preserve"> функцију 140 – Основно истраживање.</w:t>
                                      <w:br/>
                                      <w:br/>
                                      <w:t>Функција 410 - Општи економски и комерцијални послови по питању рада</w:t>
                                      <w:br/>
                                      <w:br/>
                                      <w:t xml:space="preserve">Део послова државне управе које је до сада обављало Министарство пољопривреде, трговине, шумарства и водопривреде и услуга, функција 410- Општи економски и комерцијални послови по питању рада, прешли су у надлежност новоформираног Министарства спољне и унутрашње трговине и телекомуникација. </w:t>
                                      <w:br/>
                                      <w:br/>
                                      <w:t>У складу са одредбама Закона о министарстви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Министарство спољне и унутрашње трговине и телекомуникација обавља послове државне управе који се односе на: функционисање тржишта; стратегију и политику развоја трговине; унутрашњу трговину; промет роба и услуга; праћење укупних трговинских токова и предлагање одговарајућих мера; предлагање системских решења и прописa у оквиру системских дажбина при увозу пољопривредних и прехрамбених производа иницирање мера прилагођавања прописа и мера економске политике из области царинског и ванцаринског пословања; контролу квалитета индустријско-непрехрамбених производа у производњи и промету и контролу услуга; контролу мерила и мерних јединица, употребе робних и услужних жигова, знака квалитета и ознака порекла производа; снабдевености тржишта и цена; спречавање монополског деловања и нелојалне конкуренције; заштиту потрошача; оснивање и рад робних резерви и берзанског посредника; инспекцијски надзор у области трговине, као и друге послове одређене законом.</w:t>
                                      <w:br/>
                                      <w:br/>
                                      <w:t>Функција 460 – Комуникације</w:t>
                                      <w:br/>
                                      <w:br/>
                                      <w:t>Део послова државне управе које је до сада обављало Министарство културе, информисања и информационог друштва, Функција 460 – Комуникације, прешли су у надлежност новоформираног Министарства спољ</w:t>
                                    </w:r>
                                    <w:r>
                                      <w:rPr>
                                        <w:rFonts w:eastAsia="Times New Roman" w:cs="Times New Roman" w:ascii="Times New Roman" w:hAnsi="Times New Roman"/>
                                        <w:color w:val="000000"/>
                                        <w:sz w:val="16"/>
                                        <w:szCs w:val="16"/>
                                      </w:rPr>
                                      <w:t>н</w:t>
                                    </w:r>
                                    <w:r>
                                      <w:rPr>
                                        <w:rFonts w:eastAsia="Times New Roman" w:cs="Times New Roman" w:ascii="Times New Roman" w:hAnsi="Times New Roman"/>
                                        <w:color w:val="000000"/>
                                        <w:sz w:val="16"/>
                                        <w:szCs w:val="16"/>
                                        <w:lang w:val="sr-Latn-CS"/>
                                      </w:rPr>
                                      <w:t xml:space="preserve">е и унутрашње трговине и телекомуникација. </w:t>
                                      <w:br/>
                                      <w:br/>
                                      <w:t>У складу са одредбама Закона о министарствим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 Министарство спољне и унутрашње трговине и телекомуникација обавља послове државне управе који се односе на: област телекомуникација, односно електронских комуникација и поштанског саобраћаја; уређење и безбедност у области електронских комуникација и поштанског саобраћаја, инспекцијски надзор; утврђивање стратегије и политике развоја електронских комуникација и поштанског саобраћаја; организовање финансијске и техничке контроле; међународне послове у области електронских комуникација и поштанског саобраћаја; мере за подстицање истраживања и развоја у области електронских комуникација и поштанског саобраћаја; утврђивање предлога плана намене радио-фрек</w:t>
                                    </w:r>
                                    <w:r>
                                      <w:rPr>
                                        <w:rFonts w:eastAsia="Times New Roman" w:cs="Times New Roman" w:ascii="Times New Roman" w:hAnsi="Times New Roman"/>
                                        <w:color w:val="000000"/>
                                        <w:sz w:val="16"/>
                                        <w:szCs w:val="16"/>
                                      </w:rPr>
                                      <w:t>в</w:t>
                                    </w:r>
                                    <w:r>
                                      <w:rPr>
                                        <w:rFonts w:eastAsia="Times New Roman" w:cs="Times New Roman" w:ascii="Times New Roman" w:hAnsi="Times New Roman"/>
                                        <w:color w:val="000000"/>
                                        <w:sz w:val="16"/>
                                        <w:szCs w:val="16"/>
                                        <w:lang w:val="sr-Latn-CS"/>
                                      </w:rPr>
                                      <w:t>енцијских опсега и доношења плана расподеле радио фрек</w:t>
                                    </w:r>
                                    <w:r>
                                      <w:rPr>
                                        <w:rFonts w:eastAsia="Times New Roman" w:cs="Times New Roman" w:ascii="Times New Roman" w:hAnsi="Times New Roman"/>
                                        <w:color w:val="000000"/>
                                        <w:sz w:val="16"/>
                                        <w:szCs w:val="16"/>
                                      </w:rPr>
                                      <w:t>в</w:t>
                                    </w:r>
                                    <w:r>
                                      <w:rPr>
                                        <w:rFonts w:eastAsia="Times New Roman" w:cs="Times New Roman" w:ascii="Times New Roman" w:hAnsi="Times New Roman"/>
                                        <w:color w:val="000000"/>
                                        <w:sz w:val="16"/>
                                        <w:szCs w:val="16"/>
                                        <w:lang w:val="sr-Latn-CS"/>
                                      </w:rPr>
                                      <w:t>енција; одлучивање о условима за издавање појединачних дозвола за коришћење радио – фреквенција; утврђивање списка основних услуга електронских комуникација (универзални сервис) који треба да пруже оператори, као и друге послове одређене законом</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br/>
                                      <w:t>Функција 490 - Економски послови некласификовани на другом месту</w:t>
                                      <w:br/>
                                      <w:br/>
                                      <w:t>Део послова државне управе које је до сада обављало Министарство економије и регионалног развоја, функција 490 - Економски послови некласификовани на другом месту, прешли су у надлежност новоформираног Министарства спољ</w:t>
                                    </w:r>
                                    <w:r>
                                      <w:rPr>
                                        <w:rFonts w:eastAsia="Times New Roman" w:cs="Times New Roman" w:ascii="Times New Roman" w:hAnsi="Times New Roman"/>
                                        <w:color w:val="000000"/>
                                        <w:sz w:val="16"/>
                                        <w:szCs w:val="16"/>
                                      </w:rPr>
                                      <w:t>н</w:t>
                                    </w:r>
                                    <w:r>
                                      <w:rPr>
                                        <w:rFonts w:eastAsia="Times New Roman" w:cs="Times New Roman" w:ascii="Times New Roman" w:hAnsi="Times New Roman"/>
                                        <w:color w:val="000000"/>
                                        <w:sz w:val="16"/>
                                        <w:szCs w:val="16"/>
                                        <w:lang w:val="sr-Latn-CS"/>
                                      </w:rPr>
                                      <w:t>е и унутрашње трговине и телекомуникација.</w:t>
                                      <w:br/>
                                      <w:br/>
                                      <w:t>У складу са одредбама Закона о министарствим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Министарство спољне и унутрашње трговине и телекомуникација обавља послове државне управе који се односе на: </w:t>
                                    </w:r>
                                    <w:r>
                                      <w:rPr>
                                        <w:rFonts w:eastAsia="Times New Roman" w:cs="Times New Roman" w:ascii="Times New Roman" w:hAnsi="Times New Roman"/>
                                        <w:color w:val="000000"/>
                                        <w:sz w:val="16"/>
                                        <w:szCs w:val="16"/>
                                      </w:rPr>
                                      <w:t>у</w:t>
                                    </w:r>
                                    <w:r>
                                      <w:rPr>
                                        <w:rFonts w:eastAsia="Times New Roman" w:cs="Times New Roman" w:ascii="Times New Roman" w:hAnsi="Times New Roman"/>
                                        <w:color w:val="000000"/>
                                        <w:sz w:val="16"/>
                                        <w:szCs w:val="16"/>
                                        <w:lang w:val="sr-Latn-CS"/>
                                      </w:rPr>
                                      <w:t>напређење економских послова са иностранством предлагање и спровођење мера у области економских односа са иностранством; праћење међународних економских односа мултилатералне, регионалне и билатералне сарадње са другим државама и организацијама и њихов развој; учествовање у закључивању, потврђивању и примени међународних економских и трговинских уговора из делокруга министарства одређеног овим законом; предлагање оснивања, усклађивање и руковођење радом мешовитих комисија и комитета за билатералну економску сарадњу, слободну трговину и координацију рада органа и организација државне управе у вези с њиховим радом; креирање, спровођење, предлагање и унапређење режима спољнотрговинске политике укључујући мере заштите у спољној трговини; хармонизацију спољнотрговинских прописа са прописима Европске уније и Светске трговинске организације и других мултилатералних институција и организација и њихову имплементацију; промет роба, услуга и права индустријске својине; посебне облике спољнотрговинског пословања; спољну трговину и унапређење система извозно увозне контроле наоружања, војне опреме и робе двоструке намене (контролисане робе), у</w:t>
                                    </w:r>
                                    <w:r>
                                      <w:rPr>
                                        <w:rFonts w:eastAsia="Times New Roman" w:cs="Times New Roman" w:ascii="Times New Roman" w:hAnsi="Times New Roman"/>
                                        <w:color w:val="000000"/>
                                        <w:sz w:val="16"/>
                                        <w:szCs w:val="16"/>
                                      </w:rPr>
                                      <w:t>з</w:t>
                                    </w:r>
                                    <w:r>
                                      <w:rPr>
                                        <w:rFonts w:eastAsia="Times New Roman" w:cs="Times New Roman" w:ascii="Times New Roman" w:hAnsi="Times New Roman"/>
                                        <w:color w:val="000000"/>
                                        <w:sz w:val="16"/>
                                        <w:szCs w:val="16"/>
                                        <w:lang w:val="sr-Latn-CS"/>
                                      </w:rPr>
                                      <w:t xml:space="preserve"> сагласност Министарства одбране; з</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кључивање и праћење међународних трговинских уговора и споразума; прописе у области страних улагања и концесија и њихово усклађивање са правом Европске уније; преговарање ради закључивања билатералних споразума о подстицању и заштити улагања и припрему закона о њиховом потврђивању; унапређивање и праћење економске билатералне и регионалне сарадње; праћење сарадње органа Републике Србије с међународним економским организацијама и агенцијама ОУН; припрему учешћа представника РС на међународним конференцијама, односно преговорима за закључивање међународних економских и трговинских уговора из делокруга министарства одређеног овим законом; делегирање дипломата задужених за економску сарадњу у дипломатско конзуларна представништва РС, као и друге послове одређене законом</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министарстви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Закон о буџетском систему</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Закон о рачуноводству и ревизији, Закон о буџету РС за 2012; Закон о јавним набавкама; Закон о јавној својини; Закон о државној управи; Закон о државним службеницима; Закон о платама државних службеника и намештеника; Закон о општем управном поступку; Закон о управним споровима; Закон о слободном приступу информацијама од јавног значаја; Закон о заштити података о личности; Закон о заштити потрошача; Закон о ознакама географског порекла; Закон о општој безбедности производа Закон о електронској трговини; Закон о контроли предмета од драгоцених метал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Закон о трговини; Закон о тржишном надзору</w:t>
                                    </w:r>
                                    <w:r>
                                      <w:rPr>
                                        <w:rFonts w:eastAsia="Times New Roman" w:cs="Times New Roman" w:ascii="Times New Roman" w:hAnsi="Times New Roman"/>
                                        <w:color w:val="000000"/>
                                        <w:sz w:val="16"/>
                                        <w:szCs w:val="16"/>
                                      </w:rPr>
                                      <w:t>.</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Стратешки основ: Стратегија реформе државне управе; .Стратегија развоја трговине Републике Србије; Нацонални програм за интеграцију Србије у Европску унију (НПИ); Национална стратегија за борбу против корупције; Стратегија развоја информационог друштва у РС; Стратегија развоја интерне финансијске контроле у јавном сектору у Р</w:t>
                                    </w:r>
                                    <w:r>
                                      <w:rPr>
                                        <w:rFonts w:eastAsia="Times New Roman" w:cs="Times New Roman" w:ascii="Times New Roman" w:hAnsi="Times New Roman"/>
                                        <w:color w:val="000000"/>
                                        <w:sz w:val="16"/>
                                        <w:szCs w:val="16"/>
                                      </w:rPr>
                                      <w:t>епублици Србији</w:t>
                                    </w:r>
                                    <w:r>
                                      <w:rPr>
                                        <w:rFonts w:eastAsia="Times New Roman" w:cs="Times New Roman" w:ascii="Times New Roman" w:hAnsi="Times New Roman"/>
                                        <w:color w:val="000000"/>
                                        <w:sz w:val="16"/>
                                        <w:szCs w:val="16"/>
                                        <w:lang w:val="sr-Latn-CS"/>
                                      </w:rPr>
                                      <w:t>; Национална стратегија одрживог развоја за период од 2011. до 2017.године – Акцони план за спровођење Националне стратегије одрживог развој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67"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4" w:hRule="atLeast"/>
              </w:trPr>
              <w:tc>
                <w:tcPr>
                  <w:tcW w:w="9967"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3"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911" w:type="dxa"/>
                  <w:gridSpan w:val="4"/>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3"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911" w:type="dxa"/>
                  <w:gridSpan w:val="4"/>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44" w:type="dxa"/>
                  <w:gridSpan w:val="6"/>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44"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84" w:type="dxa"/>
              <w:jc w:val="left"/>
              <w:tblInd w:w="0" w:type="dxa"/>
              <w:tblLayout w:type="fixed"/>
              <w:tblCellMar>
                <w:top w:w="0" w:type="dxa"/>
                <w:left w:w="0" w:type="dxa"/>
                <w:bottom w:w="0" w:type="dxa"/>
                <w:right w:w="0" w:type="dxa"/>
              </w:tblCellMar>
            </w:tblPr>
            <w:tblGrid>
              <w:gridCol w:w="9937"/>
              <w:gridCol w:w="24"/>
              <w:gridCol w:w="23"/>
            </w:tblGrid>
            <w:tr>
              <w:trPr>
                <w:trHeight w:val="360" w:hRule="atLeast"/>
              </w:trPr>
              <w:tc>
                <w:tcPr>
                  <w:tcW w:w="993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 w:type="dxa"/>
                  <w:vMerge w:val="restart"/>
                  <w:tcBorders/>
                </w:tcPr>
                <w:tbl>
                  <w:tblPr>
                    <w:tblW w:w="24" w:type="dxa"/>
                    <w:jc w:val="left"/>
                    <w:tblInd w:w="0" w:type="dxa"/>
                    <w:tblLayout w:type="fixed"/>
                    <w:tblCellMar>
                      <w:top w:w="0" w:type="dxa"/>
                      <w:left w:w="0" w:type="dxa"/>
                      <w:bottom w:w="0" w:type="dxa"/>
                      <w:right w:w="0" w:type="dxa"/>
                    </w:tblCellMar>
                  </w:tblPr>
                  <w:tblGrid>
                    <w:gridCol w:w="0"/>
                    <w:gridCol w:w="0"/>
                  </w:tblGrid>
                  <w:tr>
                    <w:trPr/>
                    <w:tc>
                      <w:tcPr>
                        <w:tcW w:w="0" w:type="dxa"/>
                        <w:tcBorders/>
                        <w:vAlign w:val="center"/>
                      </w:tcPr>
                      <w:p>
                        <w:pPr>
                          <w:pStyle w:val="Normal"/>
                          <w:snapToGrid w:val="false"/>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0" w:type="dxa"/>
                        <w:tcBorders/>
                        <w:vAlign w:val="center"/>
                      </w:tcPr>
                      <w:tbl>
                        <w:tblPr>
                          <w:tblW w:w="65511" w:type="dxa"/>
                          <w:jc w:val="left"/>
                          <w:tblInd w:w="0" w:type="dxa"/>
                          <w:tblLayout w:type="fixed"/>
                          <w:tblCellMar>
                            <w:top w:w="0" w:type="dxa"/>
                            <w:left w:w="0" w:type="dxa"/>
                            <w:bottom w:w="0" w:type="dxa"/>
                            <w:right w:w="0" w:type="dxa"/>
                          </w:tblCellMar>
                        </w:tblPr>
                        <w:tblGrid>
                          <w:gridCol w:w="22"/>
                          <w:gridCol w:w="23"/>
                          <w:gridCol w:w="23"/>
                        </w:tblGrid>
                        <w:tr>
                          <w:trPr>
                            <w:trHeight w:val="251" w:hRule="atLeast"/>
                          </w:trPr>
                          <w:tc>
                            <w:tcPr>
                              <w:tcW w:w="22" w:type="dxa"/>
                              <w:tcBorders/>
                            </w:tcPr>
                            <w:p>
                              <w:pPr>
                                <w:pStyle w:val="Normal"/>
                                <w:snapToGrid w:val="false"/>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3" w:type="dxa"/>
                              <w:vMerge w:val="restart"/>
                              <w:tcBorders/>
                            </w:tcPr>
                            <w:p>
                              <w:pPr>
                                <w:pStyle w:val="Normal"/>
                                <w:snapToGrid w:val="false"/>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3" w:type="dxa"/>
                              <w:vMerge w:val="restart"/>
                              <w:tcBorders/>
                            </w:tcPr>
                            <w:p>
                              <w:pPr>
                                <w:pStyle w:val="Normal"/>
                                <w:snapToGrid w:val="false"/>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175" w:hRule="atLeast"/>
                          </w:trPr>
                          <w:tc>
                            <w:tcPr>
                              <w:tcW w:w="22" w:type="dxa"/>
                              <w:tcBorders/>
                              <w:vAlign w:val="center"/>
                            </w:tcPr>
                            <w:p>
                              <w:pPr>
                                <w:pStyle w:val="Normal"/>
                                <w:snapToGrid w:val="false"/>
                                <w:spacing w:before="0" w:after="200"/>
                                <w:rPr>
                                  <w:rFonts w:ascii="Times New Roman" w:hAnsi="Times New Roman" w:cs="Times New Roman"/>
                                  <w:sz w:val="18"/>
                                  <w:szCs w:val="24"/>
                                  <w:lang w:val="sr-Latn-CS"/>
                                </w:rPr>
                              </w:pPr>
                              <w:r>
                                <w:rPr>
                                  <w:rFonts w:cs="Times New Roman" w:ascii="Times New Roman" w:hAnsi="Times New Roman"/>
                                  <w:sz w:val="18"/>
                                  <w:szCs w:val="24"/>
                                  <w:lang w:val="sr-Latn-CS"/>
                                </w:rPr>
                              </w:r>
                            </w:p>
                          </w:tc>
                          <w:tc>
                            <w:tcPr>
                              <w:tcW w:w="23" w:type="dxa"/>
                              <w:vMerge w:val="continue"/>
                              <w:tcBorders/>
                            </w:tcPr>
                            <w:p>
                              <w:pPr>
                                <w:pStyle w:val="Normal"/>
                                <w:snapToGrid w:val="false"/>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3" w:type="dxa"/>
                              <w:vMerge w:val="continue"/>
                              <w:tcBorders/>
                            </w:tcPr>
                            <w:p>
                              <w:pPr>
                                <w:pStyle w:val="Normal"/>
                                <w:snapToGrid w:val="false"/>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81" w:hRule="atLeast"/>
                          </w:trPr>
                          <w:tc>
                            <w:tcPr>
                              <w:tcW w:w="22" w:type="dxa"/>
                              <w:tcBorders/>
                              <w:vAlign w:val="center"/>
                            </w:tcPr>
                            <w:p>
                              <w:pPr>
                                <w:pStyle w:val="Normal"/>
                                <w:snapToGrid w:val="false"/>
                                <w:spacing w:before="0" w:after="200"/>
                                <w:rPr>
                                  <w:rFonts w:ascii="Times New Roman" w:hAnsi="Times New Roman" w:cs="Times New Roman"/>
                                  <w:sz w:val="8"/>
                                  <w:szCs w:val="24"/>
                                  <w:lang w:val="sr-Latn-CS"/>
                                </w:rPr>
                              </w:pPr>
                              <w:r>
                                <w:rPr>
                                  <w:rFonts w:cs="Times New Roman" w:ascii="Times New Roman" w:hAnsi="Times New Roman"/>
                                  <w:sz w:val="8"/>
                                  <w:szCs w:val="24"/>
                                  <w:lang w:val="sr-Latn-CS"/>
                                </w:rPr>
                              </w:r>
                            </w:p>
                          </w:tc>
                          <w:tc>
                            <w:tcPr>
                              <w:tcW w:w="23" w:type="dxa"/>
                              <w:tcBorders/>
                              <w:vAlign w:val="center"/>
                            </w:tcPr>
                            <w:p>
                              <w:pPr>
                                <w:pStyle w:val="Normal"/>
                                <w:snapToGrid w:val="false"/>
                                <w:spacing w:before="0" w:after="200"/>
                                <w:rPr>
                                  <w:rFonts w:ascii="Times New Roman" w:hAnsi="Times New Roman" w:cs="Times New Roman"/>
                                  <w:sz w:val="8"/>
                                  <w:szCs w:val="24"/>
                                  <w:lang w:val="sr-Latn-CS"/>
                                </w:rPr>
                              </w:pPr>
                              <w:r>
                                <w:rPr>
                                  <w:rFonts w:cs="Times New Roman" w:ascii="Times New Roman" w:hAnsi="Times New Roman"/>
                                  <w:sz w:val="8"/>
                                  <w:szCs w:val="24"/>
                                  <w:lang w:val="sr-Latn-CS"/>
                                </w:rPr>
                              </w:r>
                            </w:p>
                          </w:tc>
                          <w:tc>
                            <w:tcPr>
                              <w:tcW w:w="23" w:type="dxa"/>
                              <w:tcBorders/>
                              <w:vAlign w:val="center"/>
                            </w:tcPr>
                            <w:p>
                              <w:pPr>
                                <w:pStyle w:val="Normal"/>
                                <w:snapToGrid w:val="false"/>
                                <w:spacing w:before="0" w:after="200"/>
                                <w:rPr>
                                  <w:rFonts w:ascii="Times New Roman" w:hAnsi="Times New Roman" w:cs="Times New Roman"/>
                                  <w:sz w:val="8"/>
                                  <w:szCs w:val="24"/>
                                  <w:lang w:val="sr-Latn-CS"/>
                                </w:rPr>
                              </w:pPr>
                              <w:r>
                                <w:rPr>
                                  <w:rFonts w:cs="Times New Roman" w:ascii="Times New Roman" w:hAnsi="Times New Roman"/>
                                  <w:sz w:val="8"/>
                                  <w:szCs w:val="24"/>
                                  <w:lang w:val="sr-Latn-CS"/>
                                </w:rPr>
                              </w:r>
                            </w:p>
                          </w:tc>
                        </w:tr>
                        <w:tr>
                          <w:trPr>
                            <w:trHeight w:val="142" w:hRule="atLeast"/>
                          </w:trPr>
                          <w:tc>
                            <w:tcPr>
                              <w:tcW w:w="22" w:type="dxa"/>
                              <w:tcBorders/>
                              <w:vAlign w:val="center"/>
                            </w:tcPr>
                            <w:p>
                              <w:pPr>
                                <w:pStyle w:val="Normal"/>
                                <w:snapToGrid w:val="false"/>
                                <w:spacing w:before="0" w:after="200"/>
                                <w:rPr>
                                  <w:rFonts w:ascii="Times New Roman" w:hAnsi="Times New Roman" w:cs="Times New Roman"/>
                                  <w:sz w:val="14"/>
                                  <w:szCs w:val="24"/>
                                  <w:lang w:val="sr-Latn-CS"/>
                                </w:rPr>
                              </w:pPr>
                              <w:r>
                                <w:rPr>
                                  <w:rFonts w:cs="Times New Roman" w:ascii="Times New Roman" w:hAnsi="Times New Roman"/>
                                  <w:sz w:val="14"/>
                                  <w:szCs w:val="24"/>
                                  <w:lang w:val="sr-Latn-CS"/>
                                </w:rPr>
                              </w:r>
                            </w:p>
                          </w:tc>
                          <w:tc>
                            <w:tcPr>
                              <w:tcW w:w="23" w:type="dxa"/>
                              <w:vMerge w:val="continue"/>
                              <w:tcBorders/>
                            </w:tcPr>
                            <w:p>
                              <w:pPr>
                                <w:pStyle w:val="Normal"/>
                                <w:snapToGrid w:val="false"/>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3" w:type="dxa"/>
                              <w:vMerge w:val="continue"/>
                              <w:tcBorders/>
                            </w:tcPr>
                            <w:p>
                              <w:pPr>
                                <w:pStyle w:val="Normal"/>
                                <w:snapToGrid w:val="false"/>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0"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0" w:type="dxa"/>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rPr>
                      <w:rFonts w:ascii="Times New Roman" w:hAnsi="Times New Roman" w:cs="Times New Roman"/>
                    </w:rPr>
                  </w:pPr>
                  <w:r>
                    <w:rPr>
                      <w:rFonts w:cs="Times New Roman" w:ascii="Times New Roman" w:hAnsi="Times New Roman"/>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37" w:type="dxa"/>
                  <w:tcBorders/>
                  <w:vAlign w:val="center"/>
                </w:tcPr>
                <w:tbl>
                  <w:tblPr>
                    <w:tblW w:w="9953" w:type="dxa"/>
                    <w:jc w:val="left"/>
                    <w:tblInd w:w="0" w:type="dxa"/>
                    <w:tblLayout w:type="fixed"/>
                    <w:tblCellMar>
                      <w:top w:w="0" w:type="dxa"/>
                      <w:left w:w="0" w:type="dxa"/>
                      <w:bottom w:w="0" w:type="dxa"/>
                      <w:right w:w="0" w:type="dxa"/>
                    </w:tblCellMar>
                  </w:tblPr>
                  <w:tblGrid>
                    <w:gridCol w:w="9930"/>
                    <w:gridCol w:w="23"/>
                  </w:tblGrid>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9930" w:type="dxa"/>
                          <w:jc w:val="left"/>
                          <w:tblInd w:w="0" w:type="dxa"/>
                          <w:tblLayout w:type="fixed"/>
                          <w:tblCellMar>
                            <w:top w:w="0" w:type="dxa"/>
                            <w:left w:w="0" w:type="dxa"/>
                            <w:bottom w:w="0" w:type="dxa"/>
                            <w:right w:w="0" w:type="dxa"/>
                          </w:tblCellMar>
                        </w:tblPr>
                        <w:tblGrid>
                          <w:gridCol w:w="23"/>
                          <w:gridCol w:w="9767"/>
                          <w:gridCol w:w="140"/>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7"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76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767"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40"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693"/>
                                      <w:gridCol w:w="7231"/>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60 Комуникациј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1"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1"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60 - Комуникациј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1"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284"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br/>
                                                  <w:br/>
                                                  <w:t xml:space="preserve">У  складу са одредбама Закона о министарствима, Министарство спољне и унутрашње трговине и телекомуникација обавља послове државне управе који се односе на: област телекомуникација, односно електронских комуникација и поштанског саобраћаја; уређење и безбедност у области електронских комуникација и поштанског саобраћаја, инспекцијски надзор; утврђивање стратегије и политике развоја електронских комуникација и поштанског саобраћаја; организовање финансијске и техничке контроле; међународне послове у области електронских комуникација и поштанског саобраћаја; мере за подстицање истраживања и развоја у области електронских комуникација и поштанског саобраћаја; утврђивање предлога плана намене радио-фреквенцијских опсега и доношења плана расподеле радио фреквенција; одлучивање о условима за издавање појединачних дозвола за коришћење радио – фреквенција; утврђивање списка основних услуга електронских комуникација (универзални сервис) који треба да пруже оператори, као и друге послове одређене законом. </w:t>
                                                  <w:br/>
                                                  <w:b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596"/>
                                            <w:gridCol w:w="362"/>
                                            <w:gridCol w:w="5593"/>
                                            <w:gridCol w:w="1231"/>
                                            <w:gridCol w:w="934"/>
                                            <w:gridCol w:w="1208"/>
                                          </w:tblGrid>
                                          <w:tr>
                                            <w:trPr/>
                                            <w:tc>
                                              <w:tcPr>
                                                <w:tcW w:w="59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71"/>
                                                  <w:gridCol w:w="273"/>
                                                  <w:gridCol w:w="127"/>
                                                  <w:gridCol w:w="67"/>
                                                  <w:gridCol w:w="362"/>
                                                  <w:gridCol w:w="7545"/>
                                                  <w:gridCol w:w="1079"/>
                                                </w:tblGrid>
                                                <w:tr>
                                                  <w:trPr>
                                                    <w:trHeight w:val="23" w:hRule="atLeast"/>
                                                  </w:trPr>
                                                  <w:tc>
                                                    <w:tcPr>
                                                      <w:tcW w:w="47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29"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4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7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7"/>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7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74" w:type="dxa"/>
                                                      <w:gridSpan w:val="5"/>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7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45" w:type="dxa"/>
                                                      <w:gridSpan w:val="6"/>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79"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235.749.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974"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6.0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974"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26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7974"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59.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7974"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95.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7974"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7974"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7974"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7974"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7974"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7974"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7974"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7974"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7974"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7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48.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294.000 </w:t>
                                                      </w:r>
                                                    </w:p>
                                                  </w:tc>
                                                </w:tr>
                                                <w:tr>
                                                  <w:trPr>
                                                    <w:trHeight w:val="23" w:hRule="atLeast"/>
                                                  </w:trPr>
                                                  <w:tc>
                                                    <w:tcPr>
                                                      <w:tcW w:w="47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07"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7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744"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1" w:type="dxa"/>
                                                      <w:gridSpan w:val="4"/>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RS"/>
                                                        </w:rPr>
                                                      </w:pPr>
                                                      <w:r>
                                                        <w:rPr>
                                                          <w:rFonts w:eastAsia="Times New Roman" w:cs="Times New Roman" w:ascii="Times New Roman" w:hAnsi="Times New Roman"/>
                                                          <w:i/>
                                                          <w:iCs/>
                                                          <w:color w:val="000000"/>
                                                          <w:sz w:val="16"/>
                                                          <w:szCs w:val="16"/>
                                                          <w:lang w:val="sr-Latn-CS"/>
                                                        </w:rPr>
                                                        <w:t xml:space="preserve">Планирани трошкови службених путовања у иностранство обрачунати су на основу Плана међународних састанака који укључују присуство на семинарима, конгресима, светским форумима, конференцијама и фестивалима, а у циљу промовисања програма и пројеката Европске уније у области електронских комуникација, информационог друштва и е-управе. </w:t>
                                                        <w:br/>
                                                        <w:t xml:space="preserve">Планирани трошкови службених путовања у иностранство ће се користити за: </w:t>
                                                        <w:br/>
                                                        <w:t>•Учешће на редовном пролећном и јесењем заседању извршних тела Светског поштанског савета, ITU Joint Task Group 4-5-6-7, WTPF - Светски форум о политици телекомуникација/информационим и комуникационим технологијама, ЕБУ Семинар о изазовима са којима се среће broadcast индустрија, ITU - светски семинар о</w:t>
                                                      </w:r>
                                                    </w:p>
                                                    <w:p>
                                                      <w:pPr>
                                                        <w:pStyle w:val="Normal"/>
                                                        <w:spacing w:lineRule="auto" w:line="240" w:before="0" w:after="0"/>
                                                        <w:rPr>
                                                          <w:rFonts w:ascii="Times New Roman" w:hAnsi="Times New Roman" w:eastAsia="Times New Roman" w:cs="Times New Roman"/>
                                                          <w:i/>
                                                          <w:i/>
                                                          <w:iCs/>
                                                          <w:color w:val="000000"/>
                                                          <w:sz w:val="16"/>
                                                          <w:szCs w:val="16"/>
                                                          <w:lang w:val="sr-RS"/>
                                                        </w:rPr>
                                                      </w:pPr>
                                                      <w:r>
                                                        <w:rPr>
                                                          <w:rFonts w:eastAsia="Times New Roman" w:cs="Times New Roman" w:ascii="Times New Roman" w:hAnsi="Times New Roman"/>
                                                          <w:i/>
                                                          <w:iCs/>
                                                          <w:color w:val="000000"/>
                                                          <w:sz w:val="16"/>
                                                          <w:szCs w:val="16"/>
                                                          <w:lang w:val="sr-Latn-CS"/>
                                                        </w:rPr>
                                                        <w:t xml:space="preserve"> </w:t>
                                                      </w:r>
                                                    </w:p>
                                                    <w:p>
                                                      <w:pPr>
                                                        <w:pStyle w:val="Normal"/>
                                                        <w:spacing w:lineRule="auto" w:line="240" w:before="0" w:after="0"/>
                                                        <w:rPr/>
                                                      </w:pPr>
                                                      <w:r>
                                                        <w:rPr>
                                                          <w:rFonts w:eastAsia="Times New Roman" w:cs="Times New Roman" w:ascii="Times New Roman" w:hAnsi="Times New Roman"/>
                                                          <w:i/>
                                                          <w:iCs/>
                                                          <w:color w:val="000000"/>
                                                          <w:sz w:val="16"/>
                                                          <w:szCs w:val="16"/>
                                                          <w:lang w:val="sr-Latn-CS"/>
                                                        </w:rPr>
                                                        <w:t>радиокомуникацијама, ITU - Група JTG4-5-6-7 за доделу додатних фреквенција мобилним сервисима, 11. Регионални састанак о broadcast технологијама- (Швајцарска),</w:t>
                                                        <w:br/>
                                                        <w:t>•Учешће на састанцима комитета у оквиру пројекта FP7, Учешће на састанцима у оквиру пројекта ICT PSP/CIP, Tne 8th Annual European Spectrum Management Conference, Годишња европска конференција управљања радио-фреквенцијским спектром – (Белгија)</w:t>
                                                        <w:br/>
                                                        <w:t>•Светски форум о широкопојасном приступу, IBC – конференција и сајам из области стварања мултимедијалног садржаја и емитовања програма, Светски форум о широкопојасном приступу – (Холандија),</w:t>
                                                        <w:br/>
                                                        <w:t>•GSMA Mobile World Congress, DVB World 2013- годишњи скуп посвећен DVB стандардима, сервисима и технологијама - (Шпанија),</w:t>
                                                        <w:br/>
                                                        <w:t>•Учешће на редовном пролећном и јесењем пленарном заседању Европског комитета за поштанску регулативу- (Норвешка),</w:t>
                                                        <w:br/>
                                                        <w:t>•Регионални семинар о регулаторним процедурама у области сателитских и терестичких системa – (Костарика),</w:t>
                                                        <w:br/>
                                                        <w:t>•Учешће на 21. Конференцији о поштанској економији и уручењу пошиљака- (Ирска)</w:t>
                                                        <w:br/>
                                                        <w:t>•Форум Cullen International, анализа тржишта телекомуникација, услуга и мрежа – (Турска)</w:t>
                                                        <w:br/>
                                                        <w:t>•CEBIT и семинари из међународне регулативе и стандардизације – (Немачка)</w:t>
                                                        <w:br/>
                                                        <w:t>•Европски дијалог о управљању интернетом – (Португалија)</w:t>
                                                        <w:br/>
                                                        <w:t>•Infofest фестивал информатичких достигнућа – (Црна Гора)</w:t>
                                                        <w:br/>
                                                        <w:t>•E- Skills, FESA, Esee Agenda +, Postexpro2013 – (место одржавања тренутно није утврђено)</w:t>
                                                        <w:br/>
                                                        <w:br/>
                                                        <w:t>Такође трошкови службених путовања у иностранство покривају и издатке за службена путовања која се не могу предвидети, имајући у виду динамику сектора и брзину технолошких промена, као и агенду међународних активности коју утврђује Међународна унија за телекомуникације и Светски поштански савез,</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у складу са потребама сектора. </w:t>
                                                      </w:r>
                                                    </w:p>
                                                  </w:tc>
                                                  <w:tc>
                                                    <w:tcPr>
                                                      <w:tcW w:w="107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6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59.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8.500.000 </w:t>
                                                      </w:r>
                                                    </w:p>
                                                  </w:tc>
                                                </w:tr>
                                                <w:tr>
                                                  <w:trPr>
                                                    <w:trHeight w:val="23" w:hRule="atLeast"/>
                                                  </w:trPr>
                                                  <w:tc>
                                                    <w:tcPr>
                                                      <w:tcW w:w="47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07"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107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744"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FF0000"/>
                                                          <w:sz w:val="16"/>
                                                          <w:szCs w:val="16"/>
                                                          <w:lang w:val="sr-Latn-CS"/>
                                                        </w:rPr>
                                                      </w:pPr>
                                                      <w:r>
                                                        <w:rPr>
                                                          <w:rFonts w:eastAsia="Times New Roman" w:cs="Times New Roman" w:ascii="Times New Roman" w:hAnsi="Times New Roman"/>
                                                          <w:color w:val="FF0000"/>
                                                          <w:sz w:val="16"/>
                                                          <w:szCs w:val="16"/>
                                                          <w:lang w:val="sr-Latn-CS"/>
                                                        </w:rPr>
                                                      </w:r>
                                                    </w:p>
                                                  </w:tc>
                                                  <w:tc>
                                                    <w:tcPr>
                                                      <w:tcW w:w="8101" w:type="dxa"/>
                                                      <w:gridSpan w:val="4"/>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Планиран</w:t>
                                                      </w:r>
                                                      <w:r>
                                                        <w:rPr>
                                                          <w:rFonts w:eastAsia="Times New Roman" w:cs="Times New Roman" w:ascii="Times New Roman" w:hAnsi="Times New Roman"/>
                                                          <w:i/>
                                                          <w:iCs/>
                                                          <w:sz w:val="16"/>
                                                          <w:szCs w:val="16"/>
                                                        </w:rPr>
                                                        <w:t>а</w:t>
                                                      </w:r>
                                                      <w:r>
                                                        <w:rPr>
                                                          <w:rFonts w:eastAsia="Times New Roman" w:cs="Times New Roman" w:ascii="Times New Roman" w:hAnsi="Times New Roman"/>
                                                          <w:i/>
                                                          <w:iCs/>
                                                          <w:sz w:val="16"/>
                                                          <w:szCs w:val="16"/>
                                                          <w:lang w:val="sr-Latn-CS"/>
                                                        </w:rPr>
                                                        <w:t xml:space="preserve"> </w:t>
                                                      </w:r>
                                                      <w:r>
                                                        <w:rPr>
                                                          <w:rFonts w:eastAsia="Times New Roman" w:cs="Times New Roman" w:ascii="Times New Roman" w:hAnsi="Times New Roman"/>
                                                          <w:i/>
                                                          <w:iCs/>
                                                          <w:sz w:val="16"/>
                                                          <w:szCs w:val="16"/>
                                                        </w:rPr>
                                                        <w:t>средства</w:t>
                                                      </w:r>
                                                      <w:r>
                                                        <w:rPr>
                                                          <w:rFonts w:eastAsia="Times New Roman" w:cs="Times New Roman" w:ascii="Times New Roman" w:hAnsi="Times New Roman"/>
                                                          <w:i/>
                                                          <w:iCs/>
                                                          <w:sz w:val="16"/>
                                                          <w:szCs w:val="16"/>
                                                          <w:lang w:val="sr-Latn-CS"/>
                                                        </w:rPr>
                                                        <w:t xml:space="preserve"> ће се користити услуге анализе и пројектовања за потребе подршке развоју широкопојаних мрежа са циљем обезбеђивања приступа Интернету становништву у руралним и слабије економски развијеним подручјима, израду пројекта дистрибуционе мреже (примарне и секундарне) за емитовање дигиталног терестричког ТВ сигнала - припрема техничке домументације, консултантске услуге анализе државне комуникационе инфраструктуре и дефинисање модела консолидације у Државну комуникациону мрежу, Уговоре о делу за потребе министарства, Програме промоције ИКТ - део средстава за пратеће услуге, као што је рад комисија, такође за радне групе за израду нацрта закона, предлога стратешких докумената, акционих планова, анализе стања, провере испуњености за регистрацију сертификационих тела као и за стручне услуге у припреми пројеката и јавних набавки у области развоја е-управе и остале стручне услуге. </w:t>
                                                      </w:r>
                                                    </w:p>
                                                  </w:tc>
                                                  <w:tc>
                                                    <w:tcPr>
                                                      <w:tcW w:w="107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00 </w:t>
                                                      </w:r>
                                                    </w:p>
                                                  </w:tc>
                                                </w:tr>
                                                <w:tr>
                                                  <w:trPr>
                                                    <w:trHeight w:val="23" w:hRule="atLeast"/>
                                                  </w:trPr>
                                                  <w:tc>
                                                    <w:tcPr>
                                                      <w:tcW w:w="47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07"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7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744"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1" w:type="dxa"/>
                                                      <w:gridSpan w:val="4"/>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Планиран</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rPr>
                                                        <w:t>средства</w:t>
                                                      </w:r>
                                                      <w:r>
                                                        <w:rPr>
                                                          <w:rFonts w:eastAsia="Times New Roman" w:cs="Times New Roman" w:ascii="Times New Roman" w:hAnsi="Times New Roman"/>
                                                          <w:i/>
                                                          <w:iCs/>
                                                          <w:color w:val="000000"/>
                                                          <w:sz w:val="16"/>
                                                          <w:szCs w:val="16"/>
                                                          <w:lang w:val="sr-Latn-CS"/>
                                                        </w:rPr>
                                                        <w:t xml:space="preserve"> ће се користити за трошкове преосталих обавеза и додатних услуга надзора у вези додатних радова на изградњи и пројектовању инфраструктуре система за емитовање и дистрибуцију дигиталног телевизијског сигнала на територији Републике Србије (Bauhaus), oрганизовање две конференције за учеснике у Оквирном програму 7 Европске уније, ФП7-ИКТ , организовање два Инфо дана и радионица за Safer Internet Programme Европске уније , организовање два Инфо дана и радионица за у програму ICT/PSP Европске уније , организовање два Форума - Интернет дијалог Србије и остале опште трошкове. </w:t>
                                                      </w:r>
                                                    </w:p>
                                                  </w:tc>
                                                  <w:tc>
                                                    <w:tcPr>
                                                      <w:tcW w:w="107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7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07"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107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744"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1" w:type="dxa"/>
                                                      <w:gridSpan w:val="4"/>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Планиран</w:t>
                                                      </w:r>
                                                      <w:r>
                                                        <w:rPr>
                                                          <w:rFonts w:eastAsia="Times New Roman" w:cs="Times New Roman" w:ascii="Times New Roman" w:hAnsi="Times New Roman"/>
                                                          <w:i/>
                                                          <w:iCs/>
                                                          <w:sz w:val="16"/>
                                                          <w:szCs w:val="16"/>
                                                        </w:rPr>
                                                        <w:t>а</w:t>
                                                      </w:r>
                                                      <w:r>
                                                        <w:rPr>
                                                          <w:rFonts w:eastAsia="Times New Roman" w:cs="Times New Roman" w:ascii="Times New Roman" w:hAnsi="Times New Roman"/>
                                                          <w:i/>
                                                          <w:iCs/>
                                                          <w:sz w:val="16"/>
                                                          <w:szCs w:val="16"/>
                                                          <w:lang w:val="sr-Latn-CS"/>
                                                        </w:rPr>
                                                        <w:t xml:space="preserve"> </w:t>
                                                      </w:r>
                                                      <w:r>
                                                        <w:rPr>
                                                          <w:rFonts w:eastAsia="Times New Roman" w:cs="Times New Roman" w:ascii="Times New Roman" w:hAnsi="Times New Roman"/>
                                                          <w:i/>
                                                          <w:iCs/>
                                                          <w:sz w:val="16"/>
                                                          <w:szCs w:val="16"/>
                                                        </w:rPr>
                                                        <w:t>средства</w:t>
                                                      </w:r>
                                                      <w:r>
                                                        <w:rPr>
                                                          <w:rFonts w:eastAsia="Times New Roman" w:cs="Times New Roman" w:ascii="Times New Roman" w:hAnsi="Times New Roman"/>
                                                          <w:i/>
                                                          <w:iCs/>
                                                          <w:sz w:val="16"/>
                                                          <w:szCs w:val="16"/>
                                                          <w:lang w:val="sr-Latn-CS"/>
                                                        </w:rPr>
                                                        <w:t xml:space="preserve"> ће се користити за услуге образовања, програма промоције ИКТ и остале услуге образовања.</w:t>
                                                      </w:r>
                                                    </w:p>
                                                  </w:tc>
                                                  <w:tc>
                                                    <w:tcPr>
                                                      <w:tcW w:w="107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3.579.000 </w:t>
                                                      </w:r>
                                                    </w:p>
                                                  </w:tc>
                                                </w:tr>
                                                <w:tr>
                                                  <w:trPr>
                                                    <w:trHeight w:val="23" w:hRule="atLeast"/>
                                                  </w:trPr>
                                                  <w:tc>
                                                    <w:tcPr>
                                                      <w:tcW w:w="47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07"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107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744"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1" w:type="dxa"/>
                                                      <w:gridSpan w:val="4"/>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Планиран</w:t>
                                                      </w:r>
                                                      <w:r>
                                                        <w:rPr>
                                                          <w:rFonts w:eastAsia="Times New Roman" w:cs="Times New Roman" w:ascii="Times New Roman" w:hAnsi="Times New Roman"/>
                                                          <w:i/>
                                                          <w:iCs/>
                                                          <w:sz w:val="16"/>
                                                          <w:szCs w:val="16"/>
                                                        </w:rPr>
                                                        <w:t>а</w:t>
                                                      </w:r>
                                                      <w:r>
                                                        <w:rPr>
                                                          <w:rFonts w:eastAsia="Times New Roman" w:cs="Times New Roman" w:ascii="Times New Roman" w:hAnsi="Times New Roman"/>
                                                          <w:i/>
                                                          <w:iCs/>
                                                          <w:sz w:val="16"/>
                                                          <w:szCs w:val="16"/>
                                                          <w:lang w:val="sr-Latn-CS"/>
                                                        </w:rPr>
                                                        <w:t xml:space="preserve"> </w:t>
                                                      </w:r>
                                                      <w:r>
                                                        <w:rPr>
                                                          <w:rFonts w:eastAsia="Times New Roman" w:cs="Times New Roman" w:ascii="Times New Roman" w:hAnsi="Times New Roman"/>
                                                          <w:i/>
                                                          <w:iCs/>
                                                          <w:sz w:val="16"/>
                                                          <w:szCs w:val="16"/>
                                                        </w:rPr>
                                                        <w:t>средства</w:t>
                                                      </w:r>
                                                      <w:r>
                                                        <w:rPr>
                                                          <w:rFonts w:eastAsia="Times New Roman" w:cs="Times New Roman" w:ascii="Times New Roman" w:hAnsi="Times New Roman"/>
                                                          <w:i/>
                                                          <w:iCs/>
                                                          <w:sz w:val="16"/>
                                                          <w:szCs w:val="16"/>
                                                          <w:lang w:val="sr-Latn-CS"/>
                                                        </w:rPr>
                                                        <w:t xml:space="preserve"> ће се користити за трошкове средстава за рад и пословање Информационо-комуникационе установа "Академска мрежа Републике Србије - АМРЕС" која се обезбеђују из буџета Републике Србије(150.000.000</w:t>
                                                      </w:r>
                                                      <w:r>
                                                        <w:rPr>
                                                          <w:rFonts w:eastAsia="Times New Roman" w:cs="Times New Roman" w:ascii="Times New Roman" w:hAnsi="Times New Roman"/>
                                                          <w:i/>
                                                          <w:iCs/>
                                                          <w:sz w:val="16"/>
                                                          <w:szCs w:val="16"/>
                                                        </w:rPr>
                                                        <w:t xml:space="preserve"> динара</w:t>
                                                      </w:r>
                                                      <w:r>
                                                        <w:rPr>
                                                          <w:rFonts w:eastAsia="Times New Roman" w:cs="Times New Roman" w:ascii="Times New Roman" w:hAnsi="Times New Roman"/>
                                                          <w:i/>
                                                          <w:iCs/>
                                                          <w:sz w:val="16"/>
                                                          <w:szCs w:val="16"/>
                                                          <w:lang w:val="sr-Latn-CS"/>
                                                        </w:rPr>
                                                        <w:t>), Програме промоције ИКТ (средства за доделу подржаним пројектима- што између осталог укључује: подршку скуповима и другим догађајима; подршку примени ИКТ у образовању(70.000.000</w:t>
                                                      </w:r>
                                                      <w:r>
                                                        <w:rPr>
                                                          <w:rFonts w:eastAsia="Times New Roman" w:cs="Times New Roman" w:ascii="Times New Roman" w:hAnsi="Times New Roman"/>
                                                          <w:i/>
                                                          <w:iCs/>
                                                          <w:sz w:val="16"/>
                                                          <w:szCs w:val="16"/>
                                                        </w:rPr>
                                                        <w:t xml:space="preserve"> динара</w:t>
                                                      </w:r>
                                                      <w:r>
                                                        <w:rPr>
                                                          <w:rFonts w:eastAsia="Times New Roman" w:cs="Times New Roman" w:ascii="Times New Roman" w:hAnsi="Times New Roman"/>
                                                          <w:i/>
                                                          <w:iCs/>
                                                          <w:sz w:val="16"/>
                                                          <w:szCs w:val="16"/>
                                                          <w:lang w:val="sr-Latn-CS"/>
                                                        </w:rPr>
                                                        <w:t>); подршку организацији такмичења, учешћа на такмичењу и припреми такмичара основних и средњих школа у области ИКТ и математике), Израде Студије о енергетској ефикасности телекомуникационе инфраструкуте и коришћењу обновљивих извора енергије(3.000.000</w:t>
                                                      </w:r>
                                                      <w:r>
                                                        <w:rPr>
                                                          <w:rFonts w:eastAsia="Times New Roman" w:cs="Times New Roman" w:ascii="Times New Roman" w:hAnsi="Times New Roman"/>
                                                          <w:i/>
                                                          <w:iCs/>
                                                          <w:sz w:val="16"/>
                                                          <w:szCs w:val="16"/>
                                                        </w:rPr>
                                                        <w:t>динара</w:t>
                                                      </w:r>
                                                      <w:r>
                                                        <w:rPr>
                                                          <w:rFonts w:eastAsia="Times New Roman" w:cs="Times New Roman" w:ascii="Times New Roman" w:hAnsi="Times New Roman"/>
                                                          <w:i/>
                                                          <w:iCs/>
                                                          <w:sz w:val="16"/>
                                                          <w:szCs w:val="16"/>
                                                          <w:lang w:val="sr-Latn-CS"/>
                                                        </w:rPr>
                                                        <w:t>), такође и за трошкове преузетих са извора 13 издаци за истраживање и развој метода дигитализације и електронског објављивања најзначајнијих дела српске културне баштине Математички факултет SANU(579.000</w:t>
                                                      </w:r>
                                                      <w:r>
                                                        <w:rPr>
                                                          <w:rFonts w:eastAsia="Times New Roman" w:cs="Times New Roman" w:ascii="Times New Roman" w:hAnsi="Times New Roman"/>
                                                          <w:i/>
                                                          <w:iCs/>
                                                          <w:sz w:val="16"/>
                                                          <w:szCs w:val="16"/>
                                                        </w:rPr>
                                                        <w:t xml:space="preserve"> динара</w:t>
                                                      </w:r>
                                                      <w:r>
                                                        <w:rPr>
                                                          <w:rFonts w:eastAsia="Times New Roman" w:cs="Times New Roman" w:ascii="Times New Roman" w:hAnsi="Times New Roman"/>
                                                          <w:i/>
                                                          <w:iCs/>
                                                          <w:sz w:val="16"/>
                                                          <w:szCs w:val="16"/>
                                                          <w:lang w:val="sr-Latn-CS"/>
                                                        </w:rPr>
                                                        <w:t>), и остале специјализоване услуге.</w:t>
                                                      </w:r>
                                                    </w:p>
                                                  </w:tc>
                                                  <w:tc>
                                                    <w:tcPr>
                                                      <w:tcW w:w="107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5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11</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јавним нефинансијским предузећима и организацијама</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42</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е субвенције приватним предузећима</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172.000 </w:t>
                                                      </w:r>
                                                    </w:p>
                                                  </w:tc>
                                                </w:tr>
                                                <w:tr>
                                                  <w:trPr>
                                                    <w:trHeight w:val="23" w:hRule="atLeast"/>
                                                  </w:trPr>
                                                  <w:tc>
                                                    <w:tcPr>
                                                      <w:tcW w:w="47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548DD4"/>
                                                          <w:sz w:val="16"/>
                                                          <w:szCs w:val="16"/>
                                                          <w:lang w:val="sr-Latn-CS"/>
                                                        </w:rPr>
                                                      </w:pPr>
                                                      <w:r>
                                                        <w:rPr>
                                                          <w:rFonts w:eastAsia="Times New Roman" w:cs="Times New Roman" w:ascii="Times New Roman" w:hAnsi="Times New Roman"/>
                                                          <w:b/>
                                                          <w:bCs/>
                                                          <w:color w:val="548DD4"/>
                                                          <w:sz w:val="16"/>
                                                          <w:szCs w:val="16"/>
                                                          <w:lang w:val="sr-Latn-CS"/>
                                                        </w:rPr>
                                                      </w:r>
                                                    </w:p>
                                                  </w:tc>
                                                  <w:tc>
                                                    <w:tcPr>
                                                      <w:tcW w:w="467" w:type="dxa"/>
                                                      <w:gridSpan w:val="3"/>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548DD4"/>
                                                          <w:sz w:val="16"/>
                                                          <w:szCs w:val="16"/>
                                                          <w:lang w:val="sr-Latn-CS"/>
                                                        </w:rPr>
                                                      </w:pPr>
                                                      <w:r>
                                                        <w:rPr>
                                                          <w:rFonts w:eastAsia="Times New Roman" w:cs="Times New Roman" w:ascii="Times New Roman" w:hAnsi="Times New Roman"/>
                                                          <w:color w:val="548DD4"/>
                                                          <w:sz w:val="16"/>
                                                          <w:szCs w:val="16"/>
                                                          <w:lang w:val="sr-Latn-CS"/>
                                                        </w:rPr>
                                                      </w:r>
                                                    </w:p>
                                                  </w:tc>
                                                  <w:tc>
                                                    <w:tcPr>
                                                      <w:tcW w:w="7907"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107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744"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548DD4"/>
                                                          <w:sz w:val="16"/>
                                                          <w:szCs w:val="16"/>
                                                          <w:lang w:val="sr-Latn-CS"/>
                                                        </w:rPr>
                                                      </w:pPr>
                                                      <w:r>
                                                        <w:rPr>
                                                          <w:rFonts w:eastAsia="Times New Roman" w:cs="Times New Roman" w:ascii="Times New Roman" w:hAnsi="Times New Roman"/>
                                                          <w:color w:val="548DD4"/>
                                                          <w:sz w:val="16"/>
                                                          <w:szCs w:val="16"/>
                                                          <w:lang w:val="sr-Latn-CS"/>
                                                        </w:rPr>
                                                      </w:r>
                                                    </w:p>
                                                  </w:tc>
                                                  <w:tc>
                                                    <w:tcPr>
                                                      <w:tcW w:w="8101" w:type="dxa"/>
                                                      <w:gridSpan w:val="4"/>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Планирана средства намењена су за плаћање контрибуција, за чланство Министарства, Светски поштански савез (UPU), Конвенција о оснивању Европске канцеларије за комуникације (ЕСО), Европска конференција поштанских и телекомуникационих администрација (СЕРТ), Међународна унија за телекомуникације (ITU).</w:t>
                                                      </w:r>
                                                    </w:p>
                                                  </w:tc>
                                                  <w:tc>
                                                    <w:tcPr>
                                                      <w:tcW w:w="107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32</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и трансфери осталим нивоима власти</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2</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капиталне дотације и трансфери </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00.000.000 </w:t>
                                                      </w:r>
                                                    </w:p>
                                                  </w:tc>
                                                </w:tr>
                                                <w:tr>
                                                  <w:trPr>
                                                    <w:trHeight w:val="23" w:hRule="atLeast"/>
                                                  </w:trPr>
                                                  <w:tc>
                                                    <w:tcPr>
                                                      <w:tcW w:w="47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07"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7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744"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1" w:type="dxa"/>
                                                      <w:gridSpan w:val="4"/>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ове апропријације планирана су за подстицање развоја домаће ИКТ индустије.</w:t>
                                                      </w:r>
                                                    </w:p>
                                                  </w:tc>
                                                  <w:tc>
                                                    <w:tcPr>
                                                      <w:tcW w:w="107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0 </w:t>
                                                      </w:r>
                                                    </w:p>
                                                  </w:tc>
                                                </w:tr>
                                                <w:tr>
                                                  <w:trPr>
                                                    <w:trHeight w:val="23" w:hRule="atLeast"/>
                                                  </w:trPr>
                                                  <w:tc>
                                                    <w:tcPr>
                                                      <w:tcW w:w="47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07"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7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744"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1" w:type="dxa"/>
                                                      <w:gridSpan w:val="4"/>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Средства ове апропријације опредељена су за за подршку активностима које су усмерене ка развоју електронских комуникација и информационог друштва. Министарство ће на основу јавних конкурса додељивати средства за пројекте невладиних организација који доприносе развоју електронских комуникација и информационог друштва. </w:t>
                                                        <w:br/>
                                                        <w:t>У претходној години су се такође финансирали сродни пр</w:t>
                                                      </w:r>
                                                      <w:r>
                                                        <w:rPr>
                                                          <w:rFonts w:eastAsia="Times New Roman" w:cs="Times New Roman" w:ascii="Times New Roman" w:hAnsi="Times New Roman"/>
                                                          <w:i/>
                                                          <w:iCs/>
                                                          <w:color w:val="000000"/>
                                                          <w:sz w:val="16"/>
                                                          <w:szCs w:val="16"/>
                                                        </w:rPr>
                                                        <w:t>о</w:t>
                                                      </w:r>
                                                      <w:r>
                                                        <w:rPr>
                                                          <w:rFonts w:eastAsia="Times New Roman" w:cs="Times New Roman" w:ascii="Times New Roman" w:hAnsi="Times New Roman"/>
                                                          <w:i/>
                                                          <w:iCs/>
                                                          <w:color w:val="000000"/>
                                                          <w:sz w:val="16"/>
                                                          <w:szCs w:val="16"/>
                                                          <w:lang w:val="sr-Latn-CS"/>
                                                        </w:rPr>
                                                        <w:t xml:space="preserve">јекти, али нису били посебно издвајани пројекти које реализују невладине организације. </w:t>
                                                      </w:r>
                                                    </w:p>
                                                  </w:tc>
                                                  <w:tc>
                                                    <w:tcPr>
                                                      <w:tcW w:w="107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7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07"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107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744"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1" w:type="dxa"/>
                                                      <w:gridSpan w:val="4"/>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Планирана средства неопходна су за стручну контролу (ревизорна комисија), за изградњу антенских стубова у процесу преласка са аналогног на дигитално емитовање, и остале обавезне таксе.</w:t>
                                                      </w:r>
                                                    </w:p>
                                                  </w:tc>
                                                  <w:tc>
                                                    <w:tcPr>
                                                      <w:tcW w:w="107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3</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овчане казне и пенали</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2</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зграда и објеката</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00 </w:t>
                                                      </w:r>
                                                    </w:p>
                                                  </w:tc>
                                                </w:tr>
                                                <w:tr>
                                                  <w:trPr>
                                                    <w:trHeight w:val="23" w:hRule="atLeast"/>
                                                  </w:trPr>
                                                  <w:tc>
                                                    <w:tcPr>
                                                      <w:tcW w:w="47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07"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7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744"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1" w:type="dxa"/>
                                                      <w:gridSpan w:val="4"/>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Средстава ове апропријације намењена су за преостале обавезе по набавци Радова и пројектовању инфраструктуре система за емитовање и дистрибуцију дигиталног телевизијског сигнала на територији Републике Србије, такође планирана су за јавну набавку "Додатни радови на изградњи и пројектовању инфраструктуре система за емитовање и дистрибуцију дигиталног телевизијског сигнала на територији Републике Србије"</w:t>
                                                      </w:r>
                                                    </w:p>
                                                  </w:tc>
                                                  <w:tc>
                                                    <w:tcPr>
                                                      <w:tcW w:w="107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7.000.000 </w:t>
                                                      </w:r>
                                                    </w:p>
                                                  </w:tc>
                                                </w:tr>
                                                <w:tr>
                                                  <w:trPr>
                                                    <w:trHeight w:val="23" w:hRule="atLeast"/>
                                                  </w:trPr>
                                                  <w:tc>
                                                    <w:tcPr>
                                                      <w:tcW w:w="47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07"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7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744"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1" w:type="dxa"/>
                                                      <w:gridSpan w:val="4"/>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Планирана средства ће се користити за набавку опреме у оквиру SEELight пројекта, успостављање националне TSL листе издаваоца квалификованих електронских сертификата у складу са EU стандардим</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w:t>
                                                      </w:r>
                                                    </w:p>
                                                  </w:tc>
                                                  <w:tc>
                                                    <w:tcPr>
                                                      <w:tcW w:w="107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7907"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107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0 </w:t>
                                                      </w:r>
                                                    </w:p>
                                                  </w:tc>
                                                </w:tr>
                                                <w:tr>
                                                  <w:trPr>
                                                    <w:trHeight w:val="23" w:hRule="atLeast"/>
                                                  </w:trPr>
                                                  <w:tc>
                                                    <w:tcPr>
                                                      <w:tcW w:w="47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gridSpan w:val="3"/>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07"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7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744"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01" w:type="dxa"/>
                                                      <w:gridSpan w:val="4"/>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ланирана средстава ће се користити за, унапређење и развој Портала еУправа и имплементација сервиса е-управе на порталу: развој подршке за мобилне телефоне (м-управа), такође ће се користити за обнову лиценце ProGira Software -софтвер специјализован за планирање дигиталних ТВ мрежа DVB-T2 стандарда, као и за компјутерски софвер за потребе Министарства ( лиценце ).</w:t>
                                                      </w:r>
                                                    </w:p>
                                                  </w:tc>
                                                  <w:tc>
                                                    <w:tcPr>
                                                      <w:tcW w:w="107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0" w:type="dxa"/>
                          <w:jc w:val="left"/>
                          <w:tblInd w:w="0" w:type="dxa"/>
                          <w:tblLayout w:type="fixed"/>
                          <w:tblCellMar>
                            <w:top w:w="0" w:type="dxa"/>
                            <w:left w:w="0" w:type="dxa"/>
                            <w:bottom w:w="0" w:type="dxa"/>
                            <w:right w:w="0" w:type="dxa"/>
                          </w:tblCellMar>
                        </w:tblPr>
                        <w:tblGrid>
                          <w:gridCol w:w="139"/>
                          <w:gridCol w:w="9653"/>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3" w:type="dxa"/>
                              <w:vMerge w:val="restart"/>
                              <w:tcBorders/>
                            </w:tcPr>
                            <w:tbl>
                              <w:tblPr>
                                <w:tblW w:w="9653" w:type="dxa"/>
                                <w:jc w:val="left"/>
                                <w:tblInd w:w="0" w:type="dxa"/>
                                <w:tblLayout w:type="fixed"/>
                                <w:tblCellMar>
                                  <w:top w:w="40" w:type="dxa"/>
                                  <w:left w:w="40" w:type="dxa"/>
                                  <w:bottom w:w="40" w:type="dxa"/>
                                  <w:right w:w="40" w:type="dxa"/>
                                </w:tblCellMar>
                              </w:tblPr>
                              <w:tblGrid>
                                <w:gridCol w:w="9653"/>
                              </w:tblGrid>
                              <w:tr>
                                <w:trPr>
                                  <w:trHeight w:val="360" w:hRule="atLeast"/>
                                </w:trPr>
                                <w:tc>
                                  <w:tcPr>
                                    <w:tcW w:w="965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6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967" w:type="dxa"/>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798"/>
        <w:gridCol w:w="9132"/>
        <w:gridCol w:w="536"/>
      </w:tblGrid>
      <w:tr>
        <w:trPr/>
        <w:tc>
          <w:tcPr>
            <w:tcW w:w="9930" w:type="dxa"/>
            <w:gridSpan w:val="2"/>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930" w:type="dxa"/>
              <w:jc w:val="left"/>
              <w:tblInd w:w="0" w:type="dxa"/>
              <w:tblLayout w:type="fixed"/>
              <w:tblCellMar>
                <w:top w:w="0" w:type="dxa"/>
                <w:left w:w="0" w:type="dxa"/>
                <w:bottom w:w="0" w:type="dxa"/>
                <w:right w:w="0" w:type="dxa"/>
              </w:tblCellMar>
            </w:tblPr>
            <w:tblGrid>
              <w:gridCol w:w="23"/>
              <w:gridCol w:w="9767"/>
              <w:gridCol w:w="140"/>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7"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76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767"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40"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7"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693"/>
                          <w:gridCol w:w="7231"/>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425"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490 Економски послови некласификовани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1"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1"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490 - Економски послови некласификовани на другом месту</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1"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4" w:type="dxa"/>
                              <w:gridSpan w:val="2"/>
                              <w:tcBorders/>
                            </w:tcPr>
                            <w:tbl>
                              <w:tblPr>
                                <w:tblW w:w="9924" w:type="dxa"/>
                                <w:jc w:val="left"/>
                                <w:tblInd w:w="0" w:type="dxa"/>
                                <w:tblLayout w:type="fixed"/>
                                <w:tblCellMar>
                                  <w:top w:w="40" w:type="dxa"/>
                                  <w:left w:w="40" w:type="dxa"/>
                                  <w:bottom w:w="40" w:type="dxa"/>
                                  <w:right w:w="40" w:type="dxa"/>
                                </w:tblCellMar>
                              </w:tblPr>
                              <w:tblGrid>
                                <w:gridCol w:w="9924"/>
                              </w:tblGrid>
                              <w:tr>
                                <w:trPr>
                                  <w:trHeight w:val="284" w:hRule="atLeast"/>
                                </w:trPr>
                                <w:tc>
                                  <w:tcPr>
                                    <w:tcW w:w="9924"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br/>
                                      <w:t>Циљ: Унапређење укупних билатералних економских односа са иностранством са посебним акцентом на стварање економских и институционалних услова за повећање извоза и прилив инострансих инвестиција до краја 2015. године; Спровођење и успешно окончање преговора у процесу приступања Републике Србије Европској унији и унапређење укупних мултилатералних економских односа са иностранством са посебним акцентом на стварање економских и институционалних услова за повећање извоза и прилив иностраних инвестиција до краја 2015. године</w:t>
                                    </w:r>
                                    <w:r>
                                      <w:rPr>
                                        <w:rFonts w:eastAsia="Times New Roman" w:cs="Times New Roman" w:ascii="Times New Roman" w:hAnsi="Times New Roman"/>
                                        <w:color w:val="000000"/>
                                        <w:sz w:val="16"/>
                                        <w:szCs w:val="16"/>
                                        <w:lang w:val="sr-Latn-CS"/>
                                      </w:rPr>
                                      <w:t>.</w:t>
                                    </w:r>
                                    <w:r>
                                      <w:rPr>
                                        <w:rFonts w:eastAsia="Times New Roman" w:cs="Times New Roman" w:ascii="Times New Roman" w:hAnsi="Times New Roman"/>
                                        <w:color w:val="FF0000"/>
                                        <w:sz w:val="16"/>
                                        <w:szCs w:val="16"/>
                                      </w:rPr>
                                      <w:br/>
                                    </w:r>
                                    <w:r>
                                      <w:rPr>
                                        <w:rFonts w:eastAsia="Times New Roman" w:cs="Times New Roman" w:ascii="Times New Roman" w:hAnsi="Times New Roman"/>
                                        <w:color w:val="000000"/>
                                        <w:sz w:val="16"/>
                                        <w:szCs w:val="16"/>
                                      </w:rPr>
                                      <w:br/>
                                      <w:br/>
                                      <w:t>Стратешки основ: Национални програм интеграције Републике Србије у Европску унију; Споразум о стабилизацији и придруживању између Европских заједница и њихових држава чланица, са једне стране, и Републике Србије, са друге стране;Стратегија подстицања и развоја страних улагања; Стратегија и политика развоја индустрије Републике Србије за период од 2011. године до 2020. године; Споразум о слободној трговини са државама ЕФТА; Споразум о измени и приступању Споразуму о слободној трговини у централној Европи (ЦЕФТА 2006); Конвенција о међународним изложбама; Одлука о подношењу захтева за одвојено приступање Републике Србије Светској трговинској организацији, у складу са принципом ,,двоструког колосека”, усвојена на седници Владе одржаној 19. новембра 2004. године; Закључак Владе број: 337-306/2005-05 од 27. јануара 2005. године, којим се прихвата Информација о даљим активностима и приоритетима у 2005. години у поступку приступања Републике Србије Светској трговинској организацији.</w:t>
                                      <w:br/>
                                      <w:br/>
                                      <w:t>Излазни резултати: Закључени или допуњени међународни уговори; Иницирани нови пројекти економске сарадње; отклоњене околности које коче развој сарадње; координиране активности на представљању извозног потенцијала и атрактивности инвестиционог окружења Србије; повећан обим економских односа и обим размене роба и услуга са односном земљом;Унапређена економска и инвестициона сарадња кроз отклањање предходно уочених проблема, Чланство у СТО; Отпочињање и успешно вођење преговора у оквиру преговарачког поглавља 30 - Економски односи са иностранством, у процесу приступања РС Европској унији; Редовна хармонизација прописа из области спољнотрговинског пословања са правилима СТО и регулативом ЕУ; Унапређење укупне сарадње са ЦЕФТА са акцентом на повећање извоза, Повећани обим трговине са земљама ЕФТА.</w:t>
                                      <w:br/>
                                      <w:br/>
                                      <w:t>Индикатори излазног резултата: Анализа утицаја постојећих, односно нових билатералних и мултилатералних споразума, докумената и промотивних активности на средњорочни раст билатералне и мултилатералне економске и трговинске сарадње са партнером у односу на пораст укупне економске сарадње, посебно смањење дебаланса у размени; повећање извоза и повећање обима улагања у Србију у средњорочном периоду; број новозакључених и измењених међународних уговора, а извори верификације су анализе; основе за преговоре, извештаји са заседања мешовитих радних тела, билатералних и мултилатералних сусрета, посета разговора, извештаји о обављеним преговорима и информације ДКП у иностранству; информације о појединим питањима; Годишњи извештај о раду Влад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706"/>
                                <w:gridCol w:w="550"/>
                                <w:gridCol w:w="4724"/>
                                <w:gridCol w:w="1252"/>
                                <w:gridCol w:w="1478"/>
                                <w:gridCol w:w="1214"/>
                              </w:tblGrid>
                              <w:tr>
                                <w:trPr/>
                                <w:tc>
                                  <w:tcPr>
                                    <w:tcW w:w="7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1"/>
                                      <w:gridCol w:w="8072"/>
                                      <w:gridCol w:w="986"/>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7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73"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8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3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8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33.62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2.8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7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11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86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9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4.995.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7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8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7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 укупном износу чланарина на име дотација међународним организацијама садржане су обавезе на име:</w:t>
                                            <w:br/>
                                            <w:t>1. приступања Републике Србије Светској трговинској организацији (СТО) у износу од 3.200.000 динара</w:t>
                                            <w:br/>
                                            <w:t>2. имплементације регионалног Споразума о слободној трговини - ЦЕФТА 2006 у износу од 12.675.000 динара</w:t>
                                            <w:br/>
                                            <w:t>3. чланства у регионалним организацијама (Процес сарадње у југоисточној Европи, регионална иницијатива за конкурентност РЦИ, приступање Републике Србије инвестиционом комитету ОЕЦД, међународним студијским групама за олово, цинк и бакар) у укупном износу од 2.760.000 динара</w:t>
                                            <w:br/>
                                            <w:t xml:space="preserve">4. приступања Републике Србије Декларацији о међународном инвестирању и мултинационалним предузећима и Комитету за инвестиције Организације за економску сарадњу и развој (ОЕЦД) у укупном износу од 36.000.000 динара </w:t>
                                            <w:br/>
                                            <w:t>5. чланства у Бироу за мећународне изложбе према Конвенцији о међународним изложбама у укупном износу од 360.000 динара</w:t>
                                          </w:r>
                                        </w:p>
                                      </w:tc>
                                      <w:tc>
                                        <w:tcPr>
                                          <w:tcW w:w="9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51</w:t>
                                          </w:r>
                                        </w:p>
                                      </w:tc>
                                      <w:tc>
                                        <w:tcPr>
                                          <w:tcW w:w="807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а штете за повреде или штету нанету од стране државних орган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7"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0" w:type="dxa"/>
              <w:jc w:val="left"/>
              <w:tblInd w:w="0" w:type="dxa"/>
              <w:tblLayout w:type="fixed"/>
              <w:tblCellMar>
                <w:top w:w="0" w:type="dxa"/>
                <w:left w:w="0" w:type="dxa"/>
                <w:bottom w:w="0" w:type="dxa"/>
                <w:right w:w="0" w:type="dxa"/>
              </w:tblCellMar>
            </w:tblPr>
            <w:tblGrid>
              <w:gridCol w:w="139"/>
              <w:gridCol w:w="9653"/>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3" w:type="dxa"/>
                  <w:vMerge w:val="restart"/>
                  <w:tcBorders/>
                </w:tcPr>
                <w:tbl>
                  <w:tblPr>
                    <w:tblW w:w="9653" w:type="dxa"/>
                    <w:jc w:val="left"/>
                    <w:tblInd w:w="0" w:type="dxa"/>
                    <w:tblLayout w:type="fixed"/>
                    <w:tblCellMar>
                      <w:top w:w="40" w:type="dxa"/>
                      <w:left w:w="40" w:type="dxa"/>
                      <w:bottom w:w="40" w:type="dxa"/>
                      <w:right w:w="40" w:type="dxa"/>
                    </w:tblCellMar>
                  </w:tblPr>
                  <w:tblGrid>
                    <w:gridCol w:w="9653"/>
                  </w:tblGrid>
                  <w:tr>
                    <w:trPr>
                      <w:trHeight w:val="360" w:hRule="atLeast"/>
                    </w:trPr>
                    <w:tc>
                      <w:tcPr>
                        <w:tcW w:w="965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6"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68"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9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68"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tbl>
      <w:tblPr>
        <w:tblW w:w="10483" w:type="dxa"/>
        <w:jc w:val="left"/>
        <w:tblInd w:w="0" w:type="dxa"/>
        <w:tblLayout w:type="fixed"/>
        <w:tblCellMar>
          <w:top w:w="0" w:type="dxa"/>
          <w:left w:w="0" w:type="dxa"/>
          <w:bottom w:w="0" w:type="dxa"/>
          <w:right w:w="0" w:type="dxa"/>
        </w:tblCellMar>
      </w:tblPr>
      <w:tblGrid>
        <w:gridCol w:w="10460"/>
        <w:gridCol w:w="23"/>
      </w:tblGrid>
      <w:tr>
        <w:trPr/>
        <w:tc>
          <w:tcPr>
            <w:tcW w:w="10460"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10207" w:type="dxa"/>
              <w:jc w:val="left"/>
              <w:tblInd w:w="0" w:type="dxa"/>
              <w:tblLayout w:type="fixed"/>
              <w:tblCellMar>
                <w:top w:w="0" w:type="dxa"/>
                <w:left w:w="0" w:type="dxa"/>
                <w:bottom w:w="0" w:type="dxa"/>
                <w:right w:w="0" w:type="dxa"/>
              </w:tblCellMar>
            </w:tblPr>
            <w:tblGrid>
              <w:gridCol w:w="71"/>
              <w:gridCol w:w="71"/>
              <w:gridCol w:w="9923"/>
              <w:gridCol w:w="70"/>
              <w:gridCol w:w="72"/>
            </w:tblGrid>
            <w:tr>
              <w:trPr>
                <w:trHeight w:val="251" w:hRule="atLeast"/>
              </w:trPr>
              <w:tc>
                <w:tcPr>
                  <w:tcW w:w="14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142"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7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6663" w:hRule="atLeast"/>
              </w:trPr>
              <w:tc>
                <w:tcPr>
                  <w:tcW w:w="7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36" w:type="dxa"/>
                  <w:gridSpan w:val="4"/>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3"/>
                          <w:gridCol w:w="2395"/>
                          <w:gridCol w:w="7505"/>
                          <w:gridCol w:w="141"/>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9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0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7" w:type="dxa"/>
                                <w:jc w:val="left"/>
                                <w:tblInd w:w="0" w:type="dxa"/>
                                <w:tblLayout w:type="fixed"/>
                                <w:tblCellMar>
                                  <w:top w:w="40" w:type="dxa"/>
                                  <w:left w:w="40" w:type="dxa"/>
                                  <w:bottom w:w="40" w:type="dxa"/>
                                  <w:right w:w="40" w:type="dxa"/>
                                </w:tblCellMar>
                              </w:tblPr>
                              <w:tblGrid>
                                <w:gridCol w:w="9917"/>
                              </w:tblGrid>
                              <w:tr>
                                <w:trPr>
                                  <w:trHeight w:val="360" w:hRule="atLeast"/>
                                </w:trPr>
                                <w:tc>
                                  <w:tcPr>
                                    <w:tcW w:w="9917"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101 - Уређење система трговине и услуг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95"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5" w:type="dxa"/>
                              <w:tcBorders/>
                            </w:tcPr>
                            <w:tbl>
                              <w:tblPr>
                                <w:tblW w:w="7505" w:type="dxa"/>
                                <w:jc w:val="left"/>
                                <w:tblInd w:w="0" w:type="dxa"/>
                                <w:tblLayout w:type="fixed"/>
                                <w:tblCellMar>
                                  <w:top w:w="0" w:type="dxa"/>
                                  <w:left w:w="0" w:type="dxa"/>
                                  <w:bottom w:w="0" w:type="dxa"/>
                                  <w:right w:w="0" w:type="dxa"/>
                                </w:tblCellMar>
                              </w:tblPr>
                              <w:tblGrid>
                                <w:gridCol w:w="7505"/>
                              </w:tblGrid>
                              <w:tr>
                                <w:trPr/>
                                <w:tc>
                                  <w:tcPr>
                                    <w:tcW w:w="750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5 - Привреда,трговина,туризам и услуг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95"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5" w:type="dxa"/>
                              <w:tcBorders/>
                            </w:tcPr>
                            <w:tbl>
                              <w:tblPr>
                                <w:tblW w:w="7505" w:type="dxa"/>
                                <w:jc w:val="left"/>
                                <w:tblInd w:w="0" w:type="dxa"/>
                                <w:tblLayout w:type="fixed"/>
                                <w:tblCellMar>
                                  <w:top w:w="0" w:type="dxa"/>
                                  <w:left w:w="0" w:type="dxa"/>
                                  <w:bottom w:w="0" w:type="dxa"/>
                                  <w:right w:w="0" w:type="dxa"/>
                                </w:tblCellMar>
                              </w:tblPr>
                              <w:tblGrid>
                                <w:gridCol w:w="7505"/>
                              </w:tblGrid>
                              <w:tr>
                                <w:trPr/>
                                <w:tc>
                                  <w:tcPr>
                                    <w:tcW w:w="750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501 - Уређење система и надзор у области трговине и услуг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95"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5" w:type="dxa"/>
                              <w:tcBorders/>
                            </w:tcPr>
                            <w:tbl>
                              <w:tblPr>
                                <w:tblW w:w="7505" w:type="dxa"/>
                                <w:jc w:val="left"/>
                                <w:tblInd w:w="0" w:type="dxa"/>
                                <w:tblLayout w:type="fixed"/>
                                <w:tblCellMar>
                                  <w:top w:w="0" w:type="dxa"/>
                                  <w:left w:w="0" w:type="dxa"/>
                                  <w:bottom w:w="0" w:type="dxa"/>
                                  <w:right w:w="0" w:type="dxa"/>
                                </w:tblCellMar>
                              </w:tblPr>
                              <w:tblGrid>
                                <w:gridCol w:w="7505"/>
                              </w:tblGrid>
                              <w:tr>
                                <w:trPr/>
                                <w:tc>
                                  <w:tcPr>
                                    <w:tcW w:w="750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410 -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95"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5" w:type="dxa"/>
                              <w:tcBorders/>
                            </w:tcPr>
                            <w:tbl>
                              <w:tblPr>
                                <w:tblW w:w="7505" w:type="dxa"/>
                                <w:jc w:val="left"/>
                                <w:tblInd w:w="0" w:type="dxa"/>
                                <w:tblLayout w:type="fixed"/>
                                <w:tblCellMar>
                                  <w:top w:w="0" w:type="dxa"/>
                                  <w:left w:w="0" w:type="dxa"/>
                                  <w:bottom w:w="0" w:type="dxa"/>
                                  <w:right w:w="0" w:type="dxa"/>
                                </w:tblCellMar>
                              </w:tblPr>
                              <w:tblGrid>
                                <w:gridCol w:w="7505"/>
                              </w:tblGrid>
                              <w:tr>
                                <w:trPr/>
                                <w:tc>
                                  <w:tcPr>
                                    <w:tcW w:w="750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ло 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безбеђивање услова за уређење система трговине и услуга, унапређење организационе, кадровске и ИТ опремљености, јачање административних капацитета и модернизација рада МПТШВ, у складу са стратешким циљевима у области трговине и услуга и циљевима реформе државне управе у Републиц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 оквиру Програма као део система управљања јавним финансијама, спроводе се процеси и поступци којима се планирају и извршавају расходи корисника програма утврђених Законом о буџету, Финансијским планом и Планом јавних набавки МТТ за текућу годину; Врши се припрема предлога финансијског плана, спровођење поступка јавних набавки добара и услуга и праћење реализације истих; креирање захтевa за извршење плаћања по одобреним апропријацијама и обрада периодичних извештаја о њиховом извршењу</w:t>
                                                      </w:r>
                                                      <w:r>
                                                        <w:rPr>
                                                          <w:rFonts w:eastAsia="Times New Roman" w:cs="Times New Roman" w:ascii="Times New Roman" w:hAnsi="Times New Roman"/>
                                                          <w:sz w:val="16"/>
                                                          <w:szCs w:val="16"/>
                                                          <w:lang w:val="sr-Latn-CS"/>
                                                        </w:rPr>
                                                        <w:t xml:space="preserve">, </w:t>
                                                      </w:r>
                                                      <w:r>
                                                        <w:rPr>
                                                          <w:rFonts w:eastAsia="Times New Roman" w:cs="Times New Roman" w:ascii="Times New Roman" w:hAnsi="Times New Roman"/>
                                                          <w:color w:val="000000"/>
                                                          <w:sz w:val="16"/>
                                                          <w:szCs w:val="16"/>
                                                          <w:lang w:val="sr-Latn-CS"/>
                                                        </w:rPr>
                                                        <w:t xml:space="preserve"> израда интерних процедура и активности са задатком да се обезбеди пословање у складу са прописима, унутрашњим актима и уговорима, реалност и интегритет финансијских и пословних извештаја, као и економично, ефикасно и ефективно коришћење средстава.</w:t>
                                                        <w:br/>
                                                        <w:br/>
                                                        <w:t>Програм омогућава правну, финансијску и кадровску подршку приликом планирања и реализације свих програма МТТ предвиђених Законом о буџету Републике Србије и детаљним финансијским планом за функцију 410, усклађеним са Годишњим оперативним планом (ГОП). Реализацијом овог програма континуирано се обезбеђују: 1. Услови за уређење и унапређење система трговине и услуга; 2. Унапређење и јачање организационе, кадровске и ИТ опремљености Министарства; 3. Успостављање и примена унапређеног оквира организационе и кадровске структуре; 4. Увођење нових ИТ и комуникационих технологија; 5. Модернизација рада и примена савремених процедура и метода рада у циљу рационализације рада Министарства; 6. Побољшање међусекторске комуникације и бољи проток и размена информација; 7.Усавршавање јединствене кадровске базе података о запосленима у МТТ и других евиденција и њихова ефикаснија примена у реализацији програмских активности и задатака МТТ; 8. даље развијање система програмског буџетског финансирања и обезбеђивање донација за актуелне пројекте; 9. Остваривање средњорочних циљева Министарства и постизање вишег нивоа квалитета и ефикасности у раду Министарства, у складу са Стратегијом реформе државне управ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министарстви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Закон о буџетском систему</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Закон о рачуноводству и ревизији, Закон о буџету РС за 2012; Закон о јавним набавкама; Закон о јавној својини; Закон о државној управи; Закон о државним службеницима; Закон о платама државних службеника и намештеника; Закон о општем управном поступку; Закон о управним споровима; Закон о слободном приступу информацијама од јавног значаја; Закон о заштити података о личности; Закон о заштити потрошача; Закон о ознакама географског порекла; Закон о општој безбедности производа, Закон о електронској трговини; Закон о контроли предмета од драгоцених метал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Закон о трговини; Закон о тржишном надзору</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br/>
                                                        <w:t xml:space="preserve">Стратешки основ: Стратегија реформе државне управе; Стратегија развоја трговине Републике Србије; Нацонални програм за интеграцију Србије у Европску унију (НПИ); Национална стратегија за борбу против корупције; Стратегија развоја информационог друштва у РС; Стратегија развоја интерне финансијске контроле у јавном сектору у РС; Национална стратегија одрживог развоја за период од 2011. до 2017.године – Акцони план за спровођење Националне стратегије одрживог развој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74"/>
                                            <w:gridCol w:w="6841"/>
                                            <w:gridCol w:w="2908"/>
                                          </w:tblGrid>
                                          <w:tr>
                                            <w:trPr/>
                                            <w:tc>
                                              <w:tcPr>
                                                <w:tcW w:w="17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8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0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лазни резултати</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ланиране и утврђене приоритетне програмске активности, од значаја за уређење и унапређење система трговине и услуга и обезбеђење подршке за остваривање функција у раду МТТ; Утврђивање степена ефикасности постојеће организационе и кадровске структуре; Донет Кадровски план за текућу годину, утврђени предлози за кориговање приоритета и утврђивање потребе за организационим и кадровским променама; Донет Финансијски план за текућу годину; обезбеђено квартално праћење извршења Финансијског плана и степена реализације програмских активности; упоредна анализа степена извршења по кварталима, укупно и по значајнијим појединачним партијама; Сачињен завршни годишњи финансијски извештај, са финансијским аспектом реализације програма; Донет План јавних набавки добара и услуга за текућу годину; обезбеђени услови за бољу ИТ опремљеност сектора, већи степен примене модернијих метода рада; Припремљен поступак и спроведени годишњи и периодични пописи и евиденције имовине МТТ; Побољшана комуникација и међусекторска сарадња, обезбеђен бољи проток и размена информација унутар МТТ; ажуриран Информатор о раду МТТ за текућу годину;</w:t>
                                                </w:r>
                                              </w:p>
                                            </w:tc>
                                          </w:tr>
                                          <w:tr>
                                            <w:trPr>
                                              <w:trHeight w:val="284" w:hRule="atLeast"/>
                                            </w:trPr>
                                            <w:tc>
                                              <w:tcPr>
                                                <w:tcW w:w="17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8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ндикатори излазног резултата</w:t>
                                                </w:r>
                                              </w:p>
                                            </w:tc>
                                            <w:tc>
                                              <w:tcPr>
                                                <w:tcW w:w="290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17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749"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17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9749"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стварен виши ниво ефикасноси и рационализације организације рада применом унапређеног оквира организационе и кадровске структуре утврђеног Правилником о унутрашњем уређењу и систематизацији радних места МТТ; Проценат побољшања ИТ опремљености унутрашњих јединица МТТ за примену савремених метода рада у односу на претходни период; Број едукованих државних службеника који су на обукама стекли нова, специјализована знања и вештине, потребне за модернизацију рада у МТТ; Проценат извршења буџетских средстава у складу са детаљним финансијским планом МТТ, квартално и годиш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tcPr>
                            <w:tbl>
                              <w:tblPr>
                                <w:tblW w:w="10058" w:type="dxa"/>
                                <w:jc w:val="left"/>
                                <w:tblInd w:w="0" w:type="dxa"/>
                                <w:tblLayout w:type="fixed"/>
                                <w:tblCellMar>
                                  <w:top w:w="0" w:type="dxa"/>
                                  <w:left w:w="0" w:type="dxa"/>
                                  <w:bottom w:w="0" w:type="dxa"/>
                                  <w:right w:w="0" w:type="dxa"/>
                                </w:tblCellMar>
                              </w:tblPr>
                              <w:tblGrid>
                                <w:gridCol w:w="1135"/>
                                <w:gridCol w:w="1080"/>
                                <w:gridCol w:w="3412"/>
                                <w:gridCol w:w="1354"/>
                                <w:gridCol w:w="1723"/>
                                <w:gridCol w:w="1354"/>
                              </w:tblGrid>
                              <w:tr>
                                <w:trPr/>
                                <w:tc>
                                  <w:tcPr>
                                    <w:tcW w:w="113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8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41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5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5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58"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13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8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41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35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72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5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13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101</w:t>
                                    </w:r>
                                  </w:p>
                                </w:tc>
                                <w:tc>
                                  <w:tcPr>
                                    <w:tcW w:w="108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41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ређење система трговине и услуга</w:t>
                                    </w:r>
                                  </w:p>
                                </w:tc>
                                <w:tc>
                                  <w:tcPr>
                                    <w:tcW w:w="135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94.457.000 </w:t>
                                    </w:r>
                                  </w:p>
                                </w:tc>
                                <w:tc>
                                  <w:tcPr>
                                    <w:tcW w:w="172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5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94.457.000 </w:t>
                                    </w:r>
                                  </w:p>
                                </w:tc>
                              </w:tr>
                              <w:tr>
                                <w:trPr>
                                  <w:trHeight w:val="340" w:hRule="atLeast"/>
                                </w:trPr>
                                <w:tc>
                                  <w:tcPr>
                                    <w:tcW w:w="5627"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35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794.457.000 </w:t>
                                    </w:r>
                                  </w:p>
                                </w:tc>
                                <w:tc>
                                  <w:tcPr>
                                    <w:tcW w:w="1723"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35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794.457.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tcPr>
                            <w:tbl>
                              <w:tblPr>
                                <w:tblW w:w="10058" w:type="dxa"/>
                                <w:jc w:val="left"/>
                                <w:tblInd w:w="0" w:type="dxa"/>
                                <w:tblLayout w:type="fixed"/>
                                <w:tblCellMar>
                                  <w:top w:w="0" w:type="dxa"/>
                                  <w:left w:w="0" w:type="dxa"/>
                                  <w:bottom w:w="0" w:type="dxa"/>
                                  <w:right w:w="0" w:type="dxa"/>
                                </w:tblCellMar>
                              </w:tblPr>
                              <w:tblGrid>
                                <w:gridCol w:w="674"/>
                                <w:gridCol w:w="526"/>
                                <w:gridCol w:w="4897"/>
                                <w:gridCol w:w="1259"/>
                                <w:gridCol w:w="1494"/>
                                <w:gridCol w:w="1208"/>
                              </w:tblGrid>
                              <w:tr>
                                <w:trPr/>
                                <w:tc>
                                  <w:tcPr>
                                    <w:tcW w:w="67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2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89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9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0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vMerge w:val="restart"/>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472"/>
                                      <w:gridCol w:w="406"/>
                                      <w:gridCol w:w="4649"/>
                                      <w:gridCol w:w="4396"/>
                                    </w:tblGrid>
                                    <w:tr>
                                      <w:trPr>
                                        <w:trHeight w:val="23" w:hRule="atLeast"/>
                                      </w:trPr>
                                      <w:tc>
                                        <w:tcPr>
                                          <w:tcW w:w="47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64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39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47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5055"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439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552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439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794.457.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7.042.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1.273.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4.261.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178.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0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8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7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31</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и трансфери осталим нивоима власти</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8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301.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51</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а штете за повреде или штету нанету од стране државних органа</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6"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5122</w:t>
                                          </w:r>
                                        </w:p>
                                      </w:tc>
                                      <w:tc>
                                        <w:tcPr>
                                          <w:tcW w:w="464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439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95" w:type="dxa"/>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c>
                            <w:tcPr>
                              <w:tcW w:w="7505"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44" w:hRule="atLeast"/>
              </w:trPr>
              <w:tc>
                <w:tcPr>
                  <w:tcW w:w="7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36"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477" w:type="dxa"/>
              <w:jc w:val="left"/>
              <w:tblInd w:w="0" w:type="dxa"/>
              <w:tblLayout w:type="fixed"/>
              <w:tblCellMar>
                <w:top w:w="0" w:type="dxa"/>
                <w:left w:w="0" w:type="dxa"/>
                <w:bottom w:w="0" w:type="dxa"/>
                <w:right w:w="0" w:type="dxa"/>
              </w:tblCellMar>
            </w:tblPr>
            <w:tblGrid>
              <w:gridCol w:w="23"/>
              <w:gridCol w:w="10431"/>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1" w:type="dxa"/>
                  <w:vMerge w:val="restart"/>
                  <w:tcBorders/>
                </w:tcPr>
                <w:tbl>
                  <w:tblPr>
                    <w:tblW w:w="10448" w:type="dxa"/>
                    <w:jc w:val="left"/>
                    <w:tblInd w:w="0" w:type="dxa"/>
                    <w:tblLayout w:type="fixed"/>
                    <w:tblCellMar>
                      <w:top w:w="40" w:type="dxa"/>
                      <w:left w:w="40" w:type="dxa"/>
                      <w:bottom w:w="40" w:type="dxa"/>
                      <w:right w:w="40" w:type="dxa"/>
                    </w:tblCellMar>
                  </w:tblPr>
                  <w:tblGrid>
                    <w:gridCol w:w="10448"/>
                  </w:tblGrid>
                  <w:tr>
                    <w:trPr>
                      <w:trHeight w:val="360" w:hRule="atLeast"/>
                    </w:trPr>
                    <w:tc>
                      <w:tcPr>
                        <w:tcW w:w="10448" w:type="dxa"/>
                        <w:tcBorders/>
                      </w:tcPr>
                      <w:tbl>
                        <w:tblPr>
                          <w:tblW w:w="10385" w:type="dxa"/>
                          <w:jc w:val="left"/>
                          <w:tblInd w:w="0" w:type="dxa"/>
                          <w:tblLayout w:type="fixed"/>
                          <w:tblCellMar>
                            <w:top w:w="0" w:type="dxa"/>
                            <w:left w:w="0" w:type="dxa"/>
                            <w:bottom w:w="0" w:type="dxa"/>
                            <w:right w:w="0" w:type="dxa"/>
                          </w:tblCellMar>
                        </w:tblPr>
                        <w:tblGrid>
                          <w:gridCol w:w="10362"/>
                          <w:gridCol w:w="23"/>
                        </w:tblGrid>
                        <w:tr>
                          <w:trPr/>
                          <w:tc>
                            <w:tcPr>
                              <w:tcW w:w="1036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10207" w:type="dxa"/>
                                <w:jc w:val="left"/>
                                <w:tblInd w:w="0" w:type="dxa"/>
                                <w:tblLayout w:type="fixed"/>
                                <w:tblCellMar>
                                  <w:top w:w="0" w:type="dxa"/>
                                  <w:left w:w="0" w:type="dxa"/>
                                  <w:bottom w:w="0" w:type="dxa"/>
                                  <w:right w:w="0" w:type="dxa"/>
                                </w:tblCellMar>
                              </w:tblPr>
                              <w:tblGrid>
                                <w:gridCol w:w="71"/>
                                <w:gridCol w:w="71"/>
                                <w:gridCol w:w="9923"/>
                                <w:gridCol w:w="70"/>
                                <w:gridCol w:w="72"/>
                              </w:tblGrid>
                              <w:tr>
                                <w:trPr>
                                  <w:trHeight w:val="251" w:hRule="atLeast"/>
                                </w:trPr>
                                <w:tc>
                                  <w:tcPr>
                                    <w:tcW w:w="14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142"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7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6946" w:hRule="atLeast"/>
                                </w:trPr>
                                <w:tc>
                                  <w:tcPr>
                                    <w:tcW w:w="7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36" w:type="dxa"/>
                                    <w:gridSpan w:val="4"/>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9923"/>
                                            <w:gridCol w:w="141"/>
                                          </w:tblGrid>
                                          <w:tr>
                                            <w:trPr>
                                              <w:trHeight w:val="14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64"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064" w:type="dxa"/>
                                            <w:jc w:val="left"/>
                                            <w:tblInd w:w="0" w:type="dxa"/>
                                            <w:tblLayout w:type="fixed"/>
                                            <w:tblCellMar>
                                              <w:top w:w="0" w:type="dxa"/>
                                              <w:left w:w="0" w:type="dxa"/>
                                              <w:bottom w:w="0" w:type="dxa"/>
                                              <w:right w:w="0" w:type="dxa"/>
                                            </w:tblCellMar>
                                          </w:tblPr>
                                          <w:tblGrid>
                                            <w:gridCol w:w="2413"/>
                                            <w:gridCol w:w="7511"/>
                                            <w:gridCol w:w="140"/>
                                          </w:tblGrid>
                                          <w:tr>
                                            <w:trPr>
                                              <w:trHeight w:val="142" w:hRule="atLeast"/>
                                            </w:trPr>
                                            <w:tc>
                                              <w:tcPr>
                                                <w:tcW w:w="241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1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4"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102 - Контрола и надзор тржиш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1" w:type="dxa"/>
                                                <w:tcBorders/>
                                              </w:tcPr>
                                              <w:tbl>
                                                <w:tblPr>
                                                  <w:tblW w:w="7511" w:type="dxa"/>
                                                  <w:jc w:val="left"/>
                                                  <w:tblInd w:w="0" w:type="dxa"/>
                                                  <w:tblLayout w:type="fixed"/>
                                                  <w:tblCellMar>
                                                    <w:top w:w="0" w:type="dxa"/>
                                                    <w:left w:w="0" w:type="dxa"/>
                                                    <w:bottom w:w="0" w:type="dxa"/>
                                                    <w:right w:w="0" w:type="dxa"/>
                                                  </w:tblCellMar>
                                                </w:tblPr>
                                                <w:tblGrid>
                                                  <w:gridCol w:w="7511"/>
                                                </w:tblGrid>
                                                <w:tr>
                                                  <w:trPr/>
                                                  <w:tc>
                                                    <w:tcPr>
                                                      <w:tcW w:w="7511"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5 - Привреда,трговина,туризам и услуг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1" w:type="dxa"/>
                                                <w:tcBorders/>
                                              </w:tcPr>
                                              <w:tbl>
                                                <w:tblPr>
                                                  <w:tblW w:w="7511" w:type="dxa"/>
                                                  <w:jc w:val="left"/>
                                                  <w:tblInd w:w="0" w:type="dxa"/>
                                                  <w:tblLayout w:type="fixed"/>
                                                  <w:tblCellMar>
                                                    <w:top w:w="0" w:type="dxa"/>
                                                    <w:left w:w="0" w:type="dxa"/>
                                                    <w:bottom w:w="0" w:type="dxa"/>
                                                    <w:right w:w="0" w:type="dxa"/>
                                                  </w:tblCellMar>
                                                </w:tblPr>
                                                <w:tblGrid>
                                                  <w:gridCol w:w="7511"/>
                                                </w:tblGrid>
                                                <w:tr>
                                                  <w:trPr/>
                                                  <w:tc>
                                                    <w:tcPr>
                                                      <w:tcW w:w="7511"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501 - Уређење система и надзор у области трговине и услуг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1" w:type="dxa"/>
                                                <w:tcBorders/>
                                              </w:tcPr>
                                              <w:tbl>
                                                <w:tblPr>
                                                  <w:tblW w:w="7511" w:type="dxa"/>
                                                  <w:jc w:val="left"/>
                                                  <w:tblInd w:w="0" w:type="dxa"/>
                                                  <w:tblLayout w:type="fixed"/>
                                                  <w:tblCellMar>
                                                    <w:top w:w="0" w:type="dxa"/>
                                                    <w:left w:w="0" w:type="dxa"/>
                                                    <w:bottom w:w="0" w:type="dxa"/>
                                                    <w:right w:w="0" w:type="dxa"/>
                                                  </w:tblCellMar>
                                                </w:tblPr>
                                                <w:tblGrid>
                                                  <w:gridCol w:w="7511"/>
                                                </w:tblGrid>
                                                <w:tr>
                                                  <w:trPr/>
                                                  <w:tc>
                                                    <w:tcPr>
                                                      <w:tcW w:w="7511"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410 -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1" w:type="dxa"/>
                                                <w:tcBorders/>
                                              </w:tcPr>
                                              <w:tbl>
                                                <w:tblPr>
                                                  <w:tblW w:w="7511" w:type="dxa"/>
                                                  <w:jc w:val="left"/>
                                                  <w:tblInd w:w="0" w:type="dxa"/>
                                                  <w:tblLayout w:type="fixed"/>
                                                  <w:tblCellMar>
                                                    <w:top w:w="0" w:type="dxa"/>
                                                    <w:left w:w="0" w:type="dxa"/>
                                                    <w:bottom w:w="0" w:type="dxa"/>
                                                    <w:right w:w="0" w:type="dxa"/>
                                                  </w:tblCellMar>
                                                </w:tblPr>
                                                <w:tblGrid>
                                                  <w:gridCol w:w="7511"/>
                                                </w:tblGrid>
                                                <w:tr>
                                                  <w:trPr/>
                                                  <w:tc>
                                                    <w:tcPr>
                                                      <w:tcW w:w="7511"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ло 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Системски приступ надзору тржишта у складу са начелима ЕУ; Повећање нивоа координације у Надзору тржишта; Имплементација Стратегије тржишног надзора; Законитост аката и радњи у трговини и услугама, како с аспекта пословања привредних субјеката, тако и с аспекта заштите потрошача; Имплементација нових прописа (Закон о трговини и Закон о заштити потрошача); Унапређење заштите права интелектуалне својине; Унапређење рада тржишних инспектора кроз континуирану обуку и контролу; ажурности у рад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Инспекцијски надзор из делокруга рада Сектора тржишне инспекције обухвата надзор над усклађеношћу радњи и аката привреднoг субјекта са законом и пратећим прописима у области трговине и услуга којима се уређују: услови за обављање промета робе и вршење услуга које обављају правна и физичка лица и предузетници; усаглашеност и безбедност непрехрамбених производа; спречавање нелојалне конкуренције (контрола рекламирања, оглашавања и нуђења робе и услуга навођењем података којима се ствара или може створити забуна на тржишту, контрола продаје робе са ознакама и подацима који стварају или могу створити забуну у погледу порекла и квалитета робе и услуга); заштита потрошача; инспекцијски надзор над производњом и прометом робе којом се повређују права интелектуалне својине као и надзор над производњом и прометом робе заштићене ауторским и сродним правом и заштита становништва од изложености дуванском диму. </w:t>
                                                                          <w:br/>
                                                                          <w:br/>
                                                                          <w:t>Сектор тржишне инспекције подржава све активности у циљу повећања ефикасности инспекцијског надзора, нарочито у смислу увођења јасних процедура инспекцијског надзора, контроле примене тих процедура, бржег реаговања на захтеве грађана и привредних субјеката, контроле ажурности у раду тржишних инспектора, транспарентности процедура за решавање захтева, доступности информација о стању покренутог поступка као и о резултату тог поступка, стручности у раду инспектора и високог нивоа сарадње инспекцијских служби. Повећање нивоа координације у инспекцијском надзору је услов успостављања надзора тржишта према европским стандардима и надзора тржишта у светлу нових законских решења садржаних у Закону о тржишном надзору и у Закону о општој безбедности производа, подзаконским актима за спровођење тих закона и предлозима за хармонизацију техничког законодавства. С обзиром да се ова сарадња углавном заснива на размени информација које су неопходне за спровођење законски дефинисаног надзора, стварање Мреже инспекцијских органа ће подржати свеобухватну базу података о субјектима над којима се врши надзор, мерама инспекцијског надзора и ефектима таквог надзора. Министарство спољне и унутрашње трговине и телекомуникација – Сектор тржишне инспекције, као једно од надлежних министарстaва којe ће узети учешће у поступку хармонизације техничког законодавства са правом ЕУ, сачинило је анализу тих прописа на основу које је индиковано око 80 техничких прописа које у свом раду примењује Сектор тржишне инспекције, а које треба ускладити са техничким законодавством Европске Уније. Паралелно са процесом израде прописа организоваће се обука тржишних инспектора за имплементацију тих прописа и примену нових процедура у надзору тржишта и другим областима инспекцијског надзор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министарстви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Закон о буџетском систему</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Закон о рачуноводству и ревизији, Закон о буџету РС за 2012; Закон о јавним набавкама; Закон о јавној својини; Закон о државној управи; Закон о државним службеницима; Закон о платама државних службеника и намештеника; Закон о општем управном поступку; Закон о управним споровима; Закон о слободном приступу информацијама од јавног значаја; Закон о заштити података о личности; Закон о заштити потрошача; Закон о ознакама географског порекла; Закон о општој безбедности производа; Закон о електронској трговини; Закон о контроли предмета од драгоцених метал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Закон о трговини; Закон о тржишном надзору</w:t>
                                                                        </w:r>
                                                                        <w:r>
                                                                          <w:rPr>
                                                                            <w:rFonts w:eastAsia="Times New Roman" w:cs="Times New Roman" w:ascii="Times New Roman" w:hAnsi="Times New Roman"/>
                                                                            <w:color w:val="000000"/>
                                                                            <w:sz w:val="16"/>
                                                                            <w:szCs w:val="16"/>
                                                                          </w:rPr>
                                                                          <w:t>.</w:t>
                                                                        </w:r>
                                                                      </w:p>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Стратешки основ: Споразум о стабилизацији и придруживању; Стратегија реформе државне управе у Републици Србији; Национални програм за интеграцију РС у ЕУ (НПИ); Стратегија за смањење сиромаштва, Стратегија и политика развоја трговине Републике Србије, Стратегија тржишног надзора, Стратегија развоја интелектуалне својине; </w:t>
                                                                        </w:r>
                                                                        <w:r>
                                                                          <w:rPr>
                                                                            <w:rFonts w:eastAsia="Times New Roman" w:cs="Times New Roman" w:ascii="Times New Roman" w:hAnsi="Times New Roman"/>
                                                                            <w:sz w:val="16"/>
                                                                            <w:szCs w:val="16"/>
                                                                            <w:lang w:val="sr-Latn-CS"/>
                                                                          </w:rPr>
                                                                          <w:t>Европско партнерство, Смернице</w:t>
                                                                        </w:r>
                                                                        <w:r>
                                                                          <w:rPr>
                                                                            <w:rFonts w:eastAsia="Times New Roman" w:cs="Times New Roman" w:ascii="Times New Roman" w:hAnsi="Times New Roman"/>
                                                                            <w:color w:val="000000"/>
                                                                            <w:sz w:val="16"/>
                                                                            <w:szCs w:val="16"/>
                                                                            <w:lang w:val="sr-Latn-CS"/>
                                                                          </w:rPr>
                                                                          <w:t xml:space="preserve"> за управљање системом заједнице за брзо информисање RAPEX, EMARS.</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093"/>
                                                              <w:gridCol w:w="6351"/>
                                                              <w:gridCol w:w="2479"/>
                                                            </w:tblGrid>
                                                            <w:tr>
                                                              <w:trPr/>
                                                              <w:tc>
                                                                <w:tcPr>
                                                                  <w:tcW w:w="109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35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7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лазни резултати</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 xml:space="preserve">опис: </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Четири усвојене процедуре за поступање инспектора у контроли промета, заштити интелектуалне својине и заштити потрошача; 33.000 контрола; 11.000 решења; 50 решења за заштиту права интелектуалне својине, по којима се поступа; 3.300 захтева/пријава правосудним органима; урађено упутство(објашњење) за контролу течних нафтних деривата, у погледу начина узорковања, броја и учесталости узимања узорака течних нафтних горива и анализе; извршено 100 узорковања течних моторних горива; </w:t>
                                                                  </w:r>
                                                                  <w:r>
                                                                    <w:rPr>
                                                                      <w:rFonts w:eastAsia="Times New Roman" w:cs="Times New Roman" w:ascii="Times New Roman" w:hAnsi="Times New Roman"/>
                                                                      <w:i/>
                                                                      <w:iCs/>
                                                                      <w:color w:val="548DD4"/>
                                                                      <w:sz w:val="16"/>
                                                                      <w:szCs w:val="16"/>
                                                                      <w:lang w:val="sr-Latn-CS"/>
                                                                    </w:rPr>
                                                                    <w:t xml:space="preserve">извршена 150 </w:t>
                                                                  </w:r>
                                                                  <w:r>
                                                                    <w:rPr>
                                                                      <w:rFonts w:eastAsia="Times New Roman" w:cs="Times New Roman" w:ascii="Times New Roman" w:hAnsi="Times New Roman"/>
                                                                      <w:i/>
                                                                      <w:iCs/>
                                                                      <w:color w:val="000000"/>
                                                                      <w:sz w:val="16"/>
                                                                      <w:szCs w:val="16"/>
                                                                      <w:lang w:val="sr-Latn-CS"/>
                                                                    </w:rPr>
                                                                    <w:t xml:space="preserve">узорковања и анализа усаглашености и безбедности других непрехрамбених производа; објављена листа небезбедних производа на </w:t>
                                                                  </w:r>
                                                                  <w:r>
                                                                    <w:rPr>
                                                                      <w:rFonts w:eastAsia="Times New Roman" w:cs="Times New Roman" w:ascii="Times New Roman" w:hAnsi="Times New Roman"/>
                                                                      <w:i/>
                                                                      <w:iCs/>
                                                                      <w:sz w:val="16"/>
                                                                      <w:szCs w:val="16"/>
                                                                      <w:lang w:val="sr-Latn-CS"/>
                                                                    </w:rPr>
                                                                    <w:t>„НЕПРО“;</w:t>
                                                                  </w:r>
                                                                  <w:r>
                                                                    <w:rPr>
                                                                      <w:rFonts w:eastAsia="Times New Roman" w:cs="Times New Roman" w:ascii="Times New Roman" w:hAnsi="Times New Roman"/>
                                                                      <w:i/>
                                                                      <w:iCs/>
                                                                      <w:color w:val="000000"/>
                                                                      <w:sz w:val="16"/>
                                                                      <w:szCs w:val="16"/>
                                                                      <w:lang w:val="sr-Latn-CS"/>
                                                                    </w:rPr>
                                                                    <w:t xml:space="preserve"> спроведена јавна набавка за одржавање софтвера „НЕПРО“; закупљен складишни простор и транспортована роба; евидентирана и пописана складиштена роба; донети Закључци Владе Републике Србије о уступању без накнаде-односно продаји робе одузете у поступку инспекцијског надзора; одржана четири блока тематске обуке, односно 96 тематских радионица; извршена провера знања стеченог кроз обуку тржишних инспектора; обучени инспектори за обављање послова инспекцијског надзора у складу са усвојеним процедурама и прописима из своје надлежности; обезбеђен пренос и обједињавање података о извршеним контролама тржишних инспектора путем софтвера; сачињени извештаји о раду Сектора, анализа истих и објављивање на сајту министарства; формиране базе података, не само о броју контрола и предузетим мерама, већ и о привредним субјектима омогућиће да се планира и прати колико и када инспектори одлазе ког сваког привредног субјекта и да ли у тој контроли поступају у оквиру овлашћења; смањен број притужби на рад тржишних инспектора и уједначен приступ у контроли привредних субјеката применом јединствених процедура; спроведене интерне контроле рада и поступања 4 одељења тржишне инспекције; извршена анализа свих предлога захтева за покретање прекршајног поступка и пријава за привредне преступе и предлагање корективних мера уз праћење њиховог извршавања; присуствовање пред судским органима у предметима тржишне инспекције; обрађене и процесуиране представке на рад тржишних инспектора и дати предлози за покретање дисциплинских поступака; израђени извештаји о раду одељења; усаглашена акта везана за Протокол о дувану (Смернице, протоколи, уговори).</w:t>
                                                                  </w:r>
                                                                </w:p>
                                                              </w:tc>
                                                            </w:tr>
                                                            <w:tr>
                                                              <w:trPr>
                                                                <w:trHeight w:val="284" w:hRule="atLeast"/>
                                                              </w:trPr>
                                                              <w:tc>
                                                                <w:tcPr>
                                                                  <w:tcW w:w="109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35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ндикатори излазног резултата</w:t>
                                                                  </w:r>
                                                                </w:p>
                                                              </w:tc>
                                                              <w:tc>
                                                                <w:tcPr>
                                                                  <w:tcW w:w="247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109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830"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109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8830" w:type="dxa"/>
                                                                  <w:gridSpan w:val="2"/>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Број израђених и усвојених процедура усаглашених са новом законском регулативом; Број контрола,Број решења/налога; Број решења за заштиту права интелектуалне својине, по којима се поступа; Број захтева/пријава поднетих надлежним правосудним органима; Број реализованих обука и радионица и број учесника; Број извршених узорковања; Листа небезбедних производа објављених на „НЕПРО“; Смештена роба у </w:t>
                                                                  </w:r>
                                                                  <w:r>
                                                                    <w:rPr>
                                                                      <w:rFonts w:eastAsia="Times New Roman" w:cs="Times New Roman" w:ascii="Times New Roman" w:hAnsi="Times New Roman"/>
                                                                      <w:i/>
                                                                      <w:iCs/>
                                                                      <w:sz w:val="16"/>
                                                                      <w:szCs w:val="16"/>
                                                                      <w:lang w:val="sr-Latn-CS"/>
                                                                    </w:rPr>
                                                                    <w:t>опредеље</w:t>
                                                                  </w:r>
                                                                  <w:r>
                                                                    <w:rPr>
                                                                      <w:rFonts w:eastAsia="Times New Roman" w:cs="Times New Roman" w:ascii="Times New Roman" w:hAnsi="Times New Roman"/>
                                                                      <w:i/>
                                                                      <w:iCs/>
                                                                      <w:sz w:val="16"/>
                                                                      <w:szCs w:val="16"/>
                                                                      <w:lang w:val="sr-RS"/>
                                                                    </w:rPr>
                                                                    <w:t>н</w:t>
                                                                  </w:r>
                                                                  <w:r>
                                                                    <w:rPr>
                                                                      <w:rFonts w:eastAsia="Times New Roman" w:cs="Times New Roman" w:ascii="Times New Roman" w:hAnsi="Times New Roman"/>
                                                                      <w:i/>
                                                                      <w:iCs/>
                                                                      <w:sz w:val="16"/>
                                                                      <w:szCs w:val="16"/>
                                                                      <w:lang w:val="sr-Latn-CS"/>
                                                                    </w:rPr>
                                                                    <w:t xml:space="preserve">е </w:t>
                                                                  </w:r>
                                                                  <w:r>
                                                                    <w:rPr>
                                                                      <w:rFonts w:eastAsia="Times New Roman" w:cs="Times New Roman" w:ascii="Times New Roman" w:hAnsi="Times New Roman"/>
                                                                      <w:i/>
                                                                      <w:iCs/>
                                                                      <w:color w:val="000000"/>
                                                                      <w:sz w:val="16"/>
                                                                      <w:szCs w:val="16"/>
                                                                      <w:lang w:val="sr-Latn-CS"/>
                                                                    </w:rPr>
                                                                    <w:t xml:space="preserve">магацинске просторе-складишта; Устројена и ажурирана евиденција заплењене робе; Специфицирана одузета роба за донирање, уништавање и др., Број нацрта Закључака Владе РС о уступању без накнаде робе одузете у поступку инспекцијског надзора; Број презентованих Закона, подзаконских аката и усаглашених процедура са новом законском регулативом, Обједињен извештај о раду;Ажурирање постојеће и формиране нове базе података; Оптимално коришћење људских и материјалних ресурса; Број </w:t>
                                                                  </w:r>
                                                                  <w:r>
                                                                    <w:rPr>
                                                                      <w:rFonts w:eastAsia="Times New Roman" w:cs="Times New Roman" w:ascii="Times New Roman" w:hAnsi="Times New Roman"/>
                                                                      <w:i/>
                                                                      <w:iCs/>
                                                                      <w:sz w:val="16"/>
                                                                      <w:szCs w:val="16"/>
                                                                      <w:lang w:val="sr-Latn-CS"/>
                                                                    </w:rPr>
                                                                    <w:t>одр</w:t>
                                                                  </w:r>
                                                                  <w:r>
                                                                    <w:rPr>
                                                                      <w:rFonts w:eastAsia="Times New Roman" w:cs="Times New Roman" w:ascii="Times New Roman" w:hAnsi="Times New Roman"/>
                                                                      <w:i/>
                                                                      <w:iCs/>
                                                                      <w:sz w:val="16"/>
                                                                      <w:szCs w:val="16"/>
                                                                    </w:rPr>
                                                                    <w:t>ж</w:t>
                                                                  </w:r>
                                                                  <w:r>
                                                                    <w:rPr>
                                                                      <w:rFonts w:eastAsia="Times New Roman" w:cs="Times New Roman" w:ascii="Times New Roman" w:hAnsi="Times New Roman"/>
                                                                      <w:i/>
                                                                      <w:iCs/>
                                                                      <w:sz w:val="16"/>
                                                                      <w:szCs w:val="16"/>
                                                                      <w:lang w:val="sr-Latn-CS"/>
                                                                    </w:rPr>
                                                                    <w:t>аних блокова</w:t>
                                                                  </w:r>
                                                                  <w:r>
                                                                    <w:rPr>
                                                                      <w:rFonts w:eastAsia="Times New Roman" w:cs="Times New Roman" w:ascii="Times New Roman" w:hAnsi="Times New Roman"/>
                                                                      <w:i/>
                                                                      <w:iCs/>
                                                                      <w:color w:val="000000"/>
                                                                      <w:sz w:val="16"/>
                                                                      <w:szCs w:val="16"/>
                                                                      <w:lang w:val="sr-Latn-CS"/>
                                                                    </w:rPr>
                                                                    <w:t xml:space="preserve"> интерних контрола Одељења тржишне инспекције; Обједињен извештај о раду; Број </w:t>
                                                                  </w:r>
                                                                  <w:r>
                                                                    <w:rPr>
                                                                      <w:rFonts w:eastAsia="Times New Roman" w:cs="Times New Roman" w:ascii="Times New Roman" w:hAnsi="Times New Roman"/>
                                                                      <w:i/>
                                                                      <w:iCs/>
                                                                      <w:color w:val="000000"/>
                                                                      <w:sz w:val="16"/>
                                                                      <w:szCs w:val="16"/>
                                                                    </w:rPr>
                                                                    <w:t>о</w:t>
                                                                  </w:r>
                                                                  <w:r>
                                                                    <w:rPr>
                                                                      <w:rFonts w:eastAsia="Times New Roman" w:cs="Times New Roman" w:ascii="Times New Roman" w:hAnsi="Times New Roman"/>
                                                                      <w:i/>
                                                                      <w:iCs/>
                                                                      <w:color w:val="000000"/>
                                                                      <w:sz w:val="16"/>
                                                                      <w:szCs w:val="16"/>
                                                                      <w:lang w:val="sr-Latn-CS"/>
                                                                    </w:rPr>
                                                                    <w:t>дељења и број тржишних инспектора обухваћених интерном контролом; Број предмета у које је извршен увид током интерних контрола; Број предложених корективних мера у складу са налазом интерне контрол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1138"/>
                                                  <w:gridCol w:w="1082"/>
                                                  <w:gridCol w:w="3432"/>
                                                  <w:gridCol w:w="1342"/>
                                                  <w:gridCol w:w="1728"/>
                                                  <w:gridCol w:w="1342"/>
                                                </w:tblGrid>
                                                <w:tr>
                                                  <w:trPr/>
                                                  <w:tc>
                                                    <w:tcPr>
                                                      <w:tcW w:w="113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4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2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6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13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8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43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34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72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4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13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102</w:t>
                                                      </w:r>
                                                    </w:p>
                                                  </w:tc>
                                                  <w:tc>
                                                    <w:tcPr>
                                                      <w:tcW w:w="108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4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нтрола и надзор тржишта</w:t>
                                                      </w:r>
                                                    </w:p>
                                                  </w:tc>
                                                  <w:tc>
                                                    <w:tcPr>
                                                      <w:tcW w:w="134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1.350.000 </w:t>
                                                      </w:r>
                                                    </w:p>
                                                  </w:tc>
                                                  <w:tc>
                                                    <w:tcPr>
                                                      <w:tcW w:w="172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4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1.350.000 </w:t>
                                                      </w:r>
                                                    </w:p>
                                                  </w:tc>
                                                </w:tr>
                                                <w:tr>
                                                  <w:trPr>
                                                    <w:trHeight w:val="340" w:hRule="atLeast"/>
                                                  </w:trPr>
                                                  <w:tc>
                                                    <w:tcPr>
                                                      <w:tcW w:w="5652"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34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 xml:space="preserve">31.350.000 </w:t>
                                                      </w:r>
                                                    </w:p>
                                                  </w:tc>
                                                  <w:tc>
                                                    <w:tcPr>
                                                      <w:tcW w:w="1728"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34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1.35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799"/>
                                                  <w:gridCol w:w="759"/>
                                                  <w:gridCol w:w="3911"/>
                                                  <w:gridCol w:w="1394"/>
                                                  <w:gridCol w:w="1884"/>
                                                  <w:gridCol w:w="1317"/>
                                                </w:tblGrid>
                                                <w:tr>
                                                  <w:trPr/>
                                                  <w:tc>
                                                    <w:tcPr>
                                                      <w:tcW w:w="79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91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9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8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1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472"/>
                                                        <w:gridCol w:w="411"/>
                                                        <w:gridCol w:w="8141"/>
                                                        <w:gridCol w:w="899"/>
                                                      </w:tblGrid>
                                                      <w:tr>
                                                        <w:trPr>
                                                          <w:trHeight w:val="23" w:hRule="atLeast"/>
                                                        </w:trPr>
                                                        <w:tc>
                                                          <w:tcPr>
                                                            <w:tcW w:w="47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1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9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47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52"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89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902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899"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1.35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81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89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2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4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89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4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Закуп магинцинског простора за смештај одузете робе у поступку инспекцијског надзора</w:t>
                                                            </w:r>
                                                            <w:r>
                                                              <w:rPr>
                                                                <w:rFonts w:eastAsia="Times New Roman" w:cs="Times New Roman" w:ascii="Times New Roman" w:hAnsi="Times New Roman"/>
                                                                <w:i/>
                                                                <w:iCs/>
                                                                <w:sz w:val="16"/>
                                                                <w:szCs w:val="16"/>
                                                              </w:rPr>
                                                              <w:t>.</w:t>
                                                            </w:r>
                                                            <w:r>
                                                              <w:rPr>
                                                                <w:rFonts w:eastAsia="Times New Roman" w:cs="Times New Roman" w:ascii="Times New Roman" w:hAnsi="Times New Roman"/>
                                                                <w:i/>
                                                                <w:iCs/>
                                                                <w:sz w:val="16"/>
                                                                <w:szCs w:val="16"/>
                                                                <w:lang w:val="sr-Latn-CS"/>
                                                              </w:rPr>
                                                              <w:t xml:space="preserve"> </w:t>
                                                            </w:r>
                                                          </w:p>
                                                        </w:tc>
                                                        <w:tc>
                                                          <w:tcPr>
                                                            <w:tcW w:w="89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89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4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89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4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Трошкови превоза, смештаја, исхране, дневница и др. у поступцима инспекцијског надзора, обуке инспектора, контроле ажурности, заступања пред судским органима, као и семинарима и радним групама за израду текста нацрта прописа и процедура.</w:t>
                                                            </w:r>
                                                          </w:p>
                                                        </w:tc>
                                                        <w:tc>
                                                          <w:tcPr>
                                                            <w:tcW w:w="89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89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89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4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89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4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Одржавање софтвера за брзу размену података о небезбедним производима-''НЕПРО'' и софтвера за унапређење рада ТИ.</w:t>
                                                            </w:r>
                                                          </w:p>
                                                        </w:tc>
                                                        <w:tc>
                                                          <w:tcPr>
                                                            <w:tcW w:w="89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1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89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FF0000"/>
                                                                <w:sz w:val="16"/>
                                                                <w:szCs w:val="16"/>
                                                                <w:lang w:val="sr-Latn-CS"/>
                                                              </w:rPr>
                                                            </w:pPr>
                                                            <w:r>
                                                              <w:rPr>
                                                                <w:rFonts w:eastAsia="Times New Roman" w:cs="Times New Roman" w:ascii="Times New Roman" w:hAnsi="Times New Roman"/>
                                                                <w:b/>
                                                                <w:bCs/>
                                                                <w:color w:val="FF0000"/>
                                                                <w:sz w:val="16"/>
                                                                <w:szCs w:val="16"/>
                                                                <w:lang w:val="sr-Latn-CS"/>
                                                              </w:rPr>
                                                            </w:r>
                                                          </w:p>
                                                        </w:tc>
                                                        <w:tc>
                                                          <w:tcPr>
                                                            <w:tcW w:w="41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FF0000"/>
                                                                <w:sz w:val="16"/>
                                                                <w:szCs w:val="16"/>
                                                                <w:lang w:val="sr-Latn-CS"/>
                                                              </w:rPr>
                                                            </w:pPr>
                                                            <w:r>
                                                              <w:rPr>
                                                                <w:rFonts w:eastAsia="Times New Roman" w:cs="Times New Roman" w:ascii="Times New Roman" w:hAnsi="Times New Roman"/>
                                                                <w:color w:val="FF0000"/>
                                                                <w:sz w:val="16"/>
                                                                <w:szCs w:val="16"/>
                                                                <w:lang w:val="sr-Latn-CS"/>
                                                              </w:rPr>
                                                            </w:r>
                                                          </w:p>
                                                        </w:tc>
                                                        <w:tc>
                                                          <w:tcPr>
                                                            <w:tcW w:w="814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89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FF0000"/>
                                                                <w:sz w:val="16"/>
                                                                <w:szCs w:val="16"/>
                                                                <w:lang w:val="sr-Latn-CS"/>
                                                              </w:rPr>
                                                            </w:pPr>
                                                            <w:r>
                                                              <w:rPr>
                                                                <w:rFonts w:eastAsia="Times New Roman" w:cs="Times New Roman" w:ascii="Times New Roman" w:hAnsi="Times New Roman"/>
                                                                <w:color w:val="FF0000"/>
                                                                <w:sz w:val="16"/>
                                                                <w:szCs w:val="16"/>
                                                                <w:lang w:val="sr-Latn-CS"/>
                                                              </w:rPr>
                                                            </w:r>
                                                          </w:p>
                                                        </w:tc>
                                                        <w:tc>
                                                          <w:tcPr>
                                                            <w:tcW w:w="8141"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Трошкови узорковања и анализа и израда извештаја у контролама усаглашености и безбедности производа са прописаним захтевима, трошкови уништавања и рециклаже отписане</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lang w:val="sr-Latn-CS"/>
                                                              </w:rPr>
                                                              <w:t>робе без употребне вредности и предмета којима се повређују права интелектуалне својине</w:t>
                                                            </w:r>
                                                          </w:p>
                                                        </w:tc>
                                                        <w:tc>
                                                          <w:tcPr>
                                                            <w:tcW w:w="89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 xml:space="preserve">Материјали за образовање и усавршавање запослених </w:t>
                                                            </w:r>
                                                          </w:p>
                                                        </w:tc>
                                                        <w:tc>
                                                          <w:tcPr>
                                                            <w:tcW w:w="89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4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89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4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Стручна литература за редовне потребе запослених (Српски стандарди објављени од стране Института за стандардизацију и др.)</w:t>
                                                            </w:r>
                                                          </w:p>
                                                        </w:tc>
                                                        <w:tc>
                                                          <w:tcPr>
                                                            <w:tcW w:w="89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1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sz w:val="16"/>
                                                                <w:szCs w:val="16"/>
                                                                <w:lang w:val="sr-Latn-CS"/>
                                                              </w:rPr>
                                                            </w:pPr>
                                                            <w:r>
                                                              <w:rPr>
                                                                <w:rFonts w:eastAsia="Times New Roman" w:cs="Times New Roman" w:ascii="Times New Roman" w:hAnsi="Times New Roman"/>
                                                                <w:b/>
                                                                <w:bCs/>
                                                                <w:sz w:val="16"/>
                                                                <w:szCs w:val="16"/>
                                                                <w:lang w:val="sr-Latn-CS"/>
                                                              </w:rPr>
                                                              <w:t>Материјали за посебне намене</w:t>
                                                            </w:r>
                                                          </w:p>
                                                        </w:tc>
                                                        <w:tc>
                                                          <w:tcPr>
                                                            <w:tcW w:w="89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7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4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89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83"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4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 xml:space="preserve">Индикатор присуства маркера у моторном гориву </w:t>
                                                            </w:r>
                                                          </w:p>
                                                        </w:tc>
                                                        <w:tc>
                                                          <w:tcPr>
                                                            <w:tcW w:w="89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7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89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64"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7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36"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79" w:type="dxa"/>
                                <w:jc w:val="left"/>
                                <w:tblInd w:w="0" w:type="dxa"/>
                                <w:tblLayout w:type="fixed"/>
                                <w:tblCellMar>
                                  <w:top w:w="0" w:type="dxa"/>
                                  <w:left w:w="0" w:type="dxa"/>
                                  <w:bottom w:w="0" w:type="dxa"/>
                                  <w:right w:w="0" w:type="dxa"/>
                                </w:tblCellMar>
                              </w:tblPr>
                              <w:tblGrid>
                                <w:gridCol w:w="23"/>
                                <w:gridCol w:w="10333"/>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33" w:type="dxa"/>
                                    <w:vMerge w:val="restart"/>
                                    <w:tcBorders/>
                                  </w:tcPr>
                                  <w:tbl>
                                    <w:tblPr>
                                      <w:tblW w:w="10350" w:type="dxa"/>
                                      <w:jc w:val="left"/>
                                      <w:tblInd w:w="0" w:type="dxa"/>
                                      <w:tblLayout w:type="fixed"/>
                                      <w:tblCellMar>
                                        <w:top w:w="40" w:type="dxa"/>
                                        <w:left w:w="40" w:type="dxa"/>
                                        <w:bottom w:w="40" w:type="dxa"/>
                                        <w:right w:w="40" w:type="dxa"/>
                                      </w:tblCellMar>
                                    </w:tblPr>
                                    <w:tblGrid>
                                      <w:gridCol w:w="10350"/>
                                    </w:tblGrid>
                                    <w:tr>
                                      <w:trPr>
                                        <w:trHeight w:val="360" w:hRule="atLeast"/>
                                      </w:trPr>
                                      <w:tc>
                                        <w:tcPr>
                                          <w:tcW w:w="10350" w:type="dxa"/>
                                          <w:tcBorders/>
                                        </w:tcPr>
                                        <w:tbl>
                                          <w:tblPr>
                                            <w:tblW w:w="10287" w:type="dxa"/>
                                            <w:jc w:val="left"/>
                                            <w:tblInd w:w="0" w:type="dxa"/>
                                            <w:tblLayout w:type="fixed"/>
                                            <w:tblCellMar>
                                              <w:top w:w="0" w:type="dxa"/>
                                              <w:left w:w="0" w:type="dxa"/>
                                              <w:bottom w:w="0" w:type="dxa"/>
                                              <w:right w:w="0" w:type="dxa"/>
                                            </w:tblCellMar>
                                          </w:tblPr>
                                          <w:tblGrid>
                                            <w:gridCol w:w="10264"/>
                                            <w:gridCol w:w="23"/>
                                          </w:tblGrid>
                                          <w:tr>
                                            <w:trPr/>
                                            <w:tc>
                                              <w:tcPr>
                                                <w:tcW w:w="1026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10207" w:type="dxa"/>
                                                  <w:jc w:val="left"/>
                                                  <w:tblInd w:w="0" w:type="dxa"/>
                                                  <w:tblLayout w:type="fixed"/>
                                                  <w:tblCellMar>
                                                    <w:top w:w="0" w:type="dxa"/>
                                                    <w:left w:w="0" w:type="dxa"/>
                                                    <w:bottom w:w="0" w:type="dxa"/>
                                                    <w:right w:w="0" w:type="dxa"/>
                                                  </w:tblCellMar>
                                                </w:tblPr>
                                                <w:tblGrid>
                                                  <w:gridCol w:w="71"/>
                                                  <w:gridCol w:w="71"/>
                                                  <w:gridCol w:w="9923"/>
                                                  <w:gridCol w:w="70"/>
                                                  <w:gridCol w:w="72"/>
                                                </w:tblGrid>
                                                <w:tr>
                                                  <w:trPr>
                                                    <w:trHeight w:val="251" w:hRule="atLeast"/>
                                                  </w:trPr>
                                                  <w:tc>
                                                    <w:tcPr>
                                                      <w:tcW w:w="14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142"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7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6946" w:hRule="atLeast"/>
                                                  </w:trPr>
                                                  <w:tc>
                                                    <w:tcPr>
                                                      <w:tcW w:w="7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36" w:type="dxa"/>
                                                      <w:gridSpan w:val="4"/>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413"/>
                                                              <w:gridCol w:w="7511"/>
                                                              <w:gridCol w:w="140"/>
                                                            </w:tblGrid>
                                                            <w:tr>
                                                              <w:trPr>
                                                                <w:trHeight w:val="142" w:hRule="atLeast"/>
                                                              </w:trPr>
                                                              <w:tc>
                                                                <w:tcPr>
                                                                  <w:tcW w:w="241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1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4"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103 - Успостављање савремено уређеног тржишта роба и услуг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1" w:type="dxa"/>
                                                                  <w:tcBorders/>
                                                                </w:tcPr>
                                                                <w:tbl>
                                                                  <w:tblPr>
                                                                    <w:tblW w:w="7511" w:type="dxa"/>
                                                                    <w:jc w:val="left"/>
                                                                    <w:tblInd w:w="0" w:type="dxa"/>
                                                                    <w:tblLayout w:type="fixed"/>
                                                                    <w:tblCellMar>
                                                                      <w:top w:w="0" w:type="dxa"/>
                                                                      <w:left w:w="0" w:type="dxa"/>
                                                                      <w:bottom w:w="0" w:type="dxa"/>
                                                                      <w:right w:w="0" w:type="dxa"/>
                                                                    </w:tblCellMar>
                                                                  </w:tblPr>
                                                                  <w:tblGrid>
                                                                    <w:gridCol w:w="7511"/>
                                                                  </w:tblGrid>
                                                                  <w:tr>
                                                                    <w:trPr/>
                                                                    <w:tc>
                                                                      <w:tcPr>
                                                                        <w:tcW w:w="7511"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5 - Привреда,трговина,туризам и услуг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1" w:type="dxa"/>
                                                                  <w:tcBorders/>
                                                                </w:tcPr>
                                                                <w:tbl>
                                                                  <w:tblPr>
                                                                    <w:tblW w:w="7511" w:type="dxa"/>
                                                                    <w:jc w:val="left"/>
                                                                    <w:tblInd w:w="0" w:type="dxa"/>
                                                                    <w:tblLayout w:type="fixed"/>
                                                                    <w:tblCellMar>
                                                                      <w:top w:w="0" w:type="dxa"/>
                                                                      <w:left w:w="0" w:type="dxa"/>
                                                                      <w:bottom w:w="0" w:type="dxa"/>
                                                                      <w:right w:w="0" w:type="dxa"/>
                                                                    </w:tblCellMar>
                                                                  </w:tblPr>
                                                                  <w:tblGrid>
                                                                    <w:gridCol w:w="7511"/>
                                                                  </w:tblGrid>
                                                                  <w:tr>
                                                                    <w:trPr/>
                                                                    <w:tc>
                                                                      <w:tcPr>
                                                                        <w:tcW w:w="7511"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501 - Уређење система и надзор у области трговине и услуг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1" w:type="dxa"/>
                                                                  <w:tcBorders/>
                                                                </w:tcPr>
                                                                <w:tbl>
                                                                  <w:tblPr>
                                                                    <w:tblW w:w="7511" w:type="dxa"/>
                                                                    <w:jc w:val="left"/>
                                                                    <w:tblInd w:w="0" w:type="dxa"/>
                                                                    <w:tblLayout w:type="fixed"/>
                                                                    <w:tblCellMar>
                                                                      <w:top w:w="0" w:type="dxa"/>
                                                                      <w:left w:w="0" w:type="dxa"/>
                                                                      <w:bottom w:w="0" w:type="dxa"/>
                                                                      <w:right w:w="0" w:type="dxa"/>
                                                                    </w:tblCellMar>
                                                                  </w:tblPr>
                                                                  <w:tblGrid>
                                                                    <w:gridCol w:w="7511"/>
                                                                  </w:tblGrid>
                                                                  <w:tr>
                                                                    <w:trPr/>
                                                                    <w:tc>
                                                                      <w:tcPr>
                                                                        <w:tcW w:w="7511"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410 -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1" w:type="dxa"/>
                                                                  <w:tcBorders/>
                                                                </w:tcPr>
                                                                <w:tbl>
                                                                  <w:tblPr>
                                                                    <w:tblW w:w="7511" w:type="dxa"/>
                                                                    <w:jc w:val="left"/>
                                                                    <w:tblInd w:w="0" w:type="dxa"/>
                                                                    <w:tblLayout w:type="fixed"/>
                                                                    <w:tblCellMar>
                                                                      <w:top w:w="0" w:type="dxa"/>
                                                                      <w:left w:w="0" w:type="dxa"/>
                                                                      <w:bottom w:w="0" w:type="dxa"/>
                                                                      <w:right w:w="0" w:type="dxa"/>
                                                                    </w:tblCellMar>
                                                                  </w:tblPr>
                                                                  <w:tblGrid>
                                                                    <w:gridCol w:w="7511"/>
                                                                  </w:tblGrid>
                                                                  <w:tr>
                                                                    <w:trPr/>
                                                                    <w:tc>
                                                                      <w:tcPr>
                                                                        <w:tcW w:w="7511"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ло 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и ојачан сектор пословних услуга (убрзани раст и повећано учешће у БДП); Развијен сектор трговине и услуга у складу са законодавством и позитивном праксом Е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спостављање савремено уређеног тржишта роба и услуга доприноси економском развоју Србије, а истовремено је претпоставка за убрзање процеса европских интеграција наше земље, што доприноси побољшању стандарда становништва. Комплетирање законског оквира из области услуга претпоставља, поред доношења кровног закона – Закона о услугама, и усвајање и имплементацију Закона о посредовању у промету непокретности, чиме ће се ова економска област уредити према европским стандардима. Развојем услуга оствариће се повећање учешћа овог привредног сектора у БДП са 60% на 65%, колики је тај проценат у државама чланицама ЕУ. Релевантни и ажурни подаци о сектору пословних услуга, које обезбеђује Републички Завод за статистику Срби</w:t>
                                                                                          </w:r>
                                                                                          <w:r>
                                                                                            <w:rPr>
                                                                                              <w:rFonts w:eastAsia="Times New Roman" w:cs="Times New Roman" w:ascii="Times New Roman" w:hAnsi="Times New Roman"/>
                                                                                              <w:color w:val="000000"/>
                                                                                              <w:sz w:val="16"/>
                                                                                              <w:szCs w:val="16"/>
                                                                                            </w:rPr>
                                                                                            <w:t>ј</w:t>
                                                                                          </w:r>
                                                                                          <w:r>
                                                                                            <w:rPr>
                                                                                              <w:rFonts w:eastAsia="Times New Roman" w:cs="Times New Roman" w:ascii="Times New Roman" w:hAnsi="Times New Roman"/>
                                                                                              <w:color w:val="000000"/>
                                                                                              <w:sz w:val="16"/>
                                                                                              <w:szCs w:val="16"/>
                                                                                              <w:lang w:val="sr-Latn-CS"/>
                                                                                            </w:rPr>
                                                                                            <w:t xml:space="preserve">е (РЗСС) према методологији ЕУРОСТАТ-а, неопходни су за вођење ефикасне политике у овој области. У сарадњи са РЗСС </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ктуелни статистички подаци доступни </w:t>
                                                                                          </w:r>
                                                                                          <w:r>
                                                                                            <w:rPr>
                                                                                              <w:rFonts w:eastAsia="Times New Roman" w:cs="Times New Roman" w:ascii="Times New Roman" w:hAnsi="Times New Roman"/>
                                                                                              <w:color w:val="000000"/>
                                                                                              <w:sz w:val="16"/>
                                                                                              <w:szCs w:val="16"/>
                                                                                            </w:rPr>
                                                                                            <w:t xml:space="preserve">су </w:t>
                                                                                          </w:r>
                                                                                          <w:r>
                                                                                            <w:rPr>
                                                                                              <w:rFonts w:eastAsia="Times New Roman" w:cs="Times New Roman" w:ascii="Times New Roman" w:hAnsi="Times New Roman"/>
                                                                                              <w:color w:val="000000"/>
                                                                                              <w:sz w:val="16"/>
                                                                                              <w:szCs w:val="16"/>
                                                                                              <w:lang w:val="sr-Latn-CS"/>
                                                                                            </w:rPr>
                                                                                            <w:t>заинтересованим странама у земљи и иностранству</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посредством интернета, непрекидно 24 сата дневно, на порталу </w:t>
                                                                                          </w:r>
                                                                                          <w:hyperlink r:id="rId2">
                                                                                            <w:r>
                                                                                              <w:rPr>
                                                                                                <w:rStyle w:val="InternetLink"/>
                                                                                                <w:rFonts w:eastAsia="Times New Roman" w:cs="Times New Roman" w:ascii="Times New Roman" w:hAnsi="Times New Roman"/>
                                                                                                <w:sz w:val="16"/>
                                                                                                <w:szCs w:val="16"/>
                                                                                                <w:lang w:val="sr-Latn-CS"/>
                                                                                              </w:rPr>
                                                                                              <w:t>www.usluge.gov.rs</w:t>
                                                                                            </w:r>
                                                                                          </w:hyperlink>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министарствима; Закон о статистичким истраживањи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br/>
                                                                                            <w:t xml:space="preserve">Стратешки оквир: 1. Национална стратегија привредног развоја Републике Србије (НСПР); Стратегија развоја трговине Републике Србије (СРТ); Национална стратегија за приступање Европској унији; Стратегија регионалног развоја Републике Србије (СРР); Национална стратегија одрживог развоја за период 2012. до 2017. година (НСОР).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089"/>
                                                                                <w:gridCol w:w="6387"/>
                                                                                <w:gridCol w:w="2447"/>
                                                                              </w:tblGrid>
                                                                              <w:tr>
                                                                                <w:trPr/>
                                                                                <w:tc>
                                                                                  <w:tcPr>
                                                                                    <w:tcW w:w="108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38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4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лазни резултати</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Већи степен информисаности заинтересованих страна (владин и невладин сектор), домаће и иностране јавности o најновијим статистичким подацима сектора пословних услуга Републике Србије; Предлог Нацрта Закона о посредовању у промету непокретности </w:t>
                                                                                    </w:r>
                                                                                    <w:r>
                                                                                      <w:rPr>
                                                                                        <w:rFonts w:eastAsia="Times New Roman" w:cs="Times New Roman" w:ascii="Times New Roman" w:hAnsi="Times New Roman"/>
                                                                                        <w:i/>
                                                                                        <w:iCs/>
                                                                                        <w:color w:val="000000"/>
                                                                                        <w:sz w:val="16"/>
                                                                                        <w:szCs w:val="16"/>
                                                                                      </w:rPr>
                                                                                      <w:t xml:space="preserve">је </w:t>
                                                                                    </w:r>
                                                                                    <w:r>
                                                                                      <w:rPr>
                                                                                        <w:rFonts w:eastAsia="Times New Roman" w:cs="Times New Roman" w:ascii="Times New Roman" w:hAnsi="Times New Roman"/>
                                                                                        <w:i/>
                                                                                        <w:iCs/>
                                                                                        <w:color w:val="000000"/>
                                                                                        <w:sz w:val="16"/>
                                                                                        <w:szCs w:val="16"/>
                                                                                        <w:lang w:val="sr-Latn-CS"/>
                                                                                      </w:rPr>
                                                                                      <w:t>завршен;Заинтересоване стране обавештене о новим законским решењима у области посредовања у промету непокретности; Посебна унутрашња организациона јединица за развој сектора услуга ефикасно функционише; Државни службеници ресорног министарства оспособљени за ефикасну имплементацију закона из области услуга; Успостављена институционална сарадња у области услуга са сродним регионалним и европским институцијама.</w:t>
                                                                                    </w:r>
                                                                                  </w:p>
                                                                                </w:tc>
                                                                              </w:tr>
                                                                              <w:tr>
                                                                                <w:trPr>
                                                                                  <w:trHeight w:val="284" w:hRule="atLeast"/>
                                                                                </w:trPr>
                                                                                <w:tc>
                                                                                  <w:tcPr>
                                                                                    <w:tcW w:w="108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38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ндикатори излазног резултата</w:t>
                                                                                    </w:r>
                                                                                  </w:p>
                                                                                </w:tc>
                                                                                <w:tc>
                                                                                  <w:tcPr>
                                                                                    <w:tcW w:w="244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108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834"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108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8834"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 xml:space="preserve">Ажурирани статистички подаци доступни заинтересованим странама на порталу </w:t>
                                                                                    </w:r>
                                                                                    <w:hyperlink r:id="rId3">
                                                                                      <w:r>
                                                                                        <w:rPr>
                                                                                          <w:rStyle w:val="InternetLink"/>
                                                                                          <w:rFonts w:eastAsia="Times New Roman" w:cs="Times New Roman" w:ascii="Times New Roman" w:hAnsi="Times New Roman"/>
                                                                                          <w:i/>
                                                                                          <w:iCs/>
                                                                                          <w:sz w:val="16"/>
                                                                                          <w:szCs w:val="16"/>
                                                                                          <w:lang w:val="sr-Latn-CS"/>
                                                                                        </w:rPr>
                                                                                        <w:t>www.usluge.gov.rs</w:t>
                                                                                      </w:r>
                                                                                    </w:hyperlink>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 xml:space="preserve"> Предлог нацрта Закона о посредовању у промету непокретности достављен Влади Србије на усвајање; Креиран портал о новим законским решењима у области посредовања у промету непокретности који је доступан заинтересованим странама посредством интернета;Измењена систематизација радних места ресорног министарства у циљу ефикасне имплементације нових закона из области услуга и развоја сектора услуга</w:t>
                                                                                      <w:br/>
                                                                                    </w:r>
                                                                                    <w:r>
                                                                                      <w:rPr>
                                                                                        <w:rFonts w:eastAsia="Times New Roman" w:cs="Times New Roman" w:ascii="Times New Roman" w:hAnsi="Times New Roman"/>
                                                                                        <w:i/>
                                                                                        <w:iCs/>
                                                                                        <w:color w:val="000000"/>
                                                                                        <w:sz w:val="16"/>
                                                                                        <w:szCs w:val="16"/>
                                                                                      </w:rPr>
                                                                                      <w:t xml:space="preserve">Остварена </w:t>
                                                                                    </w:r>
                                                                                    <w:r>
                                                                                      <w:rPr>
                                                                                        <w:rFonts w:eastAsia="Times New Roman" w:cs="Times New Roman" w:ascii="Times New Roman" w:hAnsi="Times New Roman"/>
                                                                                        <w:i/>
                                                                                        <w:iCs/>
                                                                                        <w:color w:val="000000"/>
                                                                                        <w:sz w:val="16"/>
                                                                                        <w:szCs w:val="16"/>
                                                                                        <w:lang w:val="sr-Latn-CS"/>
                                                                                      </w:rPr>
                                                                                      <w:t>регионалн</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и европск</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сарадњ</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у области услуга са сродним институцијама током 2013. годин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1112"/>
                                                                    <w:gridCol w:w="1057"/>
                                                                    <w:gridCol w:w="3678"/>
                                                                    <w:gridCol w:w="1276"/>
                                                                    <w:gridCol w:w="1665"/>
                                                                    <w:gridCol w:w="1276"/>
                                                                  </w:tblGrid>
                                                                  <w:tr>
                                                                    <w:trPr/>
                                                                    <w:tc>
                                                                      <w:tcPr>
                                                                        <w:tcW w:w="111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6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6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11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5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67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27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6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27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11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103</w:t>
                                                                        </w:r>
                                                                      </w:p>
                                                                    </w:tc>
                                                                    <w:tc>
                                                                      <w:tcPr>
                                                                        <w:tcW w:w="105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67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постављање савремено уређеног тржишта роба и услуга</w:t>
                                                                        </w:r>
                                                                      </w:p>
                                                                    </w:tc>
                                                                    <w:tc>
                                                                      <w:tcPr>
                                                                        <w:tcW w:w="127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0.000 </w:t>
                                                                        </w:r>
                                                                      </w:p>
                                                                    </w:tc>
                                                                    <w:tc>
                                                                      <w:tcPr>
                                                                        <w:tcW w:w="166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27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0.000 </w:t>
                                                                        </w:r>
                                                                      </w:p>
                                                                    </w:tc>
                                                                  </w:tr>
                                                                  <w:tr>
                                                                    <w:trPr>
                                                                      <w:trHeight w:val="340" w:hRule="atLeast"/>
                                                                    </w:trPr>
                                                                    <w:tc>
                                                                      <w:tcPr>
                                                                        <w:tcW w:w="5847"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27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30.000 </w:t>
                                                                        </w:r>
                                                                      </w:p>
                                                                    </w:tc>
                                                                    <w:tc>
                                                                      <w:tcPr>
                                                                        <w:tcW w:w="1665"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27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3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836"/>
                                                                    <w:gridCol w:w="826"/>
                                                                    <w:gridCol w:w="3630"/>
                                                                    <w:gridCol w:w="1431"/>
                                                                    <w:gridCol w:w="1996"/>
                                                                    <w:gridCol w:w="1345"/>
                                                                  </w:tblGrid>
                                                                  <w:tr>
                                                                    <w:trPr/>
                                                                    <w:tc>
                                                                      <w:tcPr>
                                                                        <w:tcW w:w="83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2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6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9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4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4986" w:hRule="atLeast"/>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623"/>
                                                                          <w:gridCol w:w="631"/>
                                                                          <w:gridCol w:w="7715"/>
                                                                          <w:gridCol w:w="954"/>
                                                                        </w:tblGrid>
                                                                        <w:tr>
                                                                          <w:trPr>
                                                                            <w:trHeight w:val="23" w:hRule="atLeast"/>
                                                                          </w:trPr>
                                                                          <w:tc>
                                                                            <w:tcPr>
                                                                              <w:tcW w:w="6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1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5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623" w:type="dxa"/>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46" w:type="dxa"/>
                                                                              <w:gridSpan w:val="2"/>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54" w:type="dxa"/>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69"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54" w:type="dxa"/>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30.000 </w:t>
                                                                              </w:r>
                                                                            </w:p>
                                                                          </w:tc>
                                                                        </w:tr>
                                                                        <w:tr>
                                                                          <w:trPr>
                                                                            <w:trHeight w:val="23" w:hRule="atLeast"/>
                                                                          </w:trPr>
                                                                          <w:tc>
                                                                            <w:tcPr>
                                                                              <w:tcW w:w="62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77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54" w:type="dxa"/>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62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7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54" w:type="dxa"/>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4.000 </w:t>
                                                                              </w:r>
                                                                            </w:p>
                                                                          </w:tc>
                                                                        </w:tr>
                                                                        <w:tr>
                                                                          <w:trPr>
                                                                            <w:trHeight w:val="23" w:hRule="atLeast"/>
                                                                          </w:trPr>
                                                                          <w:tc>
                                                                            <w:tcPr>
                                                                              <w:tcW w:w="62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1"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77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954" w:type="dxa"/>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5.000 </w:t>
                                                                              </w:r>
                                                                            </w:p>
                                                                          </w:tc>
                                                                        </w:tr>
                                                                        <w:tr>
                                                                          <w:trPr>
                                                                            <w:trHeight w:val="23" w:hRule="atLeast"/>
                                                                          </w:trPr>
                                                                          <w:tc>
                                                                            <w:tcPr>
                                                                              <w:tcW w:w="62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5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254"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40" w:before="0" w:after="0"/>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r>
                                                                            </w:p>
                                                                          </w:tc>
                                                                          <w:tc>
                                                                            <w:tcPr>
                                                                              <w:tcW w:w="77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lang w:val="sr-Latn-CS"/>
                                                                                </w:rPr>
                                                                                <w:t>креирање дела информационог портала ради имплементације нових законских одредби у области посредовања у промету непокретности</w:t>
                                                                              </w:r>
                                                                            </w:p>
                                                                            <w:p>
                                                                              <w:pPr>
                                                                                <w:pStyle w:val="Normal"/>
                                                                                <w:spacing w:lineRule="auto" w:line="240" w:before="0" w:after="0"/>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tc>
                                                                          <w:tc>
                                                                            <w:tcPr>
                                                                              <w:tcW w:w="95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64"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7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36"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81" w:type="dxa"/>
                                                  <w:jc w:val="left"/>
                                                  <w:tblInd w:w="0" w:type="dxa"/>
                                                  <w:tblLayout w:type="fixed"/>
                                                  <w:tblCellMar>
                                                    <w:top w:w="0" w:type="dxa"/>
                                                    <w:left w:w="0" w:type="dxa"/>
                                                    <w:bottom w:w="0" w:type="dxa"/>
                                                    <w:right w:w="0" w:type="dxa"/>
                                                  </w:tblCellMar>
                                                </w:tblPr>
                                                <w:tblGrid>
                                                  <w:gridCol w:w="23"/>
                                                  <w:gridCol w:w="10235"/>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35" w:type="dxa"/>
                                                      <w:vMerge w:val="restart"/>
                                                      <w:tcBorders/>
                                                    </w:tcPr>
                                                    <w:tbl>
                                                      <w:tblPr>
                                                        <w:tblW w:w="10252" w:type="dxa"/>
                                                        <w:jc w:val="left"/>
                                                        <w:tblInd w:w="0" w:type="dxa"/>
                                                        <w:tblLayout w:type="fixed"/>
                                                        <w:tblCellMar>
                                                          <w:top w:w="40" w:type="dxa"/>
                                                          <w:left w:w="40" w:type="dxa"/>
                                                          <w:bottom w:w="40" w:type="dxa"/>
                                                          <w:right w:w="40" w:type="dxa"/>
                                                        </w:tblCellMar>
                                                      </w:tblPr>
                                                      <w:tblGrid>
                                                        <w:gridCol w:w="10252"/>
                                                      </w:tblGrid>
                                                      <w:tr>
                                                        <w:trPr>
                                                          <w:trHeight w:val="360" w:hRule="atLeast"/>
                                                        </w:trPr>
                                                        <w:tc>
                                                          <w:tcPr>
                                                            <w:tcW w:w="10252" w:type="dxa"/>
                                                            <w:tcBorders/>
                                                          </w:tcPr>
                                                          <w:tbl>
                                                            <w:tblPr>
                                                              <w:tblW w:w="10189" w:type="dxa"/>
                                                              <w:jc w:val="left"/>
                                                              <w:tblInd w:w="0" w:type="dxa"/>
                                                              <w:tblLayout w:type="fixed"/>
                                                              <w:tblCellMar>
                                                                <w:top w:w="0" w:type="dxa"/>
                                                                <w:left w:w="0" w:type="dxa"/>
                                                                <w:bottom w:w="0" w:type="dxa"/>
                                                                <w:right w:w="0" w:type="dxa"/>
                                                              </w:tblCellMar>
                                                            </w:tblPr>
                                                            <w:tblGrid>
                                                              <w:gridCol w:w="10166"/>
                                                              <w:gridCol w:w="23"/>
                                                            </w:tblGrid>
                                                            <w:tr>
                                                              <w:trPr/>
                                                              <w:tc>
                                                                <w:tcPr>
                                                                  <w:tcW w:w="101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10166" w:type="dxa"/>
                                                                    <w:jc w:val="left"/>
                                                                    <w:tblInd w:w="0" w:type="dxa"/>
                                                                    <w:tblLayout w:type="fixed"/>
                                                                    <w:tblCellMar>
                                                                      <w:top w:w="0" w:type="dxa"/>
                                                                      <w:left w:w="0" w:type="dxa"/>
                                                                      <w:bottom w:w="0" w:type="dxa"/>
                                                                      <w:right w:w="0" w:type="dxa"/>
                                                                    </w:tblCellMar>
                                                                  </w:tblPr>
                                                                  <w:tblGrid>
                                                                    <w:gridCol w:w="23"/>
                                                                    <w:gridCol w:w="1104"/>
                                                                    <w:gridCol w:w="8887"/>
                                                                    <w:gridCol w:w="74"/>
                                                                    <w:gridCol w:w="78"/>
                                                                  </w:tblGrid>
                                                                  <w:tr>
                                                                    <w:trPr>
                                                                      <w:trHeight w:val="251" w:hRule="atLeast"/>
                                                                    </w:trPr>
                                                                    <w:tc>
                                                                      <w:tcPr>
                                                                        <w:tcW w:w="1127"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887"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2" w:type="dxa"/>
                                                                        <w:gridSpan w:val="2"/>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1127"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888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5"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6946"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43" w:type="dxa"/>
                                                                        <w:gridSpan w:val="4"/>
                                                                        <w:vMerge w:val="restart"/>
                                                                        <w:tcBorders/>
                                                                      </w:tcPr>
                                                                      <w:tbl>
                                                                        <w:tblPr>
                                                                          <w:tblW w:w="10159" w:type="dxa"/>
                                                                          <w:jc w:val="left"/>
                                                                          <w:tblInd w:w="0" w:type="dxa"/>
                                                                          <w:tblLayout w:type="fixed"/>
                                                                          <w:tblCellMar>
                                                                            <w:top w:w="0" w:type="dxa"/>
                                                                            <w:left w:w="0" w:type="dxa"/>
                                                                            <w:bottom w:w="0" w:type="dxa"/>
                                                                            <w:right w:w="0" w:type="dxa"/>
                                                                          </w:tblCellMar>
                                                                        </w:tblPr>
                                                                        <w:tblGrid>
                                                                          <w:gridCol w:w="10159"/>
                                                                        </w:tblGrid>
                                                                        <w:tr>
                                                                          <w:trPr/>
                                                                          <w:tc>
                                                                            <w:tcPr>
                                                                              <w:tcW w:w="10159" w:type="dxa"/>
                                                                              <w:tcBorders/>
                                                                              <w:vAlign w:val="center"/>
                                                                            </w:tcPr>
                                                                            <w:tbl>
                                                                              <w:tblPr>
                                                                                <w:tblW w:w="10159" w:type="dxa"/>
                                                                                <w:jc w:val="left"/>
                                                                                <w:tblInd w:w="0" w:type="dxa"/>
                                                                                <w:tblLayout w:type="fixed"/>
                                                                                <w:tblCellMar>
                                                                                  <w:top w:w="0" w:type="dxa"/>
                                                                                  <w:left w:w="0" w:type="dxa"/>
                                                                                  <w:bottom w:w="0" w:type="dxa"/>
                                                                                  <w:right w:w="0" w:type="dxa"/>
                                                                                </w:tblCellMar>
                                                                              </w:tblPr>
                                                                              <w:tblGrid>
                                                                                <w:gridCol w:w="2442"/>
                                                                                <w:gridCol w:w="7575"/>
                                                                                <w:gridCol w:w="142"/>
                                                                              </w:tblGrid>
                                                                              <w:tr>
                                                                                <w:trPr>
                                                                                  <w:trHeight w:val="142" w:hRule="atLeast"/>
                                                                                </w:trPr>
                                                                                <w:tc>
                                                                                  <w:tcPr>
                                                                                    <w:tcW w:w="24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7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17"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104 - Унапређење институционалног оквира за развој тржишта роб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159"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4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75"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5 - Привреда,трговина,туризам и услуг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59"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4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75"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501 - Уређење система и надзор у области трговине и услуг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4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75"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410 -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59"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4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75"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ло 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159"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159"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напређење институционалног и законодавног оквира у области трговине у складу са позитивном праксом и решењима ЕУ; Спровођење усвојених стратешких праваца развоја трговине;Унапређење е-трговине;Јачање сарадње са различитим институцијама у земљи и иностранству и размена искустава;Јачање кадровских капацитета МТТ у области трговине, е-трговине и цен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У јануару месецу 2009. године усвојена је Стратегија развоја трговине Републике Србије која има временски хоризонт до прикључивања Србије Европској унији. Полазећи од усвојених стратешких опредељења, програм је усмерен на изградњу и унапређење институционалног и законодавног оквира у трговини, уз пружање подршке развоју савремених тржишних институција, а имајући у виду позитивне примере и праксу развијених земаља и ЕУ. </w:t>
                                                                                                              <w:br/>
                                                                                                              <w:t xml:space="preserve">У надлежности МТТ налази се предлагање и креирање законских решења у области трговине. У јулу месецу 2010. године усвојен је Закон о трговини који се примењује од 1. јануара 2011. године, због чега је потребно донети читав низ подзаконских аката. </w:t>
                                                                                                              <w:br/>
                                                                                                              <w:t>Тренутно је на снази Закон о електронској трговини који је усвојен 2009. године. У 2010. години усвојена је Стратегија развоја информационог друштва чији је саставни део Стратегија развоја е-трговине. У складу са усвојеним стратешким опредељењима и спроведеном анализом прописа и процедура као и анализом тренутног стања е-трговине у Србији, потребно је урадити и одређене измене и допуне Закона о електронској трговини.</w:t>
                                                                                                              <w:br/>
                                                                                                              <w:t xml:space="preserve">Програмом је предвиђено унапређење и јачање кадровских капацитета Сектора за трговину, цене и заштиту потрошача. Како би били у прилици да извршавају све сложеније и захтевније радне задатке, запослени морају да се перманентно усавршавају и стичу нова знања из области трговине и цена. Поред редовне обуке, која се организује за све државне службенике, потребна су и одређена специфична знања и вештине које се могу стећи похађањем семинара, саветовања, конгреса и стручних скупова у земљи и иностранству. </w:t>
                                                                                                              <w:br/>
                                                                                                              <w:t>Поред овога, у оквиру сектора прати се кретање и ниво цена на домаћем и светском тржишту, како производа и услуга чије су цене регулисане и контролисане тако и производа и услуга чије се цене слободно образују. У циљу предлагања нивоа контролисаних и регулисаних цена и мера економске политике за остваривање стабилности тржишта и цена неопходно је обезбедити стручну литературу, посебно публикације цена референтних земаља које служе за утврђивање цена одређених производа (на пример лекова за хуману употребу).</w:t>
                                                                                                              <w:br/>
                                                                                                              <w:br/>
                                                                                                              <w:t>У оквиру програма налазе се два пројекта: Изградња зaконодавног оквира за развој тржишта и трговине РС и Јачање капацитета МТТ у области трговине и цен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трговини</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Закон о министарстви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w:t>
                                                                                                              <w:br/>
                                                                                                              <w:br/>
                                                                                                              <w:t>Стратешки основ: 1.Национална стратегија привредног развоја Републике Србије (НСПР);Стратегија развоја трговине Републике Србије (СРТ); Национална стратегија за приступање Европској унији; Стратегија регионалног развоја Републике Србије (СРР); Национална стратегија одрживог развоја за период 2012. до 2017. година (НСОР).</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331"/>
                                                                                                  <w:gridCol w:w="6213"/>
                                                                                                  <w:gridCol w:w="2379"/>
                                                                                                </w:tblGrid>
                                                                                                <w:tr>
                                                                                                  <w:trPr/>
                                                                                                  <w:tc>
                                                                                                    <w:tcPr>
                                                                                                      <w:tcW w:w="13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21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7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лазни резултат</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рађени предлози подзаконских аката - Закон о трговини; Урађен предлог измене и допуне Закона о е-трговини; Реализована едукација и усавршавање запослених у Сектору за трговину, цене и заштиту потрошача; Набављена стручна литература из области цена лекова.</w:t>
                                                                                                      </w:r>
                                                                                                    </w:p>
                                                                                                  </w:tc>
                                                                                                </w:tr>
                                                                                                <w:tr>
                                                                                                  <w:trPr>
                                                                                                    <w:trHeight w:val="284" w:hRule="atLeast"/>
                                                                                                  </w:trPr>
                                                                                                  <w:tc>
                                                                                                    <w:tcPr>
                                                                                                      <w:tcW w:w="133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2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ндикатори излазног резултата</w:t>
                                                                                                      </w:r>
                                                                                                    </w:p>
                                                                                                  </w:tc>
                                                                                                  <w:tc>
                                                                                                    <w:tcPr>
                                                                                                      <w:tcW w:w="237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133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592"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133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8592"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редлози подзаконских аката - Закон о трговини; Предлог измене и допуне Закона о е-трговини; Број реализованих едукативних и активности усавршавања у области трговине и цена; Стручна литература из области цена леко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159"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159" w:type="dxa"/>
                                                                                    <w:gridSpan w:val="3"/>
                                                                                    <w:tcBorders/>
                                                                                  </w:tcPr>
                                                                                  <w:tbl>
                                                                                    <w:tblPr>
                                                                                      <w:tblW w:w="10159" w:type="dxa"/>
                                                                                      <w:jc w:val="left"/>
                                                                                      <w:tblInd w:w="0" w:type="dxa"/>
                                                                                      <w:tblLayout w:type="fixed"/>
                                                                                      <w:tblCellMar>
                                                                                        <w:top w:w="0" w:type="dxa"/>
                                                                                        <w:left w:w="0" w:type="dxa"/>
                                                                                        <w:bottom w:w="0" w:type="dxa"/>
                                                                                        <w:right w:w="0" w:type="dxa"/>
                                                                                      </w:tblCellMar>
                                                                                    </w:tblPr>
                                                                                    <w:tblGrid>
                                                                                      <w:gridCol w:w="1096"/>
                                                                                      <w:gridCol w:w="1041"/>
                                                                                      <w:gridCol w:w="3895"/>
                                                                                      <w:gridCol w:w="1251"/>
                                                                                      <w:gridCol w:w="1625"/>
                                                                                      <w:gridCol w:w="1251"/>
                                                                                    </w:tblGrid>
                                                                                    <w:tr>
                                                                                      <w:trPr/>
                                                                                      <w:tc>
                                                                                        <w:tcPr>
                                                                                          <w:tcW w:w="109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89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5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5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159"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09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4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89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25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62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25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09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104</w:t>
                                                                                          </w:r>
                                                                                        </w:p>
                                                                                      </w:tc>
                                                                                      <w:tc>
                                                                                        <w:tcPr>
                                                                                          <w:tcW w:w="104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89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ње институционалног оквира за развој тржишта роба</w:t>
                                                                                          </w:r>
                                                                                        </w:p>
                                                                                      </w:tc>
                                                                                      <w:tc>
                                                                                        <w:tcPr>
                                                                                          <w:tcW w:w="125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40.000 </w:t>
                                                                                          </w:r>
                                                                                        </w:p>
                                                                                      </w:tc>
                                                                                      <w:tc>
                                                                                        <w:tcPr>
                                                                                          <w:tcW w:w="162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25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40.000 </w:t>
                                                                                          </w:r>
                                                                                        </w:p>
                                                                                      </w:tc>
                                                                                    </w:tr>
                                                                                    <w:tr>
                                                                                      <w:trPr>
                                                                                        <w:trHeight w:val="340" w:hRule="atLeast"/>
                                                                                      </w:trPr>
                                                                                      <w:tc>
                                                                                        <w:tcPr>
                                                                                          <w:tcW w:w="6032"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25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440.000 </w:t>
                                                                                          </w:r>
                                                                                        </w:p>
                                                                                      </w:tc>
                                                                                      <w:tc>
                                                                                        <w:tcPr>
                                                                                          <w:tcW w:w="1625"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25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44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159"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159" w:type="dxa"/>
                                                                                    <w:gridSpan w:val="3"/>
                                                                                    <w:tcBorders/>
                                                                                  </w:tcPr>
                                                                                  <w:tbl>
                                                                                    <w:tblPr>
                                                                                      <w:tblW w:w="10159" w:type="dxa"/>
                                                                                      <w:jc w:val="left"/>
                                                                                      <w:tblInd w:w="0" w:type="dxa"/>
                                                                                      <w:tblLayout w:type="fixed"/>
                                                                                      <w:tblCellMar>
                                                                                        <w:top w:w="0" w:type="dxa"/>
                                                                                        <w:left w:w="0" w:type="dxa"/>
                                                                                        <w:bottom w:w="0" w:type="dxa"/>
                                                                                        <w:right w:w="0" w:type="dxa"/>
                                                                                      </w:tblCellMar>
                                                                                    </w:tblPr>
                                                                                    <w:tblGrid>
                                                                                      <w:gridCol w:w="808"/>
                                                                                      <w:gridCol w:w="791"/>
                                                                                      <w:gridCol w:w="3950"/>
                                                                                      <w:gridCol w:w="1384"/>
                                                                                      <w:gridCol w:w="1924"/>
                                                                                      <w:gridCol w:w="1302"/>
                                                                                    </w:tblGrid>
                                                                                    <w:tr>
                                                                                      <w:trPr/>
                                                                                      <w:tc>
                                                                                        <w:tcPr>
                                                                                          <w:tcW w:w="80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95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2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0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159"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159"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680"/>
                                                                                            <w:gridCol w:w="713"/>
                                                                                            <w:gridCol w:w="7462"/>
                                                                                            <w:gridCol w:w="1068"/>
                                                                                          </w:tblGrid>
                                                                                          <w:tr>
                                                                                            <w:trPr>
                                                                                              <w:trHeight w:val="23" w:hRule="atLeast"/>
                                                                                            </w:trPr>
                                                                                            <w:tc>
                                                                                              <w:tcPr>
                                                                                                <w:tcW w:w="68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6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6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68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175"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6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55"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6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440.000 </w:t>
                                                                                                </w:r>
                                                                                              </w:p>
                                                                                            </w:tc>
                                                                                          </w:tr>
                                                                                          <w:tr>
                                                                                            <w:trPr>
                                                                                              <w:trHeight w:val="23" w:hRule="atLeast"/>
                                                                                            </w:trPr>
                                                                                            <w:tc>
                                                                                              <w:tcPr>
                                                                                                <w:tcW w:w="68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4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06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 </w:t>
                                                                                                </w:r>
                                                                                              </w:p>
                                                                                            </w:tc>
                                                                                          </w:tr>
                                                                                          <w:tr>
                                                                                            <w:trPr>
                                                                                              <w:trHeight w:val="23" w:hRule="atLeast"/>
                                                                                            </w:trPr>
                                                                                            <w:tc>
                                                                                              <w:tcPr>
                                                                                                <w:tcW w:w="68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4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6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68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before="0" w:after="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71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74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before="0" w:after="0"/>
                                                                                                  <w:rPr>
                                                                                                    <w:rFonts w:ascii="Times New Roman" w:hAnsi="Times New Roman" w:eastAsia="Times New Roman" w:cs="Times New Roman"/>
                                                                                                    <w:b/>
                                                                                                    <w:b/>
                                                                                                    <w:bCs/>
                                                                                                    <w:color w:val="000000"/>
                                                                                                    <w:sz w:val="16"/>
                                                                                                    <w:szCs w:val="16"/>
                                                                                                    <w:lang w:val="en-US"/>
                                                                                                  </w:rPr>
                                                                                                </w:pPr>
                                                                                                <w:r>
                                                                                                  <w:rPr>
                                                                                                    <w:rFonts w:eastAsia="Times New Roman" w:cs="Times New Roman" w:ascii="Times New Roman" w:hAnsi="Times New Roman"/>
                                                                                                    <w:b/>
                                                                                                    <w:bCs/>
                                                                                                    <w:color w:val="000000"/>
                                                                                                    <w:sz w:val="16"/>
                                                                                                    <w:szCs w:val="16"/>
                                                                                                    <w:lang w:val="en-US"/>
                                                                                                  </w:rPr>
                                                                                                </w:r>
                                                                                              </w:p>
                                                                                            </w:tc>
                                                                                            <w:tc>
                                                                                              <w:tcPr>
                                                                                                <w:tcW w:w="106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159" w:type="dxa"/>
                                                                                    <w:gridSpan w:val="3"/>
                                                                                    <w:tcBorders/>
                                                                                    <w:vAlign w:val="center"/>
                                                                                  </w:tcPr>
                                                                                  <w:tbl>
                                                                                    <w:tblPr>
                                                                                      <w:tblW w:w="10176" w:type="dxa"/>
                                                                                      <w:jc w:val="left"/>
                                                                                      <w:tblInd w:w="0" w:type="dxa"/>
                                                                                      <w:tblLayout w:type="fixed"/>
                                                                                      <w:tblCellMar>
                                                                                        <w:top w:w="0" w:type="dxa"/>
                                                                                        <w:left w:w="0" w:type="dxa"/>
                                                                                        <w:bottom w:w="0" w:type="dxa"/>
                                                                                        <w:right w:w="0" w:type="dxa"/>
                                                                                      </w:tblCellMar>
                                                                                    </w:tblPr>
                                                                                    <w:tblGrid>
                                                                                      <w:gridCol w:w="10153"/>
                                                                                      <w:gridCol w:w="23"/>
                                                                                    </w:tblGrid>
                                                                                    <w:tr>
                                                                                      <w:trPr/>
                                                                                      <w:tc>
                                                                                        <w:tcPr>
                                                                                          <w:tcW w:w="101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10153" w:type="dxa"/>
                                                                                            <w:jc w:val="left"/>
                                                                                            <w:tblInd w:w="0" w:type="dxa"/>
                                                                                            <w:tblLayout w:type="fixed"/>
                                                                                            <w:tblCellMar>
                                                                                              <w:top w:w="0" w:type="dxa"/>
                                                                                              <w:left w:w="0" w:type="dxa"/>
                                                                                              <w:bottom w:w="0" w:type="dxa"/>
                                                                                              <w:right w:w="0" w:type="dxa"/>
                                                                                            </w:tblCellMar>
                                                                                          </w:tblPr>
                                                                                          <w:tblGrid>
                                                                                            <w:gridCol w:w="45"/>
                                                                                            <w:gridCol w:w="71"/>
                                                                                            <w:gridCol w:w="9895"/>
                                                                                            <w:gridCol w:w="70"/>
                                                                                            <w:gridCol w:w="72"/>
                                                                                          </w:tblGrid>
                                                                                          <w:tr>
                                                                                            <w:trPr>
                                                                                              <w:trHeight w:val="251" w:hRule="atLeast"/>
                                                                                            </w:trPr>
                                                                                            <w:tc>
                                                                                              <w:tcPr>
                                                                                                <w:tcW w:w="116"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9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116"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9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4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36"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6946" w:hRule="atLeast"/>
                                                                                            </w:trPr>
                                                                                            <w:tc>
                                                                                              <w:tcPr>
                                                                                                <w:tcW w:w="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8" w:type="dxa"/>
                                                                                                <w:gridSpan w:val="4"/>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413"/>
                                                                                                        <w:gridCol w:w="7511"/>
                                                                                                        <w:gridCol w:w="140"/>
                                                                                                      </w:tblGrid>
                                                                                                      <w:tr>
                                                                                                        <w:trPr>
                                                                                                          <w:trHeight w:val="142" w:hRule="atLeast"/>
                                                                                                        </w:trPr>
                                                                                                        <w:tc>
                                                                                                          <w:tcPr>
                                                                                                            <w:tcW w:w="241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1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4"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105 - Јачање предузетништва и конкуренције у трговини Републике Срб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1" w:type="dxa"/>
                                                                                                            <w:tcBorders/>
                                                                                                          </w:tcPr>
                                                                                                          <w:tbl>
                                                                                                            <w:tblPr>
                                                                                                              <w:tblW w:w="7511" w:type="dxa"/>
                                                                                                              <w:jc w:val="left"/>
                                                                                                              <w:tblInd w:w="0" w:type="dxa"/>
                                                                                                              <w:tblLayout w:type="fixed"/>
                                                                                                              <w:tblCellMar>
                                                                                                                <w:top w:w="0" w:type="dxa"/>
                                                                                                                <w:left w:w="0" w:type="dxa"/>
                                                                                                                <w:bottom w:w="0" w:type="dxa"/>
                                                                                                                <w:right w:w="0" w:type="dxa"/>
                                                                                                              </w:tblCellMar>
                                                                                                            </w:tblPr>
                                                                                                            <w:tblGrid>
                                                                                                              <w:gridCol w:w="7511"/>
                                                                                                            </w:tblGrid>
                                                                                                            <w:tr>
                                                                                                              <w:trPr/>
                                                                                                              <w:tc>
                                                                                                                <w:tcPr>
                                                                                                                  <w:tcW w:w="7511"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5 - Привреда,трговина,туризам и услуг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1" w:type="dxa"/>
                                                                                                            <w:tcBorders/>
                                                                                                          </w:tcPr>
                                                                                                          <w:tbl>
                                                                                                            <w:tblPr>
                                                                                                              <w:tblW w:w="7511" w:type="dxa"/>
                                                                                                              <w:jc w:val="left"/>
                                                                                                              <w:tblInd w:w="0" w:type="dxa"/>
                                                                                                              <w:tblLayout w:type="fixed"/>
                                                                                                              <w:tblCellMar>
                                                                                                                <w:top w:w="0" w:type="dxa"/>
                                                                                                                <w:left w:w="0" w:type="dxa"/>
                                                                                                                <w:bottom w:w="0" w:type="dxa"/>
                                                                                                                <w:right w:w="0" w:type="dxa"/>
                                                                                                              </w:tblCellMar>
                                                                                                            </w:tblPr>
                                                                                                            <w:tblGrid>
                                                                                                              <w:gridCol w:w="7511"/>
                                                                                                            </w:tblGrid>
                                                                                                            <w:tr>
                                                                                                              <w:trPr/>
                                                                                                              <w:tc>
                                                                                                                <w:tcPr>
                                                                                                                  <w:tcW w:w="7511"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501 - Уређење система и надзор у области трговине и услуг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1" w:type="dxa"/>
                                                                                                            <w:tcBorders/>
                                                                                                          </w:tcPr>
                                                                                                          <w:tbl>
                                                                                                            <w:tblPr>
                                                                                                              <w:tblW w:w="7511" w:type="dxa"/>
                                                                                                              <w:jc w:val="left"/>
                                                                                                              <w:tblInd w:w="0" w:type="dxa"/>
                                                                                                              <w:tblLayout w:type="fixed"/>
                                                                                                              <w:tblCellMar>
                                                                                                                <w:top w:w="0" w:type="dxa"/>
                                                                                                                <w:left w:w="0" w:type="dxa"/>
                                                                                                                <w:bottom w:w="0" w:type="dxa"/>
                                                                                                                <w:right w:w="0" w:type="dxa"/>
                                                                                                              </w:tblCellMar>
                                                                                                            </w:tblPr>
                                                                                                            <w:tblGrid>
                                                                                                              <w:gridCol w:w="7511"/>
                                                                                                            </w:tblGrid>
                                                                                                            <w:tr>
                                                                                                              <w:trPr/>
                                                                                                              <w:tc>
                                                                                                                <w:tcPr>
                                                                                                                  <w:tcW w:w="7511"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410 -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1" w:type="dxa"/>
                                                                                                            <w:tcBorders/>
                                                                                                          </w:tcPr>
                                                                                                          <w:tbl>
                                                                                                            <w:tblPr>
                                                                                                              <w:tblW w:w="7511" w:type="dxa"/>
                                                                                                              <w:jc w:val="left"/>
                                                                                                              <w:tblInd w:w="0" w:type="dxa"/>
                                                                                                              <w:tblLayout w:type="fixed"/>
                                                                                                              <w:tblCellMar>
                                                                                                                <w:top w:w="0" w:type="dxa"/>
                                                                                                                <w:left w:w="0" w:type="dxa"/>
                                                                                                                <w:bottom w:w="0" w:type="dxa"/>
                                                                                                                <w:right w:w="0" w:type="dxa"/>
                                                                                                              </w:tblCellMar>
                                                                                                            </w:tblPr>
                                                                                                            <w:tblGrid>
                                                                                                              <w:gridCol w:w="7511"/>
                                                                                                            </w:tblGrid>
                                                                                                            <w:tr>
                                                                                                              <w:trPr/>
                                                                                                              <w:tc>
                                                                                                                <w:tcPr>
                                                                                                                  <w:tcW w:w="7511"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ло 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Јачање трговине и предузетништва и развој тржишта Републике Србије у складу са усвојеним стратешким опредељењима; Унапређење аналитичког оквира и расположивост ажурних података за стратешко и оперативно управљање у трговини; Расположивост података о односима између учесника на тржишту Републике Србије; Праћење личне потрошње и животног стандарда становништва; Јачање сектора МСП у трговини; Унапређење области заштите конкуренције у Републици Србији и јачање сарадње са релевантним институцијама у земљи и иностранству; Унапређење електронске трговин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 Стратегији развоја трговине Репубике Србије, усвојеној почетком 2009. године, оцењено је да постојећи систем статистичког обухвата и праћења токова у трговини није на задовољавајућем нивоу, односно, да није у складу са стандардима развијених западноевропских земаља нити у складу са специфичним потребама нашег тржишта и да не пружа потребан сет показатеља за стр</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тешко и оперативно управљање у трговини, како на макро тако и на микро нивоу. Из тог разлога, један од приоритетних задатака у спровођењу Стратегије </w:t>
                                                                                                                                    </w:r>
                                                                                                                                    <w:r>
                                                                                                                                      <w:rPr>
                                                                                                                                        <w:rFonts w:eastAsia="Times New Roman" w:cs="Times New Roman" w:ascii="Times New Roman" w:hAnsi="Times New Roman"/>
                                                                                                                                        <w:color w:val="000000"/>
                                                                                                                                        <w:sz w:val="16"/>
                                                                                                                                        <w:szCs w:val="16"/>
                                                                                                                                      </w:rPr>
                                                                                                                                      <w:t xml:space="preserve">је </w:t>
                                                                                                                                    </w:r>
                                                                                                                                    <w:r>
                                                                                                                                      <w:rPr>
                                                                                                                                        <w:rFonts w:eastAsia="Times New Roman" w:cs="Times New Roman" w:ascii="Times New Roman" w:hAnsi="Times New Roman"/>
                                                                                                                                        <w:color w:val="000000"/>
                                                                                                                                        <w:sz w:val="16"/>
                                                                                                                                        <w:szCs w:val="16"/>
                                                                                                                                        <w:lang w:val="sr-Latn-CS"/>
                                                                                                                                      </w:rPr>
                                                                                                                                      <w:t>изградња јединственог информационог система и континуирано обез</w:t>
                                                                                                                                    </w:r>
                                                                                                                                    <w:r>
                                                                                                                                      <w:rPr>
                                                                                                                                        <w:rFonts w:eastAsia="Times New Roman" w:cs="Times New Roman" w:ascii="Times New Roman" w:hAnsi="Times New Roman"/>
                                                                                                                                        <w:color w:val="000000"/>
                                                                                                                                        <w:sz w:val="16"/>
                                                                                                                                        <w:szCs w:val="16"/>
                                                                                                                                      </w:rPr>
                                                                                                                                      <w:t>б</w:t>
                                                                                                                                    </w:r>
                                                                                                                                    <w:r>
                                                                                                                                      <w:rPr>
                                                                                                                                        <w:rFonts w:eastAsia="Times New Roman" w:cs="Times New Roman" w:ascii="Times New Roman" w:hAnsi="Times New Roman"/>
                                                                                                                                        <w:color w:val="000000"/>
                                                                                                                                        <w:sz w:val="16"/>
                                                                                                                                        <w:szCs w:val="16"/>
                                                                                                                                        <w:lang w:val="sr-Latn-CS"/>
                                                                                                                                      </w:rPr>
                                                                                                                                      <w:t>еђивање ажурних података за потребе управљања у трговини.</w:t>
                                                                                                                                      <w:br/>
                                                                                                                                      <w:t>У складу са усвојеним стратешким опредељењима, у 2010. години завршен је пројекат Изградња јединственог информационог система трговине Републике Србије који је финансиран средствима НИП-а и пуштен у рад Информациони систем трговине Републике Србије, чиме је значајно унапређен аналитички оквир у трговинској делатности. Пројектом се пружа подршка развоју МСП у трговини у функцији развоја тржишта и модерног предузетништва. Полазећи од тога да је један од основних стратешких приоритета будућег развоја трговине јачање конкуренције, програм је усмерен на унапређење области заштите конкуренције.</w:t>
                                                                                                                                      <w:br/>
                                                                                                                                      <w:br/>
                                                                                                                                      <w:t>Програмом је предвиђено унапређење и јачање кадровских капацитета Сектора за трговину, услуге, цене и заштиту потрошача. Поред редовне обуке, која се организује за све државне службенике, потребна су и одређена специфична знања и вештине које се могу стећи похађањем семинара, саветовања, конгреса и стручних скупова у земљи и иностранству а за чије организовање је потребно ангажовати експерте за поједине области. Такође, програмом се даје подршка равоју е - трговине у складу са усвојеним стратешким опредељењима. Програм се састоји из два пројекта: Изградња информационe базе о трговини Републике Србије и Подстицај развоју предузетништва и конкуренц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трговини; Закон о министарстви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w:t>
                                                                                                                                      <w:br/>
                                                                                                                                      <w:br/>
                                                                                                                                      <w:t>Стратешки основ: Национална стратегија привредног развоја Републике Србије за период 2006.-2012. године; Стратегијa развоја трговине Републике Србије; Стратегија развоја информационог друштва до 2020. годин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081"/>
                                                                                                                          <w:gridCol w:w="6351"/>
                                                                                                                          <w:gridCol w:w="2491"/>
                                                                                                                        </w:tblGrid>
                                                                                                                        <w:tr>
                                                                                                                          <w:trPr/>
                                                                                                                          <w:tc>
                                                                                                                            <w:tcPr>
                                                                                                                              <w:tcW w:w="108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35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лазни резултати</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Унети подаци о трговини и трговинској мрежи за 2012. годину и обезбеђен континуиран рад Инфромационог система трговине Републике Србије; Реализовано истраживање о односима и сарадњи између учесника на тржишту Републике Србије; Урађени месечни извештај о кретањ</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 xml:space="preserve"> стандарда становништва - минималне и просечне потрошачке корпе; Реализоване едукативне активности представника МСП сектора у трговини; Реализоване едукативне и информативне активности у области заштите конкуренције.</w:t>
                                                                                                                              </w:r>
                                                                                                                            </w:p>
                                                                                                                          </w:tc>
                                                                                                                        </w:tr>
                                                                                                                        <w:tr>
                                                                                                                          <w:trPr>
                                                                                                                            <w:trHeight w:val="284" w:hRule="atLeast"/>
                                                                                                                          </w:trPr>
                                                                                                                          <w:tc>
                                                                                                                            <w:tcPr>
                                                                                                                              <w:tcW w:w="108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35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ндикатори излазног резултата</w:t>
                                                                                                                              </w:r>
                                                                                                                            </w:p>
                                                                                                                          </w:tc>
                                                                                                                          <w:tc>
                                                                                                                            <w:tcPr>
                                                                                                                              <w:tcW w:w="249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108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842"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108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8842" w:type="dxa"/>
                                                                                                                              <w:gridSpan w:val="2"/>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Ажурни подаци Инфромационог система трговине Републике Србије доступни путем сајта 24 сата дневно; Резултати истраживања односа између учесника на тржишту Републике Србије; Месечни извештај о кретањ</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 xml:space="preserve"> стандарда становништва - минималне и просечне потрошачке корпе; Број полазника и спроведених едукација МСП сектора у трговини; Резултати едукативних и информативних активности у области заштите конкуренције; Резултати едукативних и информативних активности у области електронске трговин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1063"/>
                                                                                                              <w:gridCol w:w="1008"/>
                                                                                                              <w:gridCol w:w="3989"/>
                                                                                                              <w:gridCol w:w="1230"/>
                                                                                                              <w:gridCol w:w="1544"/>
                                                                                                              <w:gridCol w:w="1230"/>
                                                                                                            </w:tblGrid>
                                                                                                            <w:tr>
                                                                                                              <w:trPr/>
                                                                                                              <w:tc>
                                                                                                                <w:tcPr>
                                                                                                                  <w:tcW w:w="106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98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6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06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0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98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23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54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23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06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105</w:t>
                                                                                                                  </w:r>
                                                                                                                </w:p>
                                                                                                              </w:tc>
                                                                                                              <w:tc>
                                                                                                                <w:tcPr>
                                                                                                                  <w:tcW w:w="100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98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Јачање предузетништва и конкуренције у трговини Републике Србије</w:t>
                                                                                                                  </w:r>
                                                                                                                </w:p>
                                                                                                              </w:tc>
                                                                                                              <w:tc>
                                                                                                                <w:tcPr>
                                                                                                                  <w:tcW w:w="123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150.000 </w:t>
                                                                                                                  </w:r>
                                                                                                                </w:p>
                                                                                                              </w:tc>
                                                                                                              <w:tc>
                                                                                                                <w:tcPr>
                                                                                                                  <w:tcW w:w="15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23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150.000 </w:t>
                                                                                                                  </w:r>
                                                                                                                </w:p>
                                                                                                              </w:tc>
                                                                                                            </w:tr>
                                                                                                            <w:tr>
                                                                                                              <w:trPr>
                                                                                                                <w:trHeight w:val="340" w:hRule="atLeast"/>
                                                                                                              </w:trPr>
                                                                                                              <w:tc>
                                                                                                                <w:tcPr>
                                                                                                                  <w:tcW w:w="6060"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23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7.150.000 </w:t>
                                                                                                                  </w:r>
                                                                                                                </w:p>
                                                                                                              </w:tc>
                                                                                                              <w:tc>
                                                                                                                <w:tcPr>
                                                                                                                  <w:tcW w:w="1544"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23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7.15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837"/>
                                                                                                              <w:gridCol w:w="827"/>
                                                                                                              <w:gridCol w:w="3616"/>
                                                                                                              <w:gridCol w:w="1436"/>
                                                                                                              <w:gridCol w:w="1998"/>
                                                                                                              <w:gridCol w:w="1350"/>
                                                                                                            </w:tblGrid>
                                                                                                            <w:tr>
                                                                                                              <w:trPr/>
                                                                                                              <w:tc>
                                                                                                                <w:tcPr>
                                                                                                                  <w:tcW w:w="83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2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61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9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5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512"/>
                                                                                                                    <w:gridCol w:w="467"/>
                                                                                                                    <w:gridCol w:w="7960"/>
                                                                                                                    <w:gridCol w:w="984"/>
                                                                                                                  </w:tblGrid>
                                                                                                                  <w:tr>
                                                                                                                    <w:trPr>
                                                                                                                      <w:trHeight w:val="23" w:hRule="atLeast"/>
                                                                                                                    </w:trPr>
                                                                                                                    <w:tc>
                                                                                                                      <w:tcPr>
                                                                                                                        <w:tcW w:w="51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6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51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27"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8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39"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8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7.150.000 </w:t>
                                                                                                                        </w:r>
                                                                                                                      </w:p>
                                                                                                                    </w:tc>
                                                                                                                  </w:tr>
                                                                                                                  <w:tr>
                                                                                                                    <w:trPr>
                                                                                                                      <w:trHeight w:val="23" w:hRule="atLeast"/>
                                                                                                                    </w:trPr>
                                                                                                                    <w:tc>
                                                                                                                      <w:tcPr>
                                                                                                                        <w:tcW w:w="51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796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51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96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450.000 </w:t>
                                                                                                                        </w:r>
                                                                                                                      </w:p>
                                                                                                                    </w:tc>
                                                                                                                  </w:tr>
                                                                                                                  <w:tr>
                                                                                                                    <w:trPr>
                                                                                                                      <w:trHeight w:val="23" w:hRule="atLeast"/>
                                                                                                                    </w:trPr>
                                                                                                                    <w:tc>
                                                                                                                      <w:tcPr>
                                                                                                                        <w:tcW w:w="51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796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98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64"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4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8"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170" w:type="dxa"/>
                                                                                            <w:jc w:val="left"/>
                                                                                            <w:tblInd w:w="0" w:type="dxa"/>
                                                                                            <w:tblLayout w:type="fixed"/>
                                                                                            <w:tblCellMar>
                                                                                              <w:top w:w="0" w:type="dxa"/>
                                                                                              <w:left w:w="0" w:type="dxa"/>
                                                                                              <w:bottom w:w="0" w:type="dxa"/>
                                                                                              <w:right w:w="0" w:type="dxa"/>
                                                                                            </w:tblCellMar>
                                                                                          </w:tblPr>
                                                                                          <w:tblGrid>
                                                                                            <w:gridCol w:w="23"/>
                                                                                            <w:gridCol w:w="10124"/>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24" w:type="dxa"/>
                                                                                                <w:vMerge w:val="restart"/>
                                                                                                <w:tcBorders/>
                                                                                              </w:tcPr>
                                                                                              <w:tbl>
                                                                                                <w:tblPr>
                                                                                                  <w:tblW w:w="10141" w:type="dxa"/>
                                                                                                  <w:jc w:val="left"/>
                                                                                                  <w:tblInd w:w="0" w:type="dxa"/>
                                                                                                  <w:tblLayout w:type="fixed"/>
                                                                                                  <w:tblCellMar>
                                                                                                    <w:top w:w="40" w:type="dxa"/>
                                                                                                    <w:left w:w="40" w:type="dxa"/>
                                                                                                    <w:bottom w:w="40" w:type="dxa"/>
                                                                                                    <w:right w:w="40" w:type="dxa"/>
                                                                                                  </w:tblCellMar>
                                                                                                </w:tblPr>
                                                                                                <w:tblGrid>
                                                                                                  <w:gridCol w:w="10141"/>
                                                                                                </w:tblGrid>
                                                                                                <w:tr>
                                                                                                  <w:trPr>
                                                                                                    <w:trHeight w:val="360" w:hRule="atLeast"/>
                                                                                                  </w:trPr>
                                                                                                  <w:tc>
                                                                                                    <w:tcPr>
                                                                                                      <w:tcW w:w="10141" w:type="dxa"/>
                                                                                                      <w:tcBorders/>
                                                                                                    </w:tcPr>
                                                                                                    <w:tbl>
                                                                                                      <w:tblPr>
                                                                                                        <w:tblW w:w="10078" w:type="dxa"/>
                                                                                                        <w:jc w:val="left"/>
                                                                                                        <w:tblInd w:w="0" w:type="dxa"/>
                                                                                                        <w:tblLayout w:type="fixed"/>
                                                                                                        <w:tblCellMar>
                                                                                                          <w:top w:w="0" w:type="dxa"/>
                                                                                                          <w:left w:w="0" w:type="dxa"/>
                                                                                                          <w:bottom w:w="0" w:type="dxa"/>
                                                                                                          <w:right w:w="0" w:type="dxa"/>
                                                                                                        </w:tblCellMar>
                                                                                                      </w:tblPr>
                                                                                                      <w:tblGrid>
                                                                                                        <w:gridCol w:w="10055"/>
                                                                                                        <w:gridCol w:w="23"/>
                                                                                                      </w:tblGrid>
                                                                                                      <w:tr>
                                                                                                        <w:trPr/>
                                                                                                        <w:tc>
                                                                                                          <w:tcPr>
                                                                                                            <w:tcW w:w="1005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10055" w:type="dxa"/>
                                                                                                              <w:jc w:val="left"/>
                                                                                                              <w:tblInd w:w="0" w:type="dxa"/>
                                                                                                              <w:tblLayout w:type="fixed"/>
                                                                                                              <w:tblCellMar>
                                                                                                                <w:top w:w="0" w:type="dxa"/>
                                                                                                                <w:left w:w="0" w:type="dxa"/>
                                                                                                                <w:bottom w:w="0" w:type="dxa"/>
                                                                                                                <w:right w:w="0" w:type="dxa"/>
                                                                                                              </w:tblCellMar>
                                                                                                            </w:tblPr>
                                                                                                            <w:tblGrid>
                                                                                                              <w:gridCol w:w="23"/>
                                                                                                              <w:gridCol w:w="55"/>
                                                                                                              <w:gridCol w:w="9835"/>
                                                                                                              <w:gridCol w:w="70"/>
                                                                                                              <w:gridCol w:w="72"/>
                                                                                                            </w:tblGrid>
                                                                                                            <w:tr>
                                                                                                              <w:trPr>
                                                                                                                <w:trHeight w:val="251" w:hRule="atLeast"/>
                                                                                                              </w:trPr>
                                                                                                              <w:tc>
                                                                                                                <w:tcPr>
                                                                                                                  <w:tcW w:w="78"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78"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60"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6946"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32" w:type="dxa"/>
                                                                                                                  <w:gridSpan w:val="4"/>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439"/>
                                                                                                                          <w:gridCol w:w="7482"/>
                                                                                                                          <w:gridCol w:w="143"/>
                                                                                                                        </w:tblGrid>
                                                                                                                        <w:tr>
                                                                                                                          <w:trPr>
                                                                                                                            <w:trHeight w:val="142" w:hRule="atLeast"/>
                                                                                                                          </w:trPr>
                                                                                                                          <w:tc>
                                                                                                                            <w:tcPr>
                                                                                                                              <w:tcW w:w="24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48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1" w:type="dxa"/>
                                                                                                                              <w:gridSpan w:val="2"/>
                                                                                                                              <w:tcBorders/>
                                                                                                                            </w:tcPr>
                                                                                                                            <w:tbl>
                                                                                                                              <w:tblPr>
                                                                                                                                <w:tblW w:w="9921" w:type="dxa"/>
                                                                                                                                <w:jc w:val="left"/>
                                                                                                                                <w:tblInd w:w="0" w:type="dxa"/>
                                                                                                                                <w:tblLayout w:type="fixed"/>
                                                                                                                                <w:tblCellMar>
                                                                                                                                  <w:top w:w="40" w:type="dxa"/>
                                                                                                                                  <w:left w:w="40" w:type="dxa"/>
                                                                                                                                  <w:bottom w:w="40" w:type="dxa"/>
                                                                                                                                  <w:right w:w="40" w:type="dxa"/>
                                                                                                                                </w:tblCellMar>
                                                                                                                              </w:tblPr>
                                                                                                                              <w:tblGrid>
                                                                                                                                <w:gridCol w:w="9921"/>
                                                                                                                              </w:tblGrid>
                                                                                                                              <w:tr>
                                                                                                                                <w:trPr>
                                                                                                                                  <w:trHeight w:val="360" w:hRule="atLeast"/>
                                                                                                                                </w:trPr>
                                                                                                                                <w:tc>
                                                                                                                                  <w:tcPr>
                                                                                                                                    <w:tcW w:w="9921"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202 - Подстицање и подршка наступа српских предузећа на међународном тржиш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39"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82" w:type="dxa"/>
                                                                                                                              <w:tcBorders/>
                                                                                                                            </w:tcPr>
                                                                                                                            <w:tbl>
                                                                                                                              <w:tblPr>
                                                                                                                                <w:tblW w:w="7482" w:type="dxa"/>
                                                                                                                                <w:jc w:val="left"/>
                                                                                                                                <w:tblInd w:w="0" w:type="dxa"/>
                                                                                                                                <w:tblLayout w:type="fixed"/>
                                                                                                                                <w:tblCellMar>
                                                                                                                                  <w:top w:w="0" w:type="dxa"/>
                                                                                                                                  <w:left w:w="0" w:type="dxa"/>
                                                                                                                                  <w:bottom w:w="0" w:type="dxa"/>
                                                                                                                                  <w:right w:w="0" w:type="dxa"/>
                                                                                                                                </w:tblCellMar>
                                                                                                                              </w:tblPr>
                                                                                                                              <w:tblGrid>
                                                                                                                                <w:gridCol w:w="7482"/>
                                                                                                                              </w:tblGrid>
                                                                                                                              <w:tr>
                                                                                                                                <w:trPr/>
                                                                                                                                <w:tc>
                                                                                                                                  <w:tcPr>
                                                                                                                                    <w:tcW w:w="7482"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5 - Привреда,трговина,туризам и услуг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39"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82" w:type="dxa"/>
                                                                                                                              <w:tcBorders/>
                                                                                                                            </w:tcPr>
                                                                                                                            <w:tbl>
                                                                                                                              <w:tblPr>
                                                                                                                                <w:tblW w:w="7482" w:type="dxa"/>
                                                                                                                                <w:jc w:val="left"/>
                                                                                                                                <w:tblInd w:w="0" w:type="dxa"/>
                                                                                                                                <w:tblLayout w:type="fixed"/>
                                                                                                                                <w:tblCellMar>
                                                                                                                                  <w:top w:w="0" w:type="dxa"/>
                                                                                                                                  <w:left w:w="0" w:type="dxa"/>
                                                                                                                                  <w:bottom w:w="0" w:type="dxa"/>
                                                                                                                                  <w:right w:w="0" w:type="dxa"/>
                                                                                                                                </w:tblCellMar>
                                                                                                                              </w:tblPr>
                                                                                                                              <w:tblGrid>
                                                                                                                                <w:gridCol w:w="7482"/>
                                                                                                                              </w:tblGrid>
                                                                                                                              <w:tr>
                                                                                                                                <w:trPr/>
                                                                                                                                <w:tc>
                                                                                                                                  <w:tcPr>
                                                                                                                                    <w:tcW w:w="7482"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502 - Подстицање и подршка у области трговина и услуг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39"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82" w:type="dxa"/>
                                                                                                                              <w:tcBorders/>
                                                                                                                            </w:tcPr>
                                                                                                                            <w:tbl>
                                                                                                                              <w:tblPr>
                                                                                                                                <w:tblW w:w="7482" w:type="dxa"/>
                                                                                                                                <w:jc w:val="left"/>
                                                                                                                                <w:tblInd w:w="0" w:type="dxa"/>
                                                                                                                                <w:tblLayout w:type="fixed"/>
                                                                                                                                <w:tblCellMar>
                                                                                                                                  <w:top w:w="0" w:type="dxa"/>
                                                                                                                                  <w:left w:w="0" w:type="dxa"/>
                                                                                                                                  <w:bottom w:w="0" w:type="dxa"/>
                                                                                                                                  <w:right w:w="0" w:type="dxa"/>
                                                                                                                                </w:tblCellMar>
                                                                                                                              </w:tblPr>
                                                                                                                              <w:tblGrid>
                                                                                                                                <w:gridCol w:w="7482"/>
                                                                                                                              </w:tblGrid>
                                                                                                                              <w:tr>
                                                                                                                                <w:trPr/>
                                                                                                                                <w:tc>
                                                                                                                                  <w:tcPr>
                                                                                                                                    <w:tcW w:w="7482"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410 -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39"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82" w:type="dxa"/>
                                                                                                                              <w:tcBorders/>
                                                                                                                            </w:tcPr>
                                                                                                                            <w:tbl>
                                                                                                                              <w:tblPr>
                                                                                                                                <w:tblW w:w="7482" w:type="dxa"/>
                                                                                                                                <w:jc w:val="left"/>
                                                                                                                                <w:tblInd w:w="0" w:type="dxa"/>
                                                                                                                                <w:tblLayout w:type="fixed"/>
                                                                                                                                <w:tblCellMar>
                                                                                                                                  <w:top w:w="0" w:type="dxa"/>
                                                                                                                                  <w:left w:w="0" w:type="dxa"/>
                                                                                                                                  <w:bottom w:w="0" w:type="dxa"/>
                                                                                                                                  <w:right w:w="0" w:type="dxa"/>
                                                                                                                                </w:tblCellMar>
                                                                                                                              </w:tblPr>
                                                                                                                              <w:tblGrid>
                                                                                                                                <w:gridCol w:w="7482"/>
                                                                                                                              </w:tblGrid>
                                                                                                                              <w:tr>
                                                                                                                                <w:trPr/>
                                                                                                                                <w:tc>
                                                                                                                                  <w:tcPr>
                                                                                                                                    <w:tcW w:w="7482"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ло 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аст извоза роба и услуга, освајање нових тржишта и учешће на старим, побољшање квалитета и структуре извозне понуде, повећање конкурентности, побољшање имиџа српске привреде у свету; убрзано прихватање стандарда ЕУ и СТ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Програм из 2011. и 2012. наставља се и у наредном периоду.) У циљу повећања извоза, као једног од битних услова за повећање </w:t>
                                                                                                                                                      </w:r>
                                                                                                                                                      <w:r>
                                                                                                                                                        <w:rPr>
                                                                                                                                                          <w:rFonts w:eastAsia="Times New Roman" w:cs="Times New Roman" w:ascii="Times New Roman" w:hAnsi="Times New Roman"/>
                                                                                                                                                          <w:color w:val="000000"/>
                                                                                                                                                          <w:sz w:val="16"/>
                                                                                                                                                          <w:szCs w:val="16"/>
                                                                                                                                                        </w:rPr>
                                                                                                                                                        <w:t xml:space="preserve">бруто </w:t>
                                                                                                                                                      </w:r>
                                                                                                                                                      <w:r>
                                                                                                                                                        <w:rPr>
                                                                                                                                                          <w:rFonts w:eastAsia="Times New Roman" w:cs="Times New Roman" w:ascii="Times New Roman" w:hAnsi="Times New Roman"/>
                                                                                                                                                          <w:color w:val="000000"/>
                                                                                                                                                          <w:sz w:val="16"/>
                                                                                                                                                          <w:szCs w:val="16"/>
                                                                                                                                                          <w:lang w:val="sr-Latn-CS"/>
                                                                                                                                                        </w:rPr>
                                                                                                                                                        <w:t xml:space="preserve">домаћег производа и стандарда становништва као и обезбеђења макроекономске стабилности, Влада треба да створи повољније услове за побољшање структуре извозне понуде српске привреде, у којој сада доминирају сировине и полупроизводи. Као императив се поставља неопходност сталног повећања конкурентности привреде и српских производа. Ради остварења тих циљева економске политике, неопходно је у наредном периоду обезбедити знатно ефикасније облике промоције привреде на свим најзначајнијим међународним манифестацијама. Програм подразумева пре свега финансијску подршку српским предузећима да се на прави начин представе на регионалном и глобалном тржишту и тиме освоје нова или поврате позиције на старим тржиштима. </w:t>
                                                                                                                                                        <w:br/>
                                                                                                                                                        <w:br/>
                                                                                                                                                        <w:t>Програм подразумева следеће програмске активности: Организација Националне изложбе српске привреде у Турској; Подршка промоцији српске привреде на појединим сајамским манифестацијама и инвестиционим форумима у свету; Унапређење регионалне сарадње са земљама са којима постоји интерес за унапређење трговинске сарадње; Учешће у раду Мешовитих комитета и комисија и Експертских радних група са појединим земљама, ради дефинисања нових праваца сарадње.</w:t>
                                                                                                                                                        <w:br/>
                                                                                                                                                        <w:br/>
                                                                                                                                                        <w:t>Средства неопходна за ову намену односе се на субвенционисање предузећа која наступају на Националној изложби кроз плаћање трошкова закупа пословног простора, трошкове промотивних активности – израда спотова ради промовисања Нац</w:t>
                                                                                                                                                      </w:r>
                                                                                                                                                      <w:r>
                                                                                                                                                        <w:rPr>
                                                                                                                                                          <w:rFonts w:eastAsia="Times New Roman" w:cs="Times New Roman" w:ascii="Times New Roman" w:hAnsi="Times New Roman"/>
                                                                                                                                                          <w:color w:val="000000"/>
                                                                                                                                                          <w:sz w:val="16"/>
                                                                                                                                                          <w:szCs w:val="16"/>
                                                                                                                                                        </w:rPr>
                                                                                                                                                        <w:t xml:space="preserve">ионалне </w:t>
                                                                                                                                                      </w:r>
                                                                                                                                                      <w:r>
                                                                                                                                                        <w:rPr>
                                                                                                                                                          <w:rFonts w:eastAsia="Times New Roman" w:cs="Times New Roman" w:ascii="Times New Roman" w:hAnsi="Times New Roman"/>
                                                                                                                                                          <w:color w:val="000000"/>
                                                                                                                                                          <w:sz w:val="16"/>
                                                                                                                                                          <w:szCs w:val="16"/>
                                                                                                                                                          <w:lang w:val="sr-Latn-CS"/>
                                                                                                                                                        </w:rPr>
                                                                                                                                                        <w:t>изложбе, израда каталога, брошура и осталог промотивног материјала који ће се делити учесницима Националне изложбе, трошкови превођења и трошкови путовањ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t xml:space="preserve"> Програм подразумева пре свега финансијску подршку српским предузећима да се на прави начин представе на регионалном и глобалном тржишту и тиме освоје нова или поврате позиције на старим тржишти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Влади и Закон о министарстви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br/>
                                                                                                                                                        <w:t>Стратешки основ: Стратегија развоја трговине Републике Срб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393"/>
                                                                                                                                            <w:gridCol w:w="6133"/>
                                                                                                                                            <w:gridCol w:w="2397"/>
                                                                                                                                          </w:tblGrid>
                                                                                                                                          <w:tr>
                                                                                                                                            <w:trPr/>
                                                                                                                                            <w:tc>
                                                                                                                                              <w:tcPr>
                                                                                                                                                <w:tcW w:w="139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1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9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лазни резултати</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авременији и ефикаснији наступ српске привреде на светском тржишту, сајамским манифестацијама и инвестиционим форумима у свету као и унапређење регионалне сарадње која подстиче анализу економија појединих земаља (јачање улоге министарства трговине и услуга на унапређењу подстицања и подршке савременијем и ефикаснијем наступу српске привреде на светском тржишту и инвестиционим форумима у свету као и учешће у унапређењу регионалне сарадње) и Рад у мешовитим комитетима и комисијама експертских радних група са појединим земљама.</w:t>
                                                                                                                                                </w:r>
                                                                                                                                              </w:p>
                                                                                                                                            </w:tc>
                                                                                                                                          </w:tr>
                                                                                                                                          <w:tr>
                                                                                                                                            <w:trPr>
                                                                                                                                              <w:trHeight w:val="284" w:hRule="atLeast"/>
                                                                                                                                            </w:trPr>
                                                                                                                                            <w:tc>
                                                                                                                                              <w:tcPr>
                                                                                                                                                <w:tcW w:w="139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13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ндикатори излазног резултата</w:t>
                                                                                                                                                </w:r>
                                                                                                                                              </w:p>
                                                                                                                                            </w:tc>
                                                                                                                                            <w:tc>
                                                                                                                                              <w:tcPr>
                                                                                                                                                <w:tcW w:w="239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139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FF0000"/>
                                                                                                                                                    <w:sz w:val="16"/>
                                                                                                                                                    <w:szCs w:val="16"/>
                                                                                                                                                    <w:lang w:val="sr-Latn-CS"/>
                                                                                                                                                  </w:rPr>
                                                                                                                                                </w:pPr>
                                                                                                                                                <w:r>
                                                                                                                                                  <w:rPr>
                                                                                                                                                    <w:rFonts w:eastAsia="Times New Roman" w:cs="Times New Roman" w:ascii="Times New Roman" w:hAnsi="Times New Roman"/>
                                                                                                                                                    <w:color w:val="FF0000"/>
                                                                                                                                                    <w:sz w:val="16"/>
                                                                                                                                                    <w:szCs w:val="16"/>
                                                                                                                                                    <w:lang w:val="sr-Latn-CS"/>
                                                                                                                                                  </w:rPr>
                                                                                                                                                </w:r>
                                                                                                                                              </w:p>
                                                                                                                                            </w:tc>
                                                                                                                                            <w:tc>
                                                                                                                                              <w:tcPr>
                                                                                                                                                <w:tcW w:w="8530"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84" w:hRule="atLeast"/>
                                                                                                                                            </w:trPr>
                                                                                                                                            <w:tc>
                                                                                                                                              <w:tcPr>
                                                                                                                                                <w:tcW w:w="139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FF0000"/>
                                                                                                                                                    <w:sz w:val="16"/>
                                                                                                                                                    <w:szCs w:val="16"/>
                                                                                                                                                    <w:u w:val="single"/>
                                                                                                                                                    <w:lang w:val="sr-Latn-CS"/>
                                                                                                                                                  </w:rPr>
                                                                                                                                                </w:pPr>
                                                                                                                                                <w:r>
                                                                                                                                                  <w:rPr>
                                                                                                                                                    <w:rFonts w:eastAsia="Times New Roman" w:cs="Times New Roman" w:ascii="Times New Roman" w:hAnsi="Times New Roman"/>
                                                                                                                                                    <w:color w:val="FF0000"/>
                                                                                                                                                    <w:sz w:val="16"/>
                                                                                                                                                    <w:szCs w:val="16"/>
                                                                                                                                                    <w:u w:val="single"/>
                                                                                                                                                    <w:lang w:val="sr-Latn-CS"/>
                                                                                                                                                  </w:rPr>
                                                                                                                                                </w:r>
                                                                                                                                              </w:p>
                                                                                                                                            </w:tc>
                                                                                                                                            <w:tc>
                                                                                                                                              <w:tcPr>
                                                                                                                                                <w:tcW w:w="8530"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Број одржаних сајамских манифестација и инвестиционих форума у свету и Број одржаних састанака у раду мешовитих комитета и комисија експертских радних група са појединим земљ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1040"/>
                                                                                                                                <w:gridCol w:w="986"/>
                                                                                                                                <w:gridCol w:w="4154"/>
                                                                                                                                <w:gridCol w:w="1199"/>
                                                                                                                                <w:gridCol w:w="1486"/>
                                                                                                                                <w:gridCol w:w="1199"/>
                                                                                                                              </w:tblGrid>
                                                                                                                              <w:tr>
                                                                                                                                <w:trPr/>
                                                                                                                                <w:tc>
                                                                                                                                  <w:tcPr>
                                                                                                                                    <w:tcW w:w="104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15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9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9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6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04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98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415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19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48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19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04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202</w:t>
                                                                                                                                    </w:r>
                                                                                                                                  </w:p>
                                                                                                                                </w:tc>
                                                                                                                                <w:tc>
                                                                                                                                  <w:tcPr>
                                                                                                                                    <w:tcW w:w="9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5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дстицање и подршка наступа српских предузећа на међународном тржишту</w:t>
                                                                                                                                    </w:r>
                                                                                                                                  </w:p>
                                                                                                                                </w:tc>
                                                                                                                                <w:tc>
                                                                                                                                  <w:tcPr>
                                                                                                                                    <w:tcW w:w="119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200.000 </w:t>
                                                                                                                                    </w:r>
                                                                                                                                  </w:p>
                                                                                                                                </w:tc>
                                                                                                                                <w:tc>
                                                                                                                                  <w:tcPr>
                                                                                                                                    <w:tcW w:w="148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19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200.000 </w:t>
                                                                                                                                    </w:r>
                                                                                                                                  </w:p>
                                                                                                                                </w:tc>
                                                                                                                              </w:tr>
                                                                                                                              <w:tr>
                                                                                                                                <w:trPr>
                                                                                                                                  <w:trHeight w:val="340" w:hRule="atLeast"/>
                                                                                                                                </w:trPr>
                                                                                                                                <w:tc>
                                                                                                                                  <w:tcPr>
                                                                                                                                    <w:tcW w:w="6180"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19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200.000 </w:t>
                                                                                                                                    </w:r>
                                                                                                                                  </w:p>
                                                                                                                                </w:tc>
                                                                                                                                <w:tc>
                                                                                                                                  <w:tcPr>
                                                                                                                                    <w:tcW w:w="1486"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19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2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644"/>
                                                                                                                                      <w:gridCol w:w="661"/>
                                                                                                                                      <w:gridCol w:w="7553"/>
                                                                                                                                      <w:gridCol w:w="1065"/>
                                                                                                                                    </w:tblGrid>
                                                                                                                                    <w:tr>
                                                                                                                                      <w:trPr>
                                                                                                                                        <w:trHeight w:val="23" w:hRule="atLeast"/>
                                                                                                                                      </w:trPr>
                                                                                                                                      <w:tc>
                                                                                                                                        <w:tcPr>
                                                                                                                                          <w:tcW w:w="64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64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214"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5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65"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200.000 </w:t>
                                                                                                                                          </w:r>
                                                                                                                                        </w:p>
                                                                                                                                      </w:tc>
                                                                                                                                    </w:tr>
                                                                                                                                    <w:tr>
                                                                                                                                      <w:trPr>
                                                                                                                                        <w:trHeight w:val="23" w:hRule="atLeast"/>
                                                                                                                                      </w:trPr>
                                                                                                                                      <w:tc>
                                                                                                                                        <w:tcPr>
                                                                                                                                          <w:tcW w:w="64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5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64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6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55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06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64"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32"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072" w:type="dxa"/>
                                                                                                              <w:jc w:val="left"/>
                                                                                                              <w:tblInd w:w="0" w:type="dxa"/>
                                                                                                              <w:tblLayout w:type="fixed"/>
                                                                                                              <w:tblCellMar>
                                                                                                                <w:top w:w="0" w:type="dxa"/>
                                                                                                                <w:left w:w="0" w:type="dxa"/>
                                                                                                                <w:bottom w:w="0" w:type="dxa"/>
                                                                                                                <w:right w:w="0" w:type="dxa"/>
                                                                                                              </w:tblCellMar>
                                                                                                            </w:tblPr>
                                                                                                            <w:tblGrid>
                                                                                                              <w:gridCol w:w="23"/>
                                                                                                              <w:gridCol w:w="10026"/>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26" w:type="dxa"/>
                                                                                                                  <w:vMerge w:val="restart"/>
                                                                                                                  <w:tcBorders/>
                                                                                                                </w:tcPr>
                                                                                                                <w:tbl>
                                                                                                                  <w:tblPr>
                                                                                                                    <w:tblW w:w="10060" w:type="dxa"/>
                                                                                                                    <w:jc w:val="left"/>
                                                                                                                    <w:tblInd w:w="0" w:type="dxa"/>
                                                                                                                    <w:tblLayout w:type="fixed"/>
                                                                                                                    <w:tblCellMar>
                                                                                                                      <w:top w:w="40" w:type="dxa"/>
                                                                                                                      <w:left w:w="40" w:type="dxa"/>
                                                                                                                      <w:bottom w:w="40" w:type="dxa"/>
                                                                                                                      <w:right w:w="40" w:type="dxa"/>
                                                                                                                    </w:tblCellMar>
                                                                                                                  </w:tblPr>
                                                                                                                  <w:tblGrid>
                                                                                                                    <w:gridCol w:w="10037"/>
                                                                                                                    <w:gridCol w:w="23"/>
                                                                                                                  </w:tblGrid>
                                                                                                                  <w:tr>
                                                                                                                    <w:trPr>
                                                                                                                      <w:trHeight w:val="360" w:hRule="atLeast"/>
                                                                                                                    </w:trPr>
                                                                                                                    <w:tc>
                                                                                                                      <w:tcPr>
                                                                                                                        <w:tcW w:w="10037"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2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c>
                                                                                                                      <w:tcPr>
                                                                                                                        <w:tcW w:w="10037" w:type="dxa"/>
                                                                                                                        <w:tcBorders/>
                                                                                                                        <w:tcMar>
                                                                                                                          <w:top w:w="0" w:type="dxa"/>
                                                                                                                          <w:left w:w="0" w:type="dxa"/>
                                                                                                                          <w:bottom w:w="0" w:type="dxa"/>
                                                                                                                          <w:right w:w="0" w:type="dxa"/>
                                                                                                                        </w:tcMar>
                                                                                                                        <w:vAlign w:val="center"/>
                                                                                                                      </w:tcPr>
                                                                                                                      <w:tbl>
                                                                                                                        <w:tblPr>
                                                                                                                          <w:tblW w:w="10037" w:type="dxa"/>
                                                                                                                          <w:jc w:val="left"/>
                                                                                                                          <w:tblInd w:w="0" w:type="dxa"/>
                                                                                                                          <w:tblLayout w:type="fixed"/>
                                                                                                                          <w:tblCellMar>
                                                                                                                            <w:top w:w="0" w:type="dxa"/>
                                                                                                                            <w:left w:w="0" w:type="dxa"/>
                                                                                                                            <w:bottom w:w="0" w:type="dxa"/>
                                                                                                                            <w:right w:w="0" w:type="dxa"/>
                                                                                                                          </w:tblCellMar>
                                                                                                                        </w:tblPr>
                                                                                                                        <w:tblGrid>
                                                                                                                          <w:gridCol w:w="23"/>
                                                                                                                          <w:gridCol w:w="944"/>
                                                                                                                          <w:gridCol w:w="8930"/>
                                                                                                                          <w:gridCol w:w="69"/>
                                                                                                                          <w:gridCol w:w="71"/>
                                                                                                                        </w:tblGrid>
                                                                                                                        <w:tr>
                                                                                                                          <w:trPr>
                                                                                                                            <w:trHeight w:val="251" w:hRule="atLeast"/>
                                                                                                                          </w:trPr>
                                                                                                                          <w:tc>
                                                                                                                            <w:tcPr>
                                                                                                                              <w:tcW w:w="967"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930" w:type="dxa"/>
                                                                                                                              <w:vMerge w:val="restart"/>
                                                                                                                              <w:tcBorders/>
                                                                                                                            </w:tcPr>
                                                                                                                            <w:tbl>
                                                                                                                              <w:tblPr>
                                                                                                                                <w:tblW w:w="8930" w:type="dxa"/>
                                                                                                                                <w:jc w:val="left"/>
                                                                                                                                <w:tblInd w:w="0" w:type="dxa"/>
                                                                                                                                <w:tblLayout w:type="fixed"/>
                                                                                                                                <w:tblCellMar>
                                                                                                                                  <w:top w:w="40" w:type="dxa"/>
                                                                                                                                  <w:left w:w="40" w:type="dxa"/>
                                                                                                                                  <w:bottom w:w="40" w:type="dxa"/>
                                                                                                                                  <w:right w:w="40" w:type="dxa"/>
                                                                                                                                </w:tblCellMar>
                                                                                                                              </w:tblPr>
                                                                                                                              <w:tblGrid>
                                                                                                                                <w:gridCol w:w="8930"/>
                                                                                                                              </w:tblGrid>
                                                                                                                              <w:tr>
                                                                                                                                <w:trPr>
                                                                                                                                  <w:trHeight w:val="251" w:hRule="atLeast"/>
                                                                                                                                </w:trPr>
                                                                                                                                <w:tc>
                                                                                                                                  <w:tcPr>
                                                                                                                                    <w:tcW w:w="893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967"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893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4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6946"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4" w:type="dxa"/>
                                                                                                                              <w:gridSpan w:val="4"/>
                                                                                                                              <w:vMerge w:val="restart"/>
                                                                                                                              <w:tcBorders/>
                                                                                                                            </w:tcPr>
                                                                                                                            <w:tbl>
                                                                                                                              <w:tblPr>
                                                                                                                                <w:tblW w:w="10030" w:type="dxa"/>
                                                                                                                                <w:jc w:val="left"/>
                                                                                                                                <w:tblInd w:w="0" w:type="dxa"/>
                                                                                                                                <w:tblLayout w:type="fixed"/>
                                                                                                                                <w:tblCellMar>
                                                                                                                                  <w:top w:w="0" w:type="dxa"/>
                                                                                                                                  <w:left w:w="0" w:type="dxa"/>
                                                                                                                                  <w:bottom w:w="0" w:type="dxa"/>
                                                                                                                                  <w:right w:w="0" w:type="dxa"/>
                                                                                                                                </w:tblCellMar>
                                                                                                                              </w:tblPr>
                                                                                                                              <w:tblGrid>
                                                                                                                                <w:gridCol w:w="10030"/>
                                                                                                                              </w:tblGrid>
                                                                                                                              <w:tr>
                                                                                                                                <w:trPr/>
                                                                                                                                <w:tc>
                                                                                                                                  <w:tcPr>
                                                                                                                                    <w:tcW w:w="10030" w:type="dxa"/>
                                                                                                                                    <w:tcBorders/>
                                                                                                                                    <w:vAlign w:val="center"/>
                                                                                                                                  </w:tcPr>
                                                                                                                                  <w:tbl>
                                                                                                                                    <w:tblPr>
                                                                                                                                      <w:tblW w:w="10030" w:type="dxa"/>
                                                                                                                                      <w:jc w:val="left"/>
                                                                                                                                      <w:tblInd w:w="0" w:type="dxa"/>
                                                                                                                                      <w:tblLayout w:type="fixed"/>
                                                                                                                                      <w:tblCellMar>
                                                                                                                                        <w:top w:w="0" w:type="dxa"/>
                                                                                                                                        <w:left w:w="0" w:type="dxa"/>
                                                                                                                                        <w:bottom w:w="0" w:type="dxa"/>
                                                                                                                                        <w:right w:w="0" w:type="dxa"/>
                                                                                                                                      </w:tblCellMar>
                                                                                                                                    </w:tblPr>
                                                                                                                                    <w:tblGrid>
                                                                                                                                      <w:gridCol w:w="2410"/>
                                                                                                                                      <w:gridCol w:w="7480"/>
                                                                                                                                      <w:gridCol w:w="140"/>
                                                                                                                                    </w:tblGrid>
                                                                                                                                    <w:tr>
                                                                                                                                      <w:trPr>
                                                                                                                                        <w:trHeight w:val="142" w:hRule="atLeast"/>
                                                                                                                                      </w:trPr>
                                                                                                                                      <w:tc>
                                                                                                                                        <w:tcPr>
                                                                                                                                          <w:tcW w:w="241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48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890" w:type="dxa"/>
                                                                                                                                          <w:gridSpan w:val="2"/>
                                                                                                                                          <w:tcBorders/>
                                                                                                                                        </w:tcPr>
                                                                                                                                        <w:tbl>
                                                                                                                                          <w:tblPr>
                                                                                                                                            <w:tblW w:w="9890" w:type="dxa"/>
                                                                                                                                            <w:jc w:val="left"/>
                                                                                                                                            <w:tblInd w:w="0" w:type="dxa"/>
                                                                                                                                            <w:tblLayout w:type="fixed"/>
                                                                                                                                            <w:tblCellMar>
                                                                                                                                              <w:top w:w="40" w:type="dxa"/>
                                                                                                                                              <w:left w:w="40" w:type="dxa"/>
                                                                                                                                              <w:bottom w:w="40" w:type="dxa"/>
                                                                                                                                              <w:right w:w="40" w:type="dxa"/>
                                                                                                                                            </w:tblCellMar>
                                                                                                                                          </w:tblPr>
                                                                                                                                          <w:tblGrid>
                                                                                                                                            <w:gridCol w:w="9890"/>
                                                                                                                                          </w:tblGrid>
                                                                                                                                          <w:tr>
                                                                                                                                            <w:trPr>
                                                                                                                                              <w:trHeight w:val="360" w:hRule="atLeast"/>
                                                                                                                                            </w:trPr>
                                                                                                                                            <w:tc>
                                                                                                                                              <w:tcPr>
                                                                                                                                                <w:tcW w:w="9890"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203 - Јачање конкурентности у области услуг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30"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80" w:type="dxa"/>
                                                                                                                                          <w:tcBorders/>
                                                                                                                                        </w:tcPr>
                                                                                                                                        <w:tbl>
                                                                                                                                          <w:tblPr>
                                                                                                                                            <w:tblW w:w="7480" w:type="dxa"/>
                                                                                                                                            <w:jc w:val="left"/>
                                                                                                                                            <w:tblInd w:w="0" w:type="dxa"/>
                                                                                                                                            <w:tblLayout w:type="fixed"/>
                                                                                                                                            <w:tblCellMar>
                                                                                                                                              <w:top w:w="0" w:type="dxa"/>
                                                                                                                                              <w:left w:w="0" w:type="dxa"/>
                                                                                                                                              <w:bottom w:w="0" w:type="dxa"/>
                                                                                                                                              <w:right w:w="0" w:type="dxa"/>
                                                                                                                                            </w:tblCellMar>
                                                                                                                                          </w:tblPr>
                                                                                                                                          <w:tblGrid>
                                                                                                                                            <w:gridCol w:w="7480"/>
                                                                                                                                          </w:tblGrid>
                                                                                                                                          <w:tr>
                                                                                                                                            <w:trPr/>
                                                                                                                                            <w:tc>
                                                                                                                                              <w:tcPr>
                                                                                                                                                <w:tcW w:w="748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5 - Привреда,трговина,туризам и услуг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30"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80" w:type="dxa"/>
                                                                                                                                          <w:tcBorders/>
                                                                                                                                        </w:tcPr>
                                                                                                                                        <w:tbl>
                                                                                                                                          <w:tblPr>
                                                                                                                                            <w:tblW w:w="7480" w:type="dxa"/>
                                                                                                                                            <w:jc w:val="left"/>
                                                                                                                                            <w:tblInd w:w="0" w:type="dxa"/>
                                                                                                                                            <w:tblLayout w:type="fixed"/>
                                                                                                                                            <w:tblCellMar>
                                                                                                                                              <w:top w:w="0" w:type="dxa"/>
                                                                                                                                              <w:left w:w="0" w:type="dxa"/>
                                                                                                                                              <w:bottom w:w="0" w:type="dxa"/>
                                                                                                                                              <w:right w:w="0" w:type="dxa"/>
                                                                                                                                            </w:tblCellMar>
                                                                                                                                          </w:tblPr>
                                                                                                                                          <w:tblGrid>
                                                                                                                                            <w:gridCol w:w="7480"/>
                                                                                                                                          </w:tblGrid>
                                                                                                                                          <w:tr>
                                                                                                                                            <w:trPr/>
                                                                                                                                            <w:tc>
                                                                                                                                              <w:tcPr>
                                                                                                                                                <w:tcW w:w="748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502 - Подстицање и подршка у области трговина и услуг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80" w:type="dxa"/>
                                                                                                                                          <w:tcBorders/>
                                                                                                                                        </w:tcPr>
                                                                                                                                        <w:tbl>
                                                                                                                                          <w:tblPr>
                                                                                                                                            <w:tblW w:w="7480" w:type="dxa"/>
                                                                                                                                            <w:jc w:val="left"/>
                                                                                                                                            <w:tblInd w:w="0" w:type="dxa"/>
                                                                                                                                            <w:tblLayout w:type="fixed"/>
                                                                                                                                            <w:tblCellMar>
                                                                                                                                              <w:top w:w="0" w:type="dxa"/>
                                                                                                                                              <w:left w:w="0" w:type="dxa"/>
                                                                                                                                              <w:bottom w:w="0" w:type="dxa"/>
                                                                                                                                              <w:right w:w="0" w:type="dxa"/>
                                                                                                                                            </w:tblCellMar>
                                                                                                                                          </w:tblPr>
                                                                                                                                          <w:tblGrid>
                                                                                                                                            <w:gridCol w:w="7480"/>
                                                                                                                                          </w:tblGrid>
                                                                                                                                          <w:tr>
                                                                                                                                            <w:trPr/>
                                                                                                                                            <w:tc>
                                                                                                                                              <w:tcPr>
                                                                                                                                                <w:tcW w:w="748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410 -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30"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80" w:type="dxa"/>
                                                                                                                                          <w:tcBorders/>
                                                                                                                                        </w:tcPr>
                                                                                                                                        <w:tbl>
                                                                                                                                          <w:tblPr>
                                                                                                                                            <w:tblW w:w="7480" w:type="dxa"/>
                                                                                                                                            <w:jc w:val="left"/>
                                                                                                                                            <w:tblInd w:w="0" w:type="dxa"/>
                                                                                                                                            <w:tblLayout w:type="fixed"/>
                                                                                                                                            <w:tblCellMar>
                                                                                                                                              <w:top w:w="0" w:type="dxa"/>
                                                                                                                                              <w:left w:w="0" w:type="dxa"/>
                                                                                                                                              <w:bottom w:w="0" w:type="dxa"/>
                                                                                                                                              <w:right w:w="0" w:type="dxa"/>
                                                                                                                                            </w:tblCellMar>
                                                                                                                                          </w:tblPr>
                                                                                                                                          <w:tblGrid>
                                                                                                                                            <w:gridCol w:w="7480"/>
                                                                                                                                          </w:tblGrid>
                                                                                                                                          <w:tr>
                                                                                                                                            <w:trPr/>
                                                                                                                                            <w:tc>
                                                                                                                                              <w:tcPr>
                                                                                                                                                <w:tcW w:w="748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ло 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3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30"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јачана конкурентност сектора услуга Републике Србије; Унапређена понуда и квалитет пословних услуга на домаћем и иностраном тржишту; Побољшана информисаност привредних субјеката из области услуга о предностима кластерског организовања; Ојачан административни капацитет за ефикасно дефинисање и спровођење политике развоја кластера у области услуг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начај програма произилази из чињенице да сектор услуга у Србији доприноси са 60% БДП Републике Србије. Економски развој се може остварити убрзаним растом секторa услуга и даљим повећањем његовог учешћа у стварању БДП. Јачање конкурентности привредних субјеката у сектору услуга обезбеђује убрзани развој како сектора услуга, тако и укупне економије. Подршка кластерском организовању економских субјеката је у пракси доказан модел за јачање појединачне и укупне конкурентности чланова кластера, са благотворним дејством на ефикасност и профитабилност пословања, што доприноси јачању конкурентности целог сектора и националне привреде. Виши степен конкурентности обезбеђује и потрошачима већу, квалитетнију и јефтинију понуду производа и услуга, што повољно делује на стандард становништва. Развој кластер портала, уз ажурирану понуду пословних услуга, је у функцији квалитетније понуде пословних услуга кластера. Истовремено развој портала омогућује ефикасније повезивање чланова кластера, што доприноси успешнијем остварењу циљева кластера. Финансијска подршка кластеру треба да обезбеди јачање понуде услуга посредством интернета, како на домаћем тако и на међународном тржишту, као и информисање заинтересованих страна о новом Закону о посредовању у промету непокретност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он о министарствима</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16"/>
                                                                                                                                                                      <w:szCs w:val="16"/>
                                                                                                                                                                      <w:lang w:val="sr-Latn-CS"/>
                                                                                                                                                                    </w:rPr>
                                                                                                                                                                    <w:br/>
                                                                                                                                                                    <w:br/>
                                                                                                                                                                    <w:t>Стратешки оквир: Национална стратегија привредног развоја Републике Србије за период 2006-2012., и Стратегија и политика трговине Републике Срб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014"/>
                                                                                                                                                        <w:gridCol w:w="6286"/>
                                                                                                                                                        <w:gridCol w:w="2623"/>
                                                                                                                                                      </w:tblGrid>
                                                                                                                                                      <w:tr>
                                                                                                                                                        <w:trPr/>
                                                                                                                                                        <w:tc>
                                                                                                                                                          <w:tcPr>
                                                                                                                                                            <w:tcW w:w="101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2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лазни резултати</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напређена понуда услуга кластера посредством интернета доступна купцима из земље и иностранству; Утврђени европски стандарди пословања у области посредовања у промету непокретности; Унапређена понуда пословних услуга кластера на специјализованом сајму некретнина; Заинтересовани привредни субјекти сектора услуга информисани о предностима кластерског организовања.</w:t>
                                                                                                                                                            </w:r>
                                                                                                                                                          </w:p>
                                                                                                                                                        </w:tc>
                                                                                                                                                      </w:tr>
                                                                                                                                                      <w:tr>
                                                                                                                                                        <w:trPr>
                                                                                                                                                          <w:trHeight w:val="284" w:hRule="atLeast"/>
                                                                                                                                                        </w:trPr>
                                                                                                                                                        <w:tc>
                                                                                                                                                          <w:tcPr>
                                                                                                                                                            <w:tcW w:w="1014"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286"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2623"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101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28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ндикатори излазног резултата</w:t>
                                                                                                                                                            </w:r>
                                                                                                                                                          </w:p>
                                                                                                                                                        </w:tc>
                                                                                                                                                        <w:tc>
                                                                                                                                                          <w:tcPr>
                                                                                                                                                            <w:tcW w:w="262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101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909"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101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8909"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Кластер портал на адреси </w:t>
                                                                                                                                                            </w:r>
                                                                                                                                                            <w:hyperlink r:id="rId4">
                                                                                                                                                              <w:r>
                                                                                                                                                                <w:rPr>
                                                                                                                                                                  <w:rStyle w:val="InternetLink"/>
                                                                                                                                                                  <w:rFonts w:eastAsia="Times New Roman" w:cs="Times New Roman" w:ascii="Times New Roman" w:hAnsi="Times New Roman"/>
                                                                                                                                                                  <w:i/>
                                                                                                                                                                  <w:iCs/>
                                                                                                                                                                  <w:sz w:val="16"/>
                                                                                                                                                                  <w:szCs w:val="16"/>
                                                                                                                                                                  <w:lang w:val="sr-Latn-CS"/>
                                                                                                                                                                </w:rPr>
                                                                                                                                                                <w:t>www.klasternekretnine.gov.rs</w:t>
                                                                                                                                                              </w:r>
                                                                                                                                                            </w:hyperlink>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функционал</w:t>
                                                                                                                                                            </w:r>
                                                                                                                                                            <w:r>
                                                                                                                                                              <w:rPr>
                                                                                                                                                                <w:rFonts w:eastAsia="Times New Roman" w:cs="Times New Roman" w:ascii="Times New Roman" w:hAnsi="Times New Roman"/>
                                                                                                                                                                <w:i/>
                                                                                                                                                                <w:iCs/>
                                                                                                                                                                <w:color w:val="000000"/>
                                                                                                                                                                <w:sz w:val="16"/>
                                                                                                                                                                <w:szCs w:val="16"/>
                                                                                                                                                              </w:rPr>
                                                                                                                                                              <w:t>н</w:t>
                                                                                                                                                            </w:r>
                                                                                                                                                            <w:r>
                                                                                                                                                              <w:rPr>
                                                                                                                                                                <w:rFonts w:eastAsia="Times New Roman" w:cs="Times New Roman" w:ascii="Times New Roman" w:hAnsi="Times New Roman"/>
                                                                                                                                                                <w:i/>
                                                                                                                                                                <w:iCs/>
                                                                                                                                                                <w:color w:val="000000"/>
                                                                                                                                                                <w:sz w:val="16"/>
                                                                                                                                                                <w:szCs w:val="16"/>
                                                                                                                                                                <w:lang w:val="sr-Latn-CS"/>
                                                                                                                                                              </w:rPr>
                                                                                                                                                              <w:t>а и ажурна понуда пословних услуга непрекидно доступна корисницима интернета у земљи и иностранству ; Усвојен кодекс посредника у промету непокретности ради достизања европских стандарда пословања у овој области;</w:t>
                                                                                                                                                            </w:r>
                                                                                                                                                            <w:r>
                                                                                                                                                              <w:rPr>
                                                                                                                                                                <w:rFonts w:eastAsia="Times New Roman" w:cs="Times New Roman" w:ascii="Times New Roman" w:hAnsi="Times New Roman"/>
                                                                                                                                                                <w:i/>
                                                                                                                                                                <w:iCs/>
                                                                                                                                                                <w:sz w:val="16"/>
                                                                                                                                                                <w:szCs w:val="16"/>
                                                                                                                                                                <w:lang w:val="sr-Latn-CS"/>
                                                                                                                                                              </w:rPr>
                                                                                                                                                              <w:t>Одржана специјализована манифестација из области некретни</w:t>
                                                                                                                                                            </w:r>
                                                                                                                                                            <w:r>
                                                                                                                                                              <w:rPr>
                                                                                                                                                                <w:rFonts w:eastAsia="Times New Roman" w:cs="Times New Roman" w:ascii="Times New Roman" w:hAnsi="Times New Roman"/>
                                                                                                                                                                <w:i/>
                                                                                                                                                                <w:iCs/>
                                                                                                                                                                <w:sz w:val="16"/>
                                                                                                                                                                <w:szCs w:val="16"/>
                                                                                                                                                              </w:rPr>
                                                                                                                                                              <w:t>н</w:t>
                                                                                                                                                            </w:r>
                                                                                                                                                            <w:r>
                                                                                                                                                              <w:rPr>
                                                                                                                                                                <w:rFonts w:eastAsia="Times New Roman" w:cs="Times New Roman" w:ascii="Times New Roman" w:hAnsi="Times New Roman"/>
                                                                                                                                                                <w:i/>
                                                                                                                                                                <w:iCs/>
                                                                                                                                                                <w:sz w:val="16"/>
                                                                                                                                                                <w:szCs w:val="16"/>
                                                                                                                                                                <w:lang w:val="sr-Latn-CS"/>
                                                                                                                                                              </w:rPr>
                                                                                                                                                              <w:t>а у организацији кластера и са учешћем чланова кластера;Ресорно министарство примило захтеве за пружање организационе и финансијске подршке за формирање и/или рад кластера у области услуг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03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30" w:type="dxa"/>
                                                                                                                                          <w:gridSpan w:val="3"/>
                                                                                                                                          <w:tcBorders/>
                                                                                                                                        </w:tcPr>
                                                                                                                                        <w:tbl>
                                                                                                                                          <w:tblPr>
                                                                                                                                            <w:tblW w:w="10030" w:type="dxa"/>
                                                                                                                                            <w:jc w:val="left"/>
                                                                                                                                            <w:tblInd w:w="0" w:type="dxa"/>
                                                                                                                                            <w:tblLayout w:type="fixed"/>
                                                                                                                                            <w:tblCellMar>
                                                                                                                                              <w:top w:w="0" w:type="dxa"/>
                                                                                                                                              <w:left w:w="0" w:type="dxa"/>
                                                                                                                                              <w:bottom w:w="0" w:type="dxa"/>
                                                                                                                                              <w:right w:w="0" w:type="dxa"/>
                                                                                                                                            </w:tblCellMar>
                                                                                                                                          </w:tblPr>
                                                                                                                                          <w:tblGrid>
                                                                                                                                            <w:gridCol w:w="1133"/>
                                                                                                                                            <w:gridCol w:w="1078"/>
                                                                                                                                            <w:gridCol w:w="3486"/>
                                                                                                                                            <w:gridCol w:w="1308"/>
                                                                                                                                            <w:gridCol w:w="1717"/>
                                                                                                                                            <w:gridCol w:w="1308"/>
                                                                                                                                          </w:tblGrid>
                                                                                                                                          <w:tr>
                                                                                                                                            <w:trPr/>
                                                                                                                                            <w:tc>
                                                                                                                                              <w:tcPr>
                                                                                                                                                <w:tcW w:w="11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4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0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1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0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30"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13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7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48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30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71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0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13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203</w:t>
                                                                                                                                                </w:r>
                                                                                                                                              </w:p>
                                                                                                                                            </w:tc>
                                                                                                                                            <w:tc>
                                                                                                                                              <w:tcPr>
                                                                                                                                                <w:tcW w:w="107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48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Јачање конкурентности у области услуга</w:t>
                                                                                                                                                </w:r>
                                                                                                                                              </w:p>
                                                                                                                                            </w:tc>
                                                                                                                                            <w:tc>
                                                                                                                                              <w:tcPr>
                                                                                                                                                <w:tcW w:w="13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0.000 </w:t>
                                                                                                                                                </w:r>
                                                                                                                                              </w:p>
                                                                                                                                            </w:tc>
                                                                                                                                            <w:tc>
                                                                                                                                              <w:tcPr>
                                                                                                                                                <w:tcW w:w="171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0.000 </w:t>
                                                                                                                                                </w:r>
                                                                                                                                              </w:p>
                                                                                                                                            </w:tc>
                                                                                                                                          </w:tr>
                                                                                                                                          <w:tr>
                                                                                                                                            <w:trPr>
                                                                                                                                              <w:trHeight w:val="340" w:hRule="atLeast"/>
                                                                                                                                            </w:trPr>
                                                                                                                                            <w:tc>
                                                                                                                                              <w:tcPr>
                                                                                                                                                <w:tcW w:w="5697"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30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30.000 </w:t>
                                                                                                                                                </w:r>
                                                                                                                                              </w:p>
                                                                                                                                            </w:tc>
                                                                                                                                            <w:tc>
                                                                                                                                              <w:tcPr>
                                                                                                                                                <w:tcW w:w="1717"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30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3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03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30" w:type="dxa"/>
                                                                                                                                          <w:gridSpan w:val="3"/>
                                                                                                                                          <w:tcBorders/>
                                                                                                                                        </w:tcPr>
                                                                                                                                        <w:tbl>
                                                                                                                                          <w:tblPr>
                                                                                                                                            <w:tblW w:w="10030" w:type="dxa"/>
                                                                                                                                            <w:jc w:val="left"/>
                                                                                                                                            <w:tblInd w:w="0" w:type="dxa"/>
                                                                                                                                            <w:tblLayout w:type="fixed"/>
                                                                                                                                            <w:tblCellMar>
                                                                                                                                              <w:top w:w="0" w:type="dxa"/>
                                                                                                                                              <w:left w:w="0" w:type="dxa"/>
                                                                                                                                              <w:bottom w:w="0" w:type="dxa"/>
                                                                                                                                              <w:right w:w="0" w:type="dxa"/>
                                                                                                                                            </w:tblCellMar>
                                                                                                                                          </w:tblPr>
                                                                                                                                          <w:tblGrid>
                                                                                                                                            <w:gridCol w:w="842"/>
                                                                                                                                            <w:gridCol w:w="840"/>
                                                                                                                                            <w:gridCol w:w="3535"/>
                                                                                                                                            <w:gridCol w:w="1441"/>
                                                                                                                                            <w:gridCol w:w="2018"/>
                                                                                                                                            <w:gridCol w:w="1354"/>
                                                                                                                                          </w:tblGrid>
                                                                                                                                          <w:tr>
                                                                                                                                            <w:trPr/>
                                                                                                                                            <w:tc>
                                                                                                                                              <w:tcPr>
                                                                                                                                                <w:tcW w:w="8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4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53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01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5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030"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030" w:type="dxa"/>
                                                                                                                                          <w:gridSpan w:val="3"/>
                                                                                                                                          <w:tcBorders/>
                                                                                                                                        </w:tcPr>
                                                                                                                                        <w:tbl>
                                                                                                                                          <w:tblPr>
                                                                                                                                            <w:tblW w:w="10030" w:type="dxa"/>
                                                                                                                                            <w:jc w:val="left"/>
                                                                                                                                            <w:tblInd w:w="0" w:type="dxa"/>
                                                                                                                                            <w:tblLayout w:type="fixed"/>
                                                                                                                                            <w:tblCellMar>
                                                                                                                                              <w:top w:w="0" w:type="dxa"/>
                                                                                                                                              <w:left w:w="0" w:type="dxa"/>
                                                                                                                                              <w:bottom w:w="0" w:type="dxa"/>
                                                                                                                                              <w:right w:w="0" w:type="dxa"/>
                                                                                                                                            </w:tblCellMar>
                                                                                                                                          </w:tblPr>
                                                                                                                                          <w:tblGrid>
                                                                                                                                            <w:gridCol w:w="10030"/>
                                                                                                                                          </w:tblGrid>
                                                                                                                                          <w:tr>
                                                                                                                                            <w:trPr/>
                                                                                                                                            <w:tc>
                                                                                                                                              <w:tcPr>
                                                                                                                                                <w:tcW w:w="10030" w:type="dxa"/>
                                                                                                                                                <w:tcBorders/>
                                                                                                                                                <w:vAlign w:val="center"/>
                                                                                                                                              </w:tcPr>
                                                                                                                                              <w:tbl>
                                                                                                                                                <w:tblPr>
                                                                                                                                                  <w:tblW w:w="10095" w:type="dxa"/>
                                                                                                                                                  <w:jc w:val="left"/>
                                                                                                                                                  <w:tblInd w:w="0" w:type="dxa"/>
                                                                                                                                                  <w:tblLayout w:type="fixed"/>
                                                                                                                                                  <w:tblCellMar>
                                                                                                                                                    <w:top w:w="0" w:type="dxa"/>
                                                                                                                                                    <w:left w:w="0" w:type="dxa"/>
                                                                                                                                                    <w:bottom w:w="0" w:type="dxa"/>
                                                                                                                                                    <w:right w:w="0" w:type="dxa"/>
                                                                                                                                                  </w:tblCellMar>
                                                                                                                                                </w:tblPr>
                                                                                                                                                <w:tblGrid>
                                                                                                                                                  <w:gridCol w:w="622"/>
                                                                                                                                                  <w:gridCol w:w="630"/>
                                                                                                                                                  <w:gridCol w:w="7858"/>
                                                                                                                                                  <w:gridCol w:w="985"/>
                                                                                                                                                </w:tblGrid>
                                                                                                                                                <w:tr>
                                                                                                                                                  <w:trPr/>
                                                                                                                                                  <w:tc>
                                                                                                                                                    <w:tcPr>
                                                                                                                                                      <w:tcW w:w="62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8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95"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340" w:hRule="atLeast"/>
                                                                                                                                                  </w:trPr>
                                                                                                                                                  <w:tc>
                                                                                                                                                    <w:tcPr>
                                                                                                                                                      <w:tcW w:w="62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88"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8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911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85"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30.000 </w:t>
                                                                                                                                                      </w:r>
                                                                                                                                                    </w:p>
                                                                                                                                                  </w:tc>
                                                                                                                                                </w:tr>
                                                                                                                                                <w:tr>
                                                                                                                                                  <w:trPr>
                                                                                                                                                    <w:trHeight w:val="284" w:hRule="atLeast"/>
                                                                                                                                                  </w:trPr>
                                                                                                                                                  <w:tc>
                                                                                                                                                    <w:tcPr>
                                                                                                                                                      <w:tcW w:w="62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785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9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030"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30"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4"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037" w:type="dxa"/>
                                                                                                                          <w:jc w:val="left"/>
                                                                                                                          <w:tblInd w:w="0" w:type="dxa"/>
                                                                                                                          <w:tblLayout w:type="fixed"/>
                                                                                                                          <w:tblCellMar>
                                                                                                                            <w:top w:w="0" w:type="dxa"/>
                                                                                                                            <w:left w:w="0" w:type="dxa"/>
                                                                                                                            <w:bottom w:w="0" w:type="dxa"/>
                                                                                                                            <w:right w:w="0" w:type="dxa"/>
                                                                                                                          </w:tblCellMar>
                                                                                                                        </w:tblPr>
                                                                                                                        <w:tblGrid>
                                                                                                                          <w:gridCol w:w="139"/>
                                                                                                                          <w:gridCol w:w="9758"/>
                                                                                                                          <w:gridCol w:w="140"/>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58" w:type="dxa"/>
                                                                                                                              <w:vMerge w:val="restart"/>
                                                                                                                              <w:tcBorders/>
                                                                                                                            </w:tcPr>
                                                                                                                            <w:tbl>
                                                                                                                              <w:tblPr>
                                                                                                                                <w:tblW w:w="9758" w:type="dxa"/>
                                                                                                                                <w:jc w:val="left"/>
                                                                                                                                <w:tblInd w:w="0" w:type="dxa"/>
                                                                                                                                <w:tblLayout w:type="fixed"/>
                                                                                                                                <w:tblCellMar>
                                                                                                                                  <w:top w:w="40" w:type="dxa"/>
                                                                                                                                  <w:left w:w="40" w:type="dxa"/>
                                                                                                                                  <w:bottom w:w="40" w:type="dxa"/>
                                                                                                                                  <w:right w:w="40" w:type="dxa"/>
                                                                                                                                </w:tblCellMar>
                                                                                                                              </w:tblPr>
                                                                                                                              <w:tblGrid>
                                                                                                                                <w:gridCol w:w="9758"/>
                                                                                                                              </w:tblGrid>
                                                                                                                              <w:tr>
                                                                                                                                <w:trPr>
                                                                                                                                  <w:trHeight w:val="360" w:hRule="atLeast"/>
                                                                                                                                </w:trPr>
                                                                                                                                <w:tc>
                                                                                                                                  <w:tcPr>
                                                                                                                                    <w:tcW w:w="9758" w:type="dxa"/>
                                                                                                                                    <w:tcBorders/>
                                                                                                                                  </w:tcPr>
                                                                                                                                  <w:tbl>
                                                                                                                                    <w:tblPr>
                                                                                                                                      <w:tblW w:w="9678"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75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37"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2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5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12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5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159"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43"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166" w:type="dxa"/>
                                                                    <w:jc w:val="left"/>
                                                                    <w:tblInd w:w="0" w:type="dxa"/>
                                                                    <w:tblLayout w:type="fixed"/>
                                                                    <w:tblCellMar>
                                                                      <w:top w:w="0" w:type="dxa"/>
                                                                      <w:left w:w="0" w:type="dxa"/>
                                                                      <w:bottom w:w="0" w:type="dxa"/>
                                                                      <w:right w:w="0" w:type="dxa"/>
                                                                    </w:tblCellMar>
                                                                  </w:tblPr>
                                                                  <w:tblGrid>
                                                                    <w:gridCol w:w="142"/>
                                                                    <w:gridCol w:w="9883"/>
                                                                    <w:gridCol w:w="141"/>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8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88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6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23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6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33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36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43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6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87" w:type="dxa"/>
        <w:jc w:val="left"/>
        <w:tblInd w:w="0" w:type="dxa"/>
        <w:tblLayout w:type="fixed"/>
        <w:tblCellMar>
          <w:top w:w="0" w:type="dxa"/>
          <w:left w:w="0" w:type="dxa"/>
          <w:bottom w:w="0" w:type="dxa"/>
          <w:right w:w="0" w:type="dxa"/>
        </w:tblCellMar>
      </w:tblPr>
      <w:tblGrid>
        <w:gridCol w:w="1230"/>
        <w:gridCol w:w="79"/>
        <w:gridCol w:w="2598"/>
        <w:gridCol w:w="3011"/>
        <w:gridCol w:w="3328"/>
        <w:gridCol w:w="218"/>
        <w:gridCol w:w="2"/>
        <w:gridCol w:w="21"/>
      </w:tblGrid>
      <w:tr>
        <w:trPr/>
        <w:tc>
          <w:tcPr>
            <w:tcW w:w="10464" w:type="dxa"/>
            <w:gridSpan w:val="6"/>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10464" w:type="dxa"/>
              <w:jc w:val="left"/>
              <w:tblInd w:w="0" w:type="dxa"/>
              <w:tblLayout w:type="fixed"/>
              <w:tblCellMar>
                <w:top w:w="0" w:type="dxa"/>
                <w:left w:w="0" w:type="dxa"/>
                <w:bottom w:w="0" w:type="dxa"/>
                <w:right w:w="0" w:type="dxa"/>
              </w:tblCellMar>
            </w:tblPr>
            <w:tblGrid>
              <w:gridCol w:w="23"/>
              <w:gridCol w:w="940"/>
              <w:gridCol w:w="9354"/>
              <w:gridCol w:w="72"/>
              <w:gridCol w:w="75"/>
            </w:tblGrid>
            <w:tr>
              <w:trPr>
                <w:trHeight w:val="251" w:hRule="atLeast"/>
              </w:trPr>
              <w:tc>
                <w:tcPr>
                  <w:tcW w:w="963"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35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gridSpan w:val="2"/>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963"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3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366"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6946"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41" w:type="dxa"/>
                  <w:gridSpan w:val="4"/>
                  <w:vMerge w:val="restart"/>
                  <w:tcBorders/>
                </w:tcPr>
                <w:tbl>
                  <w:tblPr>
                    <w:tblW w:w="10461" w:type="dxa"/>
                    <w:jc w:val="left"/>
                    <w:tblInd w:w="0" w:type="dxa"/>
                    <w:tblLayout w:type="fixed"/>
                    <w:tblCellMar>
                      <w:top w:w="0" w:type="dxa"/>
                      <w:left w:w="0" w:type="dxa"/>
                      <w:bottom w:w="0" w:type="dxa"/>
                      <w:right w:w="0" w:type="dxa"/>
                    </w:tblCellMar>
                  </w:tblPr>
                  <w:tblGrid>
                    <w:gridCol w:w="10461"/>
                  </w:tblGrid>
                  <w:tr>
                    <w:trPr/>
                    <w:tc>
                      <w:tcPr>
                        <w:tcW w:w="10461" w:type="dxa"/>
                        <w:tcBorders/>
                        <w:vAlign w:val="center"/>
                      </w:tcPr>
                      <w:tbl>
                        <w:tblPr>
                          <w:tblW w:w="10461" w:type="dxa"/>
                          <w:jc w:val="left"/>
                          <w:tblInd w:w="0" w:type="dxa"/>
                          <w:tblLayout w:type="fixed"/>
                          <w:tblCellMar>
                            <w:top w:w="0" w:type="dxa"/>
                            <w:left w:w="0" w:type="dxa"/>
                            <w:bottom w:w="0" w:type="dxa"/>
                            <w:right w:w="0" w:type="dxa"/>
                          </w:tblCellMar>
                        </w:tblPr>
                        <w:tblGrid>
                          <w:gridCol w:w="3042"/>
                          <w:gridCol w:w="7275"/>
                          <w:gridCol w:w="144"/>
                        </w:tblGrid>
                        <w:tr>
                          <w:trPr>
                            <w:trHeight w:val="142" w:hRule="atLeast"/>
                          </w:trPr>
                          <w:tc>
                            <w:tcPr>
                              <w:tcW w:w="30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27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317"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401 - Изградња и позиционирање Националног бренда Срб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461"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304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75" w:type="dxa"/>
                              <w:tcBorders/>
                            </w:tcPr>
                            <w:tbl>
                              <w:tblPr>
                                <w:tblW w:w="7275" w:type="dxa"/>
                                <w:jc w:val="left"/>
                                <w:tblInd w:w="0" w:type="dxa"/>
                                <w:tblLayout w:type="fixed"/>
                                <w:tblCellMar>
                                  <w:top w:w="0" w:type="dxa"/>
                                  <w:left w:w="0" w:type="dxa"/>
                                  <w:bottom w:w="0" w:type="dxa"/>
                                  <w:right w:w="0" w:type="dxa"/>
                                </w:tblCellMar>
                              </w:tblPr>
                              <w:tblGrid>
                                <w:gridCol w:w="7275"/>
                              </w:tblGrid>
                              <w:tr>
                                <w:trPr/>
                                <w:tc>
                                  <w:tcPr>
                                    <w:tcW w:w="727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5 - Привреда,трговина,туризам и услуг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1"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304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75" w:type="dxa"/>
                              <w:tcBorders/>
                            </w:tcPr>
                            <w:tbl>
                              <w:tblPr>
                                <w:tblW w:w="7275" w:type="dxa"/>
                                <w:jc w:val="left"/>
                                <w:tblInd w:w="0" w:type="dxa"/>
                                <w:tblLayout w:type="fixed"/>
                                <w:tblCellMar>
                                  <w:top w:w="0" w:type="dxa"/>
                                  <w:left w:w="0" w:type="dxa"/>
                                  <w:bottom w:w="0" w:type="dxa"/>
                                  <w:right w:w="0" w:type="dxa"/>
                                </w:tblCellMar>
                              </w:tblPr>
                              <w:tblGrid>
                                <w:gridCol w:w="7275"/>
                              </w:tblGrid>
                              <w:tr>
                                <w:trPr/>
                                <w:tc>
                                  <w:tcPr>
                                    <w:tcW w:w="727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504 - Промоција трговин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304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75" w:type="dxa"/>
                              <w:tcBorders/>
                            </w:tcPr>
                            <w:tbl>
                              <w:tblPr>
                                <w:tblW w:w="7275" w:type="dxa"/>
                                <w:jc w:val="left"/>
                                <w:tblInd w:w="0" w:type="dxa"/>
                                <w:tblLayout w:type="fixed"/>
                                <w:tblCellMar>
                                  <w:top w:w="0" w:type="dxa"/>
                                  <w:left w:w="0" w:type="dxa"/>
                                  <w:bottom w:w="0" w:type="dxa"/>
                                  <w:right w:w="0" w:type="dxa"/>
                                </w:tblCellMar>
                              </w:tblPr>
                              <w:tblGrid>
                                <w:gridCol w:w="7275"/>
                              </w:tblGrid>
                              <w:tr>
                                <w:trPr/>
                                <w:tc>
                                  <w:tcPr>
                                    <w:tcW w:w="727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410 -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1"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304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75" w:type="dxa"/>
                              <w:tcBorders/>
                            </w:tcPr>
                            <w:tbl>
                              <w:tblPr>
                                <w:tblW w:w="7275" w:type="dxa"/>
                                <w:jc w:val="left"/>
                                <w:tblInd w:w="0" w:type="dxa"/>
                                <w:tblLayout w:type="fixed"/>
                                <w:tblCellMar>
                                  <w:top w:w="0" w:type="dxa"/>
                                  <w:left w:w="0" w:type="dxa"/>
                                  <w:bottom w:w="0" w:type="dxa"/>
                                  <w:right w:w="0" w:type="dxa"/>
                                </w:tblCellMar>
                              </w:tblPr>
                              <w:tblGrid>
                                <w:gridCol w:w="7275"/>
                              </w:tblGrid>
                              <w:tr>
                                <w:trPr/>
                                <w:tc>
                                  <w:tcPr>
                                    <w:tcW w:w="727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ло 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461"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461"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нажан и адекватно позициониран национални бренд Србије; Дефинисан стратешки оквир за развој националног бренда Србије; Ојачана институционална инфраструктура за национални бренд Србије; Развијена свест јавности о значају националног бренда; Повећан број производних и услужних брендова; Унапређена позиција националног бренда Србије у међународној јавност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rHeight w:val="3654" w:hRule="atLeast"/>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Сврха програма Изградња и позиционирање националног бренда Србије је креирање одрживе институционалне структуре и стварање повољног економског и друштвеног амбијента за развој бренда Србије, као кровног бренда који обухвата широк спектар области и богат систем вредности и неопипљивих карактеристика. Спровођењем низа истраживања и анализа ствара се основа за дефинисање стратешког оквира за развој националног бренда Србије и креирање ефикасног система брендинг комуникација са сврхом да се обезбеди повољна позиција националног бренда на глобалном тржишту и висок степен препознатљивости Србије. Успостављање снажног и повољно позиционираног бренда Србије утиче на раст инвестиција, бржи економски развој, унапређење обима и структуре извоза, виши квалитет производа и услуга, развој предузетништва и иновација, повољнију позицију домаћих брендова, као и препознатљивост природних, културних и историјских вредности Србије. </w:t>
                                                        <w:br/>
                                                        <w:br/>
                                                      </w:r>
                                                      <w:r>
                                                        <w:rPr>
                                                          <w:rFonts w:eastAsia="Times New Roman" w:cs="Times New Roman" w:ascii="Times New Roman" w:hAnsi="Times New Roman"/>
                                                          <w:sz w:val="16"/>
                                                          <w:szCs w:val="16"/>
                                                          <w:lang w:val="sr-Latn-CS"/>
                                                        </w:rPr>
                                                        <w:t>Посебан нагласак је дат развоју и примени визуелног и вредносног идентитета националног бренда који уз спровођење бројних комуникацијских активности доприноси повољнијој позицији бренда Србије у домаћој и иностраним јавностима и унапређује препознатљивост Србије.</w:t>
                                                      </w:r>
                                                      <w:r>
                                                        <w:rPr>
                                                          <w:rFonts w:eastAsia="Times New Roman" w:cs="Times New Roman" w:ascii="Times New Roman" w:hAnsi="Times New Roman"/>
                                                          <w:color w:val="000000"/>
                                                          <w:sz w:val="16"/>
                                                          <w:szCs w:val="16"/>
                                                          <w:lang w:val="sr-Latn-CS"/>
                                                        </w:rPr>
                                                        <w:t xml:space="preserve"> Поред тога, развој јединственог интернет портала Национални бренд Србије омогућује обједињавање информација из домена промоције и брендинга Србије, ефективну размену идеја, покретање иницијатива, ефикасну комуникацију свих заинтресованих страна у брендинг процесу, као и подизање свести и едукацију о значају бренда земље и потреби интензивније примене маркетинга и брендинга у свим сегментима економије друштва. Важан сегмент програма представља и ефективна комуникација са јавношћу кроз израду информативно-едукативних материјала чиме се доприноси јачању националног бренда Србије. Такође, важно је пружање подршке развоју домаћих брендова који на тај начин развијају капацитете за ефективнији наступ на домаћем и иностраном тржиш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Закон о министарствима </w:t>
                                                        <w:br/>
                                                        <w:br/>
                                                        <w:t>Стратешки оквир: Национална стратегија привредног развоја Републике Србије, Стратегија развоја трговине Републике Србије, Стратегија научног и технолошког развоја Републике Србије, Национална стратегија одрживог развоја, Стратегија повећања извоза Републике Србије, Стратегија комуникације о процесу придруживања Е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43"/>
                                            <w:gridCol w:w="6381"/>
                                            <w:gridCol w:w="2399"/>
                                          </w:tblGrid>
                                          <w:tr>
                                            <w:trPr/>
                                            <w:tc>
                                              <w:tcPr>
                                                <w:tcW w:w="114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38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9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лазни резултати</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Ефективан и ефикасан институционални оквир за развој бренда Србије; Имплементиран визуелни идентитет националног бренда Србије;Креиран и дистрибуиран едукативни и промотивни материјал;Унапређени односи са јавношћу;Интернет потрал Национални бренд Србије функционише као ефективно средство за јачање брендинг процеса;Унапређена позиција и препознатљивост националног бренда Србије у свету;Подржани нови пројекти развоја појединачних брендова, као и друштвене иницијативе и пројекти у вези са промоцијом идентитета и вредности Србије;Стручни скупови и сајмови подржани кроз Национални бренд Србије;Виши ниво знања привредних субјеката о маркетингу и брендингу.</w:t>
                                                </w:r>
                                              </w:p>
                                            </w:tc>
                                          </w:tr>
                                          <w:tr>
                                            <w:trPr>
                                              <w:trHeight w:val="284" w:hRule="atLeast"/>
                                            </w:trPr>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38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ндикатори излазног резултата</w:t>
                                                </w:r>
                                              </w:p>
                                            </w:tc>
                                            <w:tc>
                                              <w:tcPr>
                                                <w:tcW w:w="2399"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780"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8780"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безбеђени материјални и технички услови за рад Групе за услуге и национални бренд Србије; Креиран документ који садржи детаљну примену визуелног идентитета националног бренда Србије на кључне комуникацијске елементе; Израђен и дистрибуиран промотивни материјал националног бренда Србије; Емитовано 5 емисија на тему национални бренд Србије;</w:t>
                                                  <w:br/>
                                                  <w:t>Објављено 1.000 наслова у медијима на тему брендинг Србије и сл; Раст броја регистрованих корисника Србија бренд портала; Вредност статистичких индикатора: раст извоза; повећан прилив инвестиција; Промена позиције Србије на ранг листама различитих међународних индекса за мерење снаге бренда државе, као и за мерење развоја економије и друштва;Број подржаних иницијатива и пројеката у вези са промоцијом Србије; Реализовано 5 покровитељстава под логом националног бренда; Подржано 10 пројеката развоја појединачних брендо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461"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461" w:type="dxa"/>
                              <w:gridSpan w:val="3"/>
                              <w:tcBorders/>
                            </w:tcPr>
                            <w:tbl>
                              <w:tblPr>
                                <w:tblW w:w="10461" w:type="dxa"/>
                                <w:jc w:val="left"/>
                                <w:tblInd w:w="0" w:type="dxa"/>
                                <w:tblLayout w:type="fixed"/>
                                <w:tblCellMar>
                                  <w:top w:w="0" w:type="dxa"/>
                                  <w:left w:w="0" w:type="dxa"/>
                                  <w:bottom w:w="0" w:type="dxa"/>
                                  <w:right w:w="0" w:type="dxa"/>
                                </w:tblCellMar>
                              </w:tblPr>
                              <w:tblGrid>
                                <w:gridCol w:w="1146"/>
                                <w:gridCol w:w="1091"/>
                                <w:gridCol w:w="3771"/>
                                <w:gridCol w:w="1352"/>
                                <w:gridCol w:w="1749"/>
                                <w:gridCol w:w="1352"/>
                              </w:tblGrid>
                              <w:tr>
                                <w:trPr/>
                                <w:tc>
                                  <w:tcPr>
                                    <w:tcW w:w="114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77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5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4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5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461"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14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9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77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35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74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5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14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401</w:t>
                                    </w:r>
                                  </w:p>
                                </w:tc>
                                <w:tc>
                                  <w:tcPr>
                                    <w:tcW w:w="109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7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и позиционирање Националног бренда Србије</w:t>
                                    </w:r>
                                  </w:p>
                                </w:tc>
                                <w:tc>
                                  <w:tcPr>
                                    <w:tcW w:w="135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700.000 </w:t>
                                    </w:r>
                                  </w:p>
                                </w:tc>
                                <w:tc>
                                  <w:tcPr>
                                    <w:tcW w:w="174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5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700.000 </w:t>
                                    </w:r>
                                  </w:p>
                                </w:tc>
                              </w:tr>
                              <w:tr>
                                <w:trPr>
                                  <w:trHeight w:val="340" w:hRule="atLeast"/>
                                </w:trPr>
                                <w:tc>
                                  <w:tcPr>
                                    <w:tcW w:w="6008"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35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0.700.000 </w:t>
                                    </w:r>
                                  </w:p>
                                </w:tc>
                                <w:tc>
                                  <w:tcPr>
                                    <w:tcW w:w="1749"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35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0.7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461"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461" w:type="dxa"/>
                              <w:gridSpan w:val="3"/>
                              <w:tcBorders/>
                            </w:tcPr>
                            <w:tbl>
                              <w:tblPr>
                                <w:tblW w:w="10431" w:type="dxa"/>
                                <w:jc w:val="left"/>
                                <w:tblInd w:w="0" w:type="dxa"/>
                                <w:tblLayout w:type="fixed"/>
                                <w:tblCellMar>
                                  <w:top w:w="0" w:type="dxa"/>
                                  <w:left w:w="0" w:type="dxa"/>
                                  <w:bottom w:w="0" w:type="dxa"/>
                                  <w:right w:w="0" w:type="dxa"/>
                                </w:tblCellMar>
                              </w:tblPr>
                              <w:tblGrid>
                                <w:gridCol w:w="890"/>
                                <w:gridCol w:w="926"/>
                                <w:gridCol w:w="3832"/>
                                <w:gridCol w:w="1425"/>
                                <w:gridCol w:w="1933"/>
                                <w:gridCol w:w="1425"/>
                              </w:tblGrid>
                              <w:tr>
                                <w:trPr/>
                                <w:tc>
                                  <w:tcPr>
                                    <w:tcW w:w="89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2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8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431"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РAСХОДИ И ИЗДAЦИ ПРОГРAМA</w:t>
                                    </w:r>
                                  </w:p>
                                </w:tc>
                              </w:tr>
                              <w:tr>
                                <w:trPr>
                                  <w:trHeight w:val="340" w:hRule="atLeast"/>
                                </w:trPr>
                                <w:tc>
                                  <w:tcPr>
                                    <w:tcW w:w="5648"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42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93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42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89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92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8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4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 </w:t>
                                    </w:r>
                                  </w:p>
                                </w:tc>
                                <w:tc>
                                  <w:tcPr>
                                    <w:tcW w:w="193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 </w:t>
                                    </w:r>
                                  </w:p>
                                </w:tc>
                              </w:tr>
                              <w:tr>
                                <w:trPr>
                                  <w:trHeight w:val="284" w:hRule="atLeast"/>
                                </w:trPr>
                                <w:tc>
                                  <w:tcPr>
                                    <w:tcW w:w="89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92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8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4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c>
                                  <w:tcPr>
                                    <w:tcW w:w="193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84" w:hRule="atLeast"/>
                                </w:trPr>
                                <w:tc>
                                  <w:tcPr>
                                    <w:tcW w:w="89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92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8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4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 </w:t>
                                    </w:r>
                                  </w:p>
                                </w:tc>
                                <w:tc>
                                  <w:tcPr>
                                    <w:tcW w:w="193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 </w:t>
                                    </w:r>
                                  </w:p>
                                </w:tc>
                              </w:tr>
                              <w:tr>
                                <w:trPr>
                                  <w:trHeight w:val="284" w:hRule="atLeast"/>
                                </w:trPr>
                                <w:tc>
                                  <w:tcPr>
                                    <w:tcW w:w="89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92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8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4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00.000 </w:t>
                                    </w:r>
                                  </w:p>
                                </w:tc>
                                <w:tc>
                                  <w:tcPr>
                                    <w:tcW w:w="193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00.000 </w:t>
                                    </w:r>
                                  </w:p>
                                </w:tc>
                              </w:tr>
                              <w:tr>
                                <w:trPr>
                                  <w:trHeight w:val="284" w:hRule="atLeast"/>
                                </w:trPr>
                                <w:tc>
                                  <w:tcPr>
                                    <w:tcW w:w="89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41</w:t>
                                    </w:r>
                                  </w:p>
                                </w:tc>
                                <w:tc>
                                  <w:tcPr>
                                    <w:tcW w:w="92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8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приватним предузећима</w:t>
                                    </w:r>
                                  </w:p>
                                </w:tc>
                                <w:tc>
                                  <w:tcPr>
                                    <w:tcW w:w="14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c>
                                  <w:tcPr>
                                    <w:tcW w:w="193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89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92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8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14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0 </w:t>
                                    </w:r>
                                  </w:p>
                                </w:tc>
                                <w:tc>
                                  <w:tcPr>
                                    <w:tcW w:w="193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0 </w:t>
                                    </w:r>
                                  </w:p>
                                </w:tc>
                              </w:tr>
                              <w:tr>
                                <w:trPr>
                                  <w:trHeight w:val="284" w:hRule="atLeast"/>
                                </w:trPr>
                                <w:tc>
                                  <w:tcPr>
                                    <w:tcW w:w="89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92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8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4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0 </w:t>
                                    </w:r>
                                  </w:p>
                                </w:tc>
                                <w:tc>
                                  <w:tcPr>
                                    <w:tcW w:w="193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0 </w:t>
                                    </w:r>
                                  </w:p>
                                </w:tc>
                              </w:tr>
                              <w:tr>
                                <w:trPr>
                                  <w:trHeight w:val="284" w:hRule="atLeast"/>
                                </w:trPr>
                                <w:tc>
                                  <w:tcPr>
                                    <w:tcW w:w="89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92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8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4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0.000 </w:t>
                                    </w:r>
                                  </w:p>
                                </w:tc>
                                <w:tc>
                                  <w:tcPr>
                                    <w:tcW w:w="193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2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0.000 </w:t>
                                    </w:r>
                                  </w:p>
                                </w:tc>
                              </w:tr>
                              <w:tr>
                                <w:trPr>
                                  <w:trHeight w:val="340" w:hRule="atLeast"/>
                                </w:trPr>
                                <w:tc>
                                  <w:tcPr>
                                    <w:tcW w:w="890"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26"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83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КУПНО:</w:t>
                                    </w:r>
                                  </w:p>
                                </w:tc>
                                <w:tc>
                                  <w:tcPr>
                                    <w:tcW w:w="142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700.000 </w:t>
                                    </w:r>
                                  </w:p>
                                </w:tc>
                                <w:tc>
                                  <w:tcPr>
                                    <w:tcW w:w="1933"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2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7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461"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461" w:type="dxa"/>
                              <w:gridSpan w:val="3"/>
                              <w:tcBorders/>
                            </w:tcPr>
                            <w:tbl>
                              <w:tblPr>
                                <w:tblW w:w="10461" w:type="dxa"/>
                                <w:jc w:val="left"/>
                                <w:tblInd w:w="0" w:type="dxa"/>
                                <w:tblLayout w:type="fixed"/>
                                <w:tblCellMar>
                                  <w:top w:w="0" w:type="dxa"/>
                                  <w:left w:w="0" w:type="dxa"/>
                                  <w:bottom w:w="0" w:type="dxa"/>
                                  <w:right w:w="0" w:type="dxa"/>
                                </w:tblCellMar>
                              </w:tblPr>
                              <w:tblGrid>
                                <w:gridCol w:w="10461"/>
                              </w:tblGrid>
                              <w:tr>
                                <w:trPr/>
                                <w:tc>
                                  <w:tcPr>
                                    <w:tcW w:w="10461" w:type="dxa"/>
                                    <w:tcBorders/>
                                    <w:vAlign w:val="center"/>
                                  </w:tcPr>
                                  <w:tbl>
                                    <w:tblPr>
                                      <w:tblW w:w="10461" w:type="dxa"/>
                                      <w:jc w:val="left"/>
                                      <w:tblInd w:w="0" w:type="dxa"/>
                                      <w:tblLayout w:type="fixed"/>
                                      <w:tblCellMar>
                                        <w:top w:w="0" w:type="dxa"/>
                                        <w:left w:w="0" w:type="dxa"/>
                                        <w:bottom w:w="0" w:type="dxa"/>
                                        <w:right w:w="0" w:type="dxa"/>
                                      </w:tblCellMar>
                                    </w:tblPr>
                                    <w:tblGrid>
                                      <w:gridCol w:w="465"/>
                                      <w:gridCol w:w="400"/>
                                      <w:gridCol w:w="8718"/>
                                      <w:gridCol w:w="878"/>
                                    </w:tblGrid>
                                    <w:tr>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71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461"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340"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9118"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87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9583"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87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0.7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7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7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7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7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00.000 </w:t>
                                          </w:r>
                                        </w:p>
                                      </w:tc>
                                    </w:tr>
                                    <w:tr>
                                      <w:trPr>
                                        <w:trHeight w:val="284"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71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87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71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1. Набавка услуга израде Комуникационе стратегије националног бренда Србије; 2. Спровођење истраживања ради: утврђивања перцепција јавности о Србији, о појединачним брендовима из Србије, перспективним привредним секторима, препознатљивим вредностима, институцијама, утврђивања циљних тржишта и јавности за промоцију бренда Србије и развој алата за управљање брендинг процесом;3.Организација семинара о брендингу и маркетингу за привредне субјекте</w:t>
                                          </w:r>
                                        </w:p>
                                      </w:tc>
                                      <w:tc>
                                        <w:tcPr>
                                          <w:tcW w:w="87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41</w:t>
                                          </w:r>
                                        </w:p>
                                      </w:tc>
                                      <w:tc>
                                        <w:tcPr>
                                          <w:tcW w:w="87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субвенције приватним предузећима</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51</w:t>
                                          </w:r>
                                        </w:p>
                                      </w:tc>
                                      <w:tc>
                                        <w:tcPr>
                                          <w:tcW w:w="87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е текуће дотације и трансфери </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87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0 </w:t>
                                          </w:r>
                                        </w:p>
                                      </w:tc>
                                    </w:tr>
                                    <w:tr>
                                      <w:trPr>
                                        <w:trHeight w:val="284"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7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87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461"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461"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41"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64"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246" w:type="dxa"/>
            <w:gridSpan w:val="5"/>
            <w:tcBorders/>
            <w:vAlign w:val="center"/>
          </w:tcPr>
          <w:tbl>
            <w:tblPr>
              <w:tblW w:w="10246" w:type="dxa"/>
              <w:jc w:val="left"/>
              <w:tblInd w:w="0" w:type="dxa"/>
              <w:tblLayout w:type="fixed"/>
              <w:tblCellMar>
                <w:top w:w="0" w:type="dxa"/>
                <w:left w:w="0" w:type="dxa"/>
                <w:bottom w:w="0" w:type="dxa"/>
                <w:right w:w="0" w:type="dxa"/>
              </w:tblCellMar>
            </w:tblPr>
            <w:tblGrid>
              <w:gridCol w:w="23"/>
              <w:gridCol w:w="59"/>
              <w:gridCol w:w="6715"/>
              <w:gridCol w:w="3303"/>
              <w:gridCol w:w="73"/>
              <w:gridCol w:w="73"/>
            </w:tblGrid>
            <w:tr>
              <w:trPr>
                <w:trHeight w:val="251" w:hRule="atLeast"/>
              </w:trPr>
              <w:tc>
                <w:tcPr>
                  <w:tcW w:w="8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8"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82"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01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6774"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30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23" w:type="dxa"/>
                  <w:gridSpan w:val="5"/>
                  <w:tcBorders/>
                </w:tcPr>
                <w:tbl>
                  <w:tblPr>
                    <w:tblW w:w="10237" w:type="dxa"/>
                    <w:jc w:val="left"/>
                    <w:tblInd w:w="0" w:type="dxa"/>
                    <w:tblLayout w:type="fixed"/>
                    <w:tblCellMar>
                      <w:top w:w="0" w:type="dxa"/>
                      <w:left w:w="0" w:type="dxa"/>
                      <w:bottom w:w="0" w:type="dxa"/>
                      <w:right w:w="0" w:type="dxa"/>
                    </w:tblCellMar>
                  </w:tblPr>
                  <w:tblGrid>
                    <w:gridCol w:w="2484"/>
                    <w:gridCol w:w="7607"/>
                    <w:gridCol w:w="146"/>
                  </w:tblGrid>
                  <w:tr>
                    <w:trPr>
                      <w:trHeight w:val="142" w:hRule="atLeast"/>
                    </w:trPr>
                    <w:tc>
                      <w:tcPr>
                        <w:tcW w:w="248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60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91"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2601 - ПРВА КОМПОНЕНТА ИНСТРУМЕНТА ЗА ПРЕТПРИСТУПНУ ПОМОЋ ЕУ - ПОДРШКА ТРАНЗИЦИЈИ И ИЗГРАДЊА ИНСТИТУЦИЈА (41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237"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84"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07"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 - ПРЕТПРИСТУПНА ПОМОЋ Е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237"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84"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07"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2601 - ПРВА КОМПОНЕНТА ИНСТРУМЕНТА ЗА ПРЕ</w:t>
                              </w:r>
                              <w:r>
                                <w:rPr>
                                  <w:rFonts w:eastAsia="Times New Roman" w:cs="Times New Roman" w:ascii="Times New Roman" w:hAnsi="Times New Roman"/>
                                  <w:color w:val="000000"/>
                                  <w:sz w:val="16"/>
                                  <w:szCs w:val="16"/>
                                </w:rPr>
                                <w:t>Т</w:t>
                              </w:r>
                              <w:r>
                                <w:rPr>
                                  <w:rFonts w:eastAsia="Times New Roman" w:cs="Times New Roman" w:ascii="Times New Roman" w:hAnsi="Times New Roman"/>
                                  <w:color w:val="000000"/>
                                  <w:sz w:val="16"/>
                                  <w:szCs w:val="16"/>
                                  <w:lang w:val="sr-Latn-CS"/>
                                </w:rPr>
                                <w:t>ПРИСТУПНУ ПОМОЋ ЕУ - ПОДРШКА ТРАНЗИЦИЈИ И ИЗГРАДЊА ИНСТИТУ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84"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07"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410 - Општи економски и комерцијални послови и послови по питању рад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237"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84"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07"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ло 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237"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237"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грам ИПА: 2601-09-03 Побољшање заштите потрошача у Републици Србији:</w:t>
                                                  <w:br/>
                                                  <w:br/>
                                                  <w:t>Изграђен и развијен систем заштите потрошача у складу са правним тековинама ЕУ; Усклађен и успостављен стратешки и правни оквир заштите потрошача у складу са прописима ЕУ; Изграђени и ојачани капацитети институција заштите потрошача; Повећана сарадња, координација и повезаност институција у систему заштите потрошача; Повећана информисаност и саветовање потрошача; Успостављен систем вансудског решавања спорова потрошача у складу са искуствима и стандардима ЕУ.</w:t>
                                                  <w:br/>
                                                  <w:br/>
                                                  <w:t>Програм ИПА : 2601-10-08 Јачање система тржишног надзора прехрамбених и непрехрамбених производа у Републици Србији:</w:t>
                                                  <w:br/>
                                                  <w:br/>
                                                  <w:t>Смањење изложености потрошача небезбедним и неквалитетним производима кроз унапређење функционисања система тржишног надзора, Подршка координираном и организованом приступу тржишном надзору кроз развој информатичке основе за умрежавање органа у систему тржишног надзора,Стварање предуслова за унапређење регионалне сарадње у тржишном надзор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рограм ИПА: 2601-09-03 Побољшање заштите потрошача у Републици Србији:</w:t>
                                                  <w:br/>
                                                  <w:br/>
                                                  <w:t>Програм је наставак постојећег програма и подршка пројекту ИПА 2009 „Јачање заштите потрошача у Србији“ који је одобрен од Европске комисије, а чија је реализација започета почетком августа 2011. године. Програм и пројекат ИПА 2009 „Јачање заштите потрошача у Србији“ треба да допринесу унапређењу и подизању нивоа заштите права и интереса потрошача у Републици Србији у складу са правним тековинама и стандардима ЕУ. Програм посебно треба да допринесе: унапређењу и комплетирању законодавног оквира у области заштите потрошача кроз даље усклађивање са законодавством ЕУ и доношење подзаконских аката у складу са новим Законом о заштити потрошача и доношење Стратегије заштите потрошача; унапређењу и изградњи институцоналног оквира свих носилаца система заштите потрошача кроз јачање њихових капацитета; унапређењу и развоју интегрисаног информационог система заштите потрошача кроз умрежавање и повезивање институција владиног и невладиног сектора у области заштите потрошача и других учесника на тржишту у циљу подизања информисаности потрошача о њиховим потрошачким правима; креирању услова и успостављању система вансудске заштите потрошача у Републици Србији. Програм и пројекат ИПА 2009 „Јачање заштите потрошача у Србији“ имају за циљ изградњу и јачање система заштите потрошача у Републици Србији, који је у овим условима неизграђен и неразвијен у односу на систем заштите потрошача у земљама чланицама ЕУ. Истовремено у циљу ефикасног спровођења дела Споразум</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 xml:space="preserve"> о стабилизацији и придруживању између Европских заједница и њихових држава чланица, са једне стране, и Републике Србије, са друге стране (члан 78. Заштита потрошача) неопходно је ојачати капацитете Министарства и други</w:t>
                                                </w:r>
                                                <w:r>
                                                  <w:rPr>
                                                    <w:rFonts w:eastAsia="Times New Roman" w:cs="Times New Roman" w:ascii="Times New Roman" w:hAnsi="Times New Roman"/>
                                                    <w:color w:val="000000"/>
                                                    <w:sz w:val="16"/>
                                                    <w:szCs w:val="16"/>
                                                  </w:rPr>
                                                  <w:t xml:space="preserve">х </w:t>
                                                </w:r>
                                                <w:r>
                                                  <w:rPr>
                                                    <w:rFonts w:eastAsia="Times New Roman" w:cs="Times New Roman" w:ascii="Times New Roman" w:hAnsi="Times New Roman"/>
                                                    <w:color w:val="000000"/>
                                                    <w:sz w:val="16"/>
                                                    <w:szCs w:val="16"/>
                                                    <w:lang w:val="sr-Latn-CS"/>
                                                  </w:rPr>
                                                  <w:t xml:space="preserve">институција владиног и невладиног сектора за заштиту потрошача. </w:t>
                                                  <w:br/>
                                                  <w:t>Пројекат ИПА 2009 „Јачање заштите потрошача у Србији“ ће трајати три године (у периоду 2011-2014. године)</w:t>
                                                </w:r>
                                                <w:r>
                                                  <w:rPr>
                                                    <w:rFonts w:eastAsia="Times New Roman" w:cs="Times New Roman" w:ascii="Times New Roman" w:hAnsi="Times New Roman"/>
                                                    <w:color w:val="000000"/>
                                                    <w:sz w:val="16"/>
                                                    <w:szCs w:val="16"/>
                                                  </w:rPr>
                                                  <w:t>. Одобрена су с</w:t>
                                                </w:r>
                                                <w:r>
                                                  <w:rPr>
                                                    <w:rFonts w:eastAsia="Times New Roman" w:cs="Times New Roman" w:ascii="Times New Roman" w:hAnsi="Times New Roman"/>
                                                    <w:color w:val="000000"/>
                                                    <w:sz w:val="16"/>
                                                    <w:szCs w:val="16"/>
                                                    <w:lang w:val="sr-Latn-CS"/>
                                                  </w:rPr>
                                                  <w:t>редства у износу од 2.900.000</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евра</w:t>
                                                  <w:br/>
                                                  <w:t>Програм ИПА : 2601-10-08 Јачање система тржишног надзора прехрамбених и непрехрамбених производа у Републици Србији:</w:t>
                                                  <w:br/>
                                                  <w:br/>
                                                  <w:t>Програм је намењен суфинансирању ИПА пројекта 2010 - Јачање система тржишног надзора непрехрамбених и прехрамбених производа у Републици Србији. Ради унапређења координације органа тржишног надзора неопходно је: упознавање са најбољим праксама ЕУ у координацији тржишног надзора како би се дефинисао захтев за анализу и идејно решење јединствене информатичке подршк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упознавање чланова Савета за безбедност производа са најбољим праксама ЕУ у координацији тржишног надзора и оперативном раду тела за координацију тржишног надзора (обједињавање података, размена информација, редовни и ванредни састанци, обим, начин и интервали информисања јавности и др.); развијање информатичке подршке укључивањем органа тржишног надзора у јединствен систем; имплементација Закона о тржишном надзору и едукација инспекцијских органа тржишног надзора и представника привреде; оснивање тела за координацију тржишног надзора;</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међународна сарадња и формирање регионалне асоцијације тржишних инспекција; учешће </w:t>
                                                </w:r>
                                                <w:r>
                                                  <w:rPr>
                                                    <w:rFonts w:eastAsia="Times New Roman" w:cs="Times New Roman" w:ascii="Times New Roman" w:hAnsi="Times New Roman"/>
                                                    <w:color w:val="000000"/>
                                                    <w:sz w:val="16"/>
                                                    <w:szCs w:val="16"/>
                                                  </w:rPr>
                                                  <w:t>на</w:t>
                                                </w:r>
                                                <w:r>
                                                  <w:rPr>
                                                    <w:rFonts w:eastAsia="Times New Roman" w:cs="Times New Roman" w:ascii="Times New Roman" w:hAnsi="Times New Roman"/>
                                                    <w:color w:val="000000"/>
                                                    <w:sz w:val="16"/>
                                                    <w:szCs w:val="16"/>
                                                    <w:lang w:val="sr-Latn-CS"/>
                                                  </w:rPr>
                                                  <w:t xml:space="preserve"> међународни</w:t>
                                                </w:r>
                                                <w:r>
                                                  <w:rPr>
                                                    <w:rFonts w:eastAsia="Times New Roman" w:cs="Times New Roman" w:ascii="Times New Roman" w:hAnsi="Times New Roman"/>
                                                    <w:color w:val="000000"/>
                                                    <w:sz w:val="16"/>
                                                    <w:szCs w:val="16"/>
                                                  </w:rPr>
                                                  <w:t>м</w:t>
                                                </w:r>
                                                <w:r>
                                                  <w:rPr>
                                                    <w:rFonts w:eastAsia="Times New Roman" w:cs="Times New Roman" w:ascii="Times New Roman" w:hAnsi="Times New Roman"/>
                                                    <w:color w:val="000000"/>
                                                    <w:sz w:val="16"/>
                                                    <w:szCs w:val="16"/>
                                                    <w:lang w:val="sr-Latn-CS"/>
                                                  </w:rPr>
                                                  <w:t xml:space="preserve"> семинар</w:t>
                                                </w:r>
                                                <w:r>
                                                  <w:rPr>
                                                    <w:rFonts w:eastAsia="Times New Roman" w:cs="Times New Roman" w:ascii="Times New Roman" w:hAnsi="Times New Roman"/>
                                                    <w:color w:val="000000"/>
                                                    <w:sz w:val="16"/>
                                                    <w:szCs w:val="16"/>
                                                  </w:rPr>
                                                  <w:t>им</w:t>
                                                </w:r>
                                                <w:r>
                                                  <w:rPr>
                                                    <w:rFonts w:eastAsia="Times New Roman" w:cs="Times New Roman" w:ascii="Times New Roman" w:hAnsi="Times New Roman"/>
                                                    <w:color w:val="000000"/>
                                                    <w:sz w:val="16"/>
                                                    <w:szCs w:val="16"/>
                                                    <w:lang w:val="sr-Latn-CS"/>
                                                  </w:rPr>
                                                  <w:t>а и радионица</w:t>
                                                </w:r>
                                                <w:r>
                                                  <w:rPr>
                                                    <w:rFonts w:eastAsia="Times New Roman" w:cs="Times New Roman" w:ascii="Times New Roman" w:hAnsi="Times New Roman"/>
                                                    <w:color w:val="000000"/>
                                                    <w:sz w:val="16"/>
                                                    <w:szCs w:val="16"/>
                                                  </w:rPr>
                                                  <w:t>ма</w:t>
                                                </w:r>
                                                <w:r>
                                                  <w:rPr>
                                                    <w:rFonts w:eastAsia="Times New Roman" w:cs="Times New Roman" w:ascii="Times New Roman" w:hAnsi="Times New Roman"/>
                                                    <w:color w:val="000000"/>
                                                    <w:sz w:val="16"/>
                                                    <w:szCs w:val="16"/>
                                                    <w:lang w:val="sr-Latn-CS"/>
                                                  </w:rPr>
                                                  <w:t xml:space="preserve"> на тему тржишног надзора; тестирање производа са аспекта усаглашености и безбедности; информисање јавности о резултатима рада система тржишног надзора. Расходи и издаци су аналитички приказани са ПДВ (осим 421 и 422) а трошкови платног промета и финансијских услуга су приказани због повезаности са осталим трошкови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рограм ИПА: 2601-09-03 Побољшање заштите потрошача у Републици Србији:</w:t>
                                                  <w:br/>
                                                  <w:br/>
                                                  <w:t xml:space="preserve">Закон о заштити потрошача; Закон о трговини ; Закон о буџету РС за 2012 годину; Закон о министарствима </w:t>
                                                  <w:br/>
                                                  <w:t xml:space="preserve">Стратешки оквир: Споразум о стабилизацији и придруживању између европских заједница и њихових држава чланица са једне и Републике Србије са друге стране; Стратегија развоја трговине Републике Србије; Национални програмом заштите потрошача у периоду од 2007. до 2012. године. </w:t>
                                                  <w:br/>
                                                  <w:br/>
                                                  <w:t>Програм ИПА : 2601-10-08 Јачање система тржишног надзора прехрамбених и непрехрамбених производа у Републици Србији:</w:t>
                                                  <w:br/>
                                                  <w:br/>
                                                  <w:t>Закон о министарствима; Закон о државној управи; Закон о трговини; Закон о тржишном надзору; Закон о здравственој исправности предмета опште употребе; Закон о општој безбедности производа са два подзаконска акта – Уредба о начину успостављања и рада система брзе размене информација о опасним производима и Правилник о облику и садржини обавештења о опасном производу; Закон о техничким захтевима за производе и оцењивање усаглашености,</w:t>
                                                  <w:br/>
                                                  <w:t>Закон о стандардизацији, Закон о метрологији; Закон о акредитацији; Закон о заштити потрошача; Закон о хемикалијама; Закон о биоцидним производима; Закон о енергетици; Закон о електронским комуникацијама; Закон о санитарном надзору; Одговарајући технички прописи</w:t>
                                                  <w:br/>
                                                  <w:br/>
                                                  <w:t>Стратешки оквир: Европско партнерство, SAA,EMARS; Смернице за управљање системом заједнице за брзо информисање RAPEX; Уредба (ЕЗ) бр 765/2008;Стратегија тржишног надзор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545"/>
                                      <w:gridCol w:w="7904"/>
                                      <w:gridCol w:w="1474"/>
                                    </w:tblGrid>
                                    <w:tr>
                                      <w:trPr/>
                                      <w:tc>
                                        <w:tcPr>
                                          <w:tcW w:w="54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0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грам ИПА: 2601-09-03 Побољшање заштите потрошача у Републици Србији</w:t>
                                          </w:r>
                                        </w:p>
                                      </w:tc>
                                    </w:tr>
                                    <w:tr>
                                      <w:trPr>
                                        <w:trHeight w:val="284" w:hRule="atLeast"/>
                                      </w:trPr>
                                      <w:tc>
                                        <w:tcPr>
                                          <w:tcW w:w="545"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b/>
                                              <w:b/>
                                              <w:bCs/>
                                              <w:i/>
                                              <w:i/>
                                              <w:iCs/>
                                              <w:color w:val="000000"/>
                                              <w:sz w:val="16"/>
                                              <w:szCs w:val="16"/>
                                              <w:lang w:val="sr-Latn-CS"/>
                                            </w:rPr>
                                          </w:pPr>
                                          <w:r>
                                            <w:rPr>
                                              <w:rFonts w:eastAsia="Times New Roman" w:cs="Times New Roman" w:ascii="Times New Roman" w:hAnsi="Times New Roman"/>
                                              <w:b/>
                                              <w:bCs/>
                                              <w:i/>
                                              <w:iCs/>
                                              <w:color w:val="000000"/>
                                              <w:sz w:val="16"/>
                                              <w:szCs w:val="16"/>
                                              <w:lang w:val="sr-Latn-CS"/>
                                            </w:rPr>
                                          </w:r>
                                        </w:p>
                                      </w:tc>
                                      <w:tc>
                                        <w:tcPr>
                                          <w:tcW w:w="7904"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1474"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5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0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ндикатори излазног резултата Програм ИПА: 2601-09-03 Побољшање заштите потрошача у Републици Србији</w:t>
                                          </w:r>
                                        </w:p>
                                      </w:tc>
                                      <w:tc>
                                        <w:tcPr>
                                          <w:tcW w:w="147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5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378"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5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9378" w:type="dxa"/>
                                          <w:gridSpan w:val="2"/>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Предлог Стратегије заштите потрошача; Број припремљених и донетих подзаконских аката у складу са новим Законом о заштити потрошача и у складу са ЕУ acquis; Број реализованих заједничких програма за сарадњу институција у систему заштите потрошача; Број посета институцијама у земљи и институцијама ЕУ у области заштите потрошача; Број припремљених и реализованих тренинга и семнара у циљу изградње капацитета институција за заштиту потрошача; Број студијских посета институцијама за заштиту потрошача у државе чланице ЕУ; Број оспособљених кадрова у оквиру МТТ, других институција и удружења потрошача у систему заштите потрошача кроз тренингe, семинаре и студијске посете у оквиру пројекта ИПА 2009 „Јачање заштите потрошача у Србијиˮ и кроз сарадњу са институцијама ЕУ и институцијама земаља чланица ЕУ и земаља из окружења из области заштите потрошача; Број регионалних саветовалишта потрошача у оквиру удружења потрошача за саветовање, пружање помоћи и информисање потрошача; Урађен концепт и софтвер информационог система заштите потрошача као платформе за повезивање кључних заинтересованих страна; Број семинара и емисија о промоцији вансудске заштите потрошача.</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грам ИПА : 2601-10-08 Јачање система тржишног надзора прехрамбених и непрехрамбених производа у Републици Србији</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Реализоване радионице инспекцијских органа тржишног надзора у циљу имплементације Закона о тржишном надзору; информације о области тржишног надзора доступне јавности; формиран Савет за безбедност производа; урађене одлуке и друга акта, односно информативно-инструктивни материјали за координацију тржишног надзора; завршена евалуација и избор консултантске куће за имплементацију ИПА пројеката; обезбеђена документациона основа и започета сарадња са ЕУ експертима за израду додатне анализе постојећег стања у области тржишног надзора, завршена детаљна разрада активности ИПА пројекта које се финансирају из средстава ЕУ и започета њихова реализације; </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рађена аналитичко-пројектна документа (идејно решење) за унапређење софтвера који подржава активности, комуникацију и сарадњу органа тржишног надзора; реализовано присуство на две регионалне/међународне конференције; реализоване студијске посете земљама ЕУ са најбољим праксама у координацији тржишног надзора; унапређена међународна сарадња и основана регионалана асоцијација тржишних инспекција; обављено узорковање и добијени извештаји о усаглашености и безбедности производа; спроведена набавка рачунарске опреме; израђена публикација о раду Савета за безбедност.</w:t>
                                          </w:r>
                                        </w:p>
                                      </w:tc>
                                    </w:tr>
                                    <w:tr>
                                      <w:trPr>
                                        <w:trHeight w:val="284" w:hRule="atLeast"/>
                                      </w:trPr>
                                      <w:tc>
                                        <w:tcPr>
                                          <w:tcW w:w="545"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7904"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1474"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5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0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ндикатори излазног резултата Програм ИПА : 2601-10-08 Јачање система тржишног надзора прехрамбених и непрехрамбених производа у Републици Србији</w:t>
                                          </w:r>
                                        </w:p>
                                      </w:tc>
                                      <w:tc>
                                        <w:tcPr>
                                          <w:tcW w:w="1474"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5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9378"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5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9378" w:type="dxa"/>
                                          <w:gridSpan w:val="2"/>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Извештај о организацији, садржини и резултатима регионалне конференције тржишних инспекција - органа тржишног надзора; Закључци Регионалне конференције тржишних инспекција-органа тржишног надзора; Усвојена акта о формирању тела за координацију тржишног надзора; Укупан број органа који су умрежени у систем тржишног надзора; Број семинара-радионица, број учесника и евалуациони извештаји; Број обављених узорковања и анализа и израђена публикација – Извештај о раду; Број одржаних семинара-радионица; Број учесника радионица; Број штампаних информативно-едукативних материјала-публикација;Извештаји о спроведеним јавним набавкама робе и услуга и </w:t>
                                          </w:r>
                                          <w:r>
                                            <w:rPr>
                                              <w:rFonts w:eastAsia="Times New Roman" w:cs="Times New Roman" w:ascii="Times New Roman" w:hAnsi="Times New Roman"/>
                                              <w:i/>
                                              <w:iCs/>
                                              <w:color w:val="000000"/>
                                              <w:sz w:val="16"/>
                                              <w:szCs w:val="16"/>
                                            </w:rPr>
                                            <w:t>н</w:t>
                                          </w:r>
                                          <w:r>
                                            <w:rPr>
                                              <w:rFonts w:eastAsia="Times New Roman" w:cs="Times New Roman" w:ascii="Times New Roman" w:hAnsi="Times New Roman"/>
                                              <w:i/>
                                              <w:iCs/>
                                              <w:color w:val="000000"/>
                                              <w:sz w:val="16"/>
                                              <w:szCs w:val="16"/>
                                              <w:lang w:val="sr-Latn-CS"/>
                                            </w:rPr>
                                            <w:t>абављена рачунарска опре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237"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237" w:type="dxa"/>
                        <w:gridSpan w:val="3"/>
                        <w:tcBorders/>
                      </w:tcPr>
                      <w:tbl>
                        <w:tblPr>
                          <w:tblW w:w="10237" w:type="dxa"/>
                          <w:jc w:val="left"/>
                          <w:tblInd w:w="0" w:type="dxa"/>
                          <w:tblLayout w:type="fixed"/>
                          <w:tblCellMar>
                            <w:top w:w="0" w:type="dxa"/>
                            <w:left w:w="0" w:type="dxa"/>
                            <w:bottom w:w="0" w:type="dxa"/>
                            <w:right w:w="0" w:type="dxa"/>
                          </w:tblCellMar>
                        </w:tblPr>
                        <w:tblGrid>
                          <w:gridCol w:w="913"/>
                          <w:gridCol w:w="858"/>
                          <w:gridCol w:w="5039"/>
                          <w:gridCol w:w="1130"/>
                          <w:gridCol w:w="1167"/>
                          <w:gridCol w:w="1130"/>
                        </w:tblGrid>
                        <w:tr>
                          <w:trPr/>
                          <w:tc>
                            <w:tcPr>
                              <w:tcW w:w="91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0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237"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91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85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503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13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16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13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91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601</w:t>
                              </w:r>
                            </w:p>
                          </w:tc>
                          <w:tc>
                            <w:tcPr>
                              <w:tcW w:w="8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03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ПРВА КОМПОНЕНТА ИНСТРУМЕНТА ЗА ПРЕТПРИСТУПНУ ПОМОЋ ЕУ - ПОДРШКА ТРАНЗИЦИЈИ И ИЗГРАДЊА ИНСТИТУЦИЈА </w:t>
                              </w:r>
                            </w:p>
                          </w:tc>
                          <w:tc>
                            <w:tcPr>
                              <w:tcW w:w="113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15.997.000 </w:t>
                              </w:r>
                            </w:p>
                          </w:tc>
                          <w:tc>
                            <w:tcPr>
                              <w:tcW w:w="11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13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15.997.000 </w:t>
                              </w:r>
                            </w:p>
                          </w:tc>
                        </w:tr>
                        <w:tr>
                          <w:trPr>
                            <w:trHeight w:val="284" w:hRule="atLeast"/>
                          </w:trPr>
                          <w:tc>
                            <w:tcPr>
                              <w:tcW w:w="91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903</w:t>
                              </w:r>
                            </w:p>
                          </w:tc>
                          <w:tc>
                            <w:tcPr>
                              <w:tcW w:w="503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аштита потрошача</w:t>
                              </w:r>
                            </w:p>
                          </w:tc>
                          <w:tc>
                            <w:tcPr>
                              <w:tcW w:w="113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850.000 </w:t>
                              </w:r>
                            </w:p>
                          </w:tc>
                          <w:tc>
                            <w:tcPr>
                              <w:tcW w:w="11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13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850.000 </w:t>
                              </w:r>
                            </w:p>
                          </w:tc>
                        </w:tr>
                        <w:tr>
                          <w:trPr>
                            <w:trHeight w:val="284" w:hRule="atLeast"/>
                          </w:trPr>
                          <w:tc>
                            <w:tcPr>
                              <w:tcW w:w="91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002</w:t>
                              </w:r>
                            </w:p>
                          </w:tc>
                          <w:tc>
                            <w:tcPr>
                              <w:tcW w:w="503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одршка процесу спровођења реформи државне управе</w:t>
                              </w:r>
                            </w:p>
                          </w:tc>
                          <w:tc>
                            <w:tcPr>
                              <w:tcW w:w="113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79.400.000 </w:t>
                              </w:r>
                            </w:p>
                          </w:tc>
                          <w:tc>
                            <w:tcPr>
                              <w:tcW w:w="11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13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79.400.000 </w:t>
                              </w:r>
                            </w:p>
                          </w:tc>
                        </w:tr>
                        <w:tr>
                          <w:trPr>
                            <w:trHeight w:val="284" w:hRule="atLeast"/>
                          </w:trPr>
                          <w:tc>
                            <w:tcPr>
                              <w:tcW w:w="91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006</w:t>
                              </w:r>
                            </w:p>
                          </w:tc>
                          <w:tc>
                            <w:tcPr>
                              <w:tcW w:w="503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одршка преласку на дигитално емитовање у Републици Србији</w:t>
                              </w:r>
                            </w:p>
                          </w:tc>
                          <w:tc>
                            <w:tcPr>
                              <w:tcW w:w="113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220.000.000 </w:t>
                              </w:r>
                            </w:p>
                          </w:tc>
                          <w:tc>
                            <w:tcPr>
                              <w:tcW w:w="11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13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220.000.000 </w:t>
                              </w:r>
                            </w:p>
                          </w:tc>
                        </w:tr>
                        <w:tr>
                          <w:trPr>
                            <w:trHeight w:val="284" w:hRule="atLeast"/>
                          </w:trPr>
                          <w:tc>
                            <w:tcPr>
                              <w:tcW w:w="91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008</w:t>
                              </w:r>
                            </w:p>
                          </w:tc>
                          <w:tc>
                            <w:tcPr>
                              <w:tcW w:w="503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Јачање система тржишног надзора прехрамбених и непрехрамбених производа у Републици Србији</w:t>
                              </w:r>
                            </w:p>
                          </w:tc>
                          <w:tc>
                            <w:tcPr>
                              <w:tcW w:w="113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48.369.000 </w:t>
                              </w:r>
                            </w:p>
                          </w:tc>
                          <w:tc>
                            <w:tcPr>
                              <w:tcW w:w="11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13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48.369.000 </w:t>
                              </w:r>
                            </w:p>
                          </w:tc>
                        </w:tr>
                        <w:tr>
                          <w:trPr>
                            <w:trHeight w:val="284" w:hRule="atLeast"/>
                          </w:trPr>
                          <w:tc>
                            <w:tcPr>
                              <w:tcW w:w="91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r>
                                <w:rPr>
                                  <w:rFonts w:eastAsia="Times New Roman" w:cs="Times New Roman" w:ascii="Times New Roman" w:hAnsi="Times New Roman"/>
                                  <w:color w:val="000000"/>
                                  <w:sz w:val="16"/>
                                  <w:szCs w:val="16"/>
                                  <w:lang w:val="sr-Latn-CS"/>
                                </w:rPr>
                                <w:t>0</w:t>
                              </w:r>
                              <w:r>
                                <w:rPr>
                                  <w:rFonts w:eastAsia="Times New Roman" w:cs="Times New Roman" w:ascii="Times New Roman" w:hAnsi="Times New Roman"/>
                                  <w:color w:val="000000"/>
                                  <w:sz w:val="16"/>
                                  <w:szCs w:val="16"/>
                                </w:rPr>
                                <w:t>5</w:t>
                              </w:r>
                            </w:p>
                          </w:tc>
                          <w:tc>
                            <w:tcPr>
                              <w:tcW w:w="503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xml:space="preserve">Подршка за учешће у програмима </w:t>
                              </w:r>
                              <w:r>
                                <w:rPr>
                                  <w:rFonts w:eastAsia="Times New Roman" w:cs="Times New Roman" w:ascii="Times New Roman" w:hAnsi="Times New Roman"/>
                                  <w:color w:val="000000"/>
                                  <w:sz w:val="16"/>
                                  <w:szCs w:val="16"/>
                                </w:rPr>
                                <w:t>ЕУ</w:t>
                              </w:r>
                            </w:p>
                          </w:tc>
                          <w:tc>
                            <w:tcPr>
                              <w:tcW w:w="113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66.378.000 </w:t>
                              </w:r>
                            </w:p>
                          </w:tc>
                          <w:tc>
                            <w:tcPr>
                              <w:tcW w:w="1167"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13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66.378.000 </w:t>
                              </w:r>
                            </w:p>
                          </w:tc>
                        </w:tr>
                        <w:tr>
                          <w:trPr>
                            <w:trHeight w:val="340" w:hRule="atLeast"/>
                          </w:trPr>
                          <w:tc>
                            <w:tcPr>
                              <w:tcW w:w="6810"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13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15.997.000 </w:t>
                              </w:r>
                            </w:p>
                          </w:tc>
                          <w:tc>
                            <w:tcPr>
                              <w:tcW w:w="1167"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13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15.997.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237"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237" w:type="dxa"/>
                        <w:gridSpan w:val="3"/>
                        <w:tcBorders/>
                      </w:tcPr>
                      <w:tbl>
                        <w:tblPr>
                          <w:tblW w:w="10237" w:type="dxa"/>
                          <w:jc w:val="left"/>
                          <w:tblInd w:w="0" w:type="dxa"/>
                          <w:tblLayout w:type="fixed"/>
                          <w:tblCellMar>
                            <w:top w:w="0" w:type="dxa"/>
                            <w:left w:w="0" w:type="dxa"/>
                            <w:bottom w:w="0" w:type="dxa"/>
                            <w:right w:w="0" w:type="dxa"/>
                          </w:tblCellMar>
                        </w:tblPr>
                        <w:tblGrid>
                          <w:gridCol w:w="874"/>
                          <w:gridCol w:w="899"/>
                          <w:gridCol w:w="3755"/>
                          <w:gridCol w:w="1408"/>
                          <w:gridCol w:w="1893"/>
                          <w:gridCol w:w="1408"/>
                        </w:tblGrid>
                        <w:tr>
                          <w:trPr/>
                          <w:tc>
                            <w:tcPr>
                              <w:tcW w:w="87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9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75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9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237"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РAСХОДИ И ИЗДAЦИ ПРОГРAМA</w:t>
                              </w:r>
                            </w:p>
                          </w:tc>
                        </w:tr>
                        <w:tr>
                          <w:trPr>
                            <w:trHeight w:val="340" w:hRule="atLeast"/>
                          </w:trPr>
                          <w:tc>
                            <w:tcPr>
                              <w:tcW w:w="5528"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40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89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40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8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9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5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4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 </w:t>
                              </w:r>
                            </w:p>
                          </w:tc>
                          <w:tc>
                            <w:tcPr>
                              <w:tcW w:w="189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 </w:t>
                              </w:r>
                            </w:p>
                          </w:tc>
                        </w:tr>
                        <w:tr>
                          <w:trPr>
                            <w:trHeight w:val="284" w:hRule="atLeast"/>
                          </w:trPr>
                          <w:tc>
                            <w:tcPr>
                              <w:tcW w:w="8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9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5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4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00.000 </w:t>
                              </w:r>
                            </w:p>
                          </w:tc>
                          <w:tc>
                            <w:tcPr>
                              <w:tcW w:w="189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00.000 </w:t>
                              </w:r>
                            </w:p>
                          </w:tc>
                        </w:tr>
                        <w:tr>
                          <w:trPr>
                            <w:trHeight w:val="284" w:hRule="atLeast"/>
                          </w:trPr>
                          <w:tc>
                            <w:tcPr>
                              <w:tcW w:w="8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9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5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4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75.000 </w:t>
                              </w:r>
                            </w:p>
                          </w:tc>
                          <w:tc>
                            <w:tcPr>
                              <w:tcW w:w="189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75.000 </w:t>
                              </w:r>
                            </w:p>
                          </w:tc>
                        </w:tr>
                        <w:tr>
                          <w:trPr>
                            <w:trHeight w:val="284" w:hRule="atLeast"/>
                          </w:trPr>
                          <w:tc>
                            <w:tcPr>
                              <w:tcW w:w="8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9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5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4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30.000 </w:t>
                              </w:r>
                            </w:p>
                          </w:tc>
                          <w:tc>
                            <w:tcPr>
                              <w:tcW w:w="189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30.000 </w:t>
                              </w:r>
                            </w:p>
                          </w:tc>
                        </w:tr>
                        <w:tr>
                          <w:trPr>
                            <w:trHeight w:val="284" w:hRule="atLeast"/>
                          </w:trPr>
                          <w:tc>
                            <w:tcPr>
                              <w:tcW w:w="8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9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5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4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4.120.000 </w:t>
                              </w:r>
                            </w:p>
                          </w:tc>
                          <w:tc>
                            <w:tcPr>
                              <w:tcW w:w="189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4.120.000 </w:t>
                              </w:r>
                            </w:p>
                          </w:tc>
                        </w:tr>
                        <w:tr>
                          <w:trPr>
                            <w:trHeight w:val="284" w:hRule="atLeast"/>
                          </w:trPr>
                          <w:tc>
                            <w:tcPr>
                              <w:tcW w:w="8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89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5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14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5.600.000 </w:t>
                              </w:r>
                            </w:p>
                          </w:tc>
                          <w:tc>
                            <w:tcPr>
                              <w:tcW w:w="189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5.600.000 </w:t>
                              </w:r>
                            </w:p>
                          </w:tc>
                        </w:tr>
                        <w:tr>
                          <w:trPr>
                            <w:trHeight w:val="284" w:hRule="atLeast"/>
                          </w:trPr>
                          <w:tc>
                            <w:tcPr>
                              <w:tcW w:w="8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9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5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4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8.000 </w:t>
                              </w:r>
                            </w:p>
                          </w:tc>
                          <w:tc>
                            <w:tcPr>
                              <w:tcW w:w="189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8.000 </w:t>
                              </w:r>
                            </w:p>
                          </w:tc>
                        </w:tr>
                        <w:tr>
                          <w:trPr>
                            <w:trHeight w:val="284" w:hRule="atLeast"/>
                          </w:trPr>
                          <w:tc>
                            <w:tcPr>
                              <w:tcW w:w="8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9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5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4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60.000 </w:t>
                              </w:r>
                            </w:p>
                          </w:tc>
                          <w:tc>
                            <w:tcPr>
                              <w:tcW w:w="189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60.000 </w:t>
                              </w:r>
                            </w:p>
                          </w:tc>
                        </w:tr>
                        <w:tr>
                          <w:trPr>
                            <w:trHeight w:val="284" w:hRule="atLeast"/>
                          </w:trPr>
                          <w:tc>
                            <w:tcPr>
                              <w:tcW w:w="8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9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5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4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456.000 </w:t>
                              </w:r>
                            </w:p>
                          </w:tc>
                          <w:tc>
                            <w:tcPr>
                              <w:tcW w:w="189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456.000 </w:t>
                              </w:r>
                            </w:p>
                          </w:tc>
                        </w:tr>
                        <w:tr>
                          <w:trPr>
                            <w:trHeight w:val="284" w:hRule="atLeast"/>
                          </w:trPr>
                          <w:tc>
                            <w:tcPr>
                              <w:tcW w:w="8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9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5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4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40.000 </w:t>
                              </w:r>
                            </w:p>
                          </w:tc>
                          <w:tc>
                            <w:tcPr>
                              <w:tcW w:w="189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40.000 </w:t>
                              </w:r>
                            </w:p>
                          </w:tc>
                        </w:tr>
                        <w:tr>
                          <w:trPr>
                            <w:trHeight w:val="284" w:hRule="atLeast"/>
                          </w:trPr>
                          <w:tc>
                            <w:tcPr>
                              <w:tcW w:w="8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9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5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4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200.000 </w:t>
                              </w:r>
                            </w:p>
                          </w:tc>
                          <w:tc>
                            <w:tcPr>
                              <w:tcW w:w="189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200.000 </w:t>
                              </w:r>
                            </w:p>
                          </w:tc>
                        </w:tr>
                        <w:tr>
                          <w:trPr>
                            <w:trHeight w:val="284" w:hRule="atLeast"/>
                          </w:trPr>
                          <w:tc>
                            <w:tcPr>
                              <w:tcW w:w="8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89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5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4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6.378.000 </w:t>
                              </w:r>
                            </w:p>
                          </w:tc>
                          <w:tc>
                            <w:tcPr>
                              <w:tcW w:w="189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0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6.378.000 </w:t>
                              </w:r>
                            </w:p>
                          </w:tc>
                        </w:tr>
                        <w:tr>
                          <w:trPr>
                            <w:trHeight w:val="340" w:hRule="atLeast"/>
                          </w:trPr>
                          <w:tc>
                            <w:tcPr>
                              <w:tcW w:w="874"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99"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5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КУПНО:</w:t>
                              </w:r>
                            </w:p>
                          </w:tc>
                          <w:tc>
                            <w:tcPr>
                              <w:tcW w:w="140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15.997.000 </w:t>
                              </w:r>
                            </w:p>
                          </w:tc>
                          <w:tc>
                            <w:tcPr>
                              <w:tcW w:w="1893"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0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15.997.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237"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237"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237"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237"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861"/>
                                <w:gridCol w:w="861"/>
                                <w:gridCol w:w="3535"/>
                                <w:gridCol w:w="1682"/>
                                <w:gridCol w:w="1455"/>
                                <w:gridCol w:w="1530"/>
                              </w:tblGrid>
                              <w:tr>
                                <w:trPr/>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3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8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5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002 - Подршка процесу спровођења реформи државне управ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1 - ПРВА КОМПОНЕНТА ИНСТРУМЕНТА ЗА ПРЕТПРИСТУПНУ ПОМОЋ ЕУ - ПОДРШКА ТРАНЗИЦИЈИ И ИЗГРАДЊА ИНСТИТУЦИЈА (460)</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0 - Комуникациј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2" w:type="dxa"/>
                                    <w:gridSpan w:val="4"/>
                                    <w:tcBorders/>
                                    <w:tcMar>
                                      <w:top w:w="40" w:type="dxa"/>
                                      <w:left w:w="40" w:type="dxa"/>
                                      <w:bottom w:w="40" w:type="dxa"/>
                                      <w:right w:w="40" w:type="dxa"/>
                                    </w:tcMar>
                                  </w:tcPr>
                                  <w:p>
                                    <w:pPr>
                                      <w:pStyle w:val="Normal"/>
                                      <w:spacing w:lineRule="auto" w:line="240" w:before="0" w:after="0"/>
                                      <w:rPr/>
                                    </w:pPr>
                                    <w:r>
                                      <w:rPr/>
                                      <w:t>Врло 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3"/>
                                            <w:gridCol w:w="27"/>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Овај пројекат је фокусиран на развој електронске управе као део процеса реформе државне управе, а у складу са стандардима ЕУ. Главни корисници пројекта су Министарство спољне и унутрашње трговине и телекомуникација и Министарство правде и државне управе.</w:t>
                                                              <w:br/>
                                                              <w:t xml:space="preserve">Пројекат се састоји од четири компоненте, а МТТ је фокусирано је на другу и четврту компоненту пројекта. МПДУ прати имплементацију </w:t>
                                                            </w:r>
                                                            <w:r>
                                                              <w:rPr>
                                                                <w:rFonts w:eastAsia="Times New Roman" w:cs="Times New Roman" w:ascii="Times New Roman" w:hAnsi="Times New Roman"/>
                                                                <w:color w:val="000000"/>
                                                                <w:sz w:val="16"/>
                                                                <w:szCs w:val="16"/>
                                                              </w:rPr>
                                                              <w:t xml:space="preserve">прве и треће </w:t>
                                                            </w:r>
                                                            <w:r>
                                                              <w:rPr>
                                                                <w:rFonts w:eastAsia="Times New Roman" w:cs="Times New Roman" w:ascii="Times New Roman" w:hAnsi="Times New Roman"/>
                                                                <w:color w:val="000000"/>
                                                                <w:sz w:val="16"/>
                                                                <w:szCs w:val="16"/>
                                                                <w:lang w:val="sr-Latn-CS"/>
                                                              </w:rPr>
                                                              <w:t>компонент</w:t>
                                                            </w:r>
                                                            <w:r>
                                                              <w:rPr>
                                                                <w:rFonts w:eastAsia="Times New Roman" w:cs="Times New Roman" w:ascii="Times New Roman" w:hAnsi="Times New Roman"/>
                                                                <w:color w:val="000000"/>
                                                                <w:sz w:val="16"/>
                                                                <w:szCs w:val="16"/>
                                                              </w:rPr>
                                                              <w:t>е</w:t>
                                                            </w:r>
                                                            <w:r>
                                                              <w:rPr>
                                                                <w:rFonts w:eastAsia="Times New Roman" w:cs="Times New Roman" w:ascii="Times New Roman" w:hAnsi="Times New Roman"/>
                                                                <w:color w:val="000000"/>
                                                                <w:sz w:val="16"/>
                                                                <w:szCs w:val="16"/>
                                                                <w:lang w:val="sr-Latn-CS"/>
                                                              </w:rPr>
                                                              <w:t>.</w:t>
                                                              <w:br/>
                                                              <w:t>1. Законодавни оквир</w:t>
                                                              <w:br/>
                                                              <w:t>2. Инфраструктура за електронску управу</w:t>
                                                              <w:br/>
                                                              <w:t xml:space="preserve">3. Јачање институција и изградња капацитета </w:t>
                                                              <w:br/>
                                                              <w:t>4. Услуге е-управе (у вези пореза, грађевинских дозвола и издавања личних докумена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aкључак Влaдe 05 Брoj: 48-3738/2010, oд 20. мaja 2010. гoдинe</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Унапређење система државне управе у Републици Србији у складу са захтевима процеса Е</w:t>
                                                            </w:r>
                                                            <w:r>
                                                              <w:rPr>
                                                                <w:rFonts w:eastAsia="Times New Roman" w:cs="Times New Roman" w:ascii="Times New Roman" w:hAnsi="Times New Roman"/>
                                                                <w:color w:val="000000"/>
                                                                <w:sz w:val="16"/>
                                                                <w:szCs w:val="16"/>
                                                              </w:rPr>
                                                              <w:t>У</w:t>
                                                            </w:r>
                                                            <w:r>
                                                              <w:rPr>
                                                                <w:rFonts w:eastAsia="Times New Roman" w:cs="Times New Roman" w:ascii="Times New Roman" w:hAnsi="Times New Roman"/>
                                                                <w:color w:val="000000"/>
                                                                <w:sz w:val="16"/>
                                                                <w:szCs w:val="16"/>
                                                                <w:lang w:val="sr-Latn-CS"/>
                                                              </w:rPr>
                                                              <w:t xml:space="preserve"> интегра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389"/>
                                                  <w:gridCol w:w="6016"/>
                                                  <w:gridCol w:w="2511"/>
                                                </w:tblGrid>
                                                <w:tr>
                                                  <w:trPr/>
                                                  <w:tc>
                                                    <w:tcPr>
                                                      <w:tcW w:w="138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01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1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дршка развоју електронске управе</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lang w:val="sr-Latn-CS"/>
                                                        </w:rPr>
                                                        <w:t>Техничка помоћ министарствима-корисницима пројекта и другим државним органима који активно учествују у раду Радне групе за израду Акционог плана за спровођење реформе државне управе у Србији (препоруке за део нове стратегије реформе државне управе тј. делова који се тичу развоја е-Управе и пратећег акциног плана за период 2012 - 2014);</w:t>
                                                        <w:br/>
                                                        <w:t>• Анализа постојећег законодавног оквира и израда нацрта неопходних аката за развој е</w:t>
                                                      </w:r>
                                                      <w:r>
                                                        <w:rPr>
                                                          <w:rFonts w:eastAsia="Times New Roman" w:cs="Times New Roman" w:ascii="Times New Roman" w:hAnsi="Times New Roman"/>
                                                          <w:i/>
                                                          <w:iCs/>
                                                          <w:color w:val="000000"/>
                                                          <w:sz w:val="16"/>
                                                          <w:szCs w:val="16"/>
                                                        </w:rPr>
                                                        <w:t>-</w:t>
                                                      </w:r>
                                                      <w:r>
                                                        <w:rPr>
                                                          <w:rFonts w:eastAsia="Times New Roman" w:cs="Times New Roman" w:ascii="Times New Roman" w:hAnsi="Times New Roman"/>
                                                          <w:i/>
                                                          <w:iCs/>
                                                          <w:color w:val="000000"/>
                                                          <w:sz w:val="16"/>
                                                          <w:szCs w:val="16"/>
                                                          <w:lang w:val="sr-Latn-CS"/>
                                                        </w:rPr>
                                                        <w:t>Управе.</w:t>
                                                        <w:br/>
                                                        <w:t xml:space="preserve">• Скуп минималних стандарда за </w:t>
                                                      </w:r>
                                                      <w:r>
                                                        <w:rPr>
                                                          <w:rFonts w:eastAsia="Times New Roman" w:cs="Times New Roman" w:ascii="Times New Roman" w:hAnsi="Times New Roman"/>
                                                          <w:i/>
                                                          <w:iCs/>
                                                          <w:sz w:val="16"/>
                                                          <w:szCs w:val="16"/>
                                                          <w:lang w:val="sr-Latn-CS"/>
                                                        </w:rPr>
                                                        <w:t>интероперабилност</w:t>
                                                      </w:r>
                                                      <w:r>
                                                        <w:rPr>
                                                          <w:rFonts w:eastAsia="Times New Roman" w:cs="Times New Roman" w:ascii="Times New Roman" w:hAnsi="Times New Roman"/>
                                                          <w:i/>
                                                          <w:iCs/>
                                                          <w:color w:val="000000"/>
                                                          <w:sz w:val="16"/>
                                                          <w:szCs w:val="16"/>
                                                          <w:lang w:val="sr-Latn-CS"/>
                                                        </w:rPr>
                                                        <w:t xml:space="preserve"> </w:t>
                                                        <w:br/>
                                                        <w:t>• Анализа јаза за размену података међу релевантним државним институцијама и сет препорука за побољшање комуникације и сервис тестиран и пуштен у рад на примеру размене података између м</w:t>
                                                      </w:r>
                                                      <w:r>
                                                        <w:rPr>
                                                          <w:rFonts w:eastAsia="Times New Roman" w:cs="Times New Roman" w:ascii="Times New Roman" w:hAnsi="Times New Roman"/>
                                                          <w:i/>
                                                          <w:iCs/>
                                                          <w:color w:val="000000"/>
                                                          <w:sz w:val="16"/>
                                                          <w:szCs w:val="16"/>
                                                        </w:rPr>
                                                        <w:t>и</w:t>
                                                      </w:r>
                                                      <w:r>
                                                        <w:rPr>
                                                          <w:rFonts w:eastAsia="Times New Roman" w:cs="Times New Roman" w:ascii="Times New Roman" w:hAnsi="Times New Roman"/>
                                                          <w:i/>
                                                          <w:iCs/>
                                                          <w:color w:val="000000"/>
                                                          <w:sz w:val="16"/>
                                                          <w:szCs w:val="16"/>
                                                          <w:lang w:val="sr-Latn-CS"/>
                                                        </w:rPr>
                                                        <w:t>нистарства надлежног за државну управу и МУП-а</w:t>
                                                        <w:br/>
                                                        <w:t>• Анализа портала е-Управе и његово унапређење за виши ниво софистицираности електронских сервиса;</w:t>
                                                        <w:br/>
                                                        <w:t>• Спроведена анализа потребних тренинга и обука и спроведени тренинзи за запослене у државним институцијама који пружају услуге</w:t>
                                                        <w:br/>
                                                        <w:t>• Унапређене услуге дистрибуције података између релевантних институција;</w:t>
                                                        <w:br/>
                                                        <w:t xml:space="preserve">• Унапређење сервиса за издавање извода из матичних књига рођених и венчаних до нивоа </w:t>
                                                      </w:r>
                                                      <w:r>
                                                        <w:rPr>
                                                          <w:rFonts w:eastAsia="Times New Roman" w:cs="Times New Roman" w:ascii="Times New Roman" w:hAnsi="Times New Roman"/>
                                                          <w:i/>
                                                          <w:iCs/>
                                                          <w:sz w:val="16"/>
                                                          <w:szCs w:val="16"/>
                                                          <w:lang w:val="sr-Latn-CS"/>
                                                        </w:rPr>
                                                        <w:t>софистицираности сервиса 4</w:t>
                                                      </w:r>
                                                      <w:r>
                                                        <w:rPr>
                                                          <w:rFonts w:eastAsia="Times New Roman" w:cs="Times New Roman" w:ascii="Times New Roman" w:hAnsi="Times New Roman"/>
                                                          <w:i/>
                                                          <w:iCs/>
                                                          <w:color w:val="548DD4"/>
                                                          <w:sz w:val="16"/>
                                                          <w:szCs w:val="16"/>
                                                          <w:lang w:val="sr-Latn-CS"/>
                                                        </w:rPr>
                                                        <w:t xml:space="preserve"> </w:t>
                                                        <w:br/>
                                                      </w:r>
                                                      <w:r>
                                                        <w:rPr>
                                                          <w:rFonts w:eastAsia="Times New Roman" w:cs="Times New Roman" w:ascii="Times New Roman" w:hAnsi="Times New Roman"/>
                                                          <w:i/>
                                                          <w:iCs/>
                                                          <w:color w:val="000000"/>
                                                          <w:sz w:val="16"/>
                                                          <w:szCs w:val="16"/>
                                                          <w:lang w:val="sr-Latn-CS"/>
                                                        </w:rPr>
                                                        <w:t>• Техничка и нормативна основа за развој Јединственог регистра грађана, развијеног на основу резултата упоредне анализе за земље чланице и анализе постојећег стања у Републици Србији</w:t>
                                                        <w:br/>
                                                        <w:t>• Унапређење три одабрана електронска сервиса за грађане (личних докумената; пореске услуге; грађевинске дозволе).</w:t>
                                                        <w:br/>
                                                        <w:t xml:space="preserve">• Нацрт националног оквира за </w:t>
                                                      </w:r>
                                                      <w:r>
                                                        <w:rPr>
                                                          <w:rFonts w:eastAsia="Times New Roman" w:cs="Times New Roman" w:ascii="Times New Roman" w:hAnsi="Times New Roman"/>
                                                          <w:i/>
                                                          <w:iCs/>
                                                          <w:sz w:val="16"/>
                                                          <w:szCs w:val="16"/>
                                                          <w:lang w:val="sr-Latn-CS"/>
                                                        </w:rPr>
                                                        <w:t>интероперабилност</w:t>
                                                      </w:r>
                                                      <w:r>
                                                        <w:rPr>
                                                          <w:rFonts w:eastAsia="Times New Roman" w:cs="Times New Roman" w:ascii="Times New Roman" w:hAnsi="Times New Roman"/>
                                                          <w:i/>
                                                          <w:iCs/>
                                                          <w:color w:val="548DD4"/>
                                                          <w:sz w:val="16"/>
                                                          <w:szCs w:val="16"/>
                                                          <w:lang w:val="sr-Latn-CS"/>
                                                        </w:rPr>
                                                        <w:br/>
                                                      </w:r>
                                                      <w:r>
                                                        <w:rPr>
                                                          <w:rFonts w:eastAsia="Times New Roman" w:cs="Times New Roman" w:ascii="Times New Roman" w:hAnsi="Times New Roman"/>
                                                          <w:i/>
                                                          <w:iCs/>
                                                          <w:color w:val="000000"/>
                                                          <w:sz w:val="16"/>
                                                          <w:szCs w:val="16"/>
                                                          <w:lang w:val="sr-Latn-CS"/>
                                                        </w:rPr>
                                                        <w:t>• Документ о анализи потреба за размену података између институција и препоруке за унапређење размене података</w:t>
                                                        <w:br/>
                                                        <w:t>• Документ са препорукама за унапређење портала за електронску управу и планом промоције Портала</w:t>
                                                        <w:br/>
                                                        <w:br/>
                                                        <w:t>• План извођења који обухвата правне, организационе и техничке аспекте унапређења услуга издавања грађевинских дозвола</w:t>
                                                        <w:br/>
                                                        <w:t xml:space="preserve">• Припрема тендерске документације за пројектовање и набавку софтвера за имплементацију побољшања сервиса издавања грађевинских дозвола </w:t>
                                                        <w:br/>
                                                        <w:t>• План извођења који обухвата правне, организационе и техничке аспекте унапређења услуга везаних за порез</w:t>
                                                        <w:br/>
                                                        <w:t xml:space="preserve">• Припрема тендерске документације за пројектовање и набавку софтвера за имплементацију побољшања сервиса везаних за порез </w:t>
                                                        <w:br/>
                                                        <w:t>• План извођења који обухвата правне, организационе и техничке аспекте унапређења услуга у вези издавања личних докумената</w:t>
                                                        <w:br/>
                                                        <w:t xml:space="preserve">• Припрема тендерске документације за пројектовање и набавку софтвера за имплементацију побољшања сервиса у вези издавања личних докумената </w:t>
                                                      </w:r>
                                                    </w:p>
                                                  </w:tc>
                                                </w:tr>
                                                <w:tr>
                                                  <w:trPr>
                                                    <w:trHeight w:val="284" w:hRule="atLeast"/>
                                                  </w:trPr>
                                                  <w:tc>
                                                    <w:tcPr>
                                                      <w:tcW w:w="1389" w:type="dxa"/>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6016" w:type="dxa"/>
                                                      <w:tcBorders>
                                                        <w:bottom w:val="single" w:sz="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зив индикатора</w:t>
                                                      </w:r>
                                                    </w:p>
                                                  </w:tc>
                                                  <w:tc>
                                                    <w:tcPr>
                                                      <w:tcW w:w="2511" w:type="dxa"/>
                                                      <w:tcBorders>
                                                        <w:bottom w:val="single" w:sz="2" w:space="0" w:color="000000"/>
                                                      </w:tcBorders>
                                                      <w:shd w:fill="DCDCDC" w:val="clear"/>
                                                      <w:tcMar>
                                                        <w:top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едност</w:t>
                                                      </w:r>
                                                    </w:p>
                                                  </w:tc>
                                                </w:tr>
                                                <w:tr>
                                                  <w:trPr>
                                                    <w:trHeight w:val="284" w:hRule="atLeast"/>
                                                  </w:trPr>
                                                  <w:tc>
                                                    <w:tcPr>
                                                      <w:tcW w:w="138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01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одршка развоју електронске управе</w:t>
                                                      </w:r>
                                                    </w:p>
                                                  </w:tc>
                                                  <w:tc>
                                                    <w:tcPr>
                                                      <w:tcW w:w="251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r>
                                                  <w:trPr>
                                                    <w:trHeight w:val="284" w:hRule="atLeast"/>
                                                  </w:trPr>
                                                  <w:tc>
                                                    <w:tcPr>
                                                      <w:tcW w:w="138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527"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138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8527" w:type="dxa"/>
                                                      <w:gridSpan w:val="2"/>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Број услуга корисника инфраструктуре и сервиса е-управе</w:t>
                                                        <w:br/>
                                                        <w:t>- Број сајтова државне управе усаглашен</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са смерницама за израду веб сајтова органа државне управ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257"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68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45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53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2</w:t>
                                    </w:r>
                                  </w:p>
                                </w:tc>
                                <w:tc>
                                  <w:tcPr>
                                    <w:tcW w:w="86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3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а опрема</w:t>
                                    </w:r>
                                  </w:p>
                                </w:tc>
                                <w:tc>
                                  <w:tcPr>
                                    <w:tcW w:w="168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9,800,000 </w:t>
                                    </w:r>
                                  </w:p>
                                </w:tc>
                                <w:tc>
                                  <w:tcPr>
                                    <w:tcW w:w="145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53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59,800,000 </w:t>
                                    </w:r>
                                  </w:p>
                                </w:tc>
                              </w:tr>
                              <w:tr>
                                <w:trPr>
                                  <w:trHeight w:val="284"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51</w:t>
                                    </w:r>
                                  </w:p>
                                </w:tc>
                                <w:tc>
                                  <w:tcPr>
                                    <w:tcW w:w="86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3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Нематеријална имовина</w:t>
                                    </w:r>
                                  </w:p>
                                </w:tc>
                                <w:tc>
                                  <w:tcPr>
                                    <w:tcW w:w="168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19,600,000 </w:t>
                                    </w:r>
                                  </w:p>
                                </w:tc>
                                <w:tc>
                                  <w:tcPr>
                                    <w:tcW w:w="145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53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19,600,000 </w:t>
                                    </w:r>
                                  </w:p>
                                </w:tc>
                              </w:tr>
                              <w:tr>
                                <w:trPr>
                                  <w:trHeight w:val="360" w:hRule="atLeast"/>
                                </w:trPr>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53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68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79,400,000 </w:t>
                                    </w:r>
                                  </w:p>
                                </w:tc>
                                <w:tc>
                                  <w:tcPr>
                                    <w:tcW w:w="1455"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53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t xml:space="preserve">179,400,000 </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516"/>
                                            <w:gridCol w:w="475"/>
                                            <w:gridCol w:w="7937"/>
                                            <w:gridCol w:w="995"/>
                                          </w:tblGrid>
                                          <w:tr>
                                            <w:trPr/>
                                            <w:tc>
                                              <w:tcPr>
                                                <w:tcW w:w="51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7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3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51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12"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9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92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95"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79.400.000 </w:t>
                                                </w:r>
                                              </w:p>
                                            </w:tc>
                                          </w:tr>
                                          <w:tr>
                                            <w:trPr>
                                              <w:trHeight w:val="284" w:hRule="atLeast"/>
                                            </w:trPr>
                                            <w:tc>
                                              <w:tcPr>
                                                <w:tcW w:w="51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93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9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9.800.000 </w:t>
                                                </w:r>
                                              </w:p>
                                            </w:tc>
                                          </w:tr>
                                          <w:tr>
                                            <w:trPr>
                                              <w:trHeight w:val="284" w:hRule="atLeast"/>
                                            </w:trPr>
                                            <w:tc>
                                              <w:tcPr>
                                                <w:tcW w:w="51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7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793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99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9.6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006 - Подршка преласку на дигитално емитовање у Републици Србији</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1 - ПРВА КОМПОНЕНТА ИНСТРУМЕНТА ЗА ПРЕТПРИСТУПНУ ПОМОЋ ЕУ - ПОДРШКА ТРАНЗИЦИЈИ И ИЗГРАДЊА ИНСТИТУЦИЈА (460)</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0 - Комуникациј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2" w:type="dxa"/>
                                    <w:gridSpan w:val="4"/>
                                    <w:tcBorders/>
                                    <w:tcMar>
                                      <w:top w:w="40" w:type="dxa"/>
                                      <w:left w:w="40" w:type="dxa"/>
                                      <w:bottom w:w="40" w:type="dxa"/>
                                      <w:right w:w="40" w:type="dxa"/>
                                    </w:tcMar>
                                  </w:tcPr>
                                  <w:p>
                                    <w:pPr>
                                      <w:pStyle w:val="Normal"/>
                                      <w:spacing w:lineRule="auto" w:line="240" w:before="0" w:after="0"/>
                                      <w:rPr/>
                                    </w:pPr>
                                    <w:r>
                                      <w:rPr/>
                                      <w:t>Врло 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3"/>
                                            <w:gridCol w:w="27"/>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5. мaja 2010. пoтписaн je финaнсиjски спoрaзум измeђу Влaдe Рeпубликe Србиje и Eврoпскe униje у вeзи сa Нaциoнaлним прoгрaмoм зa Србиjу кojи сe oднoси нa прву ИПA кoмпoнeнту – пoмoћ у трaнзициjи и изгрaдњи институциja зa 2010. гoдину и тимe je oмoгуцeнo спрoвo</w:t>
                                                            </w:r>
                                                            <w:r>
                                                              <w:rPr>
                                                                <w:rFonts w:eastAsia="Times New Roman" w:cs="Times New Roman" w:ascii="Times New Roman" w:hAnsi="Times New Roman"/>
                                                                <w:color w:val="000000"/>
                                                                <w:sz w:val="16"/>
                                                                <w:szCs w:val="16"/>
                                                              </w:rPr>
                                                              <w:t>ђ</w:t>
                                                            </w:r>
                                                            <w:r>
                                                              <w:rPr>
                                                                <w:rFonts w:eastAsia="Times New Roman" w:cs="Times New Roman" w:ascii="Times New Roman" w:hAnsi="Times New Roman"/>
                                                                <w:color w:val="000000"/>
                                                                <w:sz w:val="16"/>
                                                                <w:szCs w:val="16"/>
                                                                <w:lang w:val="sr-Latn-CS"/>
                                                              </w:rPr>
                                                              <w:t>eњe oдoбрeних прojeкaтa.</w:t>
                                                              <w:br/>
                                                              <w:t xml:space="preserve">MTИД je прeдлoжилo прojeкaт Пoдршкa прeлaску нa дигитaлнo eмитoвaњe у Србиjи у циљу увoђeњa eврoпских дигитaлних тeлeвизиjских стaндaрдa у Србиjи. Прojeкaт сe сaстojи oд двe кoмпoнeнтe, у oквиру кojих су дeфинисaни рeзултaти и aктивнoсти. </w:t>
                                                            </w:r>
                                                            <w:r>
                                                              <w:rPr>
                                                                <w:rFonts w:eastAsia="Times New Roman" w:cs="Times New Roman" w:ascii="Times New Roman" w:hAnsi="Times New Roman"/>
                                                                <w:color w:val="000000"/>
                                                                <w:sz w:val="16"/>
                                                                <w:szCs w:val="16"/>
                                                              </w:rPr>
                                                              <w:t>Циљ пројекта је да се</w:t>
                                                            </w:r>
                                                            <w:r>
                                                              <w:rPr>
                                                                <w:rFonts w:eastAsia="Times New Roman" w:cs="Times New Roman" w:ascii="Times New Roman" w:hAnsi="Times New Roman"/>
                                                                <w:color w:val="000000"/>
                                                                <w:sz w:val="16"/>
                                                                <w:szCs w:val="16"/>
                                                                <w:lang w:val="sr-Latn-CS"/>
                                                              </w:rPr>
                                                              <w:t xml:space="preserve"> ojaчa и припрeми институциoнaлни и прaвни oквир зa прoцeс дигитaлизaциje и дa </w:t>
                                                            </w:r>
                                                            <w:r>
                                                              <w:rPr>
                                                                <w:rFonts w:eastAsia="Times New Roman" w:cs="Times New Roman" w:ascii="Times New Roman" w:hAnsi="Times New Roman"/>
                                                                <w:color w:val="000000"/>
                                                                <w:sz w:val="16"/>
                                                                <w:szCs w:val="16"/>
                                                              </w:rPr>
                                                              <w:t xml:space="preserve">се јавност </w:t>
                                                            </w:r>
                                                            <w:r>
                                                              <w:rPr>
                                                                <w:rFonts w:eastAsia="Times New Roman" w:cs="Times New Roman" w:ascii="Times New Roman" w:hAnsi="Times New Roman"/>
                                                                <w:color w:val="000000"/>
                                                                <w:sz w:val="16"/>
                                                                <w:szCs w:val="16"/>
                                                                <w:lang w:val="sr-Latn-CS"/>
                                                              </w:rPr>
                                                              <w:t>инфoрмишe и едукује путeм мeдиjскe кaмпaњe</w:t>
                                                            </w:r>
                                                            <w:r>
                                                              <w:rPr>
                                                                <w:rFonts w:eastAsia="Times New Roman" w:cs="Times New Roman" w:ascii="Times New Roman" w:hAnsi="Times New Roman"/>
                                                                <w:color w:val="548DD4"/>
                                                                <w:sz w:val="16"/>
                                                                <w:szCs w:val="16"/>
                                                                <w:lang w:val="sr-Latn-CS"/>
                                                              </w:rPr>
                                                              <w:t xml:space="preserve">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aкључак Влaдe 05 Брoj: 48-3738/2010, oд 20. мaja 2010. гoдинe</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одршка Министарству, регулаторном телу, јавном предузећу Емисиона техника и везе, али и другим учесницима у процесу дигитализације, односно преласку са аналогног на дигитално емитовање телевизијског сигнала у Србиј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318"/>
                                                  <w:gridCol w:w="6495"/>
                                                  <w:gridCol w:w="2103"/>
                                                </w:tblGrid>
                                                <w:tr>
                                                  <w:trPr/>
                                                  <w:tc>
                                                    <w:tcPr>
                                                      <w:tcW w:w="131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10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дршка процесу преласка на дигитално емитовање</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lang w:val="sr-Latn-CS"/>
                                                        </w:rPr>
                                                        <w:t xml:space="preserve">Избор архитектуре мреже, као и неопходне опреме за </w:t>
                                                      </w:r>
                                                      <w:r>
                                                        <w:rPr>
                                                          <w:rFonts w:eastAsia="Times New Roman" w:cs="Times New Roman" w:ascii="Times New Roman" w:hAnsi="Times New Roman"/>
                                                          <w:i/>
                                                          <w:iCs/>
                                                          <w:sz w:val="16"/>
                                                          <w:szCs w:val="16"/>
                                                          <w:lang w:val="sr-Latn-CS"/>
                                                        </w:rPr>
                                                        <w:t>дигитално терестријално</w:t>
                                                      </w:r>
                                                      <w:r>
                                                        <w:rPr>
                                                          <w:rFonts w:eastAsia="Times New Roman" w:cs="Times New Roman" w:ascii="Times New Roman" w:hAnsi="Times New Roman"/>
                                                          <w:i/>
                                                          <w:iCs/>
                                                          <w:color w:val="000000"/>
                                                          <w:sz w:val="16"/>
                                                          <w:szCs w:val="16"/>
                                                          <w:lang w:val="sr-Latn-CS"/>
                                                        </w:rPr>
                                                        <w:t xml:space="preserve"> емитовање ТВ сигнала;</w:t>
                                                        <w:br/>
                                                        <w:t>• Припрема тендерске документације за набавку опреме за дистрибуцију и дигитално терестријално емитовање телевизијског сигнала;</w:t>
                                                        <w:br/>
                                                        <w:t>• Припрема тендерске документације за набавку услуга техничке помоћи у процесу дигитализације;</w:t>
                                                        <w:br/>
                                                        <w:t>• Евалуација тендерске документације у два наведена дела пројекта.</w:t>
                                                        <w:br/>
                                                        <w:t>• Унапређење капацитета Министарства и других заинтересованих страна, и структуирање оперативне радне групе за прелазак на дигитално емитовање телевизијског сигнала (РГД - радна група за дигитализацију), која ће помоћи у планирању и спровођењу процеса преласка на дигитално емитовање терестријалног телевизијског сигнала (процес дигитализације), на основу плана са јасним показатељима успеха;</w:t>
                                                        <w:br/>
                                                        <w:t>• Реализација и надгледање пријема опреме п</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тендеру који се односи на набавку опреме;</w:t>
                                                        <w:br/>
                                                        <w:t>• Реализација Медијског плана, са посебним фокусом на креирање и успостављање оперативног националног кол-центра, портала и других облика информисања гледалаца, увозника и продаваца техничке робе и локалних самоуправа о преласку на дигитално емитовање телевизијског сигнала;</w:t>
                                                        <w:br/>
                                                        <w:t>• Свеобухватан и нивелисан скуп DVB-T2 мрежних услуга за ЈП ЕТВ и припадајућ</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тарифн</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xml:space="preserve"> лист</w:t>
                                                      </w:r>
                                                      <w:r>
                                                        <w:rPr>
                                                          <w:rFonts w:eastAsia="Times New Roman" w:cs="Times New Roman" w:ascii="Times New Roman" w:hAnsi="Times New Roman"/>
                                                          <w:i/>
                                                          <w:iCs/>
                                                          <w:color w:val="000000"/>
                                                          <w:sz w:val="16"/>
                                                          <w:szCs w:val="16"/>
                                                        </w:rPr>
                                                        <w:t>а</w:t>
                                                      </w:r>
                                                      <w:r>
                                                        <w:rPr>
                                                          <w:rFonts w:eastAsia="Times New Roman" w:cs="Times New Roman" w:ascii="Times New Roman" w:hAnsi="Times New Roman"/>
                                                          <w:i/>
                                                          <w:iCs/>
                                                          <w:color w:val="000000"/>
                                                          <w:sz w:val="16"/>
                                                          <w:szCs w:val="16"/>
                                                          <w:lang w:val="sr-Latn-CS"/>
                                                        </w:rPr>
                                                        <w:t>, коју ће РАТЕЛ одобрити и званично објавити;</w:t>
                                                        <w:br/>
                                                        <w:t xml:space="preserve">• Свеобухватан и детаљан национални оквир за издавање дозвола за производњу, односно емитовање (укључујући и поступак за добијање дозвола, са јасно дефинисаним условима) и са неопходним подзаконским актима, који ће бити одобрен од стране Владе </w:t>
                                                      </w:r>
                                                      <w:r>
                                                        <w:rPr>
                                                          <w:rFonts w:eastAsia="Times New Roman" w:cs="Times New Roman" w:ascii="Times New Roman" w:hAnsi="Times New Roman"/>
                                                          <w:i/>
                                                          <w:iCs/>
                                                          <w:color w:val="000000"/>
                                                          <w:sz w:val="16"/>
                                                          <w:szCs w:val="16"/>
                                                        </w:rPr>
                                                        <w:t xml:space="preserve">Републике </w:t>
                                                      </w:r>
                                                      <w:r>
                                                        <w:rPr>
                                                          <w:rFonts w:eastAsia="Times New Roman" w:cs="Times New Roman" w:ascii="Times New Roman" w:hAnsi="Times New Roman"/>
                                                          <w:i/>
                                                          <w:iCs/>
                                                          <w:color w:val="000000"/>
                                                          <w:sz w:val="16"/>
                                                          <w:szCs w:val="16"/>
                                                          <w:lang w:val="sr-Latn-CS"/>
                                                        </w:rPr>
                                                        <w:t>Србије;</w:t>
                                                        <w:br/>
                                                        <w:t>• Унапређени капацитети Министарства и ЈП ЕТВ за планирање и развој мреже за дигитално емитовање телевизијског сигнала у DVB-T2 формату и подршка у процесу набавке опреме за ову нову мреж</w:t>
                                                      </w:r>
                                                      <w:r>
                                                        <w:rPr>
                                                          <w:rFonts w:eastAsia="Times New Roman" w:cs="Times New Roman" w:ascii="Times New Roman" w:hAnsi="Times New Roman"/>
                                                          <w:i/>
                                                          <w:iCs/>
                                                          <w:color w:val="000000"/>
                                                          <w:sz w:val="16"/>
                                                          <w:szCs w:val="16"/>
                                                        </w:rPr>
                                                        <w:t>у</w:t>
                                                      </w:r>
                                                      <w:r>
                                                        <w:rPr>
                                                          <w:rFonts w:eastAsia="Times New Roman" w:cs="Times New Roman" w:ascii="Times New Roman" w:hAnsi="Times New Roman"/>
                                                          <w:i/>
                                                          <w:iCs/>
                                                          <w:color w:val="000000"/>
                                                          <w:sz w:val="16"/>
                                                          <w:szCs w:val="16"/>
                                                          <w:lang w:val="sr-Latn-CS"/>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257"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68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45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53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122</w:t>
                                    </w:r>
                                  </w:p>
                                </w:tc>
                                <w:tc>
                                  <w:tcPr>
                                    <w:tcW w:w="86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3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Административна опрема</w:t>
                                    </w:r>
                                  </w:p>
                                </w:tc>
                                <w:tc>
                                  <w:tcPr>
                                    <w:tcW w:w="168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20,000,000 </w:t>
                                    </w:r>
                                  </w:p>
                                </w:tc>
                                <w:tc>
                                  <w:tcPr>
                                    <w:tcW w:w="145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53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20,000,000 </w:t>
                                    </w:r>
                                  </w:p>
                                </w:tc>
                              </w:tr>
                              <w:tr>
                                <w:trPr>
                                  <w:trHeight w:val="360" w:hRule="atLeast"/>
                                </w:trPr>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53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68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20,000,000 </w:t>
                                    </w:r>
                                  </w:p>
                                </w:tc>
                                <w:tc>
                                  <w:tcPr>
                                    <w:tcW w:w="1455"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53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t xml:space="preserve">220,000,000 </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547"/>
                                            <w:gridCol w:w="520"/>
                                            <w:gridCol w:w="7822"/>
                                            <w:gridCol w:w="1034"/>
                                          </w:tblGrid>
                                          <w:tr>
                                            <w:trPr/>
                                            <w:tc>
                                              <w:tcPr>
                                                <w:tcW w:w="54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2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82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54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42"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3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889"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3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20.000.000 </w:t>
                                                </w:r>
                                              </w:p>
                                            </w:tc>
                                          </w:tr>
                                          <w:tr>
                                            <w:trPr>
                                              <w:trHeight w:val="284" w:hRule="atLeast"/>
                                            </w:trPr>
                                            <w:tc>
                                              <w:tcPr>
                                                <w:tcW w:w="54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82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03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0.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205 - Подршка за учешће у Програмима ЕУ</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601 - ПРВА КОМПОНЕНТА ИНСТРУМЕНТА ЗА ПРЕТПРИСТУПНУ ПОМОЋ ЕУ - ПОДРШКА ТРАНЗИЦИЈИ И ИЗГРАДЊА ИНСТИТУЦИЈА </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0 - Комуникациј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2" w:type="dxa"/>
                                    <w:gridSpan w:val="4"/>
                                    <w:tcBorders/>
                                    <w:tcMar>
                                      <w:top w:w="40" w:type="dxa"/>
                                      <w:left w:w="40" w:type="dxa"/>
                                      <w:bottom w:w="40" w:type="dxa"/>
                                      <w:right w:w="40" w:type="dxa"/>
                                    </w:tcMar>
                                  </w:tcPr>
                                  <w:p>
                                    <w:pPr>
                                      <w:pStyle w:val="Normal"/>
                                      <w:spacing w:lineRule="auto" w:line="240" w:before="0" w:after="0"/>
                                      <w:rPr/>
                                    </w:pPr>
                                    <w:r>
                                      <w:rPr/>
                                      <w:t>Врло 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6"/>
                                            <w:gridCol w:w="24"/>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Финансијски споразум између Владе Републике Србије и Европске Комисије у вези са националним програмом РС у оквиру компоненте ИПА за помоћ у транзицији и институционалну изградњу за 2012</w:t>
                                                            </w:r>
                                                            <w:r>
                                                              <w:rPr>
                                                                <w:rFonts w:eastAsia="Times New Roman" w:cs="Times New Roman" w:ascii="Times New Roman" w:hAnsi="Times New Roman"/>
                                                                <w:color w:val="000000"/>
                                                                <w:sz w:val="16"/>
                                                                <w:szCs w:val="16"/>
                                                              </w:rPr>
                                                              <w:t>. годину</w:t>
                                                            </w:r>
                                                            <w:r>
                                                              <w:rPr>
                                                                <w:rFonts w:eastAsia="Times New Roman" w:cs="Times New Roman" w:ascii="Times New Roman" w:hAnsi="Times New Roman"/>
                                                                <w:color w:val="000000"/>
                                                                <w:sz w:val="16"/>
                                                                <w:szCs w:val="16"/>
                                                                <w:lang w:val="sr-Latn-CS"/>
                                                              </w:rPr>
                                                              <w:t xml:space="preserve"> (у припреми)</w:t>
                                                            </w:r>
                                                            <w:r>
                                                              <w:rPr>
                                                                <w:rFonts w:eastAsia="Times New Roman" w:cs="Times New Roman" w:ascii="Times New Roman" w:hAnsi="Times New Roman"/>
                                                                <w:color w:val="000000"/>
                                                                <w:sz w:val="16"/>
                                                                <w:szCs w:val="16"/>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sz w:val="16"/>
                                                                <w:szCs w:val="16"/>
                                                                <w:u w:val="single"/>
                                                                <w:lang w:val="sr-Latn-CS"/>
                                                              </w:rPr>
                                                            </w:pPr>
                                                            <w:r>
                                                              <w:rPr>
                                                                <w:rFonts w:eastAsia="Times New Roman" w:cs="Times New Roman" w:ascii="Times New Roman" w:hAnsi="Times New Roman"/>
                                                                <w:b/>
                                                                <w:bCs/>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sz w:val="16"/>
                                                                <w:szCs w:val="16"/>
                                                              </w:rPr>
                                                            </w:pPr>
                                                            <w:r>
                                                              <w:rPr>
                                                                <w:rFonts w:eastAsia="Times New Roman" w:cs="Times New Roman" w:ascii="Times New Roman" w:hAnsi="Times New Roman"/>
                                                                <w:sz w:val="16"/>
                                                                <w:szCs w:val="16"/>
                                                                <w:lang w:val="sr-Latn-CS"/>
                                                              </w:rPr>
                                                              <w:t>Пројекат има за циљ обезбеђивање услова за сва заинтересована правна лица из Републике Србије да учествују у програмима ЕУ, који се тичу даљег развоја информационо-комуникационих технологија и информационог друштва.</w:t>
                                                            </w:r>
                                                            <w:r>
                                                              <w:rPr>
                                                                <w:rFonts w:eastAsia="Times New Roman" w:cs="Times New Roman" w:ascii="Times New Roman" w:hAnsi="Times New Roman"/>
                                                                <w:sz w:val="16"/>
                                                                <w:szCs w:val="16"/>
                                                              </w:rPr>
                                                              <w:t xml:space="preserve">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201"/>
                                                  <w:gridCol w:w="6408"/>
                                                  <w:gridCol w:w="2307"/>
                                                </w:tblGrid>
                                                <w:tr>
                                                  <w:trPr/>
                                                  <w:tc>
                                                    <w:tcPr>
                                                      <w:tcW w:w="12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0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дршка за учешће у програмима ЕУ</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w:t>
                                                      </w:r>
                                                      <w:r>
                                                        <w:rPr>
                                                          <w:rFonts w:eastAsia="Times New Roman" w:cs="Times New Roman" w:ascii="Times New Roman" w:hAnsi="Times New Roman"/>
                                                          <w:i/>
                                                          <w:iCs/>
                                                          <w:sz w:val="16"/>
                                                          <w:szCs w:val="16"/>
                                                          <w:lang w:val="sr-Latn-CS"/>
                                                        </w:rPr>
                                                        <w:t xml:space="preserve">Значајан број малих и средњих предузећа и истраживачких и државних институција из РС који имају пројекте финансиране кроз програме ЕУ а </w:t>
                                                      </w:r>
                                                      <w:r>
                                                        <w:rPr>
                                                          <w:rFonts w:eastAsia="Times New Roman" w:cs="Times New Roman" w:ascii="Times New Roman" w:hAnsi="Times New Roman"/>
                                                          <w:i/>
                                                          <w:iCs/>
                                                          <w:sz w:val="16"/>
                                                          <w:szCs w:val="16"/>
                                                        </w:rPr>
                                                        <w:t>з</w:t>
                                                      </w:r>
                                                      <w:r>
                                                        <w:rPr>
                                                          <w:rFonts w:eastAsia="Times New Roman" w:cs="Times New Roman" w:ascii="Times New Roman" w:hAnsi="Times New Roman"/>
                                                          <w:i/>
                                                          <w:iCs/>
                                                          <w:sz w:val="16"/>
                                                          <w:szCs w:val="16"/>
                                                          <w:lang w:val="sr-Latn-CS"/>
                                                        </w:rPr>
                                                        <w:t>а област ИКТ</w:t>
                                                        <w:br/>
                                                        <w:t>•Унапређење сектора ИКТ у Србији</w:t>
                                                        <w:br/>
                                                        <w:t>•Унапређење информационог друштва за све грађане у РС</w:t>
                                                        <w:br/>
                                                        <w:t>•Јачање сарадње са партнерима из ЕУ а у области ИТК</w:t>
                                                      </w:r>
                                                    </w:p>
                                                  </w:tc>
                                                </w:tr>
                                                <w:tr>
                                                  <w:trPr>
                                                    <w:trHeight w:val="284" w:hRule="atLeast"/>
                                                  </w:trPr>
                                                  <w:tc>
                                                    <w:tcPr>
                                                      <w:tcW w:w="120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r>
                                                    </w:p>
                                                  </w:tc>
                                                  <w:tc>
                                                    <w:tcPr>
                                                      <w:tcW w:w="640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t>Подршка за учешће у програмима ЕУ</w:t>
                                                      </w:r>
                                                    </w:p>
                                                  </w:tc>
                                                  <w:tc>
                                                    <w:tcPr>
                                                      <w:tcW w:w="230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r>
                                                <w:tr>
                                                  <w:trPr>
                                                    <w:trHeight w:val="284" w:hRule="atLeast"/>
                                                  </w:trPr>
                                                  <w:tc>
                                                    <w:tcPr>
                                                      <w:tcW w:w="120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715"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r>
                                                <w:tr>
                                                  <w:trPr>
                                                    <w:trHeight w:val="284" w:hRule="atLeast"/>
                                                  </w:trPr>
                                                  <w:tc>
                                                    <w:tcPr>
                                                      <w:tcW w:w="120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r>
                                                    </w:p>
                                                  </w:tc>
                                                  <w:tc>
                                                    <w:tcPr>
                                                      <w:tcW w:w="8715" w:type="dxa"/>
                                                      <w:gridSpan w:val="2"/>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број центара за безбеднији интернет</w:t>
                                                        <w:br/>
                                                        <w:t>- % значаја РС у Међународним институциј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257"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68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45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53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21</w:t>
                                    </w:r>
                                  </w:p>
                                </w:tc>
                                <w:tc>
                                  <w:tcPr>
                                    <w:tcW w:w="86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53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екуће дотације међународним организацијама</w:t>
                                    </w:r>
                                  </w:p>
                                </w:tc>
                                <w:tc>
                                  <w:tcPr>
                                    <w:tcW w:w="168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6,378,000 </w:t>
                                    </w:r>
                                  </w:p>
                                </w:tc>
                                <w:tc>
                                  <w:tcPr>
                                    <w:tcW w:w="145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53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6,378,000 </w:t>
                                    </w:r>
                                  </w:p>
                                </w:tc>
                              </w:tr>
                              <w:tr>
                                <w:trPr>
                                  <w:trHeight w:val="360" w:hRule="atLeast"/>
                                </w:trPr>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53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68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66,378,000 </w:t>
                                    </w:r>
                                  </w:p>
                                </w:tc>
                                <w:tc>
                                  <w:tcPr>
                                    <w:tcW w:w="1455"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53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t xml:space="preserve">66,378,000 </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632"/>
                                            <w:gridCol w:w="644"/>
                                            <w:gridCol w:w="7554"/>
                                            <w:gridCol w:w="1093"/>
                                          </w:tblGrid>
                                          <w:tr>
                                            <w:trPr/>
                                            <w:tc>
                                              <w:tcPr>
                                                <w:tcW w:w="6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5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9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63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198"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9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83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9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6.378.000 </w:t>
                                                </w:r>
                                              </w:p>
                                            </w:tc>
                                          </w:tr>
                                          <w:tr>
                                            <w:trPr>
                                              <w:trHeight w:val="284" w:hRule="atLeast"/>
                                            </w:trPr>
                                            <w:tc>
                                              <w:tcPr>
                                                <w:tcW w:w="63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4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21</w:t>
                                                </w:r>
                                              </w:p>
                                            </w:tc>
                                            <w:tc>
                                              <w:tcPr>
                                                <w:tcW w:w="755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дотације међународним организацијама</w:t>
                                                </w:r>
                                              </w:p>
                                            </w:tc>
                                            <w:tc>
                                              <w:tcPr>
                                                <w:tcW w:w="109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6.378.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1024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6797"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30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46"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246" w:type="dxa"/>
            <w:gridSpan w:val="5"/>
            <w:tcBorders/>
            <w:vAlign w:val="center"/>
          </w:tcPr>
          <w:tbl>
            <w:tblPr>
              <w:tblW w:w="10246"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46"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75" w:hRule="atLeast"/>
        </w:trPr>
        <w:tc>
          <w:tcPr>
            <w:tcW w:w="1309" w:type="dxa"/>
            <w:gridSpan w:val="2"/>
            <w:tcBorders/>
            <w:vAlign w:val="center"/>
          </w:tcPr>
          <w:p>
            <w:pPr>
              <w:pStyle w:val="Normal"/>
              <w:snapToGrid w:val="false"/>
              <w:spacing w:before="0" w:after="20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155"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23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59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1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546"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23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234" w:type="dxa"/>
            <w:gridSpan w:val="5"/>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234" w:type="dxa"/>
              <w:jc w:val="left"/>
              <w:tblInd w:w="0" w:type="dxa"/>
              <w:tblLayout w:type="fixed"/>
              <w:tblCellMar>
                <w:top w:w="40" w:type="dxa"/>
                <w:left w:w="40" w:type="dxa"/>
                <w:bottom w:w="40" w:type="dxa"/>
                <w:right w:w="40" w:type="dxa"/>
              </w:tblCellMar>
            </w:tblPr>
            <w:tblGrid>
              <w:gridCol w:w="9234"/>
            </w:tblGrid>
            <w:tr>
              <w:trPr>
                <w:trHeight w:val="425" w:hRule="atLeast"/>
              </w:trPr>
              <w:tc>
                <w:tcPr>
                  <w:tcW w:w="9234"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6"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23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77" w:type="dxa"/>
            <w:gridSpan w:val="2"/>
            <w:tcBorders/>
          </w:tcPr>
          <w:tbl>
            <w:tblPr>
              <w:tblW w:w="2677" w:type="dxa"/>
              <w:jc w:val="left"/>
              <w:tblInd w:w="0" w:type="dxa"/>
              <w:tblLayout w:type="fixed"/>
              <w:tblCellMar>
                <w:top w:w="0" w:type="dxa"/>
                <w:left w:w="0" w:type="dxa"/>
                <w:bottom w:w="0" w:type="dxa"/>
                <w:right w:w="0" w:type="dxa"/>
              </w:tblCellMar>
            </w:tblPr>
            <w:tblGrid>
              <w:gridCol w:w="2677"/>
            </w:tblGrid>
            <w:tr>
              <w:trPr/>
              <w:tc>
                <w:tcPr>
                  <w:tcW w:w="2677"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57" w:type="dxa"/>
            <w:gridSpan w:val="3"/>
            <w:tcBorders/>
          </w:tcPr>
          <w:tbl>
            <w:tblPr>
              <w:tblW w:w="6557" w:type="dxa"/>
              <w:jc w:val="left"/>
              <w:tblInd w:w="0" w:type="dxa"/>
              <w:tblLayout w:type="fixed"/>
              <w:tblCellMar>
                <w:top w:w="0" w:type="dxa"/>
                <w:left w:w="0" w:type="dxa"/>
                <w:bottom w:w="0" w:type="dxa"/>
                <w:right w:w="0" w:type="dxa"/>
              </w:tblCellMar>
            </w:tblPr>
            <w:tblGrid>
              <w:gridCol w:w="6557"/>
            </w:tblGrid>
            <w:tr>
              <w:trPr/>
              <w:tc>
                <w:tcPr>
                  <w:tcW w:w="655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1</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66"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123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77" w:type="dxa"/>
            <w:gridSpan w:val="2"/>
            <w:tcBorders/>
          </w:tcPr>
          <w:tbl>
            <w:tblPr>
              <w:tblW w:w="2677" w:type="dxa"/>
              <w:jc w:val="left"/>
              <w:tblInd w:w="0" w:type="dxa"/>
              <w:tblLayout w:type="fixed"/>
              <w:tblCellMar>
                <w:top w:w="0" w:type="dxa"/>
                <w:left w:w="0" w:type="dxa"/>
                <w:bottom w:w="0" w:type="dxa"/>
                <w:right w:w="0" w:type="dxa"/>
              </w:tblCellMar>
            </w:tblPr>
            <w:tblGrid>
              <w:gridCol w:w="2677"/>
            </w:tblGrid>
            <w:tr>
              <w:trPr/>
              <w:tc>
                <w:tcPr>
                  <w:tcW w:w="2677"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57" w:type="dxa"/>
            <w:gridSpan w:val="3"/>
            <w:tcBorders/>
          </w:tcPr>
          <w:tbl>
            <w:tblPr>
              <w:tblW w:w="6557" w:type="dxa"/>
              <w:jc w:val="left"/>
              <w:tblInd w:w="0" w:type="dxa"/>
              <w:tblLayout w:type="fixed"/>
              <w:tblCellMar>
                <w:top w:w="0" w:type="dxa"/>
                <w:left w:w="0" w:type="dxa"/>
                <w:bottom w:w="0" w:type="dxa"/>
                <w:right w:w="0" w:type="dxa"/>
              </w:tblCellMar>
            </w:tblPr>
            <w:tblGrid>
              <w:gridCol w:w="6557"/>
            </w:tblGrid>
            <w:tr>
              <w:trPr/>
              <w:tc>
                <w:tcPr>
                  <w:tcW w:w="655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66"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123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77" w:type="dxa"/>
            <w:gridSpan w:val="2"/>
            <w:tcBorders/>
          </w:tcPr>
          <w:tbl>
            <w:tblPr>
              <w:tblW w:w="2677" w:type="dxa"/>
              <w:jc w:val="left"/>
              <w:tblInd w:w="0" w:type="dxa"/>
              <w:tblLayout w:type="fixed"/>
              <w:tblCellMar>
                <w:top w:w="40" w:type="dxa"/>
                <w:left w:w="40" w:type="dxa"/>
                <w:bottom w:w="40" w:type="dxa"/>
                <w:right w:w="40" w:type="dxa"/>
              </w:tblCellMar>
            </w:tblPr>
            <w:tblGrid>
              <w:gridCol w:w="2677"/>
            </w:tblGrid>
            <w:tr>
              <w:trPr>
                <w:trHeight w:val="425" w:hRule="atLeast"/>
              </w:trPr>
              <w:tc>
                <w:tcPr>
                  <w:tcW w:w="2677"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57" w:type="dxa"/>
            <w:gridSpan w:val="3"/>
            <w:tcBorders/>
          </w:tcPr>
          <w:tbl>
            <w:tblPr>
              <w:tblW w:w="6557" w:type="dxa"/>
              <w:jc w:val="left"/>
              <w:tblInd w:w="0" w:type="dxa"/>
              <w:tblLayout w:type="fixed"/>
              <w:tblCellMar>
                <w:top w:w="40" w:type="dxa"/>
                <w:left w:w="40" w:type="dxa"/>
                <w:bottom w:w="40" w:type="dxa"/>
                <w:right w:w="40" w:type="dxa"/>
              </w:tblCellMar>
            </w:tblPr>
            <w:tblGrid>
              <w:gridCol w:w="6557"/>
            </w:tblGrid>
            <w:tr>
              <w:trPr>
                <w:trHeight w:val="425" w:hRule="atLeast"/>
              </w:trPr>
              <w:tc>
                <w:tcPr>
                  <w:tcW w:w="6557"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4701 - УПРАВА ЗА ДИГИТАЛНУ АГЕНД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66"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23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23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202" w:type="dxa"/>
                          <w:jc w:val="left"/>
                          <w:tblInd w:w="0" w:type="dxa"/>
                          <w:tblLayout w:type="fixed"/>
                          <w:tblCellMar>
                            <w:top w:w="0" w:type="dxa"/>
                            <w:left w:w="0" w:type="dxa"/>
                            <w:bottom w:w="0" w:type="dxa"/>
                            <w:right w:w="0" w:type="dxa"/>
                          </w:tblCellMar>
                        </w:tblPr>
                        <w:tblGrid>
                          <w:gridCol w:w="9202"/>
                        </w:tblGrid>
                        <w:tr>
                          <w:trPr>
                            <w:trHeight w:val="1972" w:hRule="atLeast"/>
                          </w:trPr>
                          <w:tc>
                            <w:tcPr>
                              <w:tcW w:w="9202"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Члан 19. став (5) Закона о министарствима </w:t>
                                <w:br/>
                                <w:br/>
                              </w:r>
                              <w:r>
                                <w:rPr>
                                  <w:rFonts w:eastAsia="Times New Roman" w:cs="Times New Roman" w:ascii="Times New Roman" w:hAnsi="Times New Roman"/>
                                  <w:sz w:val="16"/>
                                  <w:szCs w:val="16"/>
                                </w:rPr>
                                <w:t>Управа за Дигиталну агенду, као орган управе у саставу Министарства спољне и унутрашње трговине и телекомуникација, обавља стручне послове и послове државне управе који се односе на: спровођење стратегија у области информационог друштва и електронских комуникација; примену информационо-комуникационих технологија; пружање информационих услуга; истраживање и развој у области информационог друштва и електронских комуникација; ра</w:t>
                              </w:r>
                              <w:bookmarkStart w:id="0" w:name="_GoBack"/>
                              <w:bookmarkEnd w:id="0"/>
                              <w:r>
                                <w:rPr>
                                  <w:rFonts w:eastAsia="Times New Roman" w:cs="Times New Roman" w:ascii="Times New Roman" w:hAnsi="Times New Roman"/>
                                  <w:sz w:val="16"/>
                                  <w:szCs w:val="16"/>
                                </w:rPr>
                                <w:t>звој и функционисање информационо-комуникационе инфраструктуре, унапређење, развој и функционисање информационих система државних органа, територијалне аутономије, локалне самоуправе и јавних служби; примену и коришћење интернета у раду државних органа, територијалне аутономије, локалне самоуправе и јавних служби; развој и примену стандарда у увођењу информационо-комуникационих технологија у државним органима, органима територијалне аутономије, локалне самоуправе и јавним службама; стварање услова за реализацију пројеката који се финансирају из средстава претприступних фондова Европске уније, донација и других облика развојне помоћи у области информационог друштва и електронских комуникација, као и друге послове одређене законом</w:t>
                              </w:r>
                              <w:r>
                                <w:rPr>
                                  <w:rFonts w:eastAsia="Times New Roman" w:cs="Times New Roman" w:ascii="Times New Roman" w:hAnsi="Times New Roman"/>
                                  <w:color w:val="000000"/>
                                  <w:sz w:val="16"/>
                                  <w:szCs w:val="16"/>
                                  <w:lang w:val="sr-Latn-CS"/>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акон о министарствима</w:t>
                                <w:br/>
                                <w:t>Закон о платама државних службеника и намештеник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66"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466"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1" w:hRule="atLeast"/>
        </w:trPr>
        <w:tc>
          <w:tcPr>
            <w:tcW w:w="10466"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23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236" w:type="dxa"/>
            <w:gridSpan w:val="6"/>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466" w:type="dxa"/>
            <w:gridSpan w:val="7"/>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30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157"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309"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157"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01" w:type="dxa"/>
        <w:jc w:val="left"/>
        <w:tblInd w:w="0" w:type="dxa"/>
        <w:tblLayout w:type="fixed"/>
        <w:tblCellMar>
          <w:top w:w="0" w:type="dxa"/>
          <w:left w:w="0" w:type="dxa"/>
          <w:bottom w:w="0" w:type="dxa"/>
          <w:right w:w="0" w:type="dxa"/>
        </w:tblCellMar>
      </w:tblPr>
      <w:tblGrid>
        <w:gridCol w:w="142"/>
        <w:gridCol w:w="10017"/>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17" w:type="dxa"/>
            <w:tcBorders/>
          </w:tcPr>
          <w:tbl>
            <w:tblPr>
              <w:tblW w:w="10017" w:type="dxa"/>
              <w:jc w:val="left"/>
              <w:tblInd w:w="0" w:type="dxa"/>
              <w:tblLayout w:type="fixed"/>
              <w:tblCellMar>
                <w:top w:w="40" w:type="dxa"/>
                <w:left w:w="40" w:type="dxa"/>
                <w:bottom w:w="40" w:type="dxa"/>
                <w:right w:w="40" w:type="dxa"/>
              </w:tblCellMar>
            </w:tblPr>
            <w:tblGrid>
              <w:gridCol w:w="10017"/>
            </w:tblGrid>
            <w:tr>
              <w:trPr>
                <w:trHeight w:val="360" w:hRule="atLeast"/>
              </w:trPr>
              <w:tc>
                <w:tcPr>
                  <w:tcW w:w="10017" w:type="dxa"/>
                  <w:tcBorders/>
                </w:tcPr>
                <w:tbl>
                  <w:tblPr>
                    <w:tblW w:w="9954" w:type="dxa"/>
                    <w:jc w:val="left"/>
                    <w:tblInd w:w="0" w:type="dxa"/>
                    <w:tblLayout w:type="fixed"/>
                    <w:tblCellMar>
                      <w:top w:w="0" w:type="dxa"/>
                      <w:left w:w="0" w:type="dxa"/>
                      <w:bottom w:w="0" w:type="dxa"/>
                      <w:right w:w="0" w:type="dxa"/>
                    </w:tblCellMar>
                  </w:tblPr>
                  <w:tblGrid>
                    <w:gridCol w:w="9931"/>
                    <w:gridCol w:w="23"/>
                  </w:tblGrid>
                  <w:tr>
                    <w:trPr/>
                    <w:tc>
                      <w:tcPr>
                        <w:tcW w:w="9931" w:type="dxa"/>
                        <w:tcBorders/>
                        <w:vAlign w:val="center"/>
                      </w:tcPr>
                      <w:tbl>
                        <w:tblPr>
                          <w:tblW w:w="9931" w:type="dxa"/>
                          <w:jc w:val="left"/>
                          <w:tblInd w:w="0" w:type="dxa"/>
                          <w:tblLayout w:type="fixed"/>
                          <w:tblCellMar>
                            <w:top w:w="0" w:type="dxa"/>
                            <w:left w:w="0" w:type="dxa"/>
                            <w:bottom w:w="0" w:type="dxa"/>
                            <w:right w:w="0" w:type="dxa"/>
                          </w:tblCellMar>
                        </w:tblPr>
                        <w:tblGrid>
                          <w:gridCol w:w="23"/>
                          <w:gridCol w:w="9833"/>
                          <w:gridCol w:w="7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3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3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83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5"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8"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rHeight w:val="284" w:hRule="atLeast"/>
                                      </w:trPr>
                                      <w:tc>
                                        <w:tcPr>
                                          <w:tcW w:w="269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40 Основно истраживањ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40 - Основно истраживањ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2"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FF0000"/>
                                                    <w:sz w:val="16"/>
                                                    <w:szCs w:val="16"/>
                                                  </w:rPr>
                                                </w:pPr>
                                                <w:r>
                                                  <w:rPr>
                                                    <w:rFonts w:eastAsia="Times New Roman" w:cs="Times New Roman" w:ascii="Times New Roman" w:hAnsi="Times New Roman"/>
                                                    <w:color w:val="FF0000"/>
                                                    <w:sz w:val="16"/>
                                                    <w:szCs w:val="16"/>
                                                  </w:rPr>
                                                  <w:br/>
                                                </w:r>
                                                <w:r>
                                                  <w:rPr>
                                                    <w:rFonts w:eastAsia="Times New Roman" w:cs="Times New Roman" w:ascii="Times New Roman" w:hAnsi="Times New Roman"/>
                                                    <w:sz w:val="16"/>
                                                    <w:szCs w:val="16"/>
                                                  </w:rPr>
                                                  <w:t>Управа за Дигиталну агенду, као орган управе у саставу Министарства спољне и унутрашње трговине и телекомуникација, обавља стручне послове и послове државне управе који се односе на: спровођење стратегија у области информационог друштва и електронских комуникација; примену информационо-комуникационих технологија; пружање информационих услуга; истраживање и развој у области информационог друштва и електронских комуникација; развој и функционисање информационо-комуникационе инфраструктуре, унапређење, развој и функционисање информационих система државних органа, територијалне аутономије, локалне самоуправе и јавних служби; примену и коришћење интернета у раду државних органа, територијалне аутономије, локалне самоуправе и јавних служби; развој и примену стандарда у увођењу информационо-комуникационих технологија у државним органима, органима територијалне аутономије, локалне самоуправе и јавним службама; стварање услова за реализацију пројеката који се финансирају из средстава претприступних фондова Европске уније, донација и других облика развојне помоћи у области информационог друштва и електронских комуникација, као и друге послове одређене законом.</w:t>
                                                </w:r>
                                                <w:r>
                                                  <w:rPr>
                                                    <w:rFonts w:eastAsia="Times New Roman" w:cs="Times New Roman" w:ascii="Times New Roman" w:hAnsi="Times New Roman"/>
                                                    <w:color w:val="FF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706"/>
                                            <w:gridCol w:w="549"/>
                                            <w:gridCol w:w="4814"/>
                                            <w:gridCol w:w="1208"/>
                                            <w:gridCol w:w="1476"/>
                                            <w:gridCol w:w="1170"/>
                                          </w:tblGrid>
                                          <w:tr>
                                            <w:trPr/>
                                            <w:tc>
                                              <w:tcPr>
                                                <w:tcW w:w="7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1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5" w:hRule="atLeast"/>
                                      </w:trPr>
                                      <w:tc>
                                        <w:tcPr>
                                          <w:tcW w:w="99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465"/>
                                                  <w:gridCol w:w="400"/>
                                                  <w:gridCol w:w="8183"/>
                                                  <w:gridCol w:w="876"/>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8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83" w:type="dxa"/>
                                                      <w:gridSpan w:val="2"/>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876" w:type="dxa"/>
                                                      <w:tcBorders>
                                                        <w:bottom w:val="single" w:sz="12" w:space="0" w:color="000000"/>
                                                      </w:tcBorders>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9048"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87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8.44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66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2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6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8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3</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61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87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8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рограм унапређења е-управе</w:t>
                                                        <w:br/>
                                                        <w:t xml:space="preserve">- Пројекат Развој и унапређење функционалности Портала еУправа </w:t>
                                                        <w:br/>
                                                        <w:t xml:space="preserve">Циљ пројекта: </w:t>
                                                        <w:br/>
                                                        <w:t>На имплементираном решењу Портала реализовати што је могуће виши ниво софистицираности сервиса, уз максимално коришћење напредних функционалности. Извршити анализу коришћења услуга и потреба корисника и на основу ње обезбедити континуирано и квалитетно децентрализовано објављивање нових услуга, ажурирање садржаја и обраду услуга. Обезбедити максимални ниво еПриступачности. Посебно, обезбедити реализацију и проширити канале плаћања за платформу за електронско плаћање, како од стране услуга са Портала тако и од стране екстерних апликација. Увести интегрисане услуге применом G2G услуга помоћу веб сервиса.</w:t>
                                                        <w:br/>
                                                        <w:br/>
                                                        <w:t xml:space="preserve">Програм унапређења и примене стандарда за информационо-комуникационе технологије у органима државне управе </w:t>
                                                        <w:br/>
                                                        <w:t>- Пројекат Подршка органима државне управе за примену стандарда за размену података међу апликацијама</w:t>
                                                        <w:br/>
                                                        <w:t xml:space="preserve">Циљ пројекта: </w:t>
                                                        <w:br/>
                                                        <w:t xml:space="preserve">Унапређење ефикасности и транспарентности рада органа државне управе,уведени стандарди који омогућавају интегрисане услуге а тиме и унапређење електронске управе у Републици Србији на највишем могућем нивоу софистицираности. Подизање нивоа сигурности, заштите података о личности и поверења корисника у безбедно функционисање система електронске управе у Републици </w:t>
                                                      </w:r>
                                                    </w:p>
                                                  </w:tc>
                                                  <w:tc>
                                                    <w:tcPr>
                                                      <w:tcW w:w="87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87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8"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931" w:type="dxa"/>
                          <w:jc w:val="left"/>
                          <w:tblInd w:w="0" w:type="dxa"/>
                          <w:tblLayout w:type="fixed"/>
                          <w:tblCellMar>
                            <w:top w:w="0" w:type="dxa"/>
                            <w:left w:w="0" w:type="dxa"/>
                            <w:bottom w:w="0" w:type="dxa"/>
                            <w:right w:w="0" w:type="dxa"/>
                          </w:tblCellMar>
                        </w:tblPr>
                        <w:tblGrid>
                          <w:gridCol w:w="139"/>
                          <w:gridCol w:w="9654"/>
                          <w:gridCol w:w="138"/>
                        </w:tblGrid>
                        <w:tr>
                          <w:trPr>
                            <w:trHeight w:val="360" w:hRule="atLeast"/>
                          </w:trPr>
                          <w:tc>
                            <w:tcPr>
                              <w:tcW w:w="139"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54" w:type="dxa"/>
                              <w:vMerge w:val="restart"/>
                              <w:tcBorders/>
                            </w:tcPr>
                            <w:tbl>
                              <w:tblPr>
                                <w:tblW w:w="9654" w:type="dxa"/>
                                <w:jc w:val="left"/>
                                <w:tblInd w:w="0" w:type="dxa"/>
                                <w:tblLayout w:type="fixed"/>
                                <w:tblCellMar>
                                  <w:top w:w="40" w:type="dxa"/>
                                  <w:left w:w="40" w:type="dxa"/>
                                  <w:bottom w:w="40" w:type="dxa"/>
                                  <w:right w:w="40" w:type="dxa"/>
                                </w:tblCellMar>
                              </w:tblPr>
                              <w:tblGrid>
                                <w:gridCol w:w="9654"/>
                              </w:tblGrid>
                              <w:tr>
                                <w:trPr>
                                  <w:trHeight w:val="360" w:hRule="atLeast"/>
                                </w:trPr>
                                <w:tc>
                                  <w:tcPr>
                                    <w:tcW w:w="9654"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6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31" w:type="dxa"/>
                        <w:tcBorders/>
                        <w:vAlign w:val="center"/>
                      </w:tcPr>
                      <w:tbl>
                        <w:tblPr>
                          <w:tblW w:w="9931" w:type="dxa"/>
                          <w:jc w:val="left"/>
                          <w:tblInd w:w="0" w:type="dxa"/>
                          <w:tblLayout w:type="fixed"/>
                          <w:tblCellMar>
                            <w:top w:w="0" w:type="dxa"/>
                            <w:left w:w="0" w:type="dxa"/>
                            <w:bottom w:w="0" w:type="dxa"/>
                            <w:right w:w="0" w:type="dxa"/>
                          </w:tblCellMar>
                        </w:tblPr>
                        <w:tblGrid>
                          <w:gridCol w:w="104"/>
                          <w:gridCol w:w="9827"/>
                        </w:tblGrid>
                        <w:tr>
                          <w:trPr/>
                          <w:tc>
                            <w:tcPr>
                              <w:tcW w:w="10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827" w:type="dxa"/>
                              <w:tcBorders/>
                              <w:vAlign w:val="center"/>
                            </w:tcPr>
                            <w:tbl>
                              <w:tblPr>
                                <w:tblW w:w="9827" w:type="dxa"/>
                                <w:jc w:val="left"/>
                                <w:tblInd w:w="0" w:type="dxa"/>
                                <w:tblLayout w:type="fixed"/>
                                <w:tblCellMar>
                                  <w:top w:w="0" w:type="dxa"/>
                                  <w:left w:w="0" w:type="dxa"/>
                                  <w:bottom w:w="0" w:type="dxa"/>
                                  <w:right w:w="0" w:type="dxa"/>
                                </w:tblCellMar>
                              </w:tblPr>
                              <w:tblGrid>
                                <w:gridCol w:w="3"/>
                                <w:gridCol w:w="3"/>
                              </w:tblGrid>
                              <w:tr>
                                <w:trPr>
                                  <w:trHeight w:val="140"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 w:type="dxa"/>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21" w:type="dxa"/>
                                <w:jc w:val="left"/>
                                <w:tblInd w:w="0" w:type="dxa"/>
                                <w:tblLayout w:type="fixed"/>
                                <w:tblCellMar>
                                  <w:top w:w="0" w:type="dxa"/>
                                  <w:left w:w="0" w:type="dxa"/>
                                  <w:bottom w:w="0" w:type="dxa"/>
                                  <w:right w:w="0" w:type="dxa"/>
                                </w:tblCellMar>
                              </w:tblPr>
                              <w:tblGrid>
                                <w:gridCol w:w="23"/>
                                <w:gridCol w:w="75"/>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 w:type="dxa"/>
                                    <w:vMerge w:val="restart"/>
                                    <w:tcBorders/>
                                  </w:tcPr>
                                  <w:tbl>
                                    <w:tblPr>
                                      <w:tblW w:w="92" w:type="dxa"/>
                                      <w:jc w:val="left"/>
                                      <w:tblInd w:w="0" w:type="dxa"/>
                                      <w:tblLayout w:type="fixed"/>
                                      <w:tblCellMar>
                                        <w:top w:w="40" w:type="dxa"/>
                                        <w:left w:w="40" w:type="dxa"/>
                                        <w:bottom w:w="40" w:type="dxa"/>
                                        <w:right w:w="40" w:type="dxa"/>
                                      </w:tblCellMar>
                                    </w:tblPr>
                                    <w:tblGrid>
                                      <w:gridCol w:w="92"/>
                                    </w:tblGrid>
                                    <w:tr>
                                      <w:trPr>
                                        <w:trHeight w:val="360" w:hRule="atLeast"/>
                                      </w:trPr>
                                      <w:tc>
                                        <w:tcPr>
                                          <w:tcW w:w="92" w:type="dxa"/>
                                          <w:tcBorders/>
                                        </w:tcPr>
                                        <w:tbl>
                                          <w:tblPr>
                                            <w:tblW w:w="12" w:type="dxa"/>
                                            <w:jc w:val="left"/>
                                            <w:tblInd w:w="0" w:type="dxa"/>
                                            <w:tblLayout w:type="fixed"/>
                                            <w:tblCellMar>
                                              <w:top w:w="0" w:type="dxa"/>
                                              <w:left w:w="0" w:type="dxa"/>
                                              <w:bottom w:w="0" w:type="dxa"/>
                                              <w:right w:w="0" w:type="dxa"/>
                                            </w:tblCellMar>
                                          </w:tblPr>
                                          <w:tblGrid>
                                            <w:gridCol w:w="0"/>
                                            <w:gridCol w:w="0"/>
                                          </w:tblGrid>
                                          <w:tr>
                                            <w:trPr/>
                                            <w:tc>
                                              <w:tcPr>
                                                <w:tcW w:w="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27"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5"/>
      <w:type w:val="nextPage"/>
      <w:pgSz w:w="11906" w:h="16838"/>
      <w:pgMar w:left="720" w:right="720" w:gutter="0" w:header="0" w:top="720" w:footer="0" w:bottom="720"/>
      <w:pgNumType w:start="5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7</w:t>
    </w:r>
    <w:r>
      <w:rPr/>
      <w:fldChar w:fldCharType="end"/>
    </w:r>
  </w:p>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CS"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ArialChar">
    <w:name w:val="Normal + Arial Char"/>
    <w:qFormat/>
    <w:rPr>
      <w:rFonts w:ascii="Arial" w:hAnsi="Arial" w:eastAsia="Times New Roman" w:cs="Arial"/>
      <w:b/>
      <w:sz w:val="24"/>
      <w:szCs w:val="24"/>
      <w:lang w:val="ru-RU"/>
    </w:rPr>
  </w:style>
  <w:style w:type="character" w:styleId="CharCharChar">
    <w:name w:val="Char Char Char"/>
    <w:qFormat/>
    <w:rPr>
      <w:sz w:val="24"/>
      <w:lang w:val="sr-CS" w:bidi="ar-SA"/>
    </w:rPr>
  </w:style>
  <w:style w:type="character" w:styleId="BodyTextIndentChar">
    <w:name w:val="Body Text Indent Char"/>
    <w:basedOn w:val="DefaultParagraphFont"/>
    <w:qFormat/>
    <w:rPr>
      <w:rFonts w:ascii="CTimesRoman;Times New Roman" w:hAnsi="CTimesRoman;Times New Roman" w:eastAsia="Times New Roman" w:cs="Times New Roman"/>
      <w:sz w:val="24"/>
      <w:szCs w:val="20"/>
      <w:lang w:val="en-US"/>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spacing w:lineRule="auto" w:line="240" w:before="0" w:after="0"/>
      <w:jc w:val="both"/>
    </w:pPr>
    <w:rPr>
      <w:rFonts w:ascii="Arial" w:hAnsi="Arial" w:eastAsia="Times New Roman" w:cs="Arial"/>
      <w:b/>
      <w:sz w:val="24"/>
      <w:szCs w:val="24"/>
      <w:lang w:val="ru-RU"/>
    </w:rPr>
  </w:style>
  <w:style w:type="paragraph" w:styleId="TextBodyIndent">
    <w:name w:val="Body Text Indent"/>
    <w:basedOn w:val="Normal"/>
    <w:pPr>
      <w:spacing w:lineRule="auto" w:line="240" w:before="0" w:after="0"/>
      <w:ind w:firstLine="2880"/>
      <w:jc w:val="both"/>
    </w:pPr>
    <w:rPr>
      <w:rFonts w:ascii="CTimesRoman;Times New Roman" w:hAnsi="CTimesRoman;Times New Roman" w:eastAsia="Times New Roman" w:cs="Times New Roman"/>
      <w:sz w:val="24"/>
      <w:szCs w:val="20"/>
      <w:lang w:val="en-US"/>
    </w:rPr>
  </w:style>
  <w:style w:type="paragraph" w:styleId="A441">
    <w:name w:val="a441"/>
    <w:basedOn w:val="Normal"/>
    <w:qFormat/>
    <w:pPr>
      <w:spacing w:lineRule="auto" w:line="240" w:before="280" w:after="280"/>
      <w:jc w:val="center"/>
      <w:textAlignment w:val="top"/>
    </w:pPr>
    <w:rPr>
      <w:rFonts w:ascii="Arial" w:hAnsi="Arial" w:eastAsia="Times New Roman" w:cs="Arial"/>
      <w:b/>
      <w:bCs/>
      <w:color w:val="000000"/>
      <w:sz w:val="28"/>
      <w:szCs w:val="28"/>
      <w:u w:val="single"/>
      <w:lang w:val="en-US"/>
    </w:rPr>
  </w:style>
  <w:style w:type="paragraph" w:styleId="A439">
    <w:name w:val="a43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43">
    <w:name w:val="a44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8">
    <w:name w:val="a438"/>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42">
    <w:name w:val="a44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6">
    <w:name w:val="a436"/>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437">
    <w:name w:val="a437"/>
    <w:basedOn w:val="Normal"/>
    <w:qFormat/>
    <w:pPr>
      <w:spacing w:lineRule="auto" w:line="240" w:before="280" w:after="280"/>
      <w:textAlignment w:val="top"/>
    </w:pPr>
    <w:rPr>
      <w:rFonts w:ascii="Arial" w:hAnsi="Arial" w:eastAsia="Times New Roman" w:cs="Arial"/>
      <w:b/>
      <w:bCs/>
      <w:color w:val="000000"/>
      <w:sz w:val="24"/>
      <w:szCs w:val="24"/>
      <w:lang w:val="en-US"/>
    </w:rPr>
  </w:style>
  <w:style w:type="paragraph" w:styleId="A440s">
    <w:name w:val="a44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440">
    <w:name w:val="a440"/>
    <w:basedOn w:val="Normal"/>
    <w:qFormat/>
    <w:pPr>
      <w:spacing w:lineRule="auto" w:line="240" w:before="280" w:after="280"/>
    </w:pPr>
    <w:rPr>
      <w:rFonts w:ascii="Times New Roman" w:hAnsi="Times New Roman" w:eastAsia="Times New Roman" w:cs="Times New Roman"/>
      <w:sz w:val="24"/>
      <w:szCs w:val="24"/>
      <w:lang w:val="en-US"/>
    </w:rPr>
  </w:style>
  <w:style w:type="paragraph" w:styleId="A913">
    <w:name w:val="a913"/>
    <w:basedOn w:val="Normal"/>
    <w:qFormat/>
    <w:pPr>
      <w:spacing w:lineRule="auto" w:line="240" w:before="280" w:after="280"/>
    </w:pPr>
    <w:rPr>
      <w:rFonts w:ascii="Times New Roman" w:hAnsi="Times New Roman" w:eastAsia="Times New Roman" w:cs="Times New Roman"/>
      <w:sz w:val="24"/>
      <w:szCs w:val="24"/>
      <w:lang w:val="en-US"/>
    </w:rPr>
  </w:style>
  <w:style w:type="paragraph" w:styleId="A917">
    <w:name w:val="a917"/>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918">
    <w:name w:val="a918"/>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919">
    <w:name w:val="a91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20">
    <w:name w:val="a92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921">
    <w:name w:val="a92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44">
    <w:name w:val="a44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293">
    <w:name w:val="a293"/>
    <w:basedOn w:val="Normal"/>
    <w:qFormat/>
    <w:pPr>
      <w:spacing w:lineRule="auto" w:line="240" w:before="280" w:after="280"/>
    </w:pPr>
    <w:rPr>
      <w:rFonts w:ascii="Times New Roman" w:hAnsi="Times New Roman" w:eastAsia="Times New Roman" w:cs="Times New Roman"/>
      <w:sz w:val="24"/>
      <w:szCs w:val="24"/>
      <w:lang w:val="en-US"/>
    </w:rPr>
  </w:style>
  <w:style w:type="paragraph" w:styleId="A296">
    <w:name w:val="a296"/>
    <w:basedOn w:val="Normal"/>
    <w:qFormat/>
    <w:pPr>
      <w:spacing w:lineRule="auto" w:line="240" w:before="280" w:after="280"/>
    </w:pPr>
    <w:rPr>
      <w:rFonts w:ascii="Times New Roman" w:hAnsi="Times New Roman" w:eastAsia="Times New Roman" w:cs="Times New Roman"/>
      <w:sz w:val="24"/>
      <w:szCs w:val="24"/>
      <w:lang w:val="en-US"/>
    </w:rPr>
  </w:style>
  <w:style w:type="paragraph" w:styleId="A328">
    <w:name w:val="a328"/>
    <w:basedOn w:val="Normal"/>
    <w:qFormat/>
    <w:pPr>
      <w:spacing w:lineRule="auto" w:line="240" w:before="280" w:after="280"/>
      <w:textAlignment w:val="top"/>
    </w:pPr>
    <w:rPr>
      <w:rFonts w:ascii="Arial" w:hAnsi="Arial" w:eastAsia="Times New Roman" w:cs="Arial"/>
      <w:b/>
      <w:bCs/>
      <w:i/>
      <w:iCs/>
      <w:color w:val="000000"/>
      <w:sz w:val="20"/>
      <w:szCs w:val="20"/>
      <w:u w:val="single"/>
      <w:lang w:val="en-US"/>
    </w:rPr>
  </w:style>
  <w:style w:type="paragraph" w:styleId="A337">
    <w:name w:val="a33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38">
    <w:name w:val="a33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39">
    <w:name w:val="a33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0">
    <w:name w:val="a34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1">
    <w:name w:val="a34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2">
    <w:name w:val="a34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9">
    <w:name w:val="a34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0">
    <w:name w:val="a3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1">
    <w:name w:val="a3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2">
    <w:name w:val="a3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9">
    <w:name w:val="a35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0">
    <w:name w:val="a36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1">
    <w:name w:val="a36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2">
    <w:name w:val="a36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06">
    <w:name w:val="a306"/>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6"/>
      <w:szCs w:val="16"/>
      <w:lang w:val="en-US"/>
    </w:rPr>
  </w:style>
  <w:style w:type="paragraph" w:styleId="A307">
    <w:name w:val="a307"/>
    <w:basedOn w:val="Normal"/>
    <w:qFormat/>
    <w:pPr>
      <w:pBdr>
        <w:bottom w:val="single" w:sz="2" w:space="2" w:color="000000"/>
      </w:pBdr>
      <w:shd w:fill="F5F5F5" w:val="clear"/>
      <w:spacing w:lineRule="auto" w:line="240" w:before="280" w:after="280"/>
      <w:textAlignment w:val="top"/>
    </w:pPr>
    <w:rPr>
      <w:rFonts w:ascii="Arial" w:hAnsi="Arial" w:eastAsia="Times New Roman" w:cs="Arial"/>
      <w:color w:val="000000"/>
      <w:sz w:val="16"/>
      <w:szCs w:val="16"/>
      <w:lang w:val="en-US"/>
    </w:rPr>
  </w:style>
  <w:style w:type="paragraph" w:styleId="A308">
    <w:name w:val="a308"/>
    <w:basedOn w:val="Normal"/>
    <w:qFormat/>
    <w:pPr>
      <w:pBdr>
        <w:bottom w:val="single" w:sz="2" w:space="2" w:color="000000"/>
      </w:pBdr>
      <w:shd w:fill="F5F5F5" w:val="clear"/>
      <w:spacing w:lineRule="auto" w:line="240" w:before="280" w:after="280"/>
      <w:textAlignment w:val="top"/>
    </w:pPr>
    <w:rPr>
      <w:rFonts w:ascii="Arial" w:hAnsi="Arial" w:eastAsia="Times New Roman" w:cs="Arial"/>
      <w:color w:val="000000"/>
      <w:sz w:val="16"/>
      <w:szCs w:val="16"/>
      <w:lang w:val="en-US"/>
    </w:rPr>
  </w:style>
  <w:style w:type="paragraph" w:styleId="A309">
    <w:name w:val="a309"/>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10">
    <w:name w:val="a310"/>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6"/>
      <w:szCs w:val="16"/>
      <w:lang w:val="en-US"/>
    </w:rPr>
  </w:style>
  <w:style w:type="paragraph" w:styleId="A311">
    <w:name w:val="a311"/>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19">
    <w:name w:val="a31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20">
    <w:name w:val="a32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21">
    <w:name w:val="a32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2">
    <w:name w:val="a32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3">
    <w:name w:val="a32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41">
    <w:name w:val="a241"/>
    <w:basedOn w:val="Normal"/>
    <w:qFormat/>
    <w:pPr>
      <w:spacing w:lineRule="auto" w:line="240" w:before="280" w:after="280"/>
    </w:pPr>
    <w:rPr>
      <w:rFonts w:ascii="Times New Roman" w:hAnsi="Times New Roman" w:eastAsia="Times New Roman" w:cs="Times New Roman"/>
      <w:sz w:val="24"/>
      <w:szCs w:val="24"/>
      <w:lang w:val="en-US"/>
    </w:rPr>
  </w:style>
  <w:style w:type="paragraph" w:styleId="A259">
    <w:name w:val="a259"/>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260">
    <w:name w:val="a26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1">
    <w:name w:val="a26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2">
    <w:name w:val="a26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9">
    <w:name w:val="a26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0">
    <w:name w:val="a27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1">
    <w:name w:val="a27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2">
    <w:name w:val="a27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9">
    <w:name w:val="a27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0">
    <w:name w:val="a28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1">
    <w:name w:val="a28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2">
    <w:name w:val="a28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9">
    <w:name w:val="a28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0">
    <w:name w:val="a29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1">
    <w:name w:val="a29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2">
    <w:name w:val="a29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49">
    <w:name w:val="a24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50">
    <w:name w:val="a25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51">
    <w:name w:val="a25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52">
    <w:name w:val="a25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53">
    <w:name w:val="a153"/>
    <w:basedOn w:val="Normal"/>
    <w:qFormat/>
    <w:pPr>
      <w:spacing w:lineRule="auto" w:line="240" w:before="280" w:after="280"/>
    </w:pPr>
    <w:rPr>
      <w:rFonts w:ascii="Times New Roman" w:hAnsi="Times New Roman" w:eastAsia="Times New Roman" w:cs="Times New Roman"/>
      <w:sz w:val="24"/>
      <w:szCs w:val="24"/>
      <w:lang w:val="en-US"/>
    </w:rPr>
  </w:style>
  <w:style w:type="paragraph" w:styleId="A214">
    <w:name w:val="a21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5">
    <w:name w:val="a21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6">
    <w:name w:val="a21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7">
    <w:name w:val="a21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8">
    <w:name w:val="a21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9">
    <w:name w:val="a21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20">
    <w:name w:val="a22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27">
    <w:name w:val="a22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28">
    <w:name w:val="a228"/>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29">
    <w:name w:val="a22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0">
    <w:name w:val="a23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7">
    <w:name w:val="a23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8">
    <w:name w:val="a238"/>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9">
    <w:name w:val="a23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0">
    <w:name w:val="a24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64">
    <w:name w:val="a164"/>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5">
    <w:name w:val="a165"/>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6">
    <w:name w:val="a166"/>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7">
    <w:name w:val="a167"/>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8">
    <w:name w:val="a168"/>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69">
    <w:name w:val="a169"/>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70">
    <w:name w:val="a170"/>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81">
    <w:name w:val="a18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2">
    <w:name w:val="a182"/>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3">
    <w:name w:val="a18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4">
    <w:name w:val="a184"/>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5">
    <w:name w:val="a185"/>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86">
    <w:name w:val="a18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7">
    <w:name w:val="a187"/>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97">
    <w:name w:val="a19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98">
    <w:name w:val="a19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99">
    <w:name w:val="a19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00">
    <w:name w:val="a20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01">
    <w:name w:val="a20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2">
    <w:name w:val="a20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3">
    <w:name w:val="a20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52">
    <w:name w:val="a1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50">
    <w:name w:val="a1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51">
    <w:name w:val="a1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49">
    <w:name w:val="a14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63">
    <w:name w:val="a363"/>
    <w:basedOn w:val="Normal"/>
    <w:qFormat/>
    <w:pPr>
      <w:spacing w:lineRule="auto" w:line="240" w:before="280" w:after="280"/>
    </w:pPr>
    <w:rPr>
      <w:rFonts w:ascii="Times New Roman" w:hAnsi="Times New Roman" w:eastAsia="Times New Roman" w:cs="Times New Roman"/>
      <w:sz w:val="24"/>
      <w:szCs w:val="24"/>
      <w:lang w:val="en-US"/>
    </w:rPr>
  </w:style>
  <w:style w:type="paragraph" w:styleId="A421">
    <w:name w:val="a421"/>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427">
    <w:name w:val="a4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28">
    <w:name w:val="a42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29">
    <w:name w:val="a42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34">
    <w:name w:val="a43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435">
    <w:name w:val="a43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69">
    <w:name w:val="a369"/>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70">
    <w:name w:val="a370"/>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377">
    <w:name w:val="a37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78">
    <w:name w:val="a378"/>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79">
    <w:name w:val="a379"/>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80">
    <w:name w:val="a380"/>
    <w:basedOn w:val="Normal"/>
    <w:qFormat/>
    <w:pPr>
      <w:pBdr>
        <w:top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87">
    <w:name w:val="a38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88">
    <w:name w:val="a3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89">
    <w:name w:val="a38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390">
    <w:name w:val="a39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6">
    <w:name w:val="a39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7">
    <w:name w:val="a39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398">
    <w:name w:val="a39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5">
    <w:name w:val="a40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6">
    <w:name w:val="a40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7">
    <w:name w:val="a407"/>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408">
    <w:name w:val="a40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14">
    <w:name w:val="a41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15">
    <w:name w:val="a415"/>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416">
    <w:name w:val="a41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5s">
    <w:name w:val="a15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5">
    <w:name w:val="a15"/>
    <w:basedOn w:val="Normal"/>
    <w:qFormat/>
    <w:pPr>
      <w:spacing w:lineRule="auto" w:line="240" w:before="280" w:after="280"/>
    </w:pPr>
    <w:rPr>
      <w:rFonts w:ascii="Times New Roman" w:hAnsi="Times New Roman" w:eastAsia="Times New Roman" w:cs="Times New Roman"/>
      <w:sz w:val="24"/>
      <w:szCs w:val="24"/>
      <w:lang w:val="en-US"/>
    </w:rPr>
  </w:style>
  <w:style w:type="paragraph" w:styleId="A449">
    <w:name w:val="a449"/>
    <w:basedOn w:val="Normal"/>
    <w:qFormat/>
    <w:pPr>
      <w:spacing w:lineRule="auto" w:line="240" w:before="280" w:after="280"/>
    </w:pPr>
    <w:rPr>
      <w:rFonts w:ascii="Times New Roman" w:hAnsi="Times New Roman" w:eastAsia="Times New Roman" w:cs="Times New Roman"/>
      <w:sz w:val="24"/>
      <w:szCs w:val="24"/>
      <w:lang w:val="en-US"/>
    </w:rPr>
  </w:style>
  <w:style w:type="paragraph" w:styleId="A453">
    <w:name w:val="a453"/>
    <w:basedOn w:val="Normal"/>
    <w:qFormat/>
    <w:pPr>
      <w:spacing w:lineRule="auto" w:line="240" w:before="280" w:after="280"/>
    </w:pPr>
    <w:rPr>
      <w:rFonts w:ascii="Times New Roman" w:hAnsi="Times New Roman" w:eastAsia="Times New Roman" w:cs="Times New Roman"/>
      <w:sz w:val="24"/>
      <w:szCs w:val="24"/>
      <w:lang w:val="en-US"/>
    </w:rPr>
  </w:style>
  <w:style w:type="paragraph" w:styleId="A456">
    <w:name w:val="a456"/>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457">
    <w:name w:val="a457"/>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58">
    <w:name w:val="a45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59">
    <w:name w:val="a459"/>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60">
    <w:name w:val="a46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461">
    <w:name w:val="a461"/>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62">
    <w:name w:val="a46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63">
    <w:name w:val="a46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64">
    <w:name w:val="a46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65">
    <w:name w:val="a465"/>
    <w:basedOn w:val="Normal"/>
    <w:qFormat/>
    <w:pPr>
      <w:spacing w:lineRule="auto" w:line="240" w:before="280" w:after="280"/>
    </w:pPr>
    <w:rPr>
      <w:rFonts w:ascii="Times New Roman" w:hAnsi="Times New Roman" w:eastAsia="Times New Roman" w:cs="Times New Roman"/>
      <w:sz w:val="24"/>
      <w:szCs w:val="24"/>
      <w:lang w:val="en-US"/>
    </w:rPr>
  </w:style>
  <w:style w:type="paragraph" w:styleId="A469">
    <w:name w:val="a46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476">
    <w:name w:val="a47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7">
    <w:name w:val="a47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8">
    <w:name w:val="a47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9">
    <w:name w:val="a47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19">
    <w:name w:val="a51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520">
    <w:name w:val="a520"/>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521">
    <w:name w:val="a52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2">
    <w:name w:val="a52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3">
    <w:name w:val="a52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4">
    <w:name w:val="a52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90">
    <w:name w:val="a490"/>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1">
    <w:name w:val="a491"/>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2">
    <w:name w:val="a492"/>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3">
    <w:name w:val="a493"/>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94">
    <w:name w:val="a494"/>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95">
    <w:name w:val="a495"/>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05">
    <w:name w:val="a505"/>
    <w:basedOn w:val="Normal"/>
    <w:qFormat/>
    <w:pPr>
      <w:pBdr>
        <w:bottom w:val="single" w:sz="2" w:space="2" w:color="000000"/>
      </w:pBdr>
      <w:spacing w:lineRule="auto" w:line="240" w:before="280" w:after="280"/>
      <w:textAlignment w:val="top"/>
    </w:pPr>
    <w:rPr>
      <w:rFonts w:ascii="Arial" w:hAnsi="Arial" w:eastAsia="Times New Roman" w:cs="Arial"/>
      <w:color w:val="000000"/>
      <w:sz w:val="20"/>
      <w:szCs w:val="20"/>
      <w:lang w:val="en-US"/>
    </w:rPr>
  </w:style>
  <w:style w:type="paragraph" w:styleId="A506">
    <w:name w:val="a50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07">
    <w:name w:val="a50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08">
    <w:name w:val="a50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09">
    <w:name w:val="a509"/>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10">
    <w:name w:val="a51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25s">
    <w:name w:val="a525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525">
    <w:name w:val="a525"/>
    <w:basedOn w:val="Normal"/>
    <w:qFormat/>
    <w:pPr>
      <w:spacing w:lineRule="auto" w:line="240" w:before="280" w:after="280"/>
    </w:pPr>
    <w:rPr>
      <w:rFonts w:ascii="Times New Roman" w:hAnsi="Times New Roman" w:eastAsia="Times New Roman" w:cs="Times New Roman"/>
      <w:sz w:val="24"/>
      <w:szCs w:val="24"/>
      <w:lang w:val="en-US"/>
    </w:rPr>
  </w:style>
  <w:style w:type="paragraph" w:styleId="A526">
    <w:name w:val="a526"/>
    <w:basedOn w:val="Normal"/>
    <w:qFormat/>
    <w:pPr>
      <w:spacing w:lineRule="auto" w:line="240" w:before="280" w:after="280"/>
    </w:pPr>
    <w:rPr>
      <w:rFonts w:ascii="Times New Roman" w:hAnsi="Times New Roman" w:eastAsia="Times New Roman" w:cs="Times New Roman"/>
      <w:sz w:val="24"/>
      <w:szCs w:val="24"/>
      <w:lang w:val="en-US"/>
    </w:rPr>
  </w:style>
  <w:style w:type="paragraph" w:styleId="A530">
    <w:name w:val="a530"/>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534">
    <w:name w:val="a53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540">
    <w:name w:val="a54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1">
    <w:name w:val="a54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2">
    <w:name w:val="a54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8">
    <w:name w:val="a548"/>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549">
    <w:name w:val="a549"/>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557">
    <w:name w:val="a557"/>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58">
    <w:name w:val="a558"/>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59">
    <w:name w:val="a559"/>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60">
    <w:name w:val="a560"/>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67">
    <w:name w:val="a56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68">
    <w:name w:val="a56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69">
    <w:name w:val="a56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570">
    <w:name w:val="a57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76">
    <w:name w:val="a57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77">
    <w:name w:val="a577"/>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578">
    <w:name w:val="a57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
    <w:name w:val="a16"/>
    <w:basedOn w:val="Normal"/>
    <w:qFormat/>
    <w:pPr>
      <w:spacing w:lineRule="auto" w:line="240" w:before="280" w:after="280"/>
    </w:pPr>
    <w:rPr>
      <w:rFonts w:ascii="Times New Roman" w:hAnsi="Times New Roman" w:eastAsia="Times New Roman" w:cs="Times New Roman"/>
      <w:sz w:val="24"/>
      <w:szCs w:val="24"/>
      <w:lang w:val="en-US"/>
    </w:rPr>
  </w:style>
  <w:style w:type="paragraph" w:styleId="A79">
    <w:name w:val="a79"/>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82">
    <w:name w:val="a82"/>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148">
    <w:name w:val="a14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4">
    <w:name w:val="a84"/>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3">
    <w:name w:val="a8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6">
    <w:name w:val="a86"/>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5">
    <w:name w:val="a8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8">
    <w:name w:val="a88"/>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7">
    <w:name w:val="a8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s">
    <w:name w:val="a8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0">
    <w:name w:val="a80"/>
    <w:basedOn w:val="Normal"/>
    <w:qFormat/>
    <w:pPr>
      <w:spacing w:lineRule="auto" w:line="240" w:before="280" w:after="280"/>
    </w:pPr>
    <w:rPr>
      <w:rFonts w:ascii="Times New Roman" w:hAnsi="Times New Roman" w:eastAsia="Times New Roman" w:cs="Times New Roman"/>
      <w:sz w:val="24"/>
      <w:szCs w:val="24"/>
      <w:lang w:val="en-US"/>
    </w:rPr>
  </w:style>
  <w:style w:type="paragraph" w:styleId="A793">
    <w:name w:val="a793"/>
    <w:basedOn w:val="Normal"/>
    <w:qFormat/>
    <w:pPr>
      <w:spacing w:lineRule="auto" w:line="240" w:before="280" w:after="280"/>
    </w:pPr>
    <w:rPr>
      <w:rFonts w:ascii="Times New Roman" w:hAnsi="Times New Roman" w:eastAsia="Times New Roman" w:cs="Times New Roman"/>
      <w:sz w:val="24"/>
      <w:szCs w:val="24"/>
      <w:lang w:val="en-US"/>
    </w:rPr>
  </w:style>
  <w:style w:type="paragraph" w:styleId="A797">
    <w:name w:val="a797"/>
    <w:basedOn w:val="Normal"/>
    <w:qFormat/>
    <w:pPr>
      <w:spacing w:lineRule="auto" w:line="240" w:before="280" w:after="280"/>
    </w:pPr>
    <w:rPr>
      <w:rFonts w:ascii="Times New Roman" w:hAnsi="Times New Roman" w:eastAsia="Times New Roman" w:cs="Times New Roman"/>
      <w:sz w:val="24"/>
      <w:szCs w:val="24"/>
      <w:lang w:val="en-US"/>
    </w:rPr>
  </w:style>
  <w:style w:type="paragraph" w:styleId="A799">
    <w:name w:val="a79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0">
    <w:name w:val="a80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1">
    <w:name w:val="a801"/>
    <w:basedOn w:val="Normal"/>
    <w:qFormat/>
    <w:pPr>
      <w:spacing w:lineRule="auto" w:line="240" w:before="280" w:after="280"/>
    </w:pPr>
    <w:rPr>
      <w:rFonts w:ascii="Times New Roman" w:hAnsi="Times New Roman" w:eastAsia="Times New Roman" w:cs="Times New Roman"/>
      <w:sz w:val="24"/>
      <w:szCs w:val="24"/>
      <w:lang w:val="en-US"/>
    </w:rPr>
  </w:style>
  <w:style w:type="paragraph" w:styleId="A803">
    <w:name w:val="a80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4">
    <w:name w:val="a80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5">
    <w:name w:val="a805"/>
    <w:basedOn w:val="Normal"/>
    <w:qFormat/>
    <w:pPr>
      <w:spacing w:lineRule="auto" w:line="240" w:before="280" w:after="280"/>
    </w:pPr>
    <w:rPr>
      <w:rFonts w:ascii="Times New Roman" w:hAnsi="Times New Roman" w:eastAsia="Times New Roman" w:cs="Times New Roman"/>
      <w:sz w:val="24"/>
      <w:szCs w:val="24"/>
      <w:lang w:val="en-US"/>
    </w:rPr>
  </w:style>
  <w:style w:type="paragraph" w:styleId="A807">
    <w:name w:val="a807"/>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8">
    <w:name w:val="a80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9s">
    <w:name w:val="a809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09">
    <w:name w:val="a809"/>
    <w:basedOn w:val="Normal"/>
    <w:qFormat/>
    <w:pPr>
      <w:pBdr>
        <w:bottom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A813">
    <w:name w:val="a81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17">
    <w:name w:val="a817"/>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22">
    <w:name w:val="a822"/>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26">
    <w:name w:val="a826"/>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830">
    <w:name w:val="a83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836">
    <w:name w:val="a836"/>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837">
    <w:name w:val="a837"/>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38">
    <w:name w:val="a83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45">
    <w:name w:val="a84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46">
    <w:name w:val="a846"/>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847">
    <w:name w:val="a84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852">
    <w:name w:val="a85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53">
    <w:name w:val="a85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858">
    <w:name w:val="a85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59">
    <w:name w:val="a85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9">
    <w:name w:val="a19"/>
    <w:basedOn w:val="Normal"/>
    <w:qFormat/>
    <w:pPr>
      <w:spacing w:lineRule="auto" w:line="240" w:before="280" w:after="280"/>
    </w:pPr>
    <w:rPr>
      <w:rFonts w:ascii="Times New Roman" w:hAnsi="Times New Roman" w:eastAsia="Times New Roman" w:cs="Times New Roman"/>
      <w:sz w:val="24"/>
      <w:szCs w:val="24"/>
      <w:lang w:val="en-US"/>
    </w:rPr>
  </w:style>
  <w:style w:type="paragraph" w:styleId="A53">
    <w:name w:val="a53"/>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2">
    <w:name w:val="a6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
    <w:name w:val="a63"/>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4">
    <w:name w:val="a6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5">
    <w:name w:val="a6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6">
    <w:name w:val="a6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7">
    <w:name w:val="a6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4">
    <w:name w:val="a7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5">
    <w:name w:val="a7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6">
    <w:name w:val="a76"/>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7">
    <w:name w:val="a7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9">
    <w:name w:val="a29"/>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0">
    <w:name w:val="a30"/>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1">
    <w:name w:val="a3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2">
    <w:name w:val="a32"/>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33">
    <w:name w:val="a3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
    <w:name w:val="a34"/>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3">
    <w:name w:val="a4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4">
    <w:name w:val="a4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5">
    <w:name w:val="a45"/>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6">
    <w:name w:val="a4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7">
    <w:name w:val="a4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8">
    <w:name w:val="a4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89">
    <w:name w:val="a89"/>
    <w:basedOn w:val="Normal"/>
    <w:qFormat/>
    <w:pPr>
      <w:spacing w:lineRule="auto" w:line="240" w:before="280" w:after="280"/>
    </w:pPr>
    <w:rPr>
      <w:rFonts w:ascii="Times New Roman" w:hAnsi="Times New Roman" w:eastAsia="Times New Roman" w:cs="Times New Roman"/>
      <w:sz w:val="24"/>
      <w:szCs w:val="24"/>
      <w:lang w:val="en-US"/>
    </w:rPr>
  </w:style>
  <w:style w:type="paragraph" w:styleId="A123">
    <w:name w:val="a123"/>
    <w:basedOn w:val="Normal"/>
    <w:qFormat/>
    <w:pPr>
      <w:spacing w:lineRule="auto" w:line="240" w:before="280" w:after="280"/>
      <w:textAlignment w:val="bottom"/>
    </w:pPr>
    <w:rPr>
      <w:rFonts w:ascii="Arial" w:hAnsi="Arial" w:eastAsia="Times New Roman" w:cs="Arial"/>
      <w:b/>
      <w:bCs/>
      <w:color w:val="000000"/>
      <w:sz w:val="20"/>
      <w:szCs w:val="20"/>
      <w:u w:val="single"/>
      <w:lang w:val="en-US"/>
    </w:rPr>
  </w:style>
  <w:style w:type="paragraph" w:styleId="A130">
    <w:name w:val="a13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1">
    <w:name w:val="a13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2">
    <w:name w:val="a13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3">
    <w:name w:val="a133"/>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42">
    <w:name w:val="a142"/>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3">
    <w:name w:val="a143"/>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4">
    <w:name w:val="a14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5">
    <w:name w:val="a14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6">
    <w:name w:val="a146"/>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7">
    <w:name w:val="a14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99">
    <w:name w:val="a99"/>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0">
    <w:name w:val="a100"/>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1">
    <w:name w:val="a10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2">
    <w:name w:val="a102"/>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03">
    <w:name w:val="a10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4">
    <w:name w:val="a104"/>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13">
    <w:name w:val="a11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4">
    <w:name w:val="a11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5">
    <w:name w:val="a115"/>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6">
    <w:name w:val="a11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17">
    <w:name w:val="a11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18">
    <w:name w:val="a11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81s">
    <w:name w:val="a81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1">
    <w:name w:val="a81"/>
    <w:basedOn w:val="Normal"/>
    <w:qFormat/>
    <w:pPr>
      <w:spacing w:lineRule="auto" w:line="240" w:before="280" w:after="280"/>
    </w:pPr>
    <w:rPr>
      <w:rFonts w:ascii="Times New Roman" w:hAnsi="Times New Roman" w:eastAsia="Times New Roman" w:cs="Times New Roman"/>
      <w:sz w:val="24"/>
      <w:szCs w:val="24"/>
      <w:lang w:val="en-US"/>
    </w:rPr>
  </w:style>
  <w:style w:type="paragraph" w:styleId="A860">
    <w:name w:val="a860"/>
    <w:basedOn w:val="Normal"/>
    <w:qFormat/>
    <w:pPr>
      <w:spacing w:lineRule="auto" w:line="240" w:before="280" w:after="280"/>
    </w:pPr>
    <w:rPr>
      <w:rFonts w:ascii="Times New Roman" w:hAnsi="Times New Roman" w:eastAsia="Times New Roman" w:cs="Times New Roman"/>
      <w:sz w:val="24"/>
      <w:szCs w:val="24"/>
      <w:lang w:val="en-US"/>
    </w:rPr>
  </w:style>
  <w:style w:type="paragraph" w:styleId="A864">
    <w:name w:val="a864"/>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868">
    <w:name w:val="a868"/>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874">
    <w:name w:val="a87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75">
    <w:name w:val="a87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76">
    <w:name w:val="a87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82">
    <w:name w:val="a882"/>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883">
    <w:name w:val="a88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891">
    <w:name w:val="a891"/>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2">
    <w:name w:val="a89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3">
    <w:name w:val="a89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4">
    <w:name w:val="a894"/>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901">
    <w:name w:val="a90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02">
    <w:name w:val="a90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03">
    <w:name w:val="a90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904">
    <w:name w:val="a90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10">
    <w:name w:val="a91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911">
    <w:name w:val="a911"/>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912">
    <w:name w:val="a912"/>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8s">
    <w:name w:val="a78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78">
    <w:name w:val="a78"/>
    <w:basedOn w:val="Normal"/>
    <w:qFormat/>
    <w:pPr>
      <w:spacing w:lineRule="auto" w:line="240" w:before="280" w:after="280"/>
    </w:pPr>
    <w:rPr>
      <w:rFonts w:ascii="Times New Roman" w:hAnsi="Times New Roman" w:eastAsia="Times New Roman" w:cs="Times New Roman"/>
      <w:sz w:val="24"/>
      <w:szCs w:val="24"/>
      <w:lang w:val="en-US"/>
    </w:rPr>
  </w:style>
  <w:style w:type="paragraph" w:styleId="A579">
    <w:name w:val="a579"/>
    <w:basedOn w:val="Normal"/>
    <w:qFormat/>
    <w:pPr>
      <w:spacing w:lineRule="auto" w:line="240" w:before="280" w:after="280"/>
    </w:pPr>
    <w:rPr>
      <w:rFonts w:ascii="Times New Roman" w:hAnsi="Times New Roman" w:eastAsia="Times New Roman" w:cs="Times New Roman"/>
      <w:sz w:val="24"/>
      <w:szCs w:val="24"/>
      <w:lang w:val="en-US"/>
    </w:rPr>
  </w:style>
  <w:style w:type="paragraph" w:styleId="A583">
    <w:name w:val="a583"/>
    <w:basedOn w:val="Normal"/>
    <w:qFormat/>
    <w:pPr>
      <w:spacing w:lineRule="auto" w:line="240" w:before="280" w:after="280"/>
    </w:pPr>
    <w:rPr>
      <w:rFonts w:ascii="Times New Roman" w:hAnsi="Times New Roman" w:eastAsia="Times New Roman" w:cs="Times New Roman"/>
      <w:sz w:val="24"/>
      <w:szCs w:val="24"/>
      <w:lang w:val="en-US"/>
    </w:rPr>
  </w:style>
  <w:style w:type="paragraph" w:styleId="A603">
    <w:name w:val="a603"/>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608">
    <w:name w:val="a608"/>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09">
    <w:name w:val="a60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14">
    <w:name w:val="a614"/>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15">
    <w:name w:val="a61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20">
    <w:name w:val="a620"/>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21">
    <w:name w:val="a62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25">
    <w:name w:val="a625"/>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24">
    <w:name w:val="a624"/>
    <w:basedOn w:val="Normal"/>
    <w:qFormat/>
    <w:pPr>
      <w:spacing w:lineRule="auto" w:line="240" w:before="280" w:after="280"/>
    </w:pPr>
    <w:rPr>
      <w:rFonts w:ascii="Times New Roman" w:hAnsi="Times New Roman" w:eastAsia="Times New Roman" w:cs="Times New Roman"/>
      <w:sz w:val="24"/>
      <w:szCs w:val="24"/>
      <w:lang w:val="en-US"/>
    </w:rPr>
  </w:style>
  <w:style w:type="paragraph" w:styleId="A673">
    <w:name w:val="a673"/>
    <w:basedOn w:val="Normal"/>
    <w:qFormat/>
    <w:pPr>
      <w:spacing w:lineRule="auto" w:line="240" w:before="280" w:after="280"/>
    </w:pPr>
    <w:rPr>
      <w:rFonts w:ascii="Times New Roman" w:hAnsi="Times New Roman" w:eastAsia="Times New Roman" w:cs="Times New Roman"/>
      <w:sz w:val="24"/>
      <w:szCs w:val="24"/>
      <w:lang w:val="en-US"/>
    </w:rPr>
  </w:style>
  <w:style w:type="paragraph" w:styleId="A677">
    <w:name w:val="a677"/>
    <w:basedOn w:val="Normal"/>
    <w:qFormat/>
    <w:pPr>
      <w:spacing w:lineRule="auto" w:line="240" w:before="280" w:after="280"/>
    </w:pPr>
    <w:rPr>
      <w:rFonts w:ascii="Times New Roman" w:hAnsi="Times New Roman" w:eastAsia="Times New Roman" w:cs="Times New Roman"/>
      <w:sz w:val="24"/>
      <w:szCs w:val="24"/>
      <w:lang w:val="en-US"/>
    </w:rPr>
  </w:style>
  <w:style w:type="paragraph" w:styleId="A679">
    <w:name w:val="a67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0">
    <w:name w:val="a68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1">
    <w:name w:val="a681"/>
    <w:basedOn w:val="Normal"/>
    <w:qFormat/>
    <w:pPr>
      <w:spacing w:lineRule="auto" w:line="240" w:before="280" w:after="280"/>
    </w:pPr>
    <w:rPr>
      <w:rFonts w:ascii="Times New Roman" w:hAnsi="Times New Roman" w:eastAsia="Times New Roman" w:cs="Times New Roman"/>
      <w:sz w:val="24"/>
      <w:szCs w:val="24"/>
      <w:lang w:val="en-US"/>
    </w:rPr>
  </w:style>
  <w:style w:type="paragraph" w:styleId="A683">
    <w:name w:val="a68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4">
    <w:name w:val="a68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5">
    <w:name w:val="a685"/>
    <w:basedOn w:val="Normal"/>
    <w:qFormat/>
    <w:pPr>
      <w:spacing w:lineRule="auto" w:line="240" w:before="280" w:after="280"/>
    </w:pPr>
    <w:rPr>
      <w:rFonts w:ascii="Times New Roman" w:hAnsi="Times New Roman" w:eastAsia="Times New Roman" w:cs="Times New Roman"/>
      <w:sz w:val="24"/>
      <w:szCs w:val="24"/>
      <w:lang w:val="en-US"/>
    </w:rPr>
  </w:style>
  <w:style w:type="paragraph" w:styleId="A687">
    <w:name w:val="a687"/>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8">
    <w:name w:val="a6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9s">
    <w:name w:val="a689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89">
    <w:name w:val="a689"/>
    <w:basedOn w:val="Normal"/>
    <w:qFormat/>
    <w:pPr>
      <w:spacing w:lineRule="auto" w:line="240" w:before="280" w:after="280"/>
    </w:pPr>
    <w:rPr>
      <w:rFonts w:ascii="Times New Roman" w:hAnsi="Times New Roman" w:eastAsia="Times New Roman" w:cs="Times New Roman"/>
      <w:sz w:val="24"/>
      <w:szCs w:val="24"/>
      <w:lang w:val="en-US"/>
    </w:rPr>
  </w:style>
  <w:style w:type="paragraph" w:styleId="A693">
    <w:name w:val="a69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97">
    <w:name w:val="a697"/>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02">
    <w:name w:val="a702"/>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06">
    <w:name w:val="a706"/>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10">
    <w:name w:val="a71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716">
    <w:name w:val="a716"/>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717">
    <w:name w:val="a717"/>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18">
    <w:name w:val="a71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25">
    <w:name w:val="a7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26">
    <w:name w:val="a726"/>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27">
    <w:name w:val="a72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32">
    <w:name w:val="a73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33">
    <w:name w:val="a73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38">
    <w:name w:val="a73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39">
    <w:name w:val="a73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629">
    <w:name w:val="a62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36">
    <w:name w:val="a63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7">
    <w:name w:val="a63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8">
    <w:name w:val="a63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9">
    <w:name w:val="a63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48">
    <w:name w:val="a648"/>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649">
    <w:name w:val="a64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650">
    <w:name w:val="a6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1">
    <w:name w:val="a6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2">
    <w:name w:val="a6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3">
    <w:name w:val="a65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7">
    <w:name w:val="a657"/>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56">
    <w:name w:val="a656"/>
    <w:basedOn w:val="Normal"/>
    <w:qFormat/>
    <w:pPr>
      <w:spacing w:lineRule="auto" w:line="240" w:before="280" w:after="280"/>
    </w:pPr>
    <w:rPr>
      <w:rFonts w:ascii="Times New Roman" w:hAnsi="Times New Roman" w:eastAsia="Times New Roman" w:cs="Times New Roman"/>
      <w:sz w:val="24"/>
      <w:szCs w:val="24"/>
      <w:lang w:val="en-US"/>
    </w:rPr>
  </w:style>
  <w:style w:type="paragraph" w:styleId="A740">
    <w:name w:val="a740"/>
    <w:basedOn w:val="Normal"/>
    <w:qFormat/>
    <w:pPr>
      <w:spacing w:lineRule="auto" w:line="240" w:before="280" w:after="280"/>
    </w:pPr>
    <w:rPr>
      <w:rFonts w:ascii="Times New Roman" w:hAnsi="Times New Roman" w:eastAsia="Times New Roman" w:cs="Times New Roman"/>
      <w:sz w:val="24"/>
      <w:szCs w:val="24"/>
      <w:lang w:val="en-US"/>
    </w:rPr>
  </w:style>
  <w:style w:type="paragraph" w:styleId="A744">
    <w:name w:val="a744"/>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748">
    <w:name w:val="a748"/>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754">
    <w:name w:val="a75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55">
    <w:name w:val="a75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56">
    <w:name w:val="a75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62">
    <w:name w:val="a762"/>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763">
    <w:name w:val="a763"/>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771">
    <w:name w:val="a771"/>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2">
    <w:name w:val="a77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3">
    <w:name w:val="a77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4">
    <w:name w:val="a774"/>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781">
    <w:name w:val="a78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82">
    <w:name w:val="a78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83">
    <w:name w:val="a78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84">
    <w:name w:val="a78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90">
    <w:name w:val="a79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91">
    <w:name w:val="a791"/>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792">
    <w:name w:val="a792"/>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94">
    <w:name w:val="a594"/>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5">
    <w:name w:val="a59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6">
    <w:name w:val="a59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7">
    <w:name w:val="a597"/>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98">
    <w:name w:val="a598"/>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9">
    <w:name w:val="a599"/>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667">
    <w:name w:val="a66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8">
    <w:name w:val="a66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9">
    <w:name w:val="a66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70">
    <w:name w:val="a67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671">
    <w:name w:val="a67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672">
    <w:name w:val="a67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4">
    <w:name w:val="a1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
    <w:name w:val="a3"/>
    <w:basedOn w:val="Normal"/>
    <w:qFormat/>
    <w:pPr>
      <w:spacing w:lineRule="auto" w:line="240" w:before="280" w:after="280"/>
    </w:pPr>
    <w:rPr>
      <w:rFonts w:ascii="Times New Roman" w:hAnsi="Times New Roman" w:eastAsia="Times New Roman" w:cs="Times New Roman"/>
      <w:sz w:val="24"/>
      <w:szCs w:val="24"/>
      <w:lang w:val="en-US"/>
    </w:rPr>
  </w:style>
  <w:style w:type="paragraph" w:styleId="A5">
    <w:name w:val="a5"/>
    <w:basedOn w:val="Normal"/>
    <w:qFormat/>
    <w:pPr>
      <w:pBdr>
        <w:bottom w:val="single" w:sz="4" w:space="2" w:color="000000"/>
      </w:pBdr>
      <w:spacing w:lineRule="auto" w:line="240" w:before="280" w:after="280"/>
      <w:textAlignment w:val="top"/>
    </w:pPr>
    <w:rPr>
      <w:rFonts w:ascii="Arial" w:hAnsi="Arial" w:eastAsia="Times New Roman" w:cs="Arial"/>
      <w:color w:val="000000"/>
      <w:sz w:val="14"/>
      <w:szCs w:val="14"/>
      <w:lang w:val="en-US"/>
    </w:rPr>
  </w:style>
  <w:style w:type="paragraph" w:styleId="A445">
    <w:name w:val="a445"/>
    <w:basedOn w:val="Normal"/>
    <w:qFormat/>
    <w:pPr>
      <w:spacing w:lineRule="auto" w:line="240" w:before="280" w:after="280"/>
    </w:pPr>
    <w:rPr>
      <w:rFonts w:ascii="Times New Roman" w:hAnsi="Times New Roman" w:eastAsia="Times New Roman" w:cs="Times New Roman"/>
      <w:sz w:val="24"/>
      <w:szCs w:val="24"/>
      <w:lang w:val="en-US"/>
    </w:rPr>
  </w:style>
  <w:style w:type="paragraph" w:styleId="A447">
    <w:name w:val="a447"/>
    <w:basedOn w:val="Normal"/>
    <w:qFormat/>
    <w:pPr>
      <w:spacing w:lineRule="auto" w:line="240" w:before="280" w:after="280"/>
      <w:jc w:val="center"/>
      <w:textAlignment w:val="top"/>
    </w:pPr>
    <w:rPr>
      <w:rFonts w:ascii="Arial" w:hAnsi="Arial" w:eastAsia="Times New Roman" w:cs="Arial"/>
      <w:color w:val="000000"/>
      <w:sz w:val="16"/>
      <w:szCs w:val="16"/>
      <w:lang w:val="en-US"/>
    </w:rPr>
  </w:style>
  <w:style w:type="paragraph" w:styleId="R1">
    <w:name w:val="r1"/>
    <w:basedOn w:val="Normal"/>
    <w:qFormat/>
    <w:pPr>
      <w:spacing w:lineRule="auto" w:line="240" w:before="280" w:after="280"/>
    </w:pPr>
    <w:rPr>
      <w:rFonts w:ascii="Times New Roman" w:hAnsi="Times New Roman" w:eastAsia="Times New Roman" w:cs="Times New Roman"/>
      <w:sz w:val="24"/>
      <w:szCs w:val="24"/>
      <w:lang w:val="en-US"/>
    </w:rPr>
  </w:style>
  <w:style w:type="paragraph" w:styleId="R2">
    <w:name w:val="r2"/>
    <w:basedOn w:val="Normal"/>
    <w:qFormat/>
    <w:pPr>
      <w:spacing w:lineRule="auto" w:line="240" w:before="280" w:after="280"/>
    </w:pPr>
    <w:rPr>
      <w:rFonts w:ascii="Times New Roman" w:hAnsi="Times New Roman" w:eastAsia="Times New Roman" w:cs="Times New Roman"/>
      <w:sz w:val="24"/>
      <w:szCs w:val="24"/>
      <w:lang w:val="en-US"/>
    </w:rPr>
  </w:style>
  <w:style w:type="paragraph" w:styleId="R4">
    <w:name w:val="r4"/>
    <w:basedOn w:val="Normal"/>
    <w:qFormat/>
    <w:pPr>
      <w:spacing w:lineRule="auto" w:line="240" w:before="280" w:after="280"/>
    </w:pPr>
    <w:rPr>
      <w:rFonts w:ascii="Times New Roman" w:hAnsi="Times New Roman" w:eastAsia="Times New Roman" w:cs="Times New Roman"/>
      <w:sz w:val="24"/>
      <w:szCs w:val="24"/>
      <w:lang w:val="en-US"/>
    </w:rPr>
  </w:style>
  <w:style w:type="paragraph" w:styleId="R5">
    <w:name w:val="r5"/>
    <w:basedOn w:val="Normal"/>
    <w:qFormat/>
    <w:pPr>
      <w:spacing w:lineRule="auto" w:line="240" w:before="280" w:after="280"/>
    </w:pPr>
    <w:rPr>
      <w:rFonts w:ascii="Times New Roman" w:hAnsi="Times New Roman" w:eastAsia="Times New Roman" w:cs="Times New Roman"/>
      <w:sz w:val="24"/>
      <w:szCs w:val="24"/>
      <w:lang w:val="en-US"/>
    </w:rPr>
  </w:style>
  <w:style w:type="paragraph" w:styleId="R6">
    <w:name w:val="r6"/>
    <w:basedOn w:val="Normal"/>
    <w:qFormat/>
    <w:pPr>
      <w:spacing w:lineRule="auto" w:line="240" w:before="280" w:after="280"/>
    </w:pPr>
    <w:rPr>
      <w:rFonts w:ascii="Times New Roman" w:hAnsi="Times New Roman" w:eastAsia="Times New Roman" w:cs="Times New Roman"/>
      <w:sz w:val="24"/>
      <w:szCs w:val="24"/>
      <w:lang w:val="en-US"/>
    </w:rPr>
  </w:style>
  <w:style w:type="paragraph" w:styleId="R7">
    <w:name w:val="r7"/>
    <w:basedOn w:val="Normal"/>
    <w:qFormat/>
    <w:pPr>
      <w:spacing w:lineRule="auto" w:line="240" w:before="280" w:after="280"/>
    </w:pPr>
    <w:rPr>
      <w:rFonts w:ascii="Times New Roman" w:hAnsi="Times New Roman" w:eastAsia="Times New Roman" w:cs="Times New Roman"/>
      <w:sz w:val="24"/>
      <w:szCs w:val="24"/>
      <w:lang w:val="en-US"/>
    </w:rPr>
  </w:style>
  <w:style w:type="paragraph" w:styleId="R8">
    <w:name w:val="r8"/>
    <w:basedOn w:val="Normal"/>
    <w:qFormat/>
    <w:pPr>
      <w:spacing w:lineRule="auto" w:line="240" w:before="280" w:after="280"/>
    </w:pPr>
    <w:rPr>
      <w:rFonts w:ascii="Times New Roman" w:hAnsi="Times New Roman" w:eastAsia="Times New Roman" w:cs="Times New Roman"/>
      <w:sz w:val="24"/>
      <w:szCs w:val="24"/>
      <w:lang w:val="en-US"/>
    </w:rPr>
  </w:style>
  <w:style w:type="paragraph" w:styleId="R10">
    <w:name w:val="r10"/>
    <w:basedOn w:val="Normal"/>
    <w:qFormat/>
    <w:pPr>
      <w:spacing w:lineRule="auto" w:line="240" w:before="280" w:after="280"/>
    </w:pPr>
    <w:rPr>
      <w:rFonts w:ascii="Times New Roman" w:hAnsi="Times New Roman" w:eastAsia="Times New Roman" w:cs="Times New Roman"/>
      <w:sz w:val="24"/>
      <w:szCs w:val="24"/>
      <w:lang w:val="en-US"/>
    </w:rPr>
  </w:style>
  <w:style w:type="paragraph" w:styleId="R9">
    <w:name w:val="r9"/>
    <w:basedOn w:val="Normal"/>
    <w:qFormat/>
    <w:pPr>
      <w:spacing w:lineRule="auto" w:line="240" w:before="280" w:after="280"/>
    </w:pPr>
    <w:rPr>
      <w:rFonts w:ascii="Times New Roman" w:hAnsi="Times New Roman" w:eastAsia="Times New Roman" w:cs="Times New Roman"/>
      <w:sz w:val="24"/>
      <w:szCs w:val="24"/>
      <w:lang w:val="en-US"/>
    </w:rPr>
  </w:style>
  <w:style w:type="paragraph" w:styleId="R11">
    <w:name w:val="r11"/>
    <w:basedOn w:val="Normal"/>
    <w:qFormat/>
    <w:pPr>
      <w:spacing w:lineRule="auto" w:line="240" w:before="280" w:after="280"/>
    </w:pPr>
    <w:rPr>
      <w:rFonts w:ascii="Times New Roman" w:hAnsi="Times New Roman" w:eastAsia="Times New Roman" w:cs="Times New Roman"/>
      <w:sz w:val="24"/>
      <w:szCs w:val="24"/>
      <w:lang w:val="en-US"/>
    </w:rPr>
  </w:style>
  <w:style w:type="paragraph" w:styleId="R12">
    <w:name w:val="r12"/>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vanish/>
      <w:sz w:val="24"/>
      <w:szCs w:val="24"/>
      <w:lang w:val="en-US"/>
    </w:rPr>
  </w:style>
  <w:style w:type="paragraph" w:styleId="R13">
    <w:name w:val="r13"/>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BodyTextIndent2">
    <w:name w:val="Body Text Indent 2"/>
    <w:basedOn w:val="Normal"/>
    <w:qFormat/>
    <w:pPr>
      <w:spacing w:lineRule="auto" w:line="240" w:before="0" w:after="0"/>
      <w:ind w:left="5760" w:hanging="0"/>
      <w:jc w:val="center"/>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lang w:val="en-US"/>
    </w:rPr>
  </w:style>
  <w:style w:type="paragraph" w:styleId="CharCharCharChar">
    <w:name w:val="Char Char Char 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A223">
    <w:name w:val="a223"/>
    <w:basedOn w:val="Normal"/>
    <w:qFormat/>
    <w:pPr>
      <w:spacing w:lineRule="auto" w:line="240" w:before="280" w:after="280"/>
      <w:jc w:val="center"/>
      <w:textAlignment w:val="top"/>
    </w:pPr>
    <w:rPr>
      <w:rFonts w:ascii="Arial" w:hAnsi="Arial" w:eastAsia="Times New Roman" w:cs="Arial"/>
      <w:b/>
      <w:bCs/>
      <w:color w:val="000000"/>
      <w:sz w:val="28"/>
      <w:szCs w:val="28"/>
      <w:u w:val="single"/>
      <w:lang w:val="en-US"/>
    </w:rPr>
  </w:style>
  <w:style w:type="paragraph" w:styleId="A221">
    <w:name w:val="a221"/>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226">
    <w:name w:val="a22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225">
    <w:name w:val="a2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222s">
    <w:name w:val="a222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222">
    <w:name w:val="a222"/>
    <w:basedOn w:val="Normal"/>
    <w:qFormat/>
    <w:pPr>
      <w:spacing w:lineRule="auto" w:line="240" w:before="280" w:after="280"/>
    </w:pPr>
    <w:rPr>
      <w:rFonts w:ascii="Times New Roman" w:hAnsi="Times New Roman" w:eastAsia="Times New Roman" w:cs="Times New Roman"/>
      <w:sz w:val="24"/>
      <w:szCs w:val="24"/>
      <w:lang w:val="en-US"/>
    </w:rPr>
  </w:style>
  <w:style w:type="paragraph" w:styleId="A664">
    <w:name w:val="a664"/>
    <w:basedOn w:val="Normal"/>
    <w:qFormat/>
    <w:pPr>
      <w:spacing w:lineRule="auto" w:line="240" w:before="280" w:after="280"/>
    </w:pPr>
    <w:rPr>
      <w:rFonts w:ascii="Times New Roman" w:hAnsi="Times New Roman" w:eastAsia="Times New Roman" w:cs="Times New Roman"/>
      <w:sz w:val="24"/>
      <w:szCs w:val="24"/>
      <w:lang w:val="en-US"/>
    </w:rPr>
  </w:style>
  <w:style w:type="paragraph" w:styleId="A224">
    <w:name w:val="a22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288">
    <w:name w:val="a28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94">
    <w:name w:val="a29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01">
    <w:name w:val="a30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2">
    <w:name w:val="a30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3">
    <w:name w:val="a30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4">
    <w:name w:val="a30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2">
    <w:name w:val="a31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3">
    <w:name w:val="a31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4">
    <w:name w:val="a31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24">
    <w:name w:val="a32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2">
    <w:name w:val="a242"/>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3">
    <w:name w:val="a243"/>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4">
    <w:name w:val="a244"/>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55">
    <w:name w:val="a25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6">
    <w:name w:val="a25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7">
    <w:name w:val="a25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8">
    <w:name w:val="a258"/>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73">
    <w:name w:val="a27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74">
    <w:name w:val="a27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75">
    <w:name w:val="a275"/>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76">
    <w:name w:val="a27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77">
    <w:name w:val="a27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9">
    <w:name w:val="a20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0">
    <w:name w:val="a21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1">
    <w:name w:val="a21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59">
    <w:name w:val="a159"/>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0">
    <w:name w:val="a160"/>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1">
    <w:name w:val="a161"/>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2">
    <w:name w:val="a162"/>
    <w:basedOn w:val="Normal"/>
    <w:qFormat/>
    <w:pPr>
      <w:pBdr>
        <w:top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71">
    <w:name w:val="a171"/>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172">
    <w:name w:val="a17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78">
    <w:name w:val="a17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79">
    <w:name w:val="a17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80">
    <w:name w:val="a18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88">
    <w:name w:val="a1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89">
    <w:name w:val="a18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190">
    <w:name w:val="a19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96">
    <w:name w:val="a19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2">
    <w:name w:val="a12"/>
    <w:basedOn w:val="Normal"/>
    <w:qFormat/>
    <w:pPr>
      <w:spacing w:lineRule="auto" w:line="240" w:before="280" w:after="280"/>
    </w:pPr>
    <w:rPr>
      <w:rFonts w:ascii="Times New Roman" w:hAnsi="Times New Roman" w:eastAsia="Times New Roman" w:cs="Times New Roman"/>
      <w:sz w:val="24"/>
      <w:szCs w:val="24"/>
      <w:lang w:val="en-US"/>
    </w:rPr>
  </w:style>
  <w:style w:type="paragraph" w:styleId="A17s">
    <w:name w:val="a17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7">
    <w:name w:val="a17"/>
    <w:basedOn w:val="Normal"/>
    <w:qFormat/>
    <w:pPr>
      <w:spacing w:lineRule="auto" w:line="240" w:before="280" w:after="280"/>
    </w:pPr>
    <w:rPr>
      <w:rFonts w:ascii="Times New Roman" w:hAnsi="Times New Roman" w:eastAsia="Times New Roman" w:cs="Times New Roman"/>
      <w:sz w:val="24"/>
      <w:szCs w:val="24"/>
      <w:lang w:val="en-US"/>
    </w:rPr>
  </w:style>
  <w:style w:type="paragraph" w:styleId="A544">
    <w:name w:val="a544"/>
    <w:basedOn w:val="Normal"/>
    <w:qFormat/>
    <w:pPr>
      <w:spacing w:lineRule="auto" w:line="240" w:before="280" w:after="280"/>
    </w:pPr>
    <w:rPr>
      <w:rFonts w:ascii="Times New Roman" w:hAnsi="Times New Roman" w:eastAsia="Times New Roman" w:cs="Times New Roman"/>
      <w:sz w:val="24"/>
      <w:szCs w:val="24"/>
      <w:lang w:val="en-US"/>
    </w:rPr>
  </w:style>
  <w:style w:type="paragraph" w:styleId="A550">
    <w:name w:val="a55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51">
    <w:name w:val="a55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52">
    <w:name w:val="a552"/>
    <w:basedOn w:val="Normal"/>
    <w:qFormat/>
    <w:pPr>
      <w:spacing w:lineRule="auto" w:line="240" w:before="280" w:after="280"/>
    </w:pPr>
    <w:rPr>
      <w:rFonts w:ascii="Times New Roman" w:hAnsi="Times New Roman" w:eastAsia="Times New Roman" w:cs="Times New Roman"/>
      <w:sz w:val="24"/>
      <w:szCs w:val="24"/>
      <w:lang w:val="en-US"/>
    </w:rPr>
  </w:style>
  <w:style w:type="paragraph" w:styleId="A554">
    <w:name w:val="a554"/>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55">
    <w:name w:val="a55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56">
    <w:name w:val="a556"/>
    <w:basedOn w:val="Normal"/>
    <w:qFormat/>
    <w:pPr>
      <w:spacing w:lineRule="auto" w:line="240" w:before="280" w:after="280"/>
    </w:pPr>
    <w:rPr>
      <w:rFonts w:ascii="Times New Roman" w:hAnsi="Times New Roman" w:eastAsia="Times New Roman" w:cs="Times New Roman"/>
      <w:sz w:val="24"/>
      <w:szCs w:val="24"/>
      <w:lang w:val="en-US"/>
    </w:rPr>
  </w:style>
  <w:style w:type="paragraph" w:styleId="A560s">
    <w:name w:val="a56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564">
    <w:name w:val="a564"/>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73">
    <w:name w:val="a573"/>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81">
    <w:name w:val="a581"/>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587">
    <w:name w:val="a58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588">
    <w:name w:val="a58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589">
    <w:name w:val="a589"/>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604">
    <w:name w:val="a60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610">
    <w:name w:val="a61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19">
    <w:name w:val="a119"/>
    <w:basedOn w:val="Normal"/>
    <w:qFormat/>
    <w:pPr>
      <w:spacing w:lineRule="auto" w:line="240" w:before="280" w:after="280"/>
      <w:textAlignment w:val="bottom"/>
    </w:pPr>
    <w:rPr>
      <w:rFonts w:ascii="Arial" w:hAnsi="Arial" w:eastAsia="Times New Roman" w:cs="Arial"/>
      <w:b/>
      <w:bCs/>
      <w:color w:val="000000"/>
      <w:sz w:val="20"/>
      <w:szCs w:val="20"/>
      <w:u w:val="single"/>
      <w:lang w:val="en-US"/>
    </w:rPr>
  </w:style>
  <w:style w:type="paragraph" w:styleId="A126">
    <w:name w:val="a12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7">
    <w:name w:val="a1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8">
    <w:name w:val="a12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9">
    <w:name w:val="a12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8">
    <w:name w:val="a138"/>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39">
    <w:name w:val="a139"/>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0">
    <w:name w:val="a14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1">
    <w:name w:val="a14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95">
    <w:name w:val="a9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6">
    <w:name w:val="a9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7">
    <w:name w:val="a9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8">
    <w:name w:val="a98"/>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09">
    <w:name w:val="a10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0">
    <w:name w:val="a11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1">
    <w:name w:val="a111"/>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2">
    <w:name w:val="a11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8s">
    <w:name w:val="a18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8">
    <w:name w:val="a18"/>
    <w:basedOn w:val="Normal"/>
    <w:qFormat/>
    <w:pPr>
      <w:spacing w:lineRule="auto" w:line="240" w:before="280" w:after="280"/>
    </w:pPr>
    <w:rPr>
      <w:rFonts w:ascii="Times New Roman" w:hAnsi="Times New Roman" w:eastAsia="Times New Roman" w:cs="Times New Roman"/>
      <w:sz w:val="24"/>
      <w:szCs w:val="24"/>
      <w:lang w:val="en-US"/>
    </w:rPr>
  </w:style>
  <w:style w:type="paragraph" w:styleId="A611">
    <w:name w:val="a611"/>
    <w:basedOn w:val="Normal"/>
    <w:qFormat/>
    <w:pPr>
      <w:spacing w:lineRule="auto" w:line="240" w:before="280" w:after="280"/>
    </w:pPr>
    <w:rPr>
      <w:rFonts w:ascii="Times New Roman" w:hAnsi="Times New Roman" w:eastAsia="Times New Roman" w:cs="Times New Roman"/>
      <w:sz w:val="24"/>
      <w:szCs w:val="24"/>
      <w:lang w:val="en-US"/>
    </w:rPr>
  </w:style>
  <w:style w:type="paragraph" w:styleId="A619">
    <w:name w:val="a61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26">
    <w:name w:val="a62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27">
    <w:name w:val="a6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3">
    <w:name w:val="a63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634">
    <w:name w:val="a634"/>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642">
    <w:name w:val="a64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3">
    <w:name w:val="a64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4">
    <w:name w:val="a644"/>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5">
    <w:name w:val="a645"/>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654">
    <w:name w:val="a65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655">
    <w:name w:val="a65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61">
    <w:name w:val="a661"/>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2">
    <w:name w:val="a662"/>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663">
    <w:name w:val="a66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30">
    <w:name w:val="a330"/>
    <w:basedOn w:val="Normal"/>
    <w:qFormat/>
    <w:pPr>
      <w:spacing w:lineRule="auto" w:line="240" w:before="280" w:after="280"/>
    </w:pPr>
    <w:rPr>
      <w:rFonts w:ascii="Times New Roman" w:hAnsi="Times New Roman" w:eastAsia="Times New Roman" w:cs="Times New Roman"/>
      <w:sz w:val="24"/>
      <w:szCs w:val="24"/>
      <w:lang w:val="en-US"/>
    </w:rPr>
  </w:style>
  <w:style w:type="paragraph" w:styleId="A334">
    <w:name w:val="a334"/>
    <w:basedOn w:val="Normal"/>
    <w:qFormat/>
    <w:pPr>
      <w:spacing w:lineRule="auto" w:line="240" w:before="280" w:after="280"/>
    </w:pPr>
    <w:rPr>
      <w:rFonts w:ascii="Times New Roman" w:hAnsi="Times New Roman" w:eastAsia="Times New Roman" w:cs="Times New Roman"/>
      <w:sz w:val="24"/>
      <w:szCs w:val="24"/>
      <w:lang w:val="en-US"/>
    </w:rPr>
  </w:style>
  <w:style w:type="paragraph" w:styleId="A354">
    <w:name w:val="a354"/>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365">
    <w:name w:val="a365"/>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366">
    <w:name w:val="a36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71">
    <w:name w:val="a371"/>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372">
    <w:name w:val="a37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76">
    <w:name w:val="a376"/>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375">
    <w:name w:val="a375"/>
    <w:basedOn w:val="Normal"/>
    <w:qFormat/>
    <w:pPr>
      <w:spacing w:lineRule="auto" w:line="240" w:before="280" w:after="280"/>
    </w:pPr>
    <w:rPr>
      <w:rFonts w:ascii="Times New Roman" w:hAnsi="Times New Roman" w:eastAsia="Times New Roman" w:cs="Times New Roman"/>
      <w:sz w:val="24"/>
      <w:szCs w:val="24"/>
      <w:lang w:val="en-US"/>
    </w:rPr>
  </w:style>
  <w:style w:type="paragraph" w:styleId="A424">
    <w:name w:val="a424"/>
    <w:basedOn w:val="Normal"/>
    <w:qFormat/>
    <w:pPr>
      <w:spacing w:lineRule="auto" w:line="240" w:before="280" w:after="280"/>
    </w:pPr>
    <w:rPr>
      <w:rFonts w:ascii="Times New Roman" w:hAnsi="Times New Roman" w:eastAsia="Times New Roman" w:cs="Times New Roman"/>
      <w:sz w:val="24"/>
      <w:szCs w:val="24"/>
      <w:lang w:val="en-US"/>
    </w:rPr>
  </w:style>
  <w:style w:type="paragraph" w:styleId="A430">
    <w:name w:val="a43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31">
    <w:name w:val="a43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2">
    <w:name w:val="a432"/>
    <w:basedOn w:val="Normal"/>
    <w:qFormat/>
    <w:pPr>
      <w:spacing w:lineRule="auto" w:line="240" w:before="280" w:after="280"/>
    </w:pPr>
    <w:rPr>
      <w:rFonts w:ascii="Times New Roman" w:hAnsi="Times New Roman" w:eastAsia="Times New Roman" w:cs="Times New Roman"/>
      <w:sz w:val="24"/>
      <w:szCs w:val="24"/>
      <w:lang w:val="en-US"/>
    </w:rPr>
  </w:style>
  <w:style w:type="paragraph" w:styleId="A448">
    <w:name w:val="a448"/>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467">
    <w:name w:val="a46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468">
    <w:name w:val="a46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483">
    <w:name w:val="a48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84">
    <w:name w:val="a48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489">
    <w:name w:val="a48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9">
    <w:name w:val="a39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400">
    <w:name w:val="a400"/>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401">
    <w:name w:val="a40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2">
    <w:name w:val="a40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3">
    <w:name w:val="a40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4">
    <w:name w:val="a40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99">
    <w:name w:val="a49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513">
    <w:name w:val="a51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514">
    <w:name w:val="a514"/>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532">
    <w:name w:val="a53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33">
    <w:name w:val="a53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35">
    <w:name w:val="a53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43">
    <w:name w:val="a54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45">
    <w:name w:val="a34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6">
    <w:name w:val="a34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7">
    <w:name w:val="a34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8">
    <w:name w:val="a348"/>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18">
    <w:name w:val="a41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19">
    <w:name w:val="a41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20">
    <w:name w:val="a42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22">
    <w:name w:val="a42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23">
    <w:name w:val="a42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5">
    <w:name w:val="a3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26">
    <w:name w:val="a326"/>
    <w:basedOn w:val="Normal"/>
    <w:qFormat/>
    <w:pPr>
      <w:spacing w:lineRule="auto" w:line="240" w:before="280" w:after="280"/>
    </w:pPr>
    <w:rPr>
      <w:rFonts w:ascii="Times New Roman" w:hAnsi="Times New Roman" w:eastAsia="Times New Roman" w:cs="Times New Roman"/>
      <w:sz w:val="24"/>
      <w:szCs w:val="24"/>
      <w:lang w:val="en-US"/>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luge.gov.rs/" TargetMode="External"/><Relationship Id="rId3" Type="http://schemas.openxmlformats.org/officeDocument/2006/relationships/hyperlink" Target="http://www.usluge.gov.rs/" TargetMode="External"/><Relationship Id="rId4" Type="http://schemas.openxmlformats.org/officeDocument/2006/relationships/hyperlink" Target="http://www.klasternekretnine.gov.rs/"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42:00Z</dcterms:created>
  <dc:creator>Bratislav Djuric</dc:creator>
  <dc:description/>
  <dc:language>en-US</dc:language>
  <cp:lastModifiedBy>Bojan</cp:lastModifiedBy>
  <cp:lastPrinted>2012-10-28T11:05:00Z</cp:lastPrinted>
  <dcterms:modified xsi:type="dcterms:W3CDTF">2012-10-31T13:42:00Z</dcterms:modified>
  <cp:revision>2</cp:revision>
  <dc:subject/>
  <dc:title/>
</cp:coreProperties>
</file>