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86"/>
        <w:gridCol w:w="8760"/>
        <w:gridCol w:w="234"/>
        <w:gridCol w:w="234"/>
        <w:gridCol w:w="92"/>
        <w:gridCol w:w="4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0443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10443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3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3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  <w:tc>
          <w:tcPr>
            <w:tcW w:w="975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57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9469" w:type="dxa"/>
            <w:gridSpan w:val="3"/>
            <w:tcBorders/>
            <w:vAlign w:val="center"/>
          </w:tcPr>
          <w:tbl>
            <w:tblPr>
              <w:tblW w:w="938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7"/>
              <w:gridCol w:w="6"/>
              <w:gridCol w:w="2606"/>
              <w:gridCol w:w="3610"/>
              <w:gridCol w:w="2983"/>
              <w:gridCol w:w="137"/>
            </w:tblGrid>
            <w:tr>
              <w:trPr>
                <w:trHeight w:val="95" w:hRule="atLeast"/>
              </w:trPr>
              <w:tc>
                <w:tcPr>
                  <w:tcW w:w="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205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205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6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6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222" w:type="dxa"/>
                  <w:gridSpan w:val="5"/>
                  <w:tcBorders/>
                </w:tcPr>
                <w:tbl>
                  <w:tblPr>
                    <w:tblW w:w="923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239"/>
                  </w:tblGrid>
                  <w:tr>
                    <w:trPr>
                      <w:trHeight w:val="161" w:hRule="atLeast"/>
                    </w:trPr>
                    <w:tc>
                      <w:tcPr>
                        <w:tcW w:w="923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938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629" w:type="dxa"/>
                  <w:gridSpan w:val="3"/>
                  <w:tcBorders/>
                </w:tcPr>
                <w:tbl>
                  <w:tblPr>
                    <w:tblW w:w="25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42"/>
                  </w:tblGrid>
                  <w:tr>
                    <w:trPr>
                      <w:trHeight w:val="67" w:hRule="atLeast"/>
                    </w:trPr>
                    <w:tc>
                      <w:tcPr>
                        <w:tcW w:w="25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593" w:type="dxa"/>
                  <w:gridSpan w:val="2"/>
                  <w:tcBorders/>
                </w:tcPr>
                <w:tbl>
                  <w:tblPr>
                    <w:tblW w:w="66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13"/>
                  </w:tblGrid>
                  <w:tr>
                    <w:trPr>
                      <w:trHeight w:val="67" w:hRule="atLeast"/>
                    </w:trPr>
                    <w:tc>
                      <w:tcPr>
                        <w:tcW w:w="66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  <w:t>4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38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62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5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38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629" w:type="dxa"/>
                  <w:gridSpan w:val="3"/>
                  <w:tcBorders/>
                </w:tcPr>
                <w:tbl>
                  <w:tblPr>
                    <w:tblW w:w="2542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542"/>
                  </w:tblGrid>
                  <w:tr>
                    <w:trPr>
                      <w:trHeight w:val="161" w:hRule="atLeast"/>
                    </w:trPr>
                    <w:tc>
                      <w:tcPr>
                        <w:tcW w:w="254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593" w:type="dxa"/>
                  <w:gridSpan w:val="2"/>
                  <w:tcBorders/>
                </w:tcPr>
                <w:tbl>
                  <w:tblPr>
                    <w:tblW w:w="661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6613"/>
                  </w:tblGrid>
                  <w:tr>
                    <w:trPr>
                      <w:trHeight w:val="161" w:hRule="atLeast"/>
                    </w:trPr>
                    <w:tc>
                      <w:tcPr>
                        <w:tcW w:w="661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lang w:val="sr-Latn-CS"/>
                          </w:rPr>
                          <w:t>43200 - АГЕНЦИЈА ЗА БОРБУ ПРОТИВ КОРУПЦИЈ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938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6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359" w:type="dxa"/>
                  <w:gridSpan w:val="6"/>
                  <w:tcBorders/>
                </w:tcPr>
                <w:tbl>
                  <w:tblPr>
                    <w:tblW w:w="93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8"/>
                  </w:tblGrid>
                  <w:tr>
                    <w:trPr>
                      <w:trHeight w:val="1545" w:hRule="atLeast"/>
                    </w:trPr>
                    <w:tc>
                      <w:tcPr>
                        <w:tcW w:w="9368" w:type="dxa"/>
                        <w:tcBorders/>
                        <w:vAlign w:val="center"/>
                      </w:tcPr>
                      <w:tbl>
                        <w:tblPr>
                          <w:tblW w:w="936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368"/>
                        </w:tblGrid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368" w:type="dxa"/>
                              <w:tcBorders/>
                            </w:tcPr>
                            <w:tbl>
                              <w:tblPr>
                                <w:tblW w:w="93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368"/>
                              </w:tblGrid>
                              <w:tr>
                                <w:trPr>
                                  <w:trHeight w:val="136" w:hRule="atLeast"/>
                                </w:trPr>
                                <w:tc>
                                  <w:tcPr>
                                    <w:tcW w:w="93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36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368" w:type="dxa"/>
                              <w:tcBorders/>
                            </w:tcPr>
                            <w:tbl>
                              <w:tblPr>
                                <w:tblW w:w="93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368"/>
                              </w:tblGrid>
                              <w:tr>
                                <w:trPr>
                                  <w:trHeight w:val="136" w:hRule="atLeast"/>
                                </w:trPr>
                                <w:tc>
                                  <w:tcPr>
                                    <w:tcW w:w="93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36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85" w:hRule="atLeast"/>
                          </w:trPr>
                          <w:tc>
                            <w:tcPr>
                              <w:tcW w:w="9368" w:type="dxa"/>
                              <w:tcBorders/>
                            </w:tcPr>
                            <w:tbl>
                              <w:tblPr>
                                <w:tblW w:w="93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368"/>
                              </w:tblGrid>
                              <w:tr>
                                <w:trPr>
                                  <w:trHeight w:val="1257" w:hRule="atLeast"/>
                                </w:trPr>
                                <w:tc>
                                  <w:tcPr>
                                    <w:tcW w:w="93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ПШТЕ НАПОМЕНЕ</w:t>
                                      <w:br/>
                                      <w:br/>
                                      <w:br/>
                                      <w:t xml:space="preserve">Агенција за борбу против корупције је самосталан и независан државни орган основан Законом о Агенцији за борбу против корупције. Органи Агенције су: Одбор и директор. Одбор Агенције конституисан је 15. априла 2009. године и тренутно броји 9 чланова. Директор Агенције изабран је одлуком Одбора од 3. јула 2009. године.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Агенција је самосталан и независан државни орган и за обављ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послова из своје надлежности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дговорна је Народној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скупштини. Агенција има својство правног лица. Средства за рад и функционисање Агенције обезбеђују се у буџету Републике Србије, на предлог Одбора Агенције, као и из других извора, у складу са законом. Седиште Агенције је у Београду. </w:t>
                                      <w:br/>
                                      <w:br/>
                                      <w:t xml:space="preserve">Најбитније надлежности Агенције су: надзор над спровођењем Националне стратегије за борбу против корупције и Акционог плана, решавање о сукобу интереса, вођење регистра функционера и њихове имовине, обављање послова у складу са законом којим је уређено финансирање политичких странака, давање смерница за израду планова интегритета у јавном и приватном сектору и међународна сарадња у области борбе против корупције.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Агенција за борбу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против корупције има посебно важну улогу у спровођењу Националног програма интеграције, у делу који се односи на област правосуђа, односно на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борбу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против корупције. Агенција треба да буде носилац послова који се односе на обезбеђење пуне примене ратификованих Конвенција УН и Савета Европе, као и усвојених закона у области борбе против корупције.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8" w:hRule="atLeast"/>
                          </w:trPr>
                          <w:tc>
                            <w:tcPr>
                              <w:tcW w:w="936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65" w:hRule="atLeast"/>
                          </w:trPr>
                          <w:tc>
                            <w:tcPr>
                              <w:tcW w:w="9368" w:type="dxa"/>
                              <w:tcBorders/>
                            </w:tcPr>
                            <w:tbl>
                              <w:tblPr>
                                <w:tblW w:w="93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368"/>
                              </w:tblGrid>
                              <w:tr>
                                <w:trPr>
                                  <w:trHeight w:val="136" w:hRule="atLeast"/>
                                </w:trPr>
                                <w:tc>
                                  <w:tcPr>
                                    <w:tcW w:w="93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36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85" w:hRule="atLeast"/>
                          </w:trPr>
                          <w:tc>
                            <w:tcPr>
                              <w:tcW w:w="9368" w:type="dxa"/>
                              <w:tcBorders/>
                            </w:tcPr>
                            <w:tbl>
                              <w:tblPr>
                                <w:tblW w:w="93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368"/>
                              </w:tblGrid>
                              <w:tr>
                                <w:trPr>
                                  <w:trHeight w:val="1185" w:hRule="atLeast"/>
                                </w:trPr>
                                <w:tc>
                                  <w:tcPr>
                                    <w:tcW w:w="93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Правни основи за рад Агенције су:</w:t>
                                      <w:br/>
                                      <w:br/>
                                      <w:t>1. Закон о Агенцији за борбу против корупције;</w:t>
                                      <w:br/>
                                      <w:t>2. Закон о финансирању политичких активности;</w:t>
                                      <w:br/>
                                      <w:t>3. Закон о општем у правном поступку;</w:t>
                                      <w:br/>
                                      <w:t>4. Закон о државним службеницима;</w:t>
                                      <w:br/>
                                      <w:t>5. Закон о платама државних службеника и намештеника;</w:t>
                                      <w:br/>
                                      <w:br/>
                                      <w:br/>
                                      <w:t>6. Правилник о унутрашњој организацији и систематизацији радних места;</w:t>
                                      <w:br/>
                                      <w:t>7. Правилник о регистру функционера и регистру имовине;</w:t>
                                      <w:br/>
                                      <w:t>8. Прaвилник о евиденцијама прилога имовине, годишњем финансијском извештају и извештају о трoшковима изборне кампање политичког субјекта;</w:t>
                                      <w:br/>
                                      <w:t>9. Правилник о поклонима функционера;</w:t>
                                      <w:br/>
                                      <w:t>10. Правилник о заштити лица које пријави сумњу на корупцију (о узбуњивачима);</w:t>
                                      <w:br/>
                                      <w:t>11. Правилник о посматрачима изборне кампање;</w:t>
                                      <w:br/>
                                      <w:t>12. Директива о уређењу процедура о интерним контролама и интерним контролним поступцим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34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5" w:hRule="atLeast"/>
        </w:trPr>
        <w:tc>
          <w:tcPr>
            <w:tcW w:w="9469" w:type="dxa"/>
            <w:gridSpan w:val="3"/>
            <w:tcBorders/>
            <w:vAlign w:val="center"/>
          </w:tcPr>
          <w:tbl>
            <w:tblPr>
              <w:tblW w:w="93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20"/>
              <w:gridCol w:w="9108"/>
              <w:gridCol w:w="58"/>
              <w:gridCol w:w="72"/>
            </w:tblGrid>
            <w:tr>
              <w:trPr>
                <w:trHeight w:val="31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92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  <w:tc>
                <w:tcPr>
                  <w:tcW w:w="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358" w:type="dxa"/>
                  <w:gridSpan w:val="4"/>
                  <w:vMerge w:val="restart"/>
                  <w:tcBorders/>
                </w:tcPr>
                <w:tbl>
                  <w:tblPr>
                    <w:tblW w:w="93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69"/>
                  </w:tblGrid>
                  <w:tr>
                    <w:trPr>
                      <w:trHeight w:val="4233" w:hRule="atLeast"/>
                    </w:trPr>
                    <w:tc>
                      <w:tcPr>
                        <w:tcW w:w="9369" w:type="dxa"/>
                        <w:tcBorders/>
                        <w:vAlign w:val="center"/>
                      </w:tcPr>
                      <w:tbl>
                        <w:tblPr>
                          <w:tblW w:w="936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542"/>
                          <w:gridCol w:w="6826"/>
                        </w:tblGrid>
                        <w:tr>
                          <w:trPr>
                            <w:trHeight w:val="237" w:hRule="atLeast"/>
                          </w:trPr>
                          <w:tc>
                            <w:tcPr>
                              <w:tcW w:w="9368" w:type="dxa"/>
                              <w:gridSpan w:val="2"/>
                              <w:tcBorders/>
                            </w:tcPr>
                            <w:tbl>
                              <w:tblPr>
                                <w:tblW w:w="93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368"/>
                              </w:tblGrid>
                              <w:tr>
                                <w:trPr>
                                  <w:trHeight w:val="161" w:hRule="atLeast"/>
                                </w:trPr>
                                <w:tc>
                                  <w:tcPr>
                                    <w:tcW w:w="9368" w:type="dxa"/>
                                    <w:tcBorders/>
                                  </w:tcPr>
                                  <w:tbl>
                                    <w:tblPr>
                                      <w:tblW w:w="937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65"/>
                                      <w:gridCol w:w="400"/>
                                      <w:gridCol w:w="7546"/>
                                      <w:gridCol w:w="959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24"/>
                                              <w:szCs w:val="24"/>
                                              <w:u w:val="single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24"/>
                                              <w:szCs w:val="24"/>
                                              <w:u w:val="single"/>
                                            </w:rPr>
                                            <w:t>Текуће финансирање и основна средства - 360 Јавни ред и безбедност некласификован на другом месту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before="0" w:after="20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24"/>
                                              <w:szCs w:val="24"/>
                                              <w:u w:val="single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24"/>
                                              <w:szCs w:val="24"/>
                                              <w:u w:val="single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widowControl/>
                                            <w:bidi w:val="0"/>
                                            <w:spacing w:lineRule="auto" w:line="276"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widowControl/>
                                            <w:bidi w:val="0"/>
                                            <w:spacing w:lineRule="auto" w:line="276"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</w:tcPr>
                                        <w:p>
                                          <w:pPr>
                                            <w:pStyle w:val="TableContents"/>
                                            <w:widowControl w:val="false"/>
                                            <w:suppressLineNumbers/>
                                            <w:spacing w:before="0" w:after="200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08" w:hRule="atLeast"/>
                          </w:trPr>
                          <w:tc>
                            <w:tcPr>
                              <w:tcW w:w="9368" w:type="dxa"/>
                              <w:gridSpan w:val="2"/>
                              <w:tcBorders/>
                              <w:vAlign w:val="center"/>
                            </w:tcPr>
                            <w:tbl>
                              <w:tblPr>
                                <w:tblW w:w="2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2"/>
                              </w:tblGrid>
                              <w:tr>
                                <w:trPr>
                                  <w:trHeight w:val="67" w:hRule="atLeast"/>
                                </w:trPr>
                                <w:tc>
                                  <w:tcPr>
                                    <w:tcW w:w="25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ип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2" w:hRule="atLeast"/>
                          </w:trPr>
                          <w:tc>
                            <w:tcPr>
                              <w:tcW w:w="2542" w:type="dxa"/>
                              <w:tcBorders/>
                            </w:tcPr>
                            <w:tbl>
                              <w:tblPr>
                                <w:tblW w:w="68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826"/>
                              </w:tblGrid>
                              <w:tr>
                                <w:trPr>
                                  <w:trHeight w:val="67" w:hRule="atLeast"/>
                                </w:trPr>
                                <w:tc>
                                  <w:tcPr>
                                    <w:tcW w:w="6826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54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2542"/>
                                    </w:tblGrid>
                                    <w:tr>
                                      <w:trPr>
                                        <w:trHeight w:val="67" w:hRule="atLeast"/>
                                      </w:trPr>
                                      <w:tc>
                                        <w:tcPr>
                                          <w:tcW w:w="2542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textAlignment w:val="top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</w:rPr>
                                            <w:t>функцијa: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Текуће финансирање и основна сред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826" w:type="dxa"/>
                              <w:tcBorders/>
                            </w:tcPr>
                            <w:tbl>
                              <w:tblPr>
                                <w:tblW w:w="68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826"/>
                              </w:tblGrid>
                              <w:tr>
                                <w:trPr>
                                  <w:trHeight w:val="67" w:hRule="atLeast"/>
                                </w:trPr>
                                <w:tc>
                                  <w:tcPr>
                                    <w:tcW w:w="68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i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360 - Јавни ред и безбедност некласификован на другом мес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2" w:hRule="atLeast"/>
                          </w:trPr>
                          <w:tc>
                            <w:tcPr>
                              <w:tcW w:w="2542" w:type="dxa"/>
                              <w:tcBorders/>
                            </w:tcPr>
                            <w:tbl>
                              <w:tblPr>
                                <w:tblW w:w="2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2"/>
                              </w:tblGrid>
                              <w:tr>
                                <w:trPr>
                                  <w:trHeight w:val="67" w:hRule="atLeast"/>
                                </w:trPr>
                                <w:tc>
                                  <w:tcPr>
                                    <w:tcW w:w="25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826" w:type="dxa"/>
                              <w:tcBorders/>
                            </w:tcPr>
                            <w:tbl>
                              <w:tblPr>
                                <w:tblW w:w="68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826"/>
                              </w:tblGrid>
                              <w:tr>
                                <w:trPr/>
                                <w:tc>
                                  <w:tcPr>
                                    <w:tcW w:w="68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7" w:hRule="atLeast"/>
                          </w:trPr>
                          <w:tc>
                            <w:tcPr>
                              <w:tcW w:w="254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82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4" w:hRule="atLeast"/>
                          </w:trPr>
                          <w:tc>
                            <w:tcPr>
                              <w:tcW w:w="9368" w:type="dxa"/>
                              <w:gridSpan w:val="2"/>
                              <w:tcBorders/>
                              <w:vAlign w:val="center"/>
                            </w:tcPr>
                            <w:tbl>
                              <w:tblPr>
                                <w:tblW w:w="93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368"/>
                              </w:tblGrid>
                              <w:tr>
                                <w:trPr>
                                  <w:trHeight w:val="108" w:hRule="atLeast"/>
                                </w:trPr>
                                <w:tc>
                                  <w:tcPr>
                                    <w:tcW w:w="936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39" w:hRule="atLeast"/>
                          </w:trPr>
                          <w:tc>
                            <w:tcPr>
                              <w:tcW w:w="9368" w:type="dxa"/>
                              <w:gridSpan w:val="2"/>
                              <w:tcBorders/>
                            </w:tcPr>
                            <w:tbl>
                              <w:tblPr>
                                <w:tblW w:w="93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368"/>
                              </w:tblGrid>
                              <w:tr>
                                <w:trPr>
                                  <w:trHeight w:val="206" w:hRule="atLeast"/>
                                </w:trPr>
                                <w:tc>
                                  <w:tcPr>
                                    <w:tcW w:w="93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ПРЕДЛОГ ФИНАНСИЈСКОГ ПЛАНА ЗА 2013. ГОДИНУ</w:t>
                                      <w:br/>
                                      <w:t>ФУНКЦИОНАЛНА КЛАСИФИКАЦИЈА 360</w:t>
                                      <w:br/>
                                      <w:t>- Јавни ред и безбедност некласификован на другом мест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6" w:hRule="atLeast"/>
                          </w:trPr>
                          <w:tc>
                            <w:tcPr>
                              <w:tcW w:w="9368" w:type="dxa"/>
                              <w:gridSpan w:val="2"/>
                              <w:tcBorders/>
                            </w:tcPr>
                            <w:tbl>
                              <w:tblPr>
                                <w:tblW w:w="93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369"/>
                              </w:tblGrid>
                              <w:tr>
                                <w:trPr>
                                  <w:trHeight w:val="3280" w:hRule="atLeast"/>
                                </w:trPr>
                                <w:tc>
                                  <w:tcPr>
                                    <w:tcW w:w="9369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37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65"/>
                                      <w:gridCol w:w="400"/>
                                      <w:gridCol w:w="7546"/>
                                      <w:gridCol w:w="959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370" w:type="dxa"/>
                                          <w:gridSpan w:val="4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946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411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191.49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9.9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2.28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82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9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а накнада за време одсуствовања с посла на терет фон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тпремнине и помоћ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моћ у медицинском лечењу запосленог или чланова уже породице и друге помоћи запосленом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трошкова за запосл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граде запосленима и остали посебни расход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нергет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4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унал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4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куп имовине и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4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4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2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5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FF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: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"GRECA", конференција европских земаља и САД везано за област корупције, Стразбур; 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"IACA", међународна антикорупцијска академија; </w:t>
                                            <w:br/>
                                            <w:t>"EPAC", европско партнерство за борбу против корупције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</w:rPr>
                                            <w:t>;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br/>
                                            <w:t xml:space="preserve">"IRG UNCAC", радне групе везане за имплементацију УН конвенције за борбу против корупције, Беч;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пјутер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97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 и усавршавања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2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3.15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презент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8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општ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7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Материјали за образовање и усавршавање запослених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одржавање хигијене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посебне нам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стали порези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2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Новчане казне и пенали по решењу судов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4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411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5 - Донације од иностраних земаљ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8.6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8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5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 за активности према пројекту "Подршка Агенцији за борбу против корупције у борби против корупције", који финансира Влада Краљевине Норвешк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5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тручних услуга према пројекту "Подршка Агенцији за борбу против корупције у борби против корупције", који финансира Влада Краљевине Норвешк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5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546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административног материјала према пројекту "Подршка Агенцији за борбу против корупције у борби против корупције", који финансира Влада Краљевине Норвешк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5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280" w:hRule="atLeast"/>
                          </w:trPr>
                          <w:tc>
                            <w:tcPr>
                              <w:tcW w:w="9368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53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358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4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108" w:type="dxa"/>
                  <w:vMerge w:val="restart"/>
                  <w:tcBorders/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120"/>
                  </w:tblGrid>
                  <w:tr>
                    <w:trPr>
                      <w:trHeight w:val="136" w:hRule="atLeast"/>
                    </w:trPr>
                    <w:tc>
                      <w:tcPr>
                        <w:tcW w:w="91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0" w:type="dxa"/>
                  <w:gridSpan w:val="2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14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10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30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94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37" w:type="dxa"/>
            <w:gridSpan w:val="5"/>
            <w:tcBorders/>
            <w:vAlign w:val="center"/>
          </w:tcPr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7"/>
              <w:gridCol w:w="6"/>
              <w:gridCol w:w="1"/>
              <w:gridCol w:w="22"/>
              <w:gridCol w:w="2779"/>
              <w:gridCol w:w="3192"/>
              <w:gridCol w:w="3781"/>
              <w:gridCol w:w="143"/>
            </w:tblGrid>
            <w:tr>
              <w:trPr>
                <w:trHeight w:val="175" w:hRule="atLeast"/>
              </w:trPr>
              <w:tc>
                <w:tcPr>
                  <w:tcW w:w="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78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80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1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98" w:type="dxa"/>
                  <w:gridSpan w:val="7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96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825" w:type="dxa"/>
                  <w:gridSpan w:val="5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973" w:type="dxa"/>
                  <w:gridSpan w:val="2"/>
                  <w:tcBorders/>
                </w:tcPr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29"/>
                  </w:tblGrid>
                  <w:tr>
                    <w:trPr/>
                    <w:tc>
                      <w:tcPr>
                        <w:tcW w:w="72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6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825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97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96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825" w:type="dxa"/>
                  <w:gridSpan w:val="5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6973" w:type="dxa"/>
                  <w:gridSpan w:val="2"/>
                  <w:tcBorders/>
                </w:tcPr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229"/>
                  </w:tblGrid>
                  <w:tr>
                    <w:trPr>
                      <w:trHeight w:val="425" w:hRule="atLeast"/>
                    </w:trPr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lang w:val="sr-Latn-CS"/>
                          </w:rPr>
                          <w:t>12500 - ДИРЕКЦИЈА ЗА ЖЕЛЕЗНИЦЕ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996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7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17" w:type="dxa"/>
                  <w:gridSpan w:val="5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558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 Б Р А З Л О Ж Е Њ Е</w:t>
                                      <w:br/>
                                      <w:br/>
                                      <w:t>Дирекција за железнице образована је Законом о железници и на основу члана 79. истог закона утврђен јој је делокруг послова и то: израда техничких прописа, норматива и стандарда у области железничког саобраћаја; учествовање у припреми прописа и споразума у области железничког саобраћаја; издавање лиценци за управљање железничком инфраструктуром; издавање сертификата о безбедности за управљање железничком инфраструктуром; односно индустријском железницом; издавање лиценци за превоз; издавање сертификата о безбедности за превоз; одлучивање по приговорима против одбијене, измењене или допуњене понуде за закључење уговора о коришћењу железничке инфраструктуре; издавање дозвола за коришћење новоизграђених железничких возила, нових типова делова и опреме за железничка возила и нових типова уређаја, делова и опреме за железничку инфраструктуру; одобравање техничк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документациј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која се односи на изградњу, реконструкцију и модернизацију железничке инфраструктуре; д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в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сагласност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и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на акт о условима за изградњу, реконструкцију, одржавање и заштиту индустријског колосека, железничких возних средстава и других средстава и за организовање и регулисање железничког саобраћаја на индустријском колосеку; д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в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мишљењ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на годишњи програм пословања Јавног предузећа; д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в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мишљењ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на петогодишњи план рада и развоја Јавног предузећа; д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в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мишљењ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на годишњи програм одржавања јавне железничке инфраструктуре, организовањ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и регулисањ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железничког саобраћаја Јавног предузећа; д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в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мишљењ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на програм изградње, реконструкције и модернизације јавне железничке инфраструктуре; контрол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коришћења средстава за надокнаду трошкова обавезе јавног превоза; пр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ће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развој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техничких и технолошких система јавног превоза; пр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ће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развој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техничких и технолошких система железница у другим земљама и предл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г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мере у циљу хармонизације, повећања нивоа интероперабилности и модернизације; оствар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ив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међународн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сарадњ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у области железничког саобраћаја и стар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о њеном унапређењу; припрем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и реализ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циј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програм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обуке и стручног усавршавања у области железничког саобраћаја; пруж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стручн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их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услуг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(изво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ђе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или учеств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ов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у извођењу експертиза, ислеђењу ванредних догађаја и сл.); каталогизир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и чув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техничк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их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пропис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и др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документациј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из делокруга рада; обезбеђ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ива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јавнос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ти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у раду; обављ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њ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др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послов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у складу са законом.</w:t>
                                      <w:br/>
                                      <w:br/>
                                      <w:t>У обављању наведених послова Дирекција за железнице обједињује надлежност органа за безбедност железничког саобраћаја, тела за издавање дозвола, лиценци и сертификата, регулаторног тела у оквиру стратешких докумената и то:</w:t>
                                      <w:br/>
                                      <w:t xml:space="preserve">-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Н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ационални програм за интеграцију РС у EY( НПИ);</w:t>
                                      <w:br/>
                                      <w:t xml:space="preserve">-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С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тратегија развоја жел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езничког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транспорта у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РС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од 2008-2015. године;</w:t>
                                      <w:br/>
                                      <w:t xml:space="preserve">- Меморандум о разумевању за развој основне регионалне мреже у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Ј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угоисточној Европи;</w:t>
                                      <w:br/>
                                      <w:t>- Споразум о стабилизацији и придруживању изм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ђ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у Европске заједнице и њихових држава чланица и РС итд.</w:t>
                                      <w:br/>
                                      <w:br/>
                                      <w:t>Програмом унапређења међународне сарадње у области железничког саобраћаја очекује се унапређена сарадња са Међународном организацијом за међународне превозе железницама(OTIF), успостављена сарадња са одговарајућим органима и телима ЕУ, ојачани капацитети за учешће у процесу хармонизације националних железничких прописа са правом ЕУ. У оквиру пројекта успостављања сарадње са 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У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преко организација DG, MOVE и ERA, израђен је </w:t>
                                      <w:br/>
                                      <w:t>Нацинални регистар возила у сарадњи са организацијом ERA, као и организовани семинари за обуку за израду прописа.</w:t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Закон о железници,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Закон о безбедности у железничком саобраћају,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Директива Савета ЕЕЗ 91/440, 95/18, 2004/49, 2001/14, 2007/58, 2008/110 и 2008/57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Закон о потврђивању измена и допуна Конвенције међ.жел.прев. (КОТИФ)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996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8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4" w:type="dxa"/>
                  <w:gridSpan w:val="7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4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9921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92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4" w:type="dxa"/>
                  <w:gridSpan w:val="7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89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9937" w:type="dxa"/>
            <w:gridSpan w:val="5"/>
            <w:tcBorders/>
            <w:vAlign w:val="center"/>
          </w:tcPr>
          <w:tbl>
            <w:tblPr>
              <w:tblW w:w="102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3"/>
              <w:gridCol w:w="143"/>
            </w:tblGrid>
            <w:tr>
              <w:trPr>
                <w:trHeight w:val="284" w:hRule="atLeast"/>
              </w:trPr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066" w:type="dxa"/>
                  <w:gridSpan w:val="2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93"/>
                          <w:gridCol w:w="7230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269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4"/>
                                        <w:szCs w:val="24"/>
                                        <w:u w:val="single"/>
                                      </w:rPr>
                                      <w:t>Текуће финансирање и основна средства - 450 Саобраћај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ип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Текуће финансирање и основна сред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ункциј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i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450 - Саобраћај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93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723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42" w:hRule="atLeast"/>
                          </w:trPr>
                          <w:tc>
                            <w:tcPr>
                              <w:tcW w:w="9923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Cs/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Cs/>
                                        <w:color w:val="000000"/>
                                        <w:sz w:val="16"/>
                                        <w:szCs w:val="16"/>
                                      </w:rPr>
                                      <w:t>Текуће финансирање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65"/>
                                      <w:gridCol w:w="400"/>
                                      <w:gridCol w:w="8180"/>
                                      <w:gridCol w:w="879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24" w:type="dxa"/>
                                          <w:gridSpan w:val="4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580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045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66.81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1.912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.61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578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14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тпремнине и помоћ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моћ у медицинском лечењу запосленог или чланова уже породице и друге помоћи запосленом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трошкова за запосл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1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граде запосленима и остали посебни расход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2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латног промета и банкарских усл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12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2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2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7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5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су планирана ради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учешћа на састанцима у циљу унапређења међународне сарадње са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</w:rPr>
                                            <w:t>М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ђунаро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</w:rPr>
                                            <w:t>д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ом организацијом за превоз железницом/OTIF/,сарадње са Европском железничком организацијом/ERA/,ради ојачања капацит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</w:rPr>
                                            <w:t>е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та за учешће у процесу хармонизације националних железничких прописа са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C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првом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У, као и учешће у организованим семинарима за обуку за израду пропис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путовања у оквиру редовног ра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5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су намењена за израду софтвера за национални регистар возила и ангажовање експерата за израду прописа из области железничког саобраћај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пјутер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 и усавршавања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4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5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глашавања и уређење сајта Дирекције за железниц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5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за домаћинство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1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Репрезент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2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2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7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Материјали за образовање и усавршавање запослених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2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7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стали порези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бавезне такс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75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465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 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0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80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79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color w:val="000000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75.000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0066" w:type="dxa"/>
                  <w:gridSpan w:val="2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vMerge w:val="restart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vAlign w:val="center"/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7"/>
              <w:gridCol w:w="6"/>
              <w:gridCol w:w="96"/>
              <w:gridCol w:w="336"/>
              <w:gridCol w:w="412"/>
              <w:gridCol w:w="1959"/>
              <w:gridCol w:w="3141"/>
              <w:gridCol w:w="3001"/>
              <w:gridCol w:w="926"/>
              <w:gridCol w:w="148"/>
              <w:gridCol w:w="142"/>
            </w:tblGrid>
            <w:tr>
              <w:trPr>
                <w:trHeight w:val="251" w:hRule="atLeast"/>
              </w:trPr>
              <w:tc>
                <w:tcPr>
                  <w:tcW w:w="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877" w:type="dxa"/>
                  <w:gridSpan w:val="8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877" w:type="dxa"/>
                  <w:gridSpan w:val="8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80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92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894" w:type="dxa"/>
                  <w:gridSpan w:val="9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065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826" w:type="dxa"/>
                  <w:gridSpan w:val="6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68" w:type="dxa"/>
                  <w:gridSpan w:val="3"/>
                  <w:tcBorders/>
                </w:tcPr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29"/>
                  </w:tblGrid>
                  <w:tr>
                    <w:trPr/>
                    <w:tc>
                      <w:tcPr>
                        <w:tcW w:w="72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  <w:t>50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65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826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6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10065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826" w:type="dxa"/>
                  <w:gridSpan w:val="6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68" w:type="dxa"/>
                  <w:gridSpan w:val="3"/>
                  <w:tcBorders/>
                </w:tcPr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229"/>
                  </w:tblGrid>
                  <w:tr>
                    <w:trPr>
                      <w:trHeight w:val="425" w:hRule="atLeast"/>
                    </w:trPr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lang w:val="sr-Latn-CS"/>
                          </w:rPr>
                          <w:t>42800 - РЕПУБЛИЧКА АГЕНЦИЈА ЗА МИРНО РЕШАВАЊЕ РАДНИХ СПОРОВ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065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042" w:type="dxa"/>
                  <w:gridSpan w:val="10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837" w:hRule="atLeast"/>
                          </w:trPr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837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 xml:space="preserve">Законом о мирном решавању радних спорова, образована је Републичка агенција за мирно решавање радних спорова, као посебна организација, која обавља стручне послове који се посебно односе на мирно решавање колективних и индивидуалних спорова, избор миритеља и арбитара, стручно усавршавање миритеља и арбитара и др. Агенција је званично почела са радом 2005. године.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Закон о мирном решавању радних спорова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810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17" w:type="dxa"/>
                  <w:gridSpan w:val="10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u w:val="single"/>
                      <w:lang w:val="sr-Latn-CS"/>
                    </w:rPr>
                    <w:t xml:space="preserve">ОБРАЗЛОЖЕЊА ЕКОНОМСКЕ КЛAСИФИКAЦИЈЕ ЗA ЗAХТЕВ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u w:val="single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u w:val="single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bottom w:val="single" w:sz="12" w:space="0" w:color="000000"/>
                  </w:tcBorders>
                  <w:shd w:fill="DCDCDC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  <w:t>извор</w:t>
                  </w:r>
                </w:p>
              </w:tc>
              <w:tc>
                <w:tcPr>
                  <w:tcW w:w="8513" w:type="dxa"/>
                  <w:gridSpan w:val="4"/>
                  <w:tcBorders>
                    <w:bottom w:val="single" w:sz="12" w:space="0" w:color="000000"/>
                  </w:tcBorders>
                  <w:shd w:fill="DCDCDC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  <w:t>економскa класификацијa</w:t>
                  </w:r>
                </w:p>
              </w:tc>
              <w:tc>
                <w:tcPr>
                  <w:tcW w:w="926" w:type="dxa"/>
                  <w:tcBorders>
                    <w:bottom w:val="single" w:sz="12" w:space="0" w:color="000000"/>
                  </w:tcBorders>
                  <w:shd w:fill="DCDCDC" w:val="clear"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  <w:t>укупaн износ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91" w:type="dxa"/>
                  <w:gridSpan w:val="9"/>
                  <w:tcBorders>
                    <w:top w:val="single" w:sz="12" w:space="0" w:color="000000"/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7"/>
                      <w:szCs w:val="17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7"/>
                      <w:szCs w:val="17"/>
                      <w:lang w:val="sr-Latn-CS"/>
                    </w:rPr>
                    <w:t>01 - Приходи из буџета</w:t>
                  </w:r>
                </w:p>
              </w:tc>
              <w:tc>
                <w:tcPr>
                  <w:tcW w:w="926" w:type="dxa"/>
                  <w:tcBorders>
                    <w:top w:val="single" w:sz="12" w:space="0" w:color="000000"/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7"/>
                      <w:szCs w:val="17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7"/>
                      <w:szCs w:val="17"/>
                      <w:lang w:val="sr-Latn-CS"/>
                    </w:rPr>
                    <w:t xml:space="preserve">17.621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7"/>
                      <w:szCs w:val="17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7"/>
                      <w:szCs w:val="17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1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Плате, додаци и накнаде запослених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9.50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2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Допринос за пензијско и инвалидско осигурањ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.045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22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Допринос за здравствено осигурањ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585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23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Допринос за незапосленост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71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3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Накнаде у натури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4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43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Отпремнине и помоћи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15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44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Помоћ у медицинском лечењу запосленог или чланова уже породице и друге помоћи запосленом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15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5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Накнаде трошкова за запослен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30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16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Награде запосленима и остали посебни расходи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13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Комуналне услуг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5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14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Услуге комуникациј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47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15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Трошкови осигурањ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3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2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Трошкови службених путовања у земљи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43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8101" w:type="dxa"/>
                  <w:gridSpan w:val="3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  <w:t>опис:</w:t>
                  </w:r>
                </w:p>
              </w:tc>
              <w:tc>
                <w:tcPr>
                  <w:tcW w:w="926" w:type="dxa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0" w:type="dxa"/>
                  <w:gridSpan w:val="6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8101" w:type="dxa"/>
                  <w:gridSpan w:val="3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  <w:t>Ове трошкове изискује стално присуство на терену и тренутно реаговање због спречавања штрајкова и соција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</w:rPr>
                    <w:t>л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  <w:t>них немира,што представља једну од основних улога у рад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</w:rPr>
                    <w:t>у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  <w:t xml:space="preserve"> Агенције.</w:t>
                  </w:r>
                </w:p>
              </w:tc>
              <w:tc>
                <w:tcPr>
                  <w:tcW w:w="926" w:type="dxa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22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Трошкови службених путовања у иностранство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9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8101" w:type="dxa"/>
                  <w:gridSpan w:val="3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  <w:t>опис:</w:t>
                  </w:r>
                </w:p>
              </w:tc>
              <w:tc>
                <w:tcPr>
                  <w:tcW w:w="926" w:type="dxa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0" w:type="dxa"/>
                  <w:gridSpan w:val="6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8101" w:type="dxa"/>
                  <w:gridSpan w:val="3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  <w:t>лужбена путовањ у иностранство,првенствено због сарадње и размене искуства са земљама Европске уније о Међународном организацијом рада.</w:t>
                  </w:r>
                </w:p>
              </w:tc>
              <w:tc>
                <w:tcPr>
                  <w:tcW w:w="926" w:type="dxa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23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Трошкови путовања у оквиру редовног рад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2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3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Административне услуг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35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32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Компјутерске услуг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39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33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Услуге образовања и усавршавања запослених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2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34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Услуге информисањ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585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35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Стручне услуг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2.269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8101" w:type="dxa"/>
                  <w:gridSpan w:val="3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  <w:t>опис:</w:t>
                  </w:r>
                </w:p>
              </w:tc>
              <w:tc>
                <w:tcPr>
                  <w:tcW w:w="926" w:type="dxa"/>
                  <w:tcBorders/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u w:val="single"/>
                      <w:lang w:val="sr-Latn-CS"/>
                    </w:rPr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0" w:type="dxa"/>
                  <w:gridSpan w:val="6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8101" w:type="dxa"/>
                  <w:gridSpan w:val="3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</w:rPr>
                    <w:t>С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  <w:t>тручне услуге које представљају највећу ставку и ту су урачунате накнаде за рад са миритељима и арбитрима,као и услуге вештачења,ревизије и остале стручне услуге.</w:t>
                  </w:r>
                </w:p>
              </w:tc>
              <w:tc>
                <w:tcPr>
                  <w:tcW w:w="926" w:type="dxa"/>
                  <w:tcBorders>
                    <w:bottom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36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Услуге за домаћинство и угоститељство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3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37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Репрезентациј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4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39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Остале опште услуг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25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49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Остале специјализоване услуг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4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52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Текуће поправке и одржавање опрем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14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6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Административни материјал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7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63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Материјали за образовање и усавршавање запослених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3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264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Материјали за саобраћај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36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82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Остали порези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23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822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Обавезне таксе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5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823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Новчане казне и пенали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5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4831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Новчане казне и пенали по решењу судова 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7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78" w:type="dxa"/>
                  <w:gridSpan w:val="5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412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5122</w:t>
                  </w:r>
                </w:p>
              </w:tc>
              <w:tc>
                <w:tcPr>
                  <w:tcW w:w="8101" w:type="dxa"/>
                  <w:gridSpan w:val="3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>Административна опрема</w:t>
                  </w:r>
                </w:p>
              </w:tc>
              <w:tc>
                <w:tcPr>
                  <w:tcW w:w="926" w:type="dxa"/>
                  <w:tcBorders>
                    <w:top w:val="single" w:sz="2" w:space="0" w:color="000000"/>
                  </w:tcBorders>
                  <w:tcMar>
                    <w:top w:w="40" w:type="dxa"/>
                    <w:left w:w="40" w:type="dxa"/>
                    <w:bottom w:w="40" w:type="dxa"/>
                    <w:right w:w="4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  <w:t xml:space="preserve">60.000 </w:t>
                  </w:r>
                </w:p>
              </w:tc>
              <w:tc>
                <w:tcPr>
                  <w:tcW w:w="2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0065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0065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025" w:type="dxa"/>
                  <w:gridSpan w:val="9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4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9921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92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992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0025" w:type="dxa"/>
                  <w:gridSpan w:val="9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4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3" w:type="dxa"/>
            <w:gridSpan w:val="4"/>
            <w:tcBorders/>
            <w:vAlign w:val="center"/>
          </w:tcPr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7"/>
              <w:gridCol w:w="6"/>
              <w:gridCol w:w="2691"/>
              <w:gridCol w:w="3042"/>
              <w:gridCol w:w="4041"/>
              <w:gridCol w:w="144"/>
            </w:tblGrid>
            <w:tr>
              <w:trPr>
                <w:trHeight w:val="251" w:hRule="atLeast"/>
              </w:trPr>
              <w:tc>
                <w:tcPr>
                  <w:tcW w:w="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80" w:type="dxa"/>
                  <w:gridSpan w:val="4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sr-Latn-CS"/>
                    </w:rPr>
                  </w:r>
                </w:p>
              </w:tc>
              <w:tc>
                <w:tcPr>
                  <w:tcW w:w="9780" w:type="dxa"/>
                  <w:gridSpan w:val="4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26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30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40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797" w:type="dxa"/>
                  <w:gridSpan w:val="5"/>
                  <w:tcBorders/>
                </w:tcPr>
                <w:tbl>
                  <w:tblPr>
                    <w:tblW w:w="978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786"/>
                  </w:tblGrid>
                  <w:tr>
                    <w:trPr>
                      <w:trHeight w:val="425" w:hRule="atLeast"/>
                    </w:trPr>
                    <w:tc>
                      <w:tcPr>
                        <w:tcW w:w="978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8"/>
                            <w:szCs w:val="28"/>
                            <w:u w:val="single"/>
                            <w:lang w:val="sr-Latn-CS"/>
                          </w:rPr>
                          <w:t>Финaнсијски плaн зa 2013 годину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96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14" w:type="dxa"/>
                  <w:gridSpan w:val="3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93"/>
                  </w:tblGrid>
                  <w:tr>
                    <w:trPr/>
                    <w:tc>
                      <w:tcPr>
                        <w:tcW w:w="2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16"/>
                            <w:szCs w:val="16"/>
                            <w:u w:val="single"/>
                            <w:lang w:val="sr-Latn-CS"/>
                          </w:rPr>
                          <w:t>Раздео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83" w:type="dxa"/>
                  <w:gridSpan w:val="2"/>
                  <w:tcBorders/>
                </w:tcPr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29"/>
                  </w:tblGrid>
                  <w:tr>
                    <w:trPr/>
                    <w:tc>
                      <w:tcPr>
                        <w:tcW w:w="72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textAlignment w:val="top"/>
                          <w:rPr>
                            <w:rFonts w:ascii="Times New Roman" w:hAnsi="Times New Roman" w:eastAsia="Times New Roman" w:cs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  <w:t>5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96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1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8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96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2714" w:type="dxa"/>
                  <w:gridSpan w:val="3"/>
                  <w:tcBorders/>
                </w:tcPr>
                <w:tbl>
                  <w:tblPr>
                    <w:tblW w:w="269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6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693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color w:val="000000"/>
                            <w:sz w:val="24"/>
                            <w:szCs w:val="24"/>
                            <w:u w:val="single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  <w:u w:val="single"/>
                            <w:lang w:val="sr-Latn-CS"/>
                          </w:rPr>
                          <w:t>Буџетски корисник: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7083" w:type="dxa"/>
                  <w:gridSpan w:val="2"/>
                  <w:tcBorders/>
                </w:tcPr>
                <w:tbl>
                  <w:tblPr>
                    <w:tblW w:w="722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7229"/>
                  </w:tblGrid>
                  <w:tr>
                    <w:trPr>
                      <w:trHeight w:val="425" w:hRule="atLeast"/>
                    </w:trPr>
                    <w:tc>
                      <w:tcPr>
                        <w:tcW w:w="7229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val="sr-Latn-CS"/>
                          </w:rPr>
                          <w:t>41100 - УПРАВА ЗА ЗАЈЕДНИЧКЕ ПОСЛОВЕ РЕПУБЛИЧКИХ ОРГАН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9964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41" w:type="dxa"/>
                  <w:gridSpan w:val="6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3"/>
                  </w:tblGrid>
                  <w:tr>
                    <w:trPr/>
                    <w:tc>
                      <w:tcPr>
                        <w:tcW w:w="9923" w:type="dxa"/>
                        <w:tcBorders/>
                        <w:vAlign w:val="center"/>
                      </w:tcPr>
                      <w:tbl>
                        <w:tblPr>
                          <w:tblW w:w="99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923"/>
                        </w:tblGrid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  <w:t>ОБРАЗЛОЖЕЊЕ КОРИСНИКA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0"/>
                                        <w:szCs w:val="20"/>
                                        <w:u w:val="single"/>
                                        <w:lang w:val="sr-Latn-CS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6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6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Опис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Управа за заједничке послове републичких органа, у складу са Одлуком о Управи за заједничке послове републичких органа , врши заједничке послове за потребе Народне скупштине Републике Србије, Председника Републике Србије, Владе Републике Србије, Уставног суда Републике Србије, министарстава, посебних организација и правосудних органа Републике Србије и то:</w:t>
                                      <w:br/>
                                      <w:t xml:space="preserve">- послове аутоматске обраде података, пројектовање и организовање документационих и других база података, друге информатичке послове, послове ИНДОК службе, послове Економата набавке опреме, уређаја и инвентара, аналитичке и друге финансијско-материјалне послове, административно-техничке послове, биротехничке послове, стручне-аналитичке и инвестиционо-техничке послове, послове текућег инвестиционог одржавања пословних зграда републичких органа и објеката за репрезентацију, послове друштвене исхране и пружање угоститељских услуга у објектима републичких органа и објектима за репрезентацију, послови превоза службеним аутомобилима, одржавања, сервисирања и гаражирања возила републичких органа,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послови 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е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кономије у Смедереву.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 xml:space="preserve"> </w:t>
                                      <w:br/>
                                      <w:b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7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>
                                  <w:trHeight w:val="360" w:hRule="atLeast"/>
                                </w:trPr>
                                <w:tc>
                                  <w:tcPr>
                                    <w:tcW w:w="9923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16"/>
                                        <w:szCs w:val="16"/>
                                        <w:u w:val="single"/>
                                        <w:lang w:val="sr-Latn-CS"/>
                                      </w:rPr>
                                      <w:t>Прaвни основ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992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3" w:type="dxa"/>
                              <w:tcBorders/>
                            </w:tcPr>
                            <w:tbl>
                              <w:tblPr>
                                <w:tblW w:w="99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3"/>
                              </w:tblGrid>
                              <w:tr>
                                <w:trPr/>
                                <w:tc>
                                  <w:tcPr>
                                    <w:tcW w:w="99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/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  <w:lang w:val="sr-Latn-CS"/>
                                      </w:rPr>
                                      <w:t>Одлука о Управи за заједничке послове републичких органа</w:t>
                                    </w: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  <w:lang w:val="sr-Latn-CS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lang w:val="sr-Latn-C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03" w:type="dxa"/>
            <w:gridSpan w:val="4"/>
            <w:tcBorders/>
            <w:vAlign w:val="center"/>
          </w:tcPr>
          <w:tbl>
            <w:tblPr>
              <w:tblW w:w="99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921"/>
            </w:tblGrid>
            <w:tr>
              <w:trPr>
                <w:trHeight w:val="284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1" w:type="dxa"/>
                  <w:vMerge w:val="restart"/>
                  <w:tcBorders/>
                </w:tcPr>
                <w:tbl>
                  <w:tblPr>
                    <w:tblW w:w="99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4"/>
                  </w:tblGrid>
                  <w:tr>
                    <w:trPr/>
                    <w:tc>
                      <w:tcPr>
                        <w:tcW w:w="9924" w:type="dxa"/>
                        <w:tcBorders/>
                        <w:vAlign w:val="center"/>
                      </w:tcPr>
                      <w:tbl>
                        <w:tblPr>
                          <w:tblW w:w="992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84"/>
                          <w:gridCol w:w="5840"/>
                        </w:tblGrid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4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5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4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425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color w:val="000000"/>
                                        <w:sz w:val="24"/>
                                        <w:szCs w:val="24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color w:val="000000"/>
                                        <w:sz w:val="24"/>
                                        <w:szCs w:val="24"/>
                                        <w:u w:val="single"/>
                                      </w:rPr>
                                      <w:t>Текуће финансирање и основна средства - 130 Опште услуге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84" w:hRule="atLeast"/>
                          </w:trPr>
                          <w:tc>
                            <w:tcPr>
                              <w:tcW w:w="9924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FF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FF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84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тип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584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  <w:t>Текуће финансирање и основна сред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84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функциј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584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i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sz w:val="16"/>
                                        <w:szCs w:val="16"/>
                                      </w:rPr>
                                      <w:t>130 - Опште услуге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084" w:type="dxa"/>
                              <w:tcBorders/>
                            </w:tcPr>
                            <w:tbl>
                              <w:tblPr>
                                <w:tblW w:w="269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93"/>
                              </w:tblGrid>
                              <w:tr>
                                <w:trPr/>
                                <w:tc>
                                  <w:tcPr>
                                    <w:tcW w:w="269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</w:rPr>
                                      <w:t>приоритет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5840" w:type="dxa"/>
                              <w:tcBorders/>
                            </w:tcPr>
                            <w:tbl>
                              <w:tblPr>
                                <w:tblW w:w="72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30"/>
                              </w:tblGrid>
                              <w:tr>
                                <w:trPr/>
                                <w:tc>
                                  <w:tcPr>
                                    <w:tcW w:w="72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42" w:hRule="atLeast"/>
                          </w:trPr>
                          <w:tc>
                            <w:tcPr>
                              <w:tcW w:w="9924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1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1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4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>
                                  <w:trHeight w:val="284" w:hRule="atLeast"/>
                                </w:trPr>
                                <w:tc>
                                  <w:tcPr>
                                    <w:tcW w:w="992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b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b/>
                                        <w:bCs/>
                                        <w:sz w:val="16"/>
                                        <w:szCs w:val="16"/>
                                        <w:u w:val="single"/>
                                      </w:rPr>
                                      <w:t>обрaзложење зaхтевa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4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textAlignment w:val="top"/>
                                      <w:rPr>
                                        <w:rFonts w:ascii="Times New Roman" w:hAnsi="Times New Roman" w:eastAsia="Times New Roman" w:cs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000000"/>
                                        <w:sz w:val="16"/>
                                        <w:szCs w:val="16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9924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924" w:type="dxa"/>
                              <w:gridSpan w:val="2"/>
                              <w:tcBorders/>
                            </w:tcPr>
                            <w:tbl>
                              <w:tblPr>
                                <w:tblW w:w="99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24"/>
                              </w:tblGrid>
                              <w:tr>
                                <w:trPr/>
                                <w:tc>
                                  <w:tcPr>
                                    <w:tcW w:w="9924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992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506"/>
                                      <w:gridCol w:w="436"/>
                                      <w:gridCol w:w="7692"/>
                                      <w:gridCol w:w="122"/>
                                      <w:gridCol w:w="1168"/>
                                    </w:tblGrid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14" w:type="dxa"/>
                                          <w:gridSpan w:val="2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68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24"/>
                                              <w:szCs w:val="24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924" w:type="dxa"/>
                                          <w:gridSpan w:val="5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  <w:u w:val="single"/>
                                              <w:lang w:val="sr-Latn-CS"/>
                                            </w:rPr>
                                            <w:t xml:space="preserve">ОБРАЗЛОЖЕЊА ЕКОНОМСКЕ КЛAСИФИКAЦИЈЕ ЗA ЗAХТЕВ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звор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128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кономскa класификациј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12" w:space="0" w:color="000000"/>
                                          </w:tcBorders>
                                          <w:shd w:fill="DCDCDC" w:val="clear"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купaн износ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34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1 - Приходи из буџ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3.297.516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лате, додаци и накнаде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82.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пензијско и инвалидск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5.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здравствено осигу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2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Допринос за незапосленос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у натур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Исплата накнада за време одсуствовања с посла на терет фондов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тпремнине и помоћ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4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омоћ у медицинском лечењу запосленог или чланова уже породице и друге помоћи запосленом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3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кнаде трошкова за запосл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4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1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аграде запосленима и остали посебни расход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5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Енергет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90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унал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21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комуникациј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58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осигур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7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Закуп имовине и опрем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65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1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и трошков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земљ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рошкови службених путовања у иностран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омпјутер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4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еопходна средства за плаћање накнаде за извршене компјутерске услуге, трошкове котизације за стручна саветовања, услуге објављивања тендера и информативних огласа, услуге одржавања хигијене пословног простора органа државне управе ангажовањем специјализованих радних организација и услуге Омладинског услужног центра.</w:t>
                                            <w:br/>
                                            <w:t xml:space="preserve">Управа је одговорна за послове одржавања чистоће и хигијенских услуга у зградама и радним просторијама државних органа и организација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бразовања и усавршавања запослених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информисањ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.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труч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4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за домаћинство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9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3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општ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66.9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8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Средства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су планирана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за услуге санитарних прегледа угоститељских радника, услуге здравствених прегледа професионалних возача, услуге бактериолошке анализе намирница, услуге одржавања паркова и зелених површина, као и за остале специјализоване услуге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државања националних паркова и природних површин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Услуге очувања животне средине, науке и геодетск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4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стале специјализоване услуг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97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61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Планирана средства биће утрошена за финансирање трошкова текућег и инвестиционог одржавања у пословним и репрезентативним објектима. Средства ће се користити и за одржавање возила која су у власништву Управе, одржавање намештаја, рачунарске и биротехничке опреме, опреме за комуникацију, итд.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5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Текуће поправке и одржавање опрем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50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и материја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67.6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Средства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су планирана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за набавку:</w:t>
                                            <w:br/>
                                            <w:br/>
                                            <w:t>- административног материјала (канцеларијски материјал за потребе републичких органа и организација, материјал за штампарију, тонери и папир за фотокопирање, за набавку службене и радне одеће и обуће, за набавку цвећа и зеленила);</w:t>
                                            <w:br/>
                                            <w:t>- материјала за образовање кадра (трошкови претплате на часописе и стручну литературу за потребе запослених);</w:t>
                                            <w:br/>
                                            <w:t>- материјала за саобраћај (трошкови горива и мазива и осталог материјала и резервних делова за превозна средства која опслужују републичке органе и посебне организације);</w:t>
                                            <w:br/>
                                            <w:t>- материјала за посебне намене (електро и водоинсталациони материјал, ситан инвентар и потрошни материјал за репрезентативне и пословне објекте и материјал за конзервацију уметничких дела и др.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пољопривреду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8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Материјали за образовање и усавршавање запослених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1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18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одржавање хигијене и угоститељств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52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И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знос 215.500.000 динара планира се за расходе угоститељских објеката републичких орган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2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атеријали за посебне наме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Остали порези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1.7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бавезне такс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48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Новчане казне и пенали по решењу судов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Капитално одржавање зграда и објека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25.5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Средства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ће се користити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према инвестиционом плану за 2013. годину на име реконструкција и адаптација пословних објеката који су Управи поверени на управљање и одржавање. </w:t>
                                            <w:br/>
                                            <w:t>1. Санацију хидроизолације кровних површина, Булевар Михаила Пупина 2 – Палата „Србија“ – 10.000.000 динара:</w:t>
                                            <w:br/>
                                            <w:t>2. Реконструкцију бивше котларнице у архивски простор, Кнеза Милоша 20 –  11.000.000 динара:</w:t>
                                            <w:br/>
                                            <w:t>3. Увођење система аутоматске дојаве пожара, Толстојева 2 - Клуб посланика –  2.000.000 динара.</w:t>
                                            <w:br/>
                                            <w:t>4. Санацију спољне расвете у Ужичкој 21 –  500.000 динара</w:t>
                                            <w:br/>
                                            <w:t>5. Сaнаци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ја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комплекс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>а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Обреновића у Смедереву –  2.000.000 динар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Пројектно планирањ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рема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1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23.009.000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/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су планирана за:</w:t>
                                            <w:br/>
                                            <w:br/>
                                            <w:t xml:space="preserve">-Набавку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</w:rPr>
                                            <w:t xml:space="preserve">опреме </w:t>
                                          </w: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 за потребе опремања службених просторија државних органа-3.310.000 динара. </w:t>
                                            <w:br/>
                                            <w:br/>
                                            <w:t xml:space="preserve">-Набавку сплит јединица-3.000.000 динара и набавка рачунара за компјутер бирое-  1.000.000 динара </w:t>
                                            <w:br/>
                                            <w:br/>
                                            <w:t>-Набавку основних средстава (опрема) за  Сектор за угоститељске услуге- 3.700.000 динара.</w:t>
                                            <w:b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рема за пољопривреду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Медицинска и лабораторијск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рема за производњу, моторна, непокретна и немотор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1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5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ематеријална имовин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Нематеријална имовина, користиће се за пакете системског софтвера (Microsoft, Linux, Novell...), са лиценцама, софтвери, централна и поједниачна анти вирус заштита и заштита клијената, софтверска решења за надгледање и контролу мреже,решења за управљање пословним процесима и документима – Document Management System, софтвер за радне станице, Erwin, Paradigm Plus, Bpwin, Erwin Examiner, Rational Rose, софтвер за контролу интранет и интернет мреже и одржавање сигурности система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8634" w:type="dxa"/>
                                          <w:gridSpan w:val="3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>09 - Примања од продаје нефинансијске имовине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12" w:space="0" w:color="000000"/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7"/>
                                              <w:szCs w:val="17"/>
                                              <w:lang w:val="sr-Latn-CS"/>
                                            </w:rPr>
                                            <w:t xml:space="preserve">6.3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Опрема за саобраћај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6.000.000 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  <w:t>опис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/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u w:val="single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942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Средства су намењена за куповину 6 возила за потребе републичких органа минималне кубикаже 1150 ccm, како би се искључила из експолатације постојећа која су амортизована и небезбедна за даљу употребу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bottom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i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i/>
                                              <w:i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3" w:hRule="atLeast"/>
                                      </w:trPr>
                                      <w:tc>
                                        <w:tcPr>
                                          <w:tcW w:w="50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36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51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692" w:type="dxa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>Административна опр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90" w:type="dxa"/>
                                          <w:gridSpan w:val="2"/>
                                          <w:tcBorders>
                                            <w:top w:val="single" w:sz="2" w:space="0" w:color="000000"/>
                                          </w:tcBorders>
                                          <w:tc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cMar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right"/>
                                            <w:rPr>
                                              <w:rFonts w:ascii="Times New Roman" w:hAnsi="Times New Roman" w:eastAsia="Times New Roman" w:cs="Times New Roman"/>
                                              <w:b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b/>
                                              <w:bCs/>
                                              <w:sz w:val="16"/>
                                              <w:szCs w:val="16"/>
                                              <w:lang w:val="sr-Latn-CS"/>
                                            </w:rPr>
                                            <w:t xml:space="preserve">300.000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eastAsia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2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3"/>
              <w:gridCol w:w="142"/>
            </w:tblGrid>
            <w:tr>
              <w:trPr>
                <w:trHeight w:val="360" w:hRule="atLeast"/>
              </w:trPr>
              <w:tc>
                <w:tcPr>
                  <w:tcW w:w="14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vMerge w:val="restart"/>
                  <w:tcBorders/>
                </w:tcPr>
                <w:tbl>
                  <w:tblPr>
                    <w:tblW w:w="9923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9923"/>
                  </w:tblGrid>
                  <w:tr>
                    <w:trPr>
                      <w:trHeight w:val="360" w:hRule="atLeast"/>
                    </w:trPr>
                    <w:tc>
                      <w:tcPr>
                        <w:tcW w:w="99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16"/>
                            <w:szCs w:val="16"/>
                            <w:lang w:val="sr-Latn-C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24"/>
                      <w:lang w:val="sr-Latn-CS"/>
                    </w:rPr>
                  </w:r>
                </w:p>
              </w:tc>
              <w:tc>
                <w:tcPr>
                  <w:tcW w:w="99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  <w:tc>
                <w:tcPr>
                  <w:tcW w:w="1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sr-Latn-C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start="5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ArialChar">
    <w:name w:val="Normal + Arial Char"/>
    <w:qFormat/>
    <w:rPr>
      <w:rFonts w:ascii="Arial" w:hAnsi="Arial" w:eastAsia="Times New Roman" w:cs="Arial"/>
      <w:b/>
      <w:sz w:val="24"/>
      <w:szCs w:val="24"/>
      <w:lang w:val="ru-RU"/>
    </w:rPr>
  </w:style>
  <w:style w:type="character" w:styleId="CharCharChar">
    <w:name w:val="Char Char Char"/>
    <w:qFormat/>
    <w:rPr>
      <w:sz w:val="24"/>
      <w:lang w:val="sr-CS" w:bidi="ar-SA"/>
    </w:rPr>
  </w:style>
  <w:style w:type="character" w:styleId="BodyTextIndentChar">
    <w:name w:val="Body Text Indent Char"/>
    <w:basedOn w:val="DefaultParagraphFont"/>
    <w:qFormat/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+ Arial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2880"/>
      <w:jc w:val="both"/>
    </w:pPr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paragraph" w:styleId="A441">
    <w:name w:val="a441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en-US"/>
    </w:rPr>
  </w:style>
  <w:style w:type="paragraph" w:styleId="A439">
    <w:name w:val="a43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43">
    <w:name w:val="a44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8">
    <w:name w:val="a4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42">
    <w:name w:val="a44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6">
    <w:name w:val="a4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437">
    <w:name w:val="a43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paragraph" w:styleId="A440s">
    <w:name w:val="a44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440">
    <w:name w:val="a4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913">
    <w:name w:val="a9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917">
    <w:name w:val="a91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918">
    <w:name w:val="a91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919">
    <w:name w:val="a9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20">
    <w:name w:val="a92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921">
    <w:name w:val="a9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44">
    <w:name w:val="a44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293">
    <w:name w:val="a2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96">
    <w:name w:val="a2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28">
    <w:name w:val="a32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  <w:sz w:val="20"/>
      <w:szCs w:val="20"/>
      <w:u w:val="single"/>
      <w:lang w:val="en-US"/>
    </w:rPr>
  </w:style>
  <w:style w:type="paragraph" w:styleId="A337">
    <w:name w:val="a33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8">
    <w:name w:val="a33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9">
    <w:name w:val="a33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0">
    <w:name w:val="a34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1">
    <w:name w:val="a34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2">
    <w:name w:val="a34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9">
    <w:name w:val="a3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0">
    <w:name w:val="a3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1">
    <w:name w:val="a3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2">
    <w:name w:val="a3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59">
    <w:name w:val="a35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0">
    <w:name w:val="a36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1">
    <w:name w:val="a36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2">
    <w:name w:val="a36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6">
    <w:name w:val="a306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7">
    <w:name w:val="a307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8">
    <w:name w:val="a308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9">
    <w:name w:val="a309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0">
    <w:name w:val="a310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1">
    <w:name w:val="a311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9">
    <w:name w:val="a31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0">
    <w:name w:val="a32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1">
    <w:name w:val="a32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2">
    <w:name w:val="a32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3">
    <w:name w:val="a32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41">
    <w:name w:val="a2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59">
    <w:name w:val="a25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0">
    <w:name w:val="a26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1">
    <w:name w:val="a26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2">
    <w:name w:val="a26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69">
    <w:name w:val="a26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0">
    <w:name w:val="a27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1">
    <w:name w:val="a27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2">
    <w:name w:val="a27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9">
    <w:name w:val="a27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0">
    <w:name w:val="a28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1">
    <w:name w:val="a28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2">
    <w:name w:val="a28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89">
    <w:name w:val="a28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0">
    <w:name w:val="a29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1">
    <w:name w:val="a29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92">
    <w:name w:val="a29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49">
    <w:name w:val="a24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0">
    <w:name w:val="a25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1">
    <w:name w:val="a25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52">
    <w:name w:val="a25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3">
    <w:name w:val="a1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14">
    <w:name w:val="a21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5">
    <w:name w:val="a21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6">
    <w:name w:val="a21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7">
    <w:name w:val="a21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8">
    <w:name w:val="a21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9">
    <w:name w:val="a21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0">
    <w:name w:val="a22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7">
    <w:name w:val="a22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28">
    <w:name w:val="a22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29">
    <w:name w:val="a22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0">
    <w:name w:val="a23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7">
    <w:name w:val="a23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8">
    <w:name w:val="a23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39">
    <w:name w:val="a23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0">
    <w:name w:val="a24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4">
    <w:name w:val="a164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5">
    <w:name w:val="a165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6">
    <w:name w:val="a166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7">
    <w:name w:val="a167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8">
    <w:name w:val="a168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69">
    <w:name w:val="a169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70">
    <w:name w:val="a170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81">
    <w:name w:val="a18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2">
    <w:name w:val="a18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3">
    <w:name w:val="a18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4">
    <w:name w:val="a18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5">
    <w:name w:val="a185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6">
    <w:name w:val="a18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87">
    <w:name w:val="a18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97">
    <w:name w:val="a19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8">
    <w:name w:val="a19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9">
    <w:name w:val="a19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0">
    <w:name w:val="a20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1">
    <w:name w:val="a20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2">
    <w:name w:val="a20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3">
    <w:name w:val="a20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2">
    <w:name w:val="a1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50">
    <w:name w:val="a1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51">
    <w:name w:val="a1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149">
    <w:name w:val="a1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63">
    <w:name w:val="a3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21">
    <w:name w:val="a4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427">
    <w:name w:val="a4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8">
    <w:name w:val="a42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9">
    <w:name w:val="a42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4">
    <w:name w:val="a43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435">
    <w:name w:val="a43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69">
    <w:name w:val="a369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0">
    <w:name w:val="a370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7">
    <w:name w:val="a37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8">
    <w:name w:val="a378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9">
    <w:name w:val="a37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0">
    <w:name w:val="a380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7">
    <w:name w:val="a3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8">
    <w:name w:val="a3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89">
    <w:name w:val="a3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390">
    <w:name w:val="a39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6">
    <w:name w:val="a39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7">
    <w:name w:val="a39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398">
    <w:name w:val="a39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5">
    <w:name w:val="a40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6">
    <w:name w:val="a40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7">
    <w:name w:val="a4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408">
    <w:name w:val="a4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4">
    <w:name w:val="a41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5">
    <w:name w:val="a41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16">
    <w:name w:val="a41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s">
    <w:name w:val="a15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5">
    <w:name w:val="a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9">
    <w:name w:val="a4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53">
    <w:name w:val="a4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56">
    <w:name w:val="a45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457">
    <w:name w:val="a45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58">
    <w:name w:val="a45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59">
    <w:name w:val="a45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60">
    <w:name w:val="a46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61">
    <w:name w:val="a46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62">
    <w:name w:val="a46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3">
    <w:name w:val="a46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64">
    <w:name w:val="a4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5">
    <w:name w:val="a4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69">
    <w:name w:val="a46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476">
    <w:name w:val="a47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7">
    <w:name w:val="a47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8">
    <w:name w:val="a47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9">
    <w:name w:val="a47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19">
    <w:name w:val="a51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0">
    <w:name w:val="a52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1">
    <w:name w:val="a52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2">
    <w:name w:val="a52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3">
    <w:name w:val="a52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24">
    <w:name w:val="a52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0">
    <w:name w:val="a490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1">
    <w:name w:val="a491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2">
    <w:name w:val="a492"/>
    <w:basedOn w:val="Normal"/>
    <w:qFormat/>
    <w:pPr>
      <w:pBdr>
        <w:bottom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3">
    <w:name w:val="a493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4">
    <w:name w:val="a494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5">
    <w:name w:val="a495"/>
    <w:basedOn w:val="Normal"/>
    <w:qFormat/>
    <w:pPr>
      <w:pBdr>
        <w:bottom w:val="single" w:sz="8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05">
    <w:name w:val="a50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06">
    <w:name w:val="a50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7">
    <w:name w:val="a50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8">
    <w:name w:val="a50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09">
    <w:name w:val="a509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10">
    <w:name w:val="a51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25s">
    <w:name w:val="a525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25">
    <w:name w:val="a5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26">
    <w:name w:val="a5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0">
    <w:name w:val="a530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4">
    <w:name w:val="a53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540">
    <w:name w:val="a54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1">
    <w:name w:val="a54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2">
    <w:name w:val="a54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8">
    <w:name w:val="a548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49">
    <w:name w:val="a549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57">
    <w:name w:val="a55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58">
    <w:name w:val="a558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59">
    <w:name w:val="a55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60">
    <w:name w:val="a560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67">
    <w:name w:val="a5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68">
    <w:name w:val="a5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69">
    <w:name w:val="a56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570">
    <w:name w:val="a57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76">
    <w:name w:val="a57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77">
    <w:name w:val="a57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78">
    <w:name w:val="a57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">
    <w:name w:val="a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">
    <w:name w:val="a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82">
    <w:name w:val="a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8">
    <w:name w:val="a14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">
    <w:name w:val="a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3">
    <w:name w:val="a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6">
    <w:name w:val="a8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5">
    <w:name w:val="a8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8">
    <w:name w:val="a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7">
    <w:name w:val="a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s">
    <w:name w:val="a8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0">
    <w:name w:val="a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3">
    <w:name w:val="a7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7">
    <w:name w:val="a7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99">
    <w:name w:val="a79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0">
    <w:name w:val="a80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1">
    <w:name w:val="a8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03">
    <w:name w:val="a8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4">
    <w:name w:val="a8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5">
    <w:name w:val="a8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07">
    <w:name w:val="a80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08">
    <w:name w:val="a8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09s">
    <w:name w:val="a809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09">
    <w:name w:val="a80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13">
    <w:name w:val="a81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817">
    <w:name w:val="a81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22">
    <w:name w:val="a822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26">
    <w:name w:val="a8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830">
    <w:name w:val="a8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836">
    <w:name w:val="a83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837">
    <w:name w:val="a837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38">
    <w:name w:val="a83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5">
    <w:name w:val="a84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6">
    <w:name w:val="a846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47">
    <w:name w:val="a84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2">
    <w:name w:val="a85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3">
    <w:name w:val="a85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858">
    <w:name w:val="a85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59">
    <w:name w:val="a85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9">
    <w:name w:val="a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3">
    <w:name w:val="a5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2">
    <w:name w:val="a6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">
    <w:name w:val="a63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">
    <w:name w:val="a6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5">
    <w:name w:val="a6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">
    <w:name w:val="a6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">
    <w:name w:val="a6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4">
    <w:name w:val="a7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5">
    <w:name w:val="a7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6">
    <w:name w:val="a76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7">
    <w:name w:val="a7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9">
    <w:name w:val="a2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0">
    <w:name w:val="a3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1">
    <w:name w:val="a3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2">
    <w:name w:val="a3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3">
    <w:name w:val="a3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">
    <w:name w:val="a34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3">
    <w:name w:val="a4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4">
    <w:name w:val="a4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5">
    <w:name w:val="a4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">
    <w:name w:val="a4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7">
    <w:name w:val="a4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">
    <w:name w:val="a4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9">
    <w:name w:val="a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123">
    <w:name w:val="a123"/>
    <w:basedOn w:val="Normal"/>
    <w:qFormat/>
    <w:pPr>
      <w:spacing w:lineRule="auto" w:line="240" w:before="280" w:after="280"/>
      <w:textAlignment w:val="bottom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130">
    <w:name w:val="a13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1">
    <w:name w:val="a13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2">
    <w:name w:val="a132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3">
    <w:name w:val="a133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42">
    <w:name w:val="a14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3">
    <w:name w:val="a14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4">
    <w:name w:val="a14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5">
    <w:name w:val="a145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6">
    <w:name w:val="a146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7">
    <w:name w:val="a147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9">
    <w:name w:val="a9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0">
    <w:name w:val="a10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1">
    <w:name w:val="a10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2">
    <w:name w:val="a10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3">
    <w:name w:val="a10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4">
    <w:name w:val="a104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13">
    <w:name w:val="a11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4">
    <w:name w:val="a11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5">
    <w:name w:val="a11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6">
    <w:name w:val="a11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7">
    <w:name w:val="a11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8">
    <w:name w:val="a11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1s">
    <w:name w:val="a81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81">
    <w:name w:val="a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0">
    <w:name w:val="a8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4">
    <w:name w:val="a864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868">
    <w:name w:val="a86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874">
    <w:name w:val="a87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75">
    <w:name w:val="a87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76">
    <w:name w:val="a87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882">
    <w:name w:val="a882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883">
    <w:name w:val="a88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891">
    <w:name w:val="a89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2">
    <w:name w:val="a89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3">
    <w:name w:val="a89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894">
    <w:name w:val="a894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01">
    <w:name w:val="a90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02">
    <w:name w:val="a90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03">
    <w:name w:val="a9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904">
    <w:name w:val="a9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10">
    <w:name w:val="a91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911">
    <w:name w:val="a91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912">
    <w:name w:val="a91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s">
    <w:name w:val="a78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78">
    <w:name w:val="a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79">
    <w:name w:val="a5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83">
    <w:name w:val="a5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03">
    <w:name w:val="a60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608">
    <w:name w:val="a60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09">
    <w:name w:val="a60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14">
    <w:name w:val="a61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15">
    <w:name w:val="a61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0">
    <w:name w:val="a62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21">
    <w:name w:val="a6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5">
    <w:name w:val="a6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24">
    <w:name w:val="a6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3">
    <w:name w:val="a6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7">
    <w:name w:val="a6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79">
    <w:name w:val="a6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0">
    <w:name w:val="a6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1">
    <w:name w:val="a6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83">
    <w:name w:val="a6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4">
    <w:name w:val="a6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5">
    <w:name w:val="a6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87">
    <w:name w:val="a6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88">
    <w:name w:val="a6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89s">
    <w:name w:val="a689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89">
    <w:name w:val="a6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93">
    <w:name w:val="a69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697">
    <w:name w:val="a69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02">
    <w:name w:val="a702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06">
    <w:name w:val="a70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10">
    <w:name w:val="a7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16">
    <w:name w:val="a71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17">
    <w:name w:val="a717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18">
    <w:name w:val="a71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5">
    <w:name w:val="a7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6">
    <w:name w:val="a726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27">
    <w:name w:val="a727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2">
    <w:name w:val="a73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3">
    <w:name w:val="a73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38">
    <w:name w:val="a73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39">
    <w:name w:val="a73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629">
    <w:name w:val="a62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36">
    <w:name w:val="a63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7">
    <w:name w:val="a63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8">
    <w:name w:val="a63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9">
    <w:name w:val="a63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8">
    <w:name w:val="a64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49">
    <w:name w:val="a64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50">
    <w:name w:val="a65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1">
    <w:name w:val="a65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2">
    <w:name w:val="a65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3">
    <w:name w:val="a65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7">
    <w:name w:val="a65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656">
    <w:name w:val="a6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0">
    <w:name w:val="a7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4">
    <w:name w:val="a744"/>
    <w:basedOn w:val="Normal"/>
    <w:qFormat/>
    <w:pPr>
      <w:pBdr>
        <w:bottom w:val="single" w:sz="1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748">
    <w:name w:val="a74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754">
    <w:name w:val="a75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55">
    <w:name w:val="a755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56">
    <w:name w:val="a75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62">
    <w:name w:val="a762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63">
    <w:name w:val="a76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771">
    <w:name w:val="a77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2">
    <w:name w:val="a77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3">
    <w:name w:val="a77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74">
    <w:name w:val="a774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781">
    <w:name w:val="a7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2">
    <w:name w:val="a7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83">
    <w:name w:val="a7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784">
    <w:name w:val="a7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90">
    <w:name w:val="a79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791">
    <w:name w:val="a79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792">
    <w:name w:val="a79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94">
    <w:name w:val="a59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5">
    <w:name w:val="a59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6">
    <w:name w:val="a5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7">
    <w:name w:val="a59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8">
    <w:name w:val="a59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99">
    <w:name w:val="a599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67">
    <w:name w:val="a66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8">
    <w:name w:val="a66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9">
    <w:name w:val="a66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0">
    <w:name w:val="a670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1">
    <w:name w:val="a671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72">
    <w:name w:val="a67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4">
    <w:name w:val="a1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">
    <w:name w:val="a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">
    <w:name w:val="a5"/>
    <w:basedOn w:val="Normal"/>
    <w:qFormat/>
    <w:pPr>
      <w:pBdr>
        <w:bottom w:val="single" w:sz="4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4"/>
      <w:szCs w:val="14"/>
      <w:lang w:val="en-US"/>
    </w:rPr>
  </w:style>
  <w:style w:type="paragraph" w:styleId="A445">
    <w:name w:val="a4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7">
    <w:name w:val="a447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R1">
    <w:name w:val="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2">
    <w:name w:val="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4">
    <w:name w:val="r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5">
    <w:name w:val="r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6">
    <w:name w:val="r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7">
    <w:name w:val="r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8">
    <w:name w:val="r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0">
    <w:name w:val="r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9">
    <w:name w:val="r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1">
    <w:name w:val="r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12">
    <w:name w:val="r1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  <w:lang w:val="en-US"/>
    </w:rPr>
  </w:style>
  <w:style w:type="paragraph" w:styleId="R13">
    <w:name w:val="r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57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223">
    <w:name w:val="a223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en-US"/>
    </w:rPr>
  </w:style>
  <w:style w:type="paragraph" w:styleId="A221">
    <w:name w:val="a22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226">
    <w:name w:val="a2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5">
    <w:name w:val="a2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22s">
    <w:name w:val="a222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222">
    <w:name w:val="a2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64">
    <w:name w:val="a6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224">
    <w:name w:val="a22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288">
    <w:name w:val="a28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94">
    <w:name w:val="a294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01">
    <w:name w:val="a30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2">
    <w:name w:val="a30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3">
    <w:name w:val="a30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04">
    <w:name w:val="a30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2">
    <w:name w:val="a31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3">
    <w:name w:val="a31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14">
    <w:name w:val="a31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324">
    <w:name w:val="a32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2">
    <w:name w:val="a242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3">
    <w:name w:val="a243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44">
    <w:name w:val="a244"/>
    <w:basedOn w:val="Normal"/>
    <w:qFormat/>
    <w:pPr>
      <w:pBdr>
        <w:bottom w:val="single" w:sz="2" w:space="2" w:color="000000"/>
      </w:pBdr>
      <w:shd w:fill="F5F5F5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255">
    <w:name w:val="a25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6">
    <w:name w:val="a25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7">
    <w:name w:val="a25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58">
    <w:name w:val="a25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273">
    <w:name w:val="a27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4">
    <w:name w:val="a274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5">
    <w:name w:val="a275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6">
    <w:name w:val="a276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77">
    <w:name w:val="a277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09">
    <w:name w:val="a20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0">
    <w:name w:val="a210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211">
    <w:name w:val="a211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59">
    <w:name w:val="a159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0">
    <w:name w:val="a160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1">
    <w:name w:val="a161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62">
    <w:name w:val="a162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1">
    <w:name w:val="a1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172">
    <w:name w:val="a17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8">
    <w:name w:val="a17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79">
    <w:name w:val="a1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80">
    <w:name w:val="a1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8">
    <w:name w:val="a188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9">
    <w:name w:val="a1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190">
    <w:name w:val="a19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96">
    <w:name w:val="a1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">
    <w:name w:val="a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17s">
    <w:name w:val="a17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7">
    <w:name w:val="a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44">
    <w:name w:val="a5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50">
    <w:name w:val="a55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51">
    <w:name w:val="a55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52">
    <w:name w:val="a5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54">
    <w:name w:val="a5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55">
    <w:name w:val="a55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56">
    <w:name w:val="a5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560s">
    <w:name w:val="a560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564">
    <w:name w:val="a56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573">
    <w:name w:val="a573"/>
    <w:basedOn w:val="Normal"/>
    <w:qFormat/>
    <w:pPr>
      <w:pBdr>
        <w:top w:val="single" w:sz="8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581">
    <w:name w:val="a5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87">
    <w:name w:val="a58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588">
    <w:name w:val="a58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89">
    <w:name w:val="a589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04">
    <w:name w:val="a60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610">
    <w:name w:val="a61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119">
    <w:name w:val="a119"/>
    <w:basedOn w:val="Normal"/>
    <w:qFormat/>
    <w:pPr>
      <w:spacing w:lineRule="auto" w:line="240" w:before="280" w:after="280"/>
      <w:textAlignment w:val="bottom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126">
    <w:name w:val="a12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7">
    <w:name w:val="a1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8">
    <w:name w:val="a12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29">
    <w:name w:val="a129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38">
    <w:name w:val="a138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39">
    <w:name w:val="a13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0">
    <w:name w:val="a14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41">
    <w:name w:val="a14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5">
    <w:name w:val="a9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6">
    <w:name w:val="a9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7">
    <w:name w:val="a9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98">
    <w:name w:val="a9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109">
    <w:name w:val="a10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0">
    <w:name w:val="a11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1">
    <w:name w:val="a11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12">
    <w:name w:val="a11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18s">
    <w:name w:val="a18_s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18">
    <w:name w:val="a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11">
    <w:name w:val="a6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619">
    <w:name w:val="a61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626">
    <w:name w:val="a626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27">
    <w:name w:val="a627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jc w:val="center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33">
    <w:name w:val="a63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634">
    <w:name w:val="a634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642">
    <w:name w:val="a642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3">
    <w:name w:val="a643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4">
    <w:name w:val="a644"/>
    <w:basedOn w:val="Normal"/>
    <w:qFormat/>
    <w:pPr>
      <w:pBdr>
        <w:top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45">
    <w:name w:val="a645"/>
    <w:basedOn w:val="Normal"/>
    <w:qFormat/>
    <w:pPr>
      <w:pBdr>
        <w:top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654">
    <w:name w:val="a6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655">
    <w:name w:val="a65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1">
    <w:name w:val="a661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662">
    <w:name w:val="a662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663">
    <w:name w:val="a66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30">
    <w:name w:val="a3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34">
    <w:name w:val="a3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354">
    <w:name w:val="a35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4"/>
      <w:szCs w:val="24"/>
      <w:u w:val="single"/>
      <w:lang w:val="en-US"/>
    </w:rPr>
  </w:style>
  <w:style w:type="paragraph" w:styleId="A365">
    <w:name w:val="a3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66">
    <w:name w:val="a36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1">
    <w:name w:val="a37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72">
    <w:name w:val="a37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76">
    <w:name w:val="a37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A375">
    <w:name w:val="a3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24">
    <w:name w:val="a4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30">
    <w:name w:val="a43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u w:val="single"/>
      <w:lang w:val="en-US"/>
    </w:rPr>
  </w:style>
  <w:style w:type="paragraph" w:styleId="A431">
    <w:name w:val="a43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32">
    <w:name w:val="a4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448">
    <w:name w:val="a448"/>
    <w:basedOn w:val="Normal"/>
    <w:qFormat/>
    <w:pPr>
      <w:pBdr>
        <w:bottom w:val="single" w:sz="1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67">
    <w:name w:val="a4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i/>
      <w:iCs/>
      <w:color w:val="000000"/>
      <w:sz w:val="16"/>
      <w:szCs w:val="16"/>
      <w:lang w:val="en-US"/>
    </w:rPr>
  </w:style>
  <w:style w:type="paragraph" w:styleId="A468">
    <w:name w:val="a468"/>
    <w:basedOn w:val="Normal"/>
    <w:qFormat/>
    <w:pPr>
      <w:pBdr>
        <w:bottom w:val="single" w:sz="2" w:space="2" w:color="000000"/>
      </w:pBdr>
      <w:shd w:fill="DCDCDC" w:val="clear"/>
      <w:spacing w:lineRule="auto" w:line="240" w:before="280" w:after="280"/>
      <w:textAlignment w:val="bottom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3">
    <w:name w:val="a4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84">
    <w:name w:val="a4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u w:val="single"/>
      <w:lang w:val="en-US"/>
    </w:rPr>
  </w:style>
  <w:style w:type="paragraph" w:styleId="A489">
    <w:name w:val="a48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99">
    <w:name w:val="a399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0">
    <w:name w:val="a400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01">
    <w:name w:val="a401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2">
    <w:name w:val="a402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3">
    <w:name w:val="a403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04">
    <w:name w:val="a404"/>
    <w:basedOn w:val="Normal"/>
    <w:qFormat/>
    <w:pPr>
      <w:pBdr>
        <w:top w:val="single" w:sz="12" w:space="2" w:color="000000"/>
      </w:pBdr>
      <w:shd w:fill="DCDCD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99">
    <w:name w:val="a49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20"/>
      <w:szCs w:val="20"/>
      <w:u w:val="single"/>
      <w:lang w:val="en-US"/>
    </w:rPr>
  </w:style>
  <w:style w:type="paragraph" w:styleId="A513">
    <w:name w:val="a513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14">
    <w:name w:val="a514"/>
    <w:basedOn w:val="Normal"/>
    <w:qFormat/>
    <w:pPr>
      <w:pBdr>
        <w:top w:val="single" w:sz="12" w:space="2" w:color="000000"/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7"/>
      <w:szCs w:val="17"/>
      <w:lang w:val="en-US"/>
    </w:rPr>
  </w:style>
  <w:style w:type="paragraph" w:styleId="A532">
    <w:name w:val="a53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33">
    <w:name w:val="a53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35">
    <w:name w:val="a53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543">
    <w:name w:val="a543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45">
    <w:name w:val="a345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6">
    <w:name w:val="a346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7">
    <w:name w:val="a347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348">
    <w:name w:val="a348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  <w:sz w:val="16"/>
      <w:szCs w:val="16"/>
      <w:lang w:val="en-US"/>
    </w:rPr>
  </w:style>
  <w:style w:type="paragraph" w:styleId="A418">
    <w:name w:val="a418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19">
    <w:name w:val="a419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0">
    <w:name w:val="a420"/>
    <w:basedOn w:val="Normal"/>
    <w:qFormat/>
    <w:pPr>
      <w:pBdr>
        <w:bottom w:val="single" w:sz="2" w:space="2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2">
    <w:name w:val="a422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423">
    <w:name w:val="a423"/>
    <w:basedOn w:val="Normal"/>
    <w:qFormat/>
    <w:pPr>
      <w:pBdr>
        <w:bottom w:val="single" w:sz="2" w:space="2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5">
    <w:name w:val="a32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16"/>
      <w:szCs w:val="16"/>
      <w:lang w:val="en-US"/>
    </w:rPr>
  </w:style>
  <w:style w:type="paragraph" w:styleId="A326">
    <w:name w:val="a3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lainText">
    <w:name w:val="Plain Text"/>
    <w:basedOn w:val="Normal"/>
    <w:qFormat/>
    <w:pPr>
      <w:spacing w:lineRule="auto" w:line="240" w:before="0" w:after="24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41:00Z</dcterms:created>
  <dc:creator>Bratislav Djuric</dc:creator>
  <dc:description/>
  <dc:language>en-US</dc:language>
  <cp:lastModifiedBy>Bojan</cp:lastModifiedBy>
  <cp:lastPrinted>2012-10-28T17:36:00Z</cp:lastPrinted>
  <dcterms:modified xsi:type="dcterms:W3CDTF">2012-10-31T13:41:00Z</dcterms:modified>
  <cp:revision>2</cp:revision>
  <dc:subject/>
  <dc:title/>
</cp:coreProperties>
</file>