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ПРЕДЛОГ ЗАКОН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БУЏЕТУ РЕПУБЛИКЕ СРБИЈЕ ЗА 2013. ГОДИН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b/>
          <w:bCs/>
          <w:lang w:val="sr-Latn-CS"/>
        </w:rPr>
        <w:t>I.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ОПШТИ ДЕО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Овим законом уређују се приходи и примања, расходи и издаци буџета Републике Србије за 2013. годину, његово извршавање, обим задуживања за потребе финансирања дефицита и конкретних пројеката и давање гаранција, управљање јавним дугом, коришћење донација, пројектних зајмова, коришћење прихода</w:t>
      </w:r>
      <w:r>
        <w:rPr>
          <w:i/>
          <w:iCs/>
          <w:color w:val="000000"/>
          <w:lang w:val="sr-CS" w:eastAsia="sr-CS"/>
        </w:rPr>
        <w:t xml:space="preserve"> </w:t>
      </w:r>
      <w:r>
        <w:rPr>
          <w:color w:val="000000"/>
          <w:lang w:val="sr-CS" w:eastAsia="sr-CS"/>
        </w:rPr>
        <w:t>од продаје добара и услуга буџетских корисника</w:t>
      </w:r>
      <w:r>
        <w:rPr>
          <w:lang w:val="sr-RS"/>
        </w:rPr>
        <w:t xml:space="preserve"> и</w:t>
      </w:r>
      <w:r>
        <w:rPr>
          <w:lang w:val="sr-CS"/>
        </w:rPr>
        <w:t xml:space="preserve"> права и обавезе корисника буџетских средстава.</w:t>
      </w:r>
    </w:p>
    <w:p>
      <w:pPr>
        <w:pStyle w:val="Normal"/>
        <w:spacing w:before="0" w:after="120"/>
        <w:rPr/>
      </w:pPr>
      <w:r>
        <w:rPr/>
        <w:tab/>
        <w:t>Буџет Републике Србије за 2013. годину састоји се од: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4"/>
        <w:gridCol w:w="2016"/>
      </w:tblGrid>
      <w:tr>
        <w:trPr>
          <w:trHeight w:val="300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bookmarkStart w:id="0" w:name="RANGE_A1_B12"/>
            <w:r>
              <w:rPr>
                <w:color w:val="000000"/>
                <w:lang w:val="sr-CS" w:eastAsia="sr-CS"/>
              </w:rPr>
              <w:t>А. РАЧУН ПРИХОДА И ПРИМАЊА, РАСХОДА И ИЗДАТАКА</w:t>
            </w:r>
            <w:bookmarkEnd w:id="0"/>
          </w:p>
        </w:tc>
        <w:tc>
          <w:tcPr>
            <w:tcW w:w="2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у динарима</w:t>
            </w:r>
          </w:p>
        </w:tc>
      </w:tr>
      <w:tr>
        <w:trPr>
          <w:trHeight w:val="300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Укупни приходи и примања остварена по основу продаје нефинансијске имовине    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956.444.000.000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Укупни расходи и издаци за набавку нефинансијске имовине            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sr-CS"/>
              </w:rPr>
              <w:t>1.067.880.560.000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sr-CS" w:eastAsia="sr-CS"/>
              </w:rPr>
            </w:pPr>
            <w:r>
              <w:rPr>
                <w:b/>
                <w:bCs/>
                <w:color w:val="000000"/>
                <w:lang w:val="sr-CS" w:eastAsia="sr-CS"/>
              </w:rPr>
              <w:t xml:space="preserve">Буџетски суфицит/дефицит           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sr-CS" w:eastAsia="sr-CS"/>
              </w:rPr>
            </w:pPr>
            <w:r>
              <w:rPr>
                <w:b/>
                <w:bCs/>
                <w:color w:val="000000"/>
                <w:lang w:val="sr-CS" w:eastAsia="sr-CS"/>
              </w:rPr>
              <w:t>-111.436.560.000</w:t>
            </w:r>
          </w:p>
        </w:tc>
      </w:tr>
      <w:tr>
        <w:trPr>
          <w:trHeight w:val="630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Издаци за набавку финансијске имовине </w:t>
              <w:br/>
              <w:t xml:space="preserve">(у циљу спровођења јавних политика)                                     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0.436.319.000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sr-CS" w:eastAsia="sr-CS"/>
              </w:rPr>
            </w:pPr>
            <w:r>
              <w:rPr>
                <w:b/>
                <w:bCs/>
                <w:color w:val="000000"/>
                <w:lang w:val="sr-CS" w:eastAsia="sr-CS"/>
              </w:rPr>
              <w:t xml:space="preserve">Укупан фискални суфицит/дефицит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sr-CS" w:eastAsia="sr-CS"/>
              </w:rPr>
              <w:t>-121.872.879.000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Б. РАЧУН  ФИНАНСИРАЊ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Примања од продаје финансијске имовине и задуживања                                      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554.441.650.000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Издаци за набавку финансијске имовине и отплату главнице дуга                       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sr-CS"/>
              </w:rPr>
              <w:t>404.190.009.000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Нето финансирање                                                       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21.872.879.000</w:t>
            </w:r>
          </w:p>
        </w:tc>
      </w:tr>
      <w:tr>
        <w:trPr>
          <w:trHeight w:val="94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CS"/>
              </w:rPr>
              <w:t xml:space="preserve">Промена стања на рачуну </w:t>
              <w:br/>
              <w:t xml:space="preserve">(позитивна - повећање готовинских средстава </w:t>
              <w:br/>
              <w:t xml:space="preserve">негативна - смањење готовинских средстава)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28.378.762.000</w:t>
            </w:r>
          </w:p>
        </w:tc>
      </w:tr>
    </w:tbl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>Приходи и примања остварена по основу продаје нефинансијске имовине утврђени су у следећим износима у Рачуну прихода и примања, расхода и издатака: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016"/>
        <w:gridCol w:w="2100"/>
      </w:tblGrid>
      <w:tr>
        <w:trPr>
          <w:tblHeader w:val="true"/>
          <w:trHeight w:val="2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bookmarkStart w:id="1" w:name="RANGE_A1_C27"/>
            <w:r>
              <w:rPr>
                <w:color w:val="000000"/>
                <w:lang w:val="sr-CS" w:eastAsia="sr-CS"/>
              </w:rPr>
              <w:t>ОПИС</w:t>
            </w:r>
            <w:bookmarkEnd w:id="1"/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Eкономскa класификацијa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Износ у динарима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УКУПНИ ПРИХОДИ И ПРИМАЊ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r-CS" w:eastAsia="sr-CS"/>
              </w:rPr>
            </w:pPr>
            <w:r>
              <w:rPr>
                <w:b/>
                <w:bCs/>
                <w:color w:val="000000"/>
                <w:lang w:val="sr-CS" w:eastAsia="sr-C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956.444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 Порески приход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7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sr-CS"/>
              </w:rPr>
              <w:t>818.844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1. Порез на доходак грађан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71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53.468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2. Порез на добит предузећ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71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70.415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3. Порез на додату вредност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714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29.032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Порез на додату вредност у земљ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sr-CS" w:eastAsia="sr-CS"/>
              </w:rPr>
            </w:pPr>
            <w:r>
              <w:rPr>
                <w:i/>
                <w:iCs/>
                <w:color w:val="000000"/>
                <w:lang w:val="sr-CS" w:eastAsia="sr-C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33.544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Порез на додату вредност из увоз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sr-CS" w:eastAsia="sr-CS"/>
              </w:rPr>
            </w:pPr>
            <w:r>
              <w:rPr>
                <w:i/>
                <w:iCs/>
                <w:color w:val="000000"/>
                <w:lang w:val="sr-CS" w:eastAsia="sr-C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sr-CS"/>
              </w:rPr>
              <w:t>293.088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Порез на промет производа из претходних годин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sr-CS" w:eastAsia="sr-CS"/>
              </w:rPr>
            </w:pPr>
            <w:r>
              <w:rPr>
                <w:i/>
                <w:iCs/>
                <w:color w:val="000000"/>
                <w:lang w:val="sr-CS" w:eastAsia="sr-C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2.400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4. Акцизе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7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224.794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Акцизе на деривате нафте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sr-CS" w:eastAsia="sr-CS"/>
              </w:rPr>
            </w:pPr>
            <w:r>
              <w:rPr>
                <w:i/>
                <w:iCs/>
                <w:color w:val="000000"/>
                <w:lang w:val="sr-CS" w:eastAsia="sr-C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04.000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Акцизе на дуванске прерађевине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sr-CS" w:eastAsia="sr-CS"/>
              </w:rPr>
            </w:pPr>
            <w:r>
              <w:rPr>
                <w:i/>
                <w:iCs/>
                <w:color w:val="000000"/>
                <w:lang w:val="sr-CS" w:eastAsia="sr-C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04.800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стале акцизе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sr-CS" w:eastAsia="sr-CS"/>
              </w:rPr>
            </w:pPr>
            <w:r>
              <w:rPr>
                <w:i/>
                <w:iCs/>
                <w:color w:val="000000"/>
                <w:lang w:val="sr-CS" w:eastAsia="sr-C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5.994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5. Царине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7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sr-CS"/>
              </w:rPr>
              <w:t>33.142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6. Остали порески приход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7.993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2. Непорески приход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sr-CS" w:eastAsia="sr-CS"/>
              </w:rPr>
            </w:pPr>
            <w:r>
              <w:rPr>
                <w:i/>
                <w:iCs/>
                <w:color w:val="000000"/>
                <w:lang w:val="sr-CS" w:eastAsia="sr-C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36.400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Трансфери између буџетских корисника на различитом нивоу власт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73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6.540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Приходи од имовине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74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0.200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Таксе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74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9.000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Новчане казне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sr-CS"/>
              </w:rPr>
              <w:t>74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5.500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Приходи од продаје добара и услуг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74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8.860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  <w:lang w:val="sr-CS" w:eastAsia="sr-CS"/>
              </w:rPr>
            </w:pPr>
            <w:r>
              <w:rPr>
                <w:i/>
                <w:iCs/>
                <w:color w:val="000000"/>
                <w:lang w:val="sr-CS" w:eastAsia="sr-CS"/>
              </w:rPr>
              <w:t>од тога: приходи од продаје добара и услуга индиректних буџетских корисник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lang w:val="sr-CS" w:eastAsia="sr-CS"/>
              </w:rPr>
            </w:pPr>
            <w:r>
              <w:rPr>
                <w:i/>
                <w:iCs/>
                <w:color w:val="000000"/>
                <w:lang w:val="sr-CS" w:eastAsia="sr-CS"/>
              </w:rPr>
              <w:t>21.260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стали непорески приход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741,744,745,77,7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38.300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  <w:lang w:val="sr-CS" w:eastAsia="sr-CS"/>
              </w:rPr>
            </w:pPr>
            <w:r>
              <w:rPr>
                <w:i/>
                <w:iCs/>
                <w:color w:val="000000"/>
                <w:lang w:val="sr-CS" w:eastAsia="sr-CS"/>
              </w:rPr>
              <w:t>од тога: део добити јавних предузећ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sr-CS" w:eastAsia="sr-CS"/>
              </w:rPr>
            </w:pPr>
            <w:r>
              <w:rPr>
                <w:i/>
                <w:iCs/>
                <w:color w:val="000000"/>
                <w:lang w:val="sr-CS" w:eastAsia="sr-CS"/>
              </w:rPr>
              <w:t>74512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lang w:val="sr-CS" w:eastAsia="sr-CS"/>
              </w:rPr>
            </w:pPr>
            <w:r>
              <w:rPr>
                <w:i/>
                <w:iCs/>
                <w:color w:val="000000"/>
                <w:lang w:val="sr-CS" w:eastAsia="sr-CS"/>
              </w:rPr>
              <w:t>11.000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  <w:lang w:val="sr-CS" w:eastAsia="sr-CS"/>
              </w:rPr>
            </w:pPr>
            <w:r>
              <w:rPr>
                <w:i/>
                <w:iCs/>
                <w:color w:val="000000"/>
                <w:lang w:val="sr-CS" w:eastAsia="sr-CS"/>
              </w:rPr>
              <w:t>вишак прихода над расходима НБС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sr-CS" w:eastAsia="sr-CS"/>
              </w:rPr>
            </w:pPr>
            <w:r>
              <w:rPr>
                <w:i/>
                <w:iCs/>
                <w:color w:val="000000"/>
                <w:lang w:val="sr-CS" w:eastAsia="sr-CS"/>
              </w:rPr>
              <w:t>7412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lang w:val="sr-CS" w:eastAsia="sr-CS"/>
              </w:rPr>
            </w:pPr>
            <w:r>
              <w:rPr>
                <w:i/>
                <w:iCs/>
                <w:color w:val="000000"/>
                <w:lang w:val="sr-CS" w:eastAsia="sr-CS"/>
              </w:rPr>
              <w:t>2.800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Примања од продаје нефинансијске имовине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8.000.000.000</w:t>
            </w:r>
          </w:p>
        </w:tc>
      </w:tr>
      <w:tr>
        <w:trPr>
          <w:trHeight w:val="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3. Донације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200.000.000</w:t>
            </w:r>
          </w:p>
        </w:tc>
      </w:tr>
    </w:tbl>
    <w:p>
      <w:pPr>
        <w:pStyle w:val="Normal"/>
        <w:spacing w:before="120" w:after="120"/>
        <w:ind w:firstLine="720"/>
        <w:jc w:val="both"/>
        <w:rPr/>
      </w:pPr>
      <w:r>
        <w:rPr/>
        <w:t xml:space="preserve">Расходи, издаци </w:t>
      </w:r>
      <w:r>
        <w:rPr>
          <w:color w:val="000000"/>
          <w:lang w:eastAsia="sr-CS"/>
        </w:rPr>
        <w:t xml:space="preserve">за набавку нефинансијске имовине и издаци за набавку финансијске имовине (у циљу спровођења јавних политика) </w:t>
      </w:r>
      <w:r>
        <w:rPr/>
        <w:t>утврђени су у следећим износима у Рачуну прихода и примања, расхода и издатака: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5"/>
        <w:gridCol w:w="1739"/>
        <w:gridCol w:w="2025"/>
      </w:tblGrid>
      <w:tr>
        <w:trPr>
          <w:tblHeader w:val="true"/>
          <w:trHeight w:val="23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bookmarkStart w:id="2" w:name="RANGE_A2_D51"/>
            <w:r>
              <w:rPr>
                <w:color w:val="000000"/>
                <w:lang w:val="sr-CS" w:eastAsia="sr-CS"/>
              </w:rPr>
              <w:t>ОПИС</w:t>
            </w:r>
            <w:bookmarkEnd w:id="2"/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Eкономскa класификациј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Износ </w:t>
              <w:br/>
              <w:t>у динарима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УКУПНИ РАСХОДИ И ИЗДАЦИ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sr-CS" w:eastAsia="sr-CS"/>
              </w:rPr>
            </w:pPr>
            <w:r>
              <w:rPr>
                <w:b/>
                <w:bCs/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078.316.879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 Текући расход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020.979.008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1. Расходи за запослен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266.232.728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Плате запослени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1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202.990.438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Доприноси на терет послодавц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1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0.275.51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стали расходи за запослен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13 до 41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22.966.78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2. Расходи за коришћење услуга и роб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87.901.178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3. Расходи по основу отплате кама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90.129.551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Расходи по основу отплате камата на домаће кредит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4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6.938.21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Расходи по основу отплате камата на стране кредит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4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38.832.143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тплата камата по основу активираних гаранциј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4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3.655.432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Пратећи трошкови задуживањ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4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703.76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4. Субвенциј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82.224.987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убвенције у привред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7.336.43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убвенције у пољопривред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32.802.298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убвенције за железницу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4.565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убвенције у области туризм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2.649.53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убвенције за путев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6.300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убвенције за културу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368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стале субвенциј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8.203.723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5. Дотације међународним организацијам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6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153.077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6. Трансфери осталим нивоима власт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6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75.531.134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Трансфери општинама и градовим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35.298.71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Трансфери за запослене у образовању на територији АП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29.074.022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стали трансфер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1.158.402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7. Трансфери организацијама обавезног социјалног осигурањ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6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302.870.807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Републички фонд за пензијско и инвалидско осигурањ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281.000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Национална служба за запошљавањ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3.700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Републички фонд за здравствено осигурањ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615.048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стали трансфер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7.555.759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8.  Остале дотације и трансфер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6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523.859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9. Социјална заштита из буџе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7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sr-CS"/>
              </w:rPr>
              <w:t>100.868.367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Дечја зашти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2.400.6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Борачко - инвалидска заштита</w:t>
            </w:r>
          </w:p>
        </w:tc>
        <w:tc>
          <w:tcPr>
            <w:tcW w:w="1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5.180.65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оцијална заштита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29.753.132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Ученички стандар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2.102.759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тудентски стандар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3.443.03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Фонд за младе талент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729.924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портске стипендиј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919.08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Избегла и расељена лиц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289.994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стала социјална заштита из буџе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5.049.18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10. Остали текући расход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8 и 4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2.543.32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редства резерв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9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621.057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стали текући расход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0.922.263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2. Капитални издац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6.901.552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Издаци за нефинансијску имовину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51 до 5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1.205.87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Нефинансијска имовина која се   финансира из средстава за реализацију Националног инвестиционог план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55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5.695.67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3. Издаци за набавку финансијске имовине</w:t>
              <w:br/>
              <w:t xml:space="preserve">    (у циљу спровођења јавних политика)                                        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6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0.436.319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rPr/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/>
        <w:tab/>
        <w:t>Примања од задуживања и издаци за набавку финансијске имовине и отп</w:t>
      </w:r>
      <w:r>
        <w:rPr>
          <w:lang w:val="sr-CS"/>
        </w:rPr>
        <w:t>лату</w:t>
      </w:r>
      <w:r>
        <w:rPr/>
        <w:t xml:space="preserve"> главнице дуга утврђују се у Рачуну финансирања у следећим износ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731"/>
        <w:gridCol w:w="1836"/>
      </w:tblGrid>
      <w:tr>
        <w:trPr>
          <w:tblHeader w:val="true"/>
          <w:trHeight w:val="23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bookmarkStart w:id="3" w:name="RANGE_A1_C13"/>
            <w:r>
              <w:rPr>
                <w:color w:val="000000"/>
                <w:lang w:val="sr-CS" w:eastAsia="sr-CS"/>
              </w:rPr>
              <w:t>Б. РАЧУН  ФИНАНСИРАЊА</w:t>
            </w:r>
            <w:bookmarkEnd w:id="3"/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Eкономскa класификацијa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у динарима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Нето финансирање                                                                               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21.872.879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Примања од задуживања                                                                                        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9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554.441.65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Примања од емитовања домаћих хартија од вредности </w:t>
              <w:br/>
              <w:t xml:space="preserve">(записи и обвезнице емитоване на домаћем тржишту у домаћој и страној валути – дисконтована вредност)                                                                        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91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 w:eastAsia="sr-CS"/>
              </w:rPr>
              <w:t>265.000.00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Примања од емитовања иностраних хартија од вредности</w:t>
              <w:br/>
              <w:t>(Еврообвезнице - државне хартије од вредности емитоване на иностраном тржишту у домаћој и страној валути – прилив по продајној цени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912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sr-CS"/>
              </w:rPr>
            </w:pPr>
            <w:r>
              <w:rPr>
                <w:lang w:val="sr-CS" w:eastAsia="sr-CS"/>
              </w:rPr>
              <w:t>188.400.00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Примања од домаћег и иностраног задуживања </w:t>
              <w:br/>
              <w:t>(примљени кредити од домаћих и страних финансијских комерцијалних и мултилатералних институција и иностраних влада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9112-9119</w:t>
              <w:br/>
              <w:t>9122-912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sr-CS"/>
              </w:rPr>
            </w:pPr>
            <w:r>
              <w:rPr>
                <w:lang w:val="sr-CS" w:eastAsia="sr-CS"/>
              </w:rPr>
              <w:t>101.041.65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Издаци за набавку финансијске имовине и отплату главнице дуг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sr-CS"/>
              </w:rPr>
            </w:pPr>
            <w:r>
              <w:rPr>
                <w:lang w:val="sr-CS" w:eastAsia="sr-CS"/>
              </w:rPr>
              <w:t>404.190.009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Издаци за отплату кредит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6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sr-CS"/>
              </w:rPr>
            </w:pPr>
            <w:r>
              <w:rPr>
                <w:lang w:val="sr-CS" w:eastAsia="sr-CS"/>
              </w:rPr>
              <w:t>403.582.066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тплата главнице домаћим кредитори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6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sr-CS"/>
              </w:rPr>
            </w:pPr>
            <w:r>
              <w:rPr>
                <w:lang w:val="sr-CS" w:eastAsia="sr-CS"/>
              </w:rPr>
              <w:t>338.219.832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тплата главнице страним кредитори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61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sr-CS"/>
              </w:rPr>
            </w:pPr>
            <w:r>
              <w:rPr>
                <w:lang w:val="sr-CS" w:eastAsia="sr-CS"/>
              </w:rPr>
              <w:t>45.562.662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тплата главнице по гаранција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6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sr-CS"/>
              </w:rPr>
            </w:pPr>
            <w:r>
              <w:rPr>
                <w:lang w:val="sr-CS" w:eastAsia="sr-CS"/>
              </w:rPr>
              <w:t>19.799.572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Издаци за набавку финансијске имови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6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sr-CS"/>
              </w:rPr>
            </w:pPr>
            <w:r>
              <w:rPr>
                <w:lang w:val="sr-CS" w:eastAsia="sr-CS"/>
              </w:rPr>
              <w:t>607.943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Промена стања на рачуну </w:t>
              <w:br/>
              <w:t xml:space="preserve">(позитивна - повећање готовинских средстава </w:t>
              <w:br/>
              <w:t xml:space="preserve">негативна - смањење готовинских средстава)      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sr-CS"/>
              </w:rPr>
            </w:pPr>
            <w:r>
              <w:rPr>
                <w:lang w:val="sr-CS" w:eastAsia="sr-CS"/>
              </w:rPr>
              <w:t>28.378.762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Потребна средства за финансирање буџетског дефицита, набавку финансијске имовине и отплату главнице по основу дугова домаћим и страним кредиторима за директне и индиректне обавезе Републике Србије из члана 1. овог закона у укупном износу од </w:t>
      </w:r>
      <w:r>
        <w:rPr>
          <w:color w:val="000000"/>
        </w:rPr>
        <w:t>526.062.888.000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/>
        <w:t xml:space="preserve">динара, планирано је да се обезбеде из кредита домаћих и страних финансијских комерцијалних и мултилатералних институција и иностраних влада у износу од највише </w:t>
      </w:r>
      <w:r>
        <w:rPr>
          <w:color w:val="000000"/>
          <w:lang w:eastAsia="sr-CS"/>
        </w:rPr>
        <w:t>101.041.650.000</w:t>
      </w:r>
      <w:r>
        <w:rPr/>
        <w:t xml:space="preserve"> динара, кроз емитовање државних хартија од вредности (записи и обвезнице емитоване на домаћем тржишту у домаћој и страној валути) у износу од највише </w:t>
      </w:r>
      <w:r>
        <w:rPr>
          <w:lang w:val="sr-CS"/>
        </w:rPr>
        <w:t>265</w:t>
      </w:r>
      <w:r>
        <w:rPr/>
        <w:t>.</w:t>
      </w:r>
      <w:r>
        <w:rPr>
          <w:lang w:val="sr-CS"/>
        </w:rPr>
        <w:t>00</w:t>
      </w:r>
      <w:r>
        <w:rPr/>
        <w:t xml:space="preserve">0.000.000 динара и из примања остварених од емисије еврообвезница </w:t>
      </w:r>
      <w:r>
        <w:rPr>
          <w:color w:val="000000"/>
        </w:rPr>
        <w:t xml:space="preserve">(државних хартија од вредности емитованих на иностраном тржишту у домаћој и страној валути) у износу од највише </w:t>
      </w:r>
      <w:r>
        <w:rPr/>
        <w:t xml:space="preserve">188.400.000.000 </w:t>
      </w:r>
      <w:r>
        <w:rPr>
          <w:color w:val="000000"/>
        </w:rPr>
        <w:t>динара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ланирана примања по основу задуживања већа су од средстава потребних за финансирање дефицита, отплату дуга и набавку финансијске имовине у износу од  </w:t>
      </w:r>
      <w:r>
        <w:rPr>
          <w:lang w:val="sr-CS" w:eastAsia="sr-CS"/>
        </w:rPr>
        <w:t>28.378.762.000</w:t>
      </w:r>
      <w:r>
        <w:rPr>
          <w:lang w:eastAsia="sr-CS"/>
        </w:rPr>
        <w:t xml:space="preserve"> </w:t>
      </w:r>
      <w:r>
        <w:rPr/>
        <w:t xml:space="preserve">динара, што представља позитивну промену стања на рачуну. </w:t>
      </w:r>
    </w:p>
    <w:p>
      <w:pPr>
        <w:pStyle w:val="Normal"/>
        <w:jc w:val="both"/>
        <w:rPr>
          <w:color w:val="000000"/>
          <w:lang w:eastAsia="sr-CS"/>
        </w:rPr>
      </w:pPr>
      <w:r>
        <w:rPr/>
        <w:tab/>
        <w:t xml:space="preserve">У случају да није могуће остварити примања по основу задуживања у планираној пропорцији између кредита и емитованих државних хартија од вредности на домаћем и иностраном финансијском тржишту, могућа је промена структуре у оквиру датих извора финансирања, уз услов да се не пређе укупан износ планираних средстава за дату намену у висини од </w:t>
      </w:r>
      <w:r>
        <w:rPr>
          <w:color w:val="000000"/>
        </w:rPr>
        <w:t xml:space="preserve"> 5</w:t>
      </w:r>
      <w:r>
        <w:rPr>
          <w:color w:val="000000"/>
          <w:lang w:val="sr-CS"/>
        </w:rPr>
        <w:t>54</w:t>
      </w:r>
      <w:r>
        <w:rPr>
          <w:color w:val="000000"/>
        </w:rPr>
        <w:t>.</w:t>
      </w:r>
      <w:r>
        <w:rPr>
          <w:color w:val="000000"/>
          <w:lang w:val="sr-CS"/>
        </w:rPr>
        <w:t>441</w:t>
      </w:r>
      <w:r>
        <w:rPr>
          <w:color w:val="000000"/>
        </w:rPr>
        <w:t xml:space="preserve">.650.000 </w:t>
      </w:r>
      <w:r>
        <w:rPr/>
        <w:t>динара.</w:t>
      </w:r>
    </w:p>
    <w:p>
      <w:pPr>
        <w:pStyle w:val="Normal"/>
        <w:jc w:val="both"/>
        <w:rPr/>
      </w:pPr>
      <w:r>
        <w:rPr/>
        <w:tab/>
        <w:t xml:space="preserve">За финансирање буџетског дефицита и отплате доспелих кредитних обавеза, могу се током 2013. године користити средства са консолидованог рачуна трезора Републике Србије, до износа који не угрожава ликвидност тог рачуна. </w:t>
      </w:r>
    </w:p>
    <w:p>
      <w:pPr>
        <w:pStyle w:val="Normal"/>
        <w:jc w:val="both"/>
        <w:rPr/>
      </w:pPr>
      <w:r>
        <w:rPr/>
        <w:tab/>
        <w:t>Уколико на крају 2013. године буде постојала позајмица са консолидованог рачуна трезора, у зависности од услова на финансијском тржишту, може се пренети у наредну годину.</w:t>
      </w:r>
    </w:p>
    <w:p>
      <w:pPr>
        <w:pStyle w:val="Normal"/>
        <w:jc w:val="both"/>
        <w:rPr/>
      </w:pPr>
      <w:r>
        <w:rPr/>
        <w:tab/>
        <w:t>Уколико се у току године обезбеде примања од приватизације, пропорционално ће се смањивати кредитни извори и емисије државних хартија од вредности на домаћем и иностраном финансијском тржишту из става 1. овог члан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Члан 3.</w:t>
      </w:r>
    </w:p>
    <w:p>
      <w:pPr>
        <w:pStyle w:val="Normal"/>
        <w:ind w:left="-70" w:right="-10" w:hanging="0"/>
        <w:rPr/>
      </w:pPr>
      <w:r>
        <w:rPr>
          <w:b/>
          <w:bCs/>
        </w:rPr>
        <w:t>А.</w:t>
      </w:r>
      <w:r>
        <w:rPr/>
        <w:t xml:space="preserve"> У </w:t>
      </w:r>
      <w:r>
        <w:rPr>
          <w:lang w:val="sr-Latn-CS"/>
        </w:rPr>
        <w:t>201</w:t>
      </w:r>
      <w:r>
        <w:rPr/>
        <w:t>3</w:t>
      </w:r>
      <w:r>
        <w:rPr>
          <w:lang w:val="sr-Latn-CS"/>
        </w:rPr>
        <w:t>.</w:t>
      </w:r>
      <w:r>
        <w:rPr/>
        <w:t xml:space="preserve"> години издаће се гаранције Републике Србије до износа</w:t>
      </w:r>
      <w:r>
        <w:rPr>
          <w:lang w:val="sr-Latn-CS"/>
        </w:rPr>
        <w:t xml:space="preserve"> од </w:t>
      </w:r>
      <w:r>
        <w:rPr/>
        <w:t>40.964.200.000</w:t>
      </w:r>
      <w:r>
        <w:rPr>
          <w:b/>
          <w:bCs/>
        </w:rPr>
        <w:t xml:space="preserve"> </w:t>
      </w:r>
      <w:r>
        <w:rPr/>
        <w:t>динара (EUR</w:t>
      </w:r>
      <w:r>
        <w:rPr>
          <w:lang w:val="sr-Latn-CS"/>
        </w:rPr>
        <w:t xml:space="preserve"> </w:t>
      </w:r>
      <w:r>
        <w:rPr/>
        <w:t xml:space="preserve"> 314.500.000 и KWD 10.000.000)</w:t>
      </w:r>
      <w:r>
        <w:rPr>
          <w:lang w:val="sr-RS"/>
        </w:rPr>
        <w:t>,</w:t>
      </w:r>
      <w:r>
        <w:rPr/>
        <w:t xml:space="preserve">  и т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840"/>
        <w:gridCol w:w="1800"/>
        <w:gridCol w:w="1680"/>
        <w:gridCol w:w="1752"/>
      </w:tblGrid>
      <w:tr>
        <w:trPr>
          <w:tblHeader w:val="true"/>
          <w:trHeight w:val="23" w:hRule="atLeast"/>
        </w:trPr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Ред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right="22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нос </w:t>
            </w:r>
          </w:p>
          <w:p>
            <w:pPr>
              <w:pStyle w:val="Normal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 динари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на</w:t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ind w:right="223" w:hanging="0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ru-RU"/>
              </w:rPr>
              <w:t>алута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у оригиналној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ru-RU"/>
              </w:rPr>
              <w:t>алути</w:t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мачкој развојној банци (KfW)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ЈП </w:t>
            </w: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  <w:lang w:val="ru-RU"/>
              </w:rPr>
              <w:t>Електропривреда Србије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ru-RU"/>
              </w:rPr>
              <w:t xml:space="preserve"> – Измена система за транспорт пепела и шљаке, ТЕНТ А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szCs w:val="20"/>
              </w:rPr>
              <w:t>5.382.000.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.000</w:t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223" w:hanging="0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.382.000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000.000</w:t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ind w:right="22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траним владама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ајтски фонд за арапски економски развој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 „</w:t>
            </w:r>
            <w:r>
              <w:rPr>
                <w:sz w:val="20"/>
                <w:szCs w:val="20"/>
                <w:lang w:val="ru-RU"/>
              </w:rPr>
              <w:t>Железнице Србије</w:t>
            </w:r>
            <w:r>
              <w:rPr>
                <w:sz w:val="20"/>
                <w:szCs w:val="20"/>
                <w:lang w:val="sr-Latn-CS"/>
              </w:rPr>
              <w:t>”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-  Пројекат железничка станица Београд Центар - Фаза I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0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D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000.000</w:t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50.000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KWD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10.000.000</w:t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овним банкама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/>
            </w:pPr>
            <w:r>
              <w:rPr>
                <w:sz w:val="20"/>
                <w:szCs w:val="20"/>
                <w:lang w:val="ru-RU"/>
              </w:rPr>
              <w:t>ЈП „Србијагас</w:t>
            </w:r>
            <w:r>
              <w:rPr>
                <w:sz w:val="20"/>
                <w:szCs w:val="20"/>
                <w:lang w:val="sr-Latn-CS"/>
              </w:rPr>
              <w:t>”</w:t>
            </w:r>
            <w:r>
              <w:rPr>
                <w:sz w:val="20"/>
                <w:szCs w:val="20"/>
                <w:lang w:val="ru-RU"/>
              </w:rPr>
              <w:t xml:space="preserve"> - Реализација уговора везаних за гасификацију компаније ФИАТ у Крагујевц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6.2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/>
            </w:pPr>
            <w:r>
              <w:rPr>
                <w:sz w:val="20"/>
                <w:szCs w:val="20"/>
              </w:rPr>
              <w:t>9.500.000</w:t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/>
            </w:pPr>
            <w:r>
              <w:rPr>
                <w:sz w:val="20"/>
                <w:szCs w:val="20"/>
              </w:rPr>
              <w:t>ЈП „Србијагас” - Пројекат изградњe разводног гасовода високог притиска Александровац-Копаоник-Нови Пазар-Тути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74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.000</w:t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П „Емисиона техника и везе</w:t>
            </w:r>
            <w:r>
              <w:rPr>
                <w:sz w:val="20"/>
                <w:szCs w:val="20"/>
                <w:lang w:val="ru-RU"/>
              </w:rPr>
              <w:t>”</w:t>
            </w:r>
            <w:r>
              <w:rPr>
                <w:sz w:val="20"/>
                <w:szCs w:val="20"/>
              </w:rPr>
              <w:t>- Прелазак са аналогног на дигитално емитовање телевизијског програма у Р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70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0.000</w:t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880.200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.500.000</w:t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3840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ort-Import банкама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шка експортна бан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0"/>
                <w:szCs w:val="20"/>
              </w:rPr>
              <w:t>АД „Железнице Србије” - Инфраструктурни пројекти на прузи Ниш-Димитровград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2.000.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.000</w:t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52.000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0.000.000</w:t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ind w:left="-108" w:right="1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14.500.000</w:t>
            </w:r>
          </w:p>
        </w:tc>
      </w:tr>
      <w:tr>
        <w:trPr>
          <w:trHeight w:val="23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УКУПНО: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964.200.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</w:rPr>
              <w:t>KWD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4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0.0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1824" w:leader="none"/>
        </w:tabs>
        <w:rPr/>
      </w:pPr>
      <w:r>
        <w:rPr>
          <w:b/>
          <w:bCs/>
        </w:rPr>
        <w:t>Б</w:t>
      </w:r>
      <w:r>
        <w:rPr/>
        <w:t>. Република Србија ће у 2013. години одобрити пројектне</w:t>
      </w:r>
      <w:r>
        <w:rPr>
          <w:lang w:val="sr-Latn-CS"/>
        </w:rPr>
        <w:t xml:space="preserve"> </w:t>
      </w:r>
      <w:r>
        <w:rPr/>
        <w:t>и програмске зајмове до износа од 554.470.960.000</w:t>
      </w:r>
      <w:r>
        <w:rPr>
          <w:b/>
          <w:bCs/>
        </w:rPr>
        <w:t xml:space="preserve"> </w:t>
      </w:r>
      <w:r>
        <w:rPr/>
        <w:t>динара (EUR 272.600.000 и USD</w:t>
      </w:r>
      <w:r>
        <w:rPr>
          <w:lang w:val="sr-Latn-CS"/>
        </w:rPr>
        <w:t xml:space="preserve"> </w:t>
      </w:r>
      <w:r>
        <w:rPr/>
        <w:t>5.540.000.000)</w:t>
      </w:r>
      <w:r>
        <w:rPr>
          <w:lang w:val="sr-RS"/>
        </w:rPr>
        <w:t>,</w:t>
      </w:r>
      <w:r>
        <w:rPr/>
        <w:t xml:space="preserve"> и то с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720"/>
        <w:gridCol w:w="119"/>
        <w:gridCol w:w="1592"/>
        <w:gridCol w:w="119"/>
        <w:gridCol w:w="1612"/>
        <w:gridCol w:w="119"/>
        <w:gridCol w:w="1582"/>
        <w:gridCol w:w="317"/>
      </w:tblGrid>
      <w:tr>
        <w:trPr>
          <w:tblHeader w:val="true"/>
          <w:trHeight w:val="23" w:hRule="atLeast"/>
        </w:trPr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Ред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right="22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нос </w:t>
            </w:r>
          </w:p>
          <w:p>
            <w:pPr>
              <w:pStyle w:val="Normal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 динарим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на</w:t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ind w:right="223" w:hanging="0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ru-RU"/>
              </w:rPr>
              <w:t>алу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у оригиналној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ru-RU"/>
              </w:rPr>
              <w:t>алути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ском банком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ћи програмски зајам за развој јавних финансија ДПЛ3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2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szCs w:val="20"/>
              </w:rPr>
              <w:t>100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јам за развој и реструктуирање јавних предузећа СОЕ-ДПЛ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4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szCs w:val="20"/>
              </w:rPr>
              <w:t>200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јам за развој и реструктуирање јавних предузећа СОЕ-ДПЛ2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2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szCs w:val="20"/>
              </w:rPr>
              <w:t>100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ат рехабилитације путева и унапређења безбедности саобраћај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20.0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szCs w:val="20"/>
              </w:rPr>
              <w:t>100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7.100.0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USD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I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Евр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  <w:lang w:val="ru-RU"/>
              </w:rPr>
              <w:t>пском инвестиционом банком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ат рехабилитације путева и унапређења безбедности саобраћај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60.0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szCs w:val="20"/>
              </w:rPr>
              <w:t>100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11.960.0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100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опском банком за обнову и развој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ат рехабилитације путева и унапређења безбедности саобраћај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1.960.0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szCs w:val="20"/>
              </w:rPr>
              <w:t>100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11.960.0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100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CS"/>
              </w:rPr>
              <w:t>IV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емачком развојном банком (KfW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ат енергетске ефикасности у јавним зградама/школам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4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szCs w:val="20"/>
              </w:rPr>
              <w:t>15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 водоснабдевања и канализације у општинама средње величине у Србији фаза III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1.6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95.6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82" w:leader="none"/>
              </w:tabs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31" w:leader="none"/>
                <w:tab w:val="left" w:pos="2193" w:leader="none"/>
              </w:tabs>
              <w:ind w:right="-5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1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им владам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а Руске Федерациј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фраструктурни пројекти и возна средств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6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за програмску подршку буџету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0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69.560.0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D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0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I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овним банкама и институционалним инвеститорим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Обвезниц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међународном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финансијском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тржишту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40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Кредит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рефинансирањ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репрограм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дуг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прем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Либији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финансирањ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испорук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домаћих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фармацеутских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7.36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23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EUR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szCs w:val="20"/>
              </w:rPr>
              <w:t>11.600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D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.787.36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6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right="223" w:hanging="0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VII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Export-Import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CS"/>
              </w:rPr>
              <w:t>банкам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rt - Import Bank of China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1.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градња деоница Појате-Прељина аутопута Е-761, Обреновац-Љиг аутопута Е-763 и регионални аутопут Нови Сад-Рума-Шабац-Лозниц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4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szCs w:val="20"/>
              </w:rPr>
              <w:t>1.200</w:t>
            </w:r>
            <w:r>
              <w:rPr>
                <w:sz w:val="20"/>
                <w:szCs w:val="20"/>
                <w:lang w:val="ru-RU"/>
              </w:rPr>
              <w:t>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kish Exim Bank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и у области путне инфраструктуре у мање развијеним општинам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8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6.808.0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</w:rPr>
              <w:t>USD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3" w:leader="none"/>
              </w:tabs>
              <w:ind w:right="-5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.240.0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.600.000</w:t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.470.96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D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40.000.000</w:t>
            </w:r>
          </w:p>
        </w:tc>
      </w:tr>
    </w:tbl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bookmarkStart w:id="4" w:name="OLE_LINK1"/>
      <w:bookmarkEnd w:id="4"/>
      <w:r>
        <w:rPr>
          <w:b/>
          <w:bCs/>
          <w:lang w:val="sr-CS"/>
        </w:rPr>
        <w:t>В.</w:t>
      </w:r>
      <w:r>
        <w:rPr>
          <w:lang w:val="sr-CS"/>
        </w:rPr>
        <w:t xml:space="preserve"> Стање јавног дуга Републике Србије, на дан 30. септембра 2012. године, </w:t>
      </w:r>
      <w:r>
        <w:rPr>
          <w:lang w:val="sr-RS"/>
        </w:rPr>
        <w:t xml:space="preserve"> </w:t>
      </w:r>
      <w:r>
        <w:rPr>
          <w:lang w:val="sr-CS"/>
        </w:rPr>
        <w:t xml:space="preserve">износи 1.823.534.989.521 динара (15.852.414.889 </w:t>
      </w:r>
      <w:r>
        <w:rPr/>
        <w:t>EUR</w:t>
      </w:r>
      <w:r>
        <w:rPr>
          <w:lang w:val="sr-CS"/>
        </w:rPr>
        <w:t>). Пројекције рата главнице дате су према стању дуга на дан 30. септембра 2012.  године и код неких обавеза су индикативног карактера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</w:p>
    <w:p>
      <w:pPr>
        <w:pStyle w:val="Normal"/>
        <w:rPr/>
      </w:pPr>
      <w:r>
        <w:rPr>
          <w:b/>
          <w:bCs/>
        </w:rPr>
        <w:t>I</w:t>
      </w:r>
      <w:r>
        <w:rPr>
          <w:b/>
          <w:bCs/>
          <w:lang w:val="sr-CS"/>
        </w:rPr>
        <w:t>.  ДИРЕКТНЕ ОБАВЕЗЕ:</w:t>
      </w:r>
    </w:p>
    <w:p>
      <w:pPr>
        <w:pStyle w:val="Normal"/>
        <w:ind w:left="60" w:hanging="0"/>
        <w:rPr>
          <w:b/>
          <w:b/>
          <w:bCs/>
          <w:color w:val="FF0000"/>
          <w:sz w:val="20"/>
          <w:szCs w:val="20"/>
          <w:lang w:val="sr-CS"/>
        </w:rPr>
      </w:pPr>
      <w:r>
        <w:rPr>
          <w:b/>
          <w:bCs/>
          <w:color w:val="FF0000"/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rFonts w:cs="Calibri" w:ascii="Calibri" w:hAnsi="Calibri"/>
          <w:b/>
          <w:bCs/>
        </w:rPr>
        <w:t xml:space="preserve"> </w:t>
      </w:r>
      <w:r>
        <w:rPr/>
        <w:t>Директне обавезе  -  унутрашњи дуг</w:t>
      </w:r>
    </w:p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620"/>
        <w:gridCol w:w="1890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. број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дуг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С</w:t>
            </w:r>
            <w:r>
              <w:rPr>
                <w:b/>
                <w:bCs/>
                <w:sz w:val="20"/>
                <w:szCs w:val="20"/>
              </w:rPr>
              <w:t xml:space="preserve">тање дуга 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у EUR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С</w:t>
            </w:r>
            <w:r>
              <w:rPr>
                <w:b/>
                <w:bCs/>
                <w:sz w:val="20"/>
                <w:szCs w:val="20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у RSD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узета обавеза Републичког фонда за ПИО пољопривредника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3.455.742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848.480.90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.000 RS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узета обавеза Републичког фонда за ПИО запослених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333.97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28.609.97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 RS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ерцијална банка AД Београд - куповина зграде за Амбасаду Републике Србије у Брисел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.821.42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29.778.57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201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5.714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M EURIBOR +1.3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а девизна штедња – НБ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543.22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2.552.367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11.277 RS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а девизна штедња – грађан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880.727.41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16.343.836.32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0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30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а девизна штедња – банк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7.932.73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363.478.44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0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3.397 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везнице зајма за привредни развој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896.00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08.293.52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0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Hypo Alpe Adria Bank а.d. Beograd – Универизијада 2009 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346.61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0.0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.000.000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RS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BELIBOR + 1,7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рочне хартије од вредности (државни записи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52.567.11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.053.3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24.308.179 RS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не стопе (за период  од 01.01.2012  до 30.09.2012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тромесечни запис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спону од 12,70%  до 12,99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шестомесечни запис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спону од 10,48%  до 13,49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горочне хартије од вредности емитоване на домаћем финасијском тржишту у динарим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741.979.13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15.415.343.3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048.435.405 RS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на стопа за записе (за период  од 01.01.2012  до 30.09.2012)/Купонска  стопа за обвез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едесеттронедељни запис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спону од 12,50%  до 14,59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осамнаестомесчни запис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спону од 12,79%  до 14,97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двадесетчетворомесечни запис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спону од 13,09%  до 14,4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трогодишње обвез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на 10%  или варијабилна референтна стопа НБС + фиксна маргина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етогодишње обвез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трогодишње обвезнице  инфлационо индексиран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десетогодишње обвезнице инфлационо индексиран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горочне хартије од вредности емитоване на домаћем финасијском тржишту у еврим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21.461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4.494.301.75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.460.229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на стопа за записе (за период  од 01.01.2012  до 30.09.2012)/Купонска  стопа за обвез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едесеттронедељни запис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спону од 5,95%  до 6,1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осамнаестомесeчни запис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спону од 6,19%  до 6,3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двогодишње  обвез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трогодишње  обвез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етанестогодишње обвез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јвођанска банка а.д. Нови Сад/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.5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437.9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000.000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4,7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pha Bank Srbija а.д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.75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156.85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4,7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raeus Bank а.д. Београ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5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2.875.8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4,7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urobank EFG a.d. Beograd -Управљање нуклеарним објектима у Србиј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.369.94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307.907.35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2.353 US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LIBOR/USD + 4,7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јвођанска банка а.д. Нови Сад/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.916.66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.485.829.99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1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4,3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ca Intesa AD Beogr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4.030.5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914.596.47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23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5,3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iffeisen Banka AD Beogr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4.030.5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914.596.47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6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23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5,3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credit Bank Srbija  AD Beogr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0.829.2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696.670.28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65.5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5,3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e Generale Banka Srbija AD  Beogr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.609.7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565.556.76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8.5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5,3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ypo Alpe Adria Bank а.d. Beogr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00.64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5,3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BANK EFG a.d. Beogr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5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13.06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5,2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јвођанска банка а.д. Нови Сад/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5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13.06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5,2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БЦ БАНКА AД Београ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868.43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20.153.18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7.641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2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ерцијална банка а.д. Београд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 куповину зграде Аероинжењеринг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495.416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625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EURIBOR + 4,2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Фонду за развој Републике Србиј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9.502.83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694.409.815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6.995.832  РС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на каматна  стопа НБС +2,5%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ДИРЕКТНЕ ОБАВЕЗЕ - УНУТРАШЊИ Д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6.128.472.264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704.970.421.51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I. Директне обавезе - спољни дуг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. број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дуг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ње дуга у EUR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Стање дуга             у RSD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56.735.70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1.036.021.43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3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10.742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s-ES"/>
              </w:rPr>
              <w:t xml:space="preserve">1,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s-ES"/>
              </w:rPr>
              <w:t>2 =6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s-ES"/>
              </w:rPr>
              <w:t xml:space="preserve"> LIBOR EUR + 0,55%,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s-ES"/>
              </w:rPr>
              <w:t>3=5,81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95.780.78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80.037.055.267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46.203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s-ES"/>
              </w:rPr>
              <w:t xml:space="preserve">1,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s-ES"/>
              </w:rPr>
              <w:t>2 =6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s-ES"/>
              </w:rPr>
              <w:t xml:space="preserve"> LIBOR EUR + 0,55%,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s-ES"/>
              </w:rPr>
              <w:t>3=5,79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- Додатно финансирање пројекта Енергетске ефикасности за Србиј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.868.61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480.302.615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9.22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0,07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- Пружање унапређених услуга на локалном ниво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968.46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66.948.52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2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6.847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0,07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 - Регионални развој Бо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298.52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24.531.35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.646 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0,07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- Пројекат рехабилитације система за наводњавање и одводњавањ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1.521.97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475.715.457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3.573 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0,07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 - Пројекат реформе пољопривреде у транзициј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311.53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41.060.10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021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0,07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 -  Програмски зајам за развој приватног и финансијског секто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4.9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014.616.8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1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променљива  марж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- Коридор 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8.136.03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386.864.827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променљива  марж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- Други програмски зајам за развој приватног и финансијског секто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0.8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144.265.6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променљива  марж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- Програмски зајам за развој јавних финансиј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0.1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063.743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2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променљива  марж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- Пројекат здрављ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174.32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70.372.62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променљива  марж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– Додатно финансирање пројекта реконструкције саобраћај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.335.43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374.513.79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2.247 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 +0,07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– Други програмски зајам за развој јавних финансиј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7.315.61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893.77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2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3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USD + 1,0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– Пројекат осигурања ризика  у случају елементарних непогод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865.78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44.688.5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USD + 0,6%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1.453.112.787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167.154.470.11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D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. број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дуг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ње дуга у EUR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Стање дуга             у RSD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599–YF: Кредит за структурно прилагођавање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2.769.434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220.493.54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11.202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0.000 SD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4017–YF: Други кредит за структурно прилагођавањ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5.834.23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122.083.63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643–YF: Кредит за развој приватног и банкарског секто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1.073.46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.326.043.03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10.000 SD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780–YF: Други кредит за прилагођавање приватног и финансијског секто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9.882.70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038.747.81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8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5.000 SD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750–YF: Пројекат за финансирање структурног прилагођавања социјалног секто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1.906.57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8.271.556.52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0.000 SD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636–YF: Пројекат развоја школств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697.50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.000.491.357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.572 SD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651–YF: Пројекат за олакшавање трговине и саобраћаја у Југоисточној Европ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173.22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95.086.14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540 SD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693–YF: Пројекат омогућавања финансирања извоз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.438.30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85.706.86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.524 SD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723–YF: Пројекат техничке помоћи у приватизацији и реструктуирању банака и предузећ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.179.9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55.988.59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.097 SD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753–YF: Пројекат промоције запошљавањ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118.93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43.744.77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993 SD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768–YF: Пројекат здравств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491.80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12.117.3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.637 SD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908–YF: Пројекат за катастар непокретности и упис права у Србиј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2.921.67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636.725.68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870–YF: Пројекат енергетске ефикасности у Србиј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.779.60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930.191.287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4071–YF: Пројекат консолидације наплате и реформе пензионе администрације у Србиј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880.6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56.847.90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4105–YF: Пројекат ревитализације система за наводњавање и одводњавање Србиј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.437.88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430.754.87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4131–YF: Први кредит за програмски развој политике у приватном и финансијском сектор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5.239.23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203.959.4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909–YF: Пројекат реконструкције саобраћаја у Србиј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3.650.4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021.192.81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8701-YF Додатно финансирање пројекта енергетске ефикасности за Србиј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580.24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56.938.49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4326-YF Регионални развој Бо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2.202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539.055.828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62.008.670.02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–Обнова регионалних болниц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4.600.74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130.512.34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0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2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5.032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 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–Пројекат обнове школ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4.688.54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839.972.32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3.202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6.25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 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 ApexGlobal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39.47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6.566.17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.722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  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 Apex Global 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2.279.34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713.157.26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0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2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8.797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  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 Apex зајам за МСП 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24.058.87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5.773.940.67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2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83.907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  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 Општинска и регионал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раструкту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2.808.58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774.036.76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3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  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 Истраживање и развој у јавном сектор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901.92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3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  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 Пројекат модернизације школ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142.80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66.747.26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3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  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линички центри/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75.16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3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  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 Apex зајам за МСП 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8.962.10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233.488.40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  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 Kоридор 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.651.21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10.198.65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4.20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  по траншам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533.031.677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61.315.699.86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B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B- клизишта II (реконструкција и обнова стамбене инфраструктуре) - 1593 /20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9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08.752.8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B - избеглице (обезбеђење трајних стамбених јединица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30.064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B–Клизишта I: Реконструкција и обнова стамбене инфраструктур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.452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87.282.46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 по траншама 2,59%; 2,04%; 1,6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B - Рехабилитација и превенција након поплава у Војводин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64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93.876.48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 по траншама 1,84%; 2,28% ;2,29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B – Обезбеђење смештаја за младе истраживаче у Србиј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5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13.06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2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M EURIBOR + 0,55%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45.492.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5.233.035.74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 – Коридор 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701.12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36.195.46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.596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EURIBOR + 1,00%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17.701.122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2.036.195.46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и страних влада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а Рускe Федерациј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3.033.89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.453.474.5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2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.000 US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USD + 2,9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а Италије – Развој приватног сектора путем кредитне линиј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7.708.33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187.344.997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1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2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0.833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 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а Италије – Развој малих 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редњих предузећ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5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725.48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% 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ort - Import Bank of China - Репрограмирани зајам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0.467.90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955.744.36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2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1.080 US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M LIBOR USD +1,3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ort - Import Bank of China – X RA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4.372.2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803.589.95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2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ort - Import Bank of China – Мост Земун-Борч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1.866.50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966.307.78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2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стале стране влад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0.486.39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33.415.231.26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3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% 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а Републике Француске– NATIXI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767.8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78.513.57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6.203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5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бија – нерегулисани дуг СФРЈ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8.426.65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420.294.47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ort - Import Bank of China – Пакет пројекат Костола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7.218.90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582.005.115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а Републике Азербејџан - изградња деоница Љиг-Бољковци, Бољковци-Таково и Таково-Прељина аутопута Е-763 у Републици Србиј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ине на датум првог повлаче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година на датум првог повлаче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фиксн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715.348.651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82.287.986.03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ли страни кредитори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  55 – Макроекономска помоћ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9.5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5.694.084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EURIBOR + 0,03%; 4,54%;3,82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  200 – Макроекономска помоћ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.503.2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2% 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иски клу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495.800.87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2.064.965.94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4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UR      36.938.72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SD      28.155.32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BP           354.76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HF        5.296.42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PY     395.316.3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K        3.355.9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         2.211.5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K        3.792.1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та за сваку земљу чланицу Париског клуб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ндонски клу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93.017.22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9.719.156.98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707.778 US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% до 1.11.20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% до 1.11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fW–Рехабилитација локалног система грејања у Србији–фаза I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400.35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66.309.34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0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1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1.653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W  стопа  + маржa 1,2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fW - Водовод и рехабилитација у општинама средње величине у Србији - фаза 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54.45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5.282.82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2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ste GCIB I B.V. Amsterdam - 298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5.833.33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971.660.007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EURIBOR+ 3,0% +1,2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yprus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Popular Bank Public Co Ltd  (раније позната  као Marfin Popular Bank Public Co Ltd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6.666.66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668.800.00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201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EURIBOR+ 4,3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ste GCIB I B.V. Amsterdam - 298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6.25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019.59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M EURIBOR + 3,18% +2,12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ова кредитна банка Марибор д.д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75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06.53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0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M EURIBOR + 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ete Genarale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2.6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3.658.363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MФ – алокација средстава из специјалних права вучењ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62.357.99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3.185.964.90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 за алокације ММФ-а мења се недељн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уробон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73.156.16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8.937.7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2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2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% фиксн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4.002.987.058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460.471.607.216</w:t>
            </w:r>
          </w:p>
        </w:tc>
      </w:tr>
      <w:tr>
        <w:trPr>
          <w:trHeight w:val="23" w:hRule="atLeast"/>
        </w:trPr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ДИРЕКТНЕ ОБАВЕЗЕ - СПОЉНИ Д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7.306.729.12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840.507.664.468</w:t>
            </w:r>
          </w:p>
        </w:tc>
      </w:tr>
      <w:tr>
        <w:trPr>
          <w:trHeight w:val="23" w:hRule="atLeast"/>
        </w:trPr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ДИРЕКТНЕ ОБАВЕЗЕ (спољни + унутрашњи дуг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13.435.201.387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1.545.478.085.97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ИНДИРЕКТНЕ ОБАВЕЗЕ: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Индиректне обавезе - унутрашњи дуг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. број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дуг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ње дуга у EUR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Стање дуга             у RSD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Unicredit Bank Srbija  AD Beograd - ЈП Путеви Србије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3.690.000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875.428.08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6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4,0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Marfin Bank a.d. Beograd - ЈП Путеви Србиј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8.163.26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239.676.72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93.878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4,1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Banca Intesa AD Beogra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ЈП Србијага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751.6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8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Banca Intesa AD Beograd- ЈП Србијага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.803.84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0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8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Banca Intesa AD Beograd- ЈП Србијага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5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176.44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19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Societe Generale Banka Srbija AD  Beograd - ЈП Србијага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601.28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19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Erste Bank а.д. Нови Сад  - ЈП Србијага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601.28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19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Комерцијалној банци а.д. Београд -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ЈП Србијага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00.64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19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Hypo Alpe Adria Bank а.d. Beogra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ЈП Србијага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5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026.12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19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Unicredit Bank Srbija  AD Beograd - ЈП Србијага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450.96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29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Unicredit Bank Srbija  AD Beograd 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JAT Airways а.д. Београ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00.64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6.923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3,9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Societe Generale Banka Srbija AD  Beograd 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JAT Airways а.д. Београ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00.64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6.923 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3,9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Unicredit Bank Srbija  AD Beograd 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JAT Airways  а.д. Београ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75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46.402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.769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3,9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Societe Generale Banka Srbija AD  Beograd 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JAT Airways  а.д. Београ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75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46.402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.769 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3,9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Unicredit Bank Srbija  AD Beograd – JAT Airways  а.д. Београ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15.032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846 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3,9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Societe Generale Banka Srbija AD  Beograd 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JAT Airways  а.д. Београ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5.032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846 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3,9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Hypo Alpe Adria Bank а.d. Beogra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 Општина Косовска Митровиц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6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.908.32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Hypo Alpe Adria Bank а.d. Beogra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 Општина Звеча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.954.16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Hypo Alpe Adria Bank а.d. Beogra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 Општина Зубин Пото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.954.16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Комерцијалној банци а.д. Београд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ађевинска дирекција Србије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Репрограм/рефинансирање краткорочног кредита за опремање градског грађевинског земљишта на локацији касарне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Степа Степановићˮ у Београд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.778.45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699.994.78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59.436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3,78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Societe Generale Banka Srbija AD  Beograd – Галеника а.д.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ефинансирање постојећег дуга према банкама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50.32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6,9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Unicredit Bank Srbija  AD Beograd – Галеника а.д.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Рефинансирање постојећег дуга  према банкам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450.96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6,9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авезе према Aгроиндустријској комерцијалној банци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АИК Банкаˮ  АД Ниш – Галеника а.д.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Рефинансирање постојећег дуга  према банкама и измирење обавеза према добављачим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00.64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6,9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Societe Generale Banka Srbija AD  Beograd -Грађевинска дирекција Србије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Објекат 3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697.48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5.265.44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5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.667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5,5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Societe Generale Banka Srbija AD  Beograd -Грађевинска дирекција Србије- Објекат 3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628.72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87.355.15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.222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5,5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Hypo Alpe Adria Bank а.d. Beogra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ађевинска дирекција Србије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Објекат 3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151.78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47.523.73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294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6,5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Hypo Alpe Adria Bank а.d. Beogra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ађевинска дирекција Србије- Објекат 3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574.42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6.140.755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.353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6,5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 2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Hypo Alpe Adria Bank а.d. Beogra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ађевинска дирекција Србије- Објекат 2Г-2Д-2Ђ-2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442.87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71.200.837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73.529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6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Комерцијалној банци а.д. Београд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JAT Airways  а.д. Београд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државање текуће ликвидно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0.32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5,2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авезе према Unicredit Bank Srbija  AD Beograd - ЈАТ техника д.о.о.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Финансирање реализације пројекта изградње  Хангара 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343.91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54.592.97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6,49%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ИНДИРЕКТНЕ ОБАВЕЗЕ-УНУТРАШЊИ Д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596.490.917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68.615.543.13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 Индиректне обавезе - спољни дуг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. број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дуг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ње дуга у EUR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Стање дуга             у RSD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BR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ЈП  Електропривреда Србије-Хитна реконструкција енергетског сектора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536.888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17.303.33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0.54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BR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ЈП  Електромрежа Србије- Хитна реконструкција енергетског секто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.290.91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528.880.96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7.405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BR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 АД „ Железнице Србијеˮ-Санација коридора 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3.312.69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681.706.17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4.2006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0.599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BR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ЈП  Путеви Србије-Доградња коридора 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4.545.4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973.833.355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0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1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09.09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BR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ЈП  Електропривреда Србије - Хитна реконструкција енергетског сектора 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6.371.39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183.874.77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0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1.9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BR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ад Ниш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напређење објеката за водоснабдевање и прераду отпад</w:t>
            </w:r>
            <w:r>
              <w:rPr>
                <w:b/>
                <w:bCs/>
                <w:sz w:val="20"/>
                <w:szCs w:val="20"/>
                <w:lang w:val="sr-RS"/>
              </w:rPr>
              <w:t>них</w:t>
            </w:r>
            <w:r>
              <w:rPr>
                <w:b/>
                <w:bCs/>
                <w:sz w:val="20"/>
                <w:szCs w:val="20"/>
              </w:rPr>
              <w:t xml:space="preserve"> вод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525.65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75.499.03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389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BR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ад  Крагујевац -Унапређење  система водоснабдевањ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.263.27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5.317.20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.83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BR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генција за контролу летења Србије и Црне Горе д.о.о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771.98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89.442.585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5.996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BR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ад Суботиц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Реконструкција и модернизација градске мреже за отпадне вод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106.68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02.464.187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0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.225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BR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ЈП  Путеви Србије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утопут БГ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С и мост код Бешк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4.391.57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256.771.525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0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2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2.210 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BR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ЈП  Путеви Србије-Обилазница око Београд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5.814.19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270.098.9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.202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4.927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BR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 АД  Железнице Србије-Возна средств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6.613.63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362.059.94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2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83.957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BR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 АД  Железнице Србије -Возна средства-вишеделне електромоторне гарнитур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5.032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55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BR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ЈП  Електропривреда Србије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Набавка и уградња електронских бројил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34.53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9.004.80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74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BRD - ЈП Србијагас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Рефинансирање краткорочних зајмова, одржавање и побољшање мреже и изградња подземног складишта гас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751.6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5.202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3.158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BR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 АД Железнице Србије-Коридор 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5.032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2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BRD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 ЈП  Електропривреда Србије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Пројекат за мале хидроелектран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5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1.764.4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2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355.028.907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40.839.685.17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Д Железнице Србије- Обнова железничке инфраструктур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.893.54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854.386.65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0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2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7.957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ЈП Путеви Србије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Рехабилитација постојећих путев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0.58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.269.278.557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33.333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ЈП Електромрежа Србије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Реконструкција енергетског систем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4.555.43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824.660.83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2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6.667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ад Београд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нова београдског језгр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7.166.92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0.026.985.16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2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9.956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ЈП Путеви Србије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Хитна санација саобраћај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24.574.19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826.818.62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200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5.161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Аеродром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Никола Теслаˮ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Хитна санација саобраћај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138.50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66.252.86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0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2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.048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ЈП Електропривреда Србије -Уређаји за енергетски систем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493.33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57.389.11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2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6.667 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 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ЈП Путеви Србије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Пројекат европских путева 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2.16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.901.989.12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3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333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ад Нови Сад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Хитна обнова система водоснабдевањ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је било повлачења по овом кредит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Агенција за контролу летења Србије и Црне Горе д.о.о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8.432.14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270.606.26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6.631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 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Д Железнице Србије - Пројекат обнове железницa 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3.2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969.382.4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2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 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ЈП Путеви Србије - Рехабилитација моста Газел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3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796.056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3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ЈП Путеви Србије - Рехабилитација путева и мостова Б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450.96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3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ЈП Путеви Србије - Обилазница око Београд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610.448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 – FIAT аутомобили Србија доо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Компакт аутомобили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5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254.8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3.333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EURIBOR + марж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 - FIAT аутомобили Србија доо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Компакт аутомобили 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751.6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6.667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EURIBOR + марж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 1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 ЈП Електромрежа Србије: Пројекат унапређења електромреже JП ЕМ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850.4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18.079.21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3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ЈП Путеви Србије - Обилазница око Београда 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840.512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B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ад Београд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ост на Сави 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052.24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854.044.482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98.242.444.80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fW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fW 1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ЈП Електропривреда Србије- Ремонт и поправка РБ Колубара и ТЕ Никола Тесл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681.02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53.499.17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0.510 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fW  2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ЈП Електропривреда Србије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Набавка опреме за Тамнав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384.61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49.467.07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1.538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W  стопа  + маржa 1,1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fW  3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ЈП Електропривреда Србије- Рехабилитација ХЕ Бајина Башт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118.9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14.323.1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годишњ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fW  4 – ЈП Електропривреда Србије 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ре заштите животне средине у термоелектранама на лигнит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3.194.83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668.148.72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2.857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W  стопа  + маржa 1,7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fW 5 –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ЈП Електропривреда Србије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Ревитализација ХЕ Зворни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9.97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3.003.18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W  стопа  - маржa 0,5%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56.579.398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6.508.441.26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 – ЈП Електропривреда Србије- Репрограм EIB кредит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483.10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85.636.80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.621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EURIB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 – AД Железнице Србије: Репрограм EIB кредит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5.768.62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114.536.24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3.725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EURIB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 – ЈП Путеви Србије: Репрограм EIB кредит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5.544.88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1.343.598.75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08.976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EURIBOR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223.796.611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25.743.771.79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УРОФИМА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Еурофима  2671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 AД Железнице Србиј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.587.3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138.141.25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00.000 CH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% 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урофима 2534 – AД Железнице Србиј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 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 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% 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Еурофима 2771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 AД Железнице Србиј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.772.82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424.827.14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2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2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 по транш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Еурофима 2636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 AД Железнице Србиј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.522.09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900.57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% 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Еурофима 2599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 AД Железнице Србиј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195.78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12.713.75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% 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Еурофима 2632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 AД Железнице Србиј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.522.09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900.57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%  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Еурофима 2653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 AД Железнице Србиј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.087.15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45.313.5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4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% 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Еурофима 2602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 AД Железнице Србиј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65.26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37.571.25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% 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Еурофима 2666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 AД Железнице Србиј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434.94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55.256.5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1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1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% фиксн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106.187.52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12.214.963.39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ли кредитор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ње дуга у EUR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Стање дуга             у RSD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лада Пољске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ЈП Електропривреда Србије-Обнова електропривреде Србије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2.934.395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638.189.327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9.988 US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% 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DA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090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YF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JП Електропривреда Србије и ЈП Електромреже Србије - Програм енергетске заједнице Југоисточне Европе - Пројекат за Србиј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5.826.57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820.562.99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% фикс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xport Development Canada – РТБ Бор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мпонента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5.474.33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381.323.43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1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0.070 US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LIBOR USD + 3,11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xport Development Canada – РТБ Бор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мпонента 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4.834.34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157.384.325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1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04.906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3,11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Societe Generale - ЈП Путеви Србиј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2.857.15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929.943.90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89.792 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4,0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вање гаранције Републике Србије  за обавезе ЈП Југоимпорт – СДПР по основу  извозног  посла  са Министарством одбране НДР Алжир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3.158.8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814.329.98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rste GCIB Finance I B.V Amsterdam-Галеника а.д. 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финансирање краткорочних обавеза према пословним банкам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000.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50.32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ЕURIBOR + 6,9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JICA - ЈП Електропривреда Србије -Пројекат за изградњу постројења за одсумпоравање за ТЕ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Никола Теслаˮ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3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%  и 0,01%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.085.66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892.053.968</w:t>
            </w:r>
          </w:p>
        </w:tc>
      </w:tr>
      <w:tr>
        <w:trPr>
          <w:trHeight w:val="23" w:hRule="atLeast"/>
        </w:trPr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ИНДИРЕКТНЕ ОБАВЕЗЕ – СПОЉНИ Д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20.722.58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.441.360.407</w:t>
            </w:r>
          </w:p>
        </w:tc>
      </w:tr>
      <w:tr>
        <w:trPr>
          <w:trHeight w:val="23" w:hRule="atLeast"/>
        </w:trPr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ИНДИРЕКТНЕ ОБАВЕЗЕ (спољни + унутрашњ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17.213.502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.056.903.541</w:t>
            </w:r>
          </w:p>
        </w:tc>
      </w:tr>
      <w:tr>
        <w:trPr>
          <w:trHeight w:val="23" w:hRule="atLeast"/>
        </w:trPr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УКУП</w:t>
            </w:r>
            <w:r>
              <w:rPr>
                <w:b/>
                <w:bCs/>
              </w:rPr>
              <w:t>Н</w:t>
            </w:r>
            <w:r>
              <w:rPr>
                <w:b/>
                <w:bCs/>
                <w:lang w:val="ru-RU"/>
              </w:rPr>
              <w:t>О УНТРАШЊИ ДУГ (директне + индиректне обавезе)</w:t>
            </w: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24.963.181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.585.964.646</w:t>
            </w:r>
          </w:p>
        </w:tc>
      </w:tr>
      <w:tr>
        <w:trPr>
          <w:trHeight w:val="23" w:hRule="atLeast"/>
        </w:trPr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УКУПНО СПОЉНИ ДУГ (директне </w:t>
            </w:r>
            <w:r>
              <w:rPr>
                <w:b/>
                <w:bCs/>
              </w:rPr>
              <w:t>+</w:t>
            </w:r>
            <w:r>
              <w:rPr>
                <w:b/>
                <w:bCs/>
                <w:lang w:val="ru-RU"/>
              </w:rPr>
              <w:t xml:space="preserve"> индиректне обавезе)</w:t>
            </w: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27.451.708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9.949.024.875</w:t>
            </w:r>
          </w:p>
        </w:tc>
      </w:tr>
      <w:tr>
        <w:trPr>
          <w:trHeight w:val="23" w:hRule="atLeast"/>
        </w:trPr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 СТАЊЕ Д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852.414.889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23.534.989.521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center"/>
        <w:rPr>
          <w:lang w:val="ru-RU"/>
        </w:rPr>
      </w:pPr>
      <w:bookmarkStart w:id="5" w:name="OLE_LINK1"/>
      <w:bookmarkEnd w:id="5"/>
      <w:r>
        <w:rPr>
          <w:lang w:val="ru-RU"/>
        </w:rPr>
        <w:t>Члан 4.</w:t>
      </w:r>
    </w:p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 оквиру прве компоненте Инструмента за претприступну помоћ Европске уније - подршка транзицији и изградња институција за 2008, 2009, 2010, 2011 и 2012. годину, Република Србија очекује у 2013. години бесповратна средства развојне помоћи у износу од 158.114.000 EUR, односно 18.910.434.400 динара, уз обавезу обезбеђивања буџетских средстава за суфинансирање у износу од 30.180.092 </w:t>
      </w:r>
      <w:r>
        <w:rPr>
          <w:b w:val="false"/>
          <w:bCs w:val="false"/>
          <w:lang w:val="sr-Latn-CS"/>
        </w:rPr>
        <w:t>EUR</w:t>
      </w:r>
      <w:r>
        <w:rPr>
          <w:b w:val="false"/>
          <w:bCs w:val="false"/>
        </w:rPr>
        <w:t xml:space="preserve">, односно 3.609.539.000 динара, за следеће пројекте: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003"/>
        <w:gridCol w:w="1551"/>
        <w:gridCol w:w="1062"/>
        <w:gridCol w:w="1193"/>
        <w:gridCol w:w="1545"/>
      </w:tblGrid>
      <w:tr>
        <w:trPr>
          <w:trHeight w:val="403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ПА 2008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 xml:space="preserve">Подршка </w:t>
            </w:r>
            <w:r>
              <w:rPr>
                <w:sz w:val="18"/>
                <w:szCs w:val="18"/>
                <w:lang w:eastAsia="en-US"/>
              </w:rPr>
              <w:t>успостављању система</w:t>
            </w:r>
            <w:r>
              <w:rPr>
                <w:sz w:val="18"/>
                <w:szCs w:val="18"/>
                <w:lang w:val="sr-Latn-CS" w:eastAsia="en-US"/>
              </w:rPr>
              <w:t xml:space="preserve"> квалитета </w:t>
            </w:r>
            <w:r>
              <w:rPr>
                <w:sz w:val="18"/>
                <w:szCs w:val="18"/>
                <w:lang w:eastAsia="en-US"/>
              </w:rPr>
              <w:t>на националном нивоу у</w:t>
            </w:r>
            <w:r>
              <w:rPr>
                <w:sz w:val="18"/>
                <w:szCs w:val="18"/>
                <w:lang w:val="sr-Latn-CS" w:eastAsia="en-US"/>
              </w:rPr>
              <w:t xml:space="preserve"> основно</w:t>
            </w: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sr-Latn-CS" w:eastAsia="en-US"/>
              </w:rPr>
              <w:t xml:space="preserve"> и средњ</w:t>
            </w:r>
            <w:r>
              <w:rPr>
                <w:sz w:val="18"/>
                <w:szCs w:val="18"/>
                <w:lang w:eastAsia="en-US"/>
              </w:rPr>
              <w:t xml:space="preserve">ем </w:t>
            </w:r>
            <w:r>
              <w:rPr>
                <w:sz w:val="18"/>
                <w:szCs w:val="18"/>
                <w:lang w:val="sr-Latn-CS" w:eastAsia="en-US"/>
              </w:rPr>
              <w:t>образовањ</w:t>
            </w:r>
            <w:r>
              <w:rPr>
                <w:sz w:val="18"/>
                <w:szCs w:val="18"/>
                <w:lang w:eastAsia="en-US"/>
              </w:rPr>
              <w:t>у</w:t>
            </w:r>
            <w:r>
              <w:rPr>
                <w:b w:val="false"/>
                <w:bCs w:val="false"/>
                <w:lang w:val="sr-Latn-CS" w:eastAsia="en-US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80" w:hanging="180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ци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институције из надлежности Министарства просвет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,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наук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и технолошког развоја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 Завод за вредновање квалитета образовања и васпитања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Завод за унапређивање образовања и васпитањ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highlight w:val="yellow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Завод за вредновање квалитета образовања и васпитања:</w:t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5.842.000</w:t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highlight w:val="yellow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Завод за унапређивање образовања и васпитања:</w:t>
            </w:r>
          </w:p>
          <w:p>
            <w:pPr>
              <w:pStyle w:val="TextBody"/>
              <w:ind w:left="229" w:hanging="0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7.916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упно:</w:t>
            </w:r>
            <w:r>
              <w:rPr>
                <w:sz w:val="18"/>
                <w:szCs w:val="18"/>
                <w:highlight w:val="yellow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3.758.000</w:t>
            </w:r>
          </w:p>
        </w:tc>
      </w:tr>
      <w:tr>
        <w:trPr>
          <w:trHeight w:val="244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79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0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  <w:t>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003"/>
        <w:gridCol w:w="1551"/>
        <w:gridCol w:w="1062"/>
        <w:gridCol w:w="1193"/>
        <w:gridCol w:w="1545"/>
      </w:tblGrid>
      <w:tr>
        <w:trPr>
          <w:tblHeader w:val="true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14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1"/>
              <w:ind w:left="0" w:hanging="0"/>
              <w:jc w:val="lef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Системски развој основног образовања одраслих (друга шанса)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Корисници: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1. Национална служба за запошљавање;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институције из надлежности Министарства просвете,науке и технолошког развоја:</w:t>
            </w:r>
          </w:p>
          <w:p>
            <w:pPr>
              <w:pStyle w:val="TextBody"/>
              <w:ind w:left="266" w:hanging="266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Завод за вредновање квалитета образовања и васпитања;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 Завод за унапређивање         образовања и васпитањ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 Преко Националне службе за запошљавање</w:t>
            </w:r>
            <w:r>
              <w:rPr>
                <w:sz w:val="18"/>
                <w:szCs w:val="18"/>
                <w:lang w:eastAsia="en-US"/>
              </w:rPr>
              <w:t>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0.000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Завод за вредновање квалитета образовања и васпитања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.225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 Завод за унапређивање образовања и васпитања: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.800.000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lang w:eastAsia="en-US"/>
              </w:rPr>
              <w:t xml:space="preserve">Укупно из буџета: </w:t>
            </w:r>
          </w:p>
          <w:p>
            <w:pPr>
              <w:pStyle w:val="TextBody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.025.000</w:t>
            </w:r>
          </w:p>
        </w:tc>
      </w:tr>
      <w:tr>
        <w:trPr>
          <w:trHeight w:val="195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.50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0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992"/>
        <w:gridCol w:w="1627"/>
        <w:gridCol w:w="813"/>
        <w:gridCol w:w="687"/>
        <w:gridCol w:w="1874"/>
      </w:tblGrid>
      <w:tr>
        <w:trPr>
          <w:tblHeader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дршка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увођењу Децентрализованог система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управљања ЕУ</w:t>
            </w:r>
            <w:r>
              <w:rPr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фондовима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финансија и прив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43.520.000</w:t>
            </w:r>
          </w:p>
        </w:tc>
      </w:tr>
      <w:tr>
        <w:trPr>
          <w:trHeight w:val="72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450.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000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046"/>
        <w:gridCol w:w="1533"/>
        <w:gridCol w:w="979"/>
        <w:gridCol w:w="1168"/>
        <w:gridCol w:w="1664"/>
      </w:tblGrid>
      <w:tr>
        <w:trPr>
          <w:tblHeader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 xml:space="preserve">Програм подршке </w:t>
            </w:r>
            <w:r>
              <w:rPr>
                <w:sz w:val="18"/>
                <w:szCs w:val="18"/>
                <w:lang w:eastAsia="en-US"/>
              </w:rPr>
              <w:t xml:space="preserve">развоју локалне </w:t>
            </w:r>
            <w:r>
              <w:rPr>
                <w:sz w:val="18"/>
                <w:szCs w:val="18"/>
                <w:lang w:val="sr-Latn-CS" w:eastAsia="en-US"/>
              </w:rPr>
              <w:t>инфраструктур</w:t>
            </w:r>
            <w:r>
              <w:rPr>
                <w:sz w:val="18"/>
                <w:szCs w:val="18"/>
                <w:lang w:eastAsia="en-US"/>
              </w:rPr>
              <w:t>е</w:t>
            </w:r>
            <w:r>
              <w:rPr>
                <w:sz w:val="18"/>
                <w:szCs w:val="18"/>
                <w:lang w:val="sr-Latn-CS" w:eastAsia="en-US"/>
              </w:rPr>
              <w:t xml:space="preserve"> (Municipal Infrastrucutre Support Programme - MISP)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 : Министарство регионалног развоја и локалне самоуправ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GB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GB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GB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GB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60.000.000</w:t>
            </w:r>
          </w:p>
        </w:tc>
      </w:tr>
      <w:tr>
        <w:trPr>
          <w:trHeight w:val="72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5.00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.000.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.340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615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7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02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000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913"/>
        <w:gridCol w:w="1393"/>
        <w:gridCol w:w="588"/>
        <w:gridCol w:w="511"/>
        <w:gridCol w:w="1685"/>
      </w:tblGrid>
      <w:tr>
        <w:trPr>
          <w:trHeight w:val="403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ИПА 200</w:t>
            </w: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напређење предшколског образовања у Републици Србији (пројекат ИМПРЕС)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просвете, науке и технолошког развој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5.748.000</w:t>
            </w:r>
          </w:p>
        </w:tc>
      </w:tr>
      <w:tr>
        <w:trPr>
          <w:trHeight w:val="72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750.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250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998"/>
        <w:gridCol w:w="1646"/>
        <w:gridCol w:w="832"/>
        <w:gridCol w:w="704"/>
        <w:gridCol w:w="1916"/>
      </w:tblGrid>
      <w:tr>
        <w:trPr>
          <w:tblHeader w:val="true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штита потрошача у Републици Србији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спољне и унутрашње трговине и телекомуникациј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850.000</w:t>
            </w:r>
          </w:p>
        </w:tc>
      </w:tr>
      <w:tr>
        <w:trPr>
          <w:trHeight w:val="7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500.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00.00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001"/>
        <w:gridCol w:w="1542"/>
        <w:gridCol w:w="1056"/>
        <w:gridCol w:w="1221"/>
        <w:gridCol w:w="1540"/>
      </w:tblGrid>
      <w:tr>
        <w:trPr>
          <w:trHeight w:val="403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ПА 201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дршка општинама у Републици Србији у припреми и спровођењу инфраструктурних пројеката - </w:t>
            </w:r>
            <w:r>
              <w:rPr>
                <w:sz w:val="18"/>
                <w:szCs w:val="18"/>
                <w:lang w:val="sr-Latn-CS" w:eastAsia="en-US"/>
              </w:rPr>
              <w:t>MISP 2010</w:t>
            </w:r>
          </w:p>
          <w:p>
            <w:pPr>
              <w:pStyle w:val="TextBody"/>
              <w:ind w:left="180" w:hanging="180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80" w:hanging="18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 Министарство   регионалног развоја и локалне самоуправе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Министарство енергетике, развоја и заштите животне средин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1. Министарство регионалног развоја и локалне самоуправе: </w:t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59" w:hanging="159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  <w:t xml:space="preserve">   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350.000.000 </w:t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59" w:hanging="159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2. Министарство енергетике, развоја и заштите животне средине </w:t>
            </w:r>
            <w:r>
              <w:rPr>
                <w:sz w:val="18"/>
                <w:szCs w:val="18"/>
                <w:lang w:eastAsia="en-US"/>
              </w:rPr>
              <w:t>:</w:t>
            </w:r>
          </w:p>
          <w:p>
            <w:pPr>
              <w:pStyle w:val="TextBody"/>
              <w:ind w:left="159" w:hanging="159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347.558.000</w:t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59" w:hanging="159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Укупно:</w:t>
            </w:r>
          </w:p>
          <w:p>
            <w:pPr>
              <w:pStyle w:val="TextBody"/>
              <w:ind w:left="159" w:hanging="15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97.558.000</w:t>
            </w:r>
          </w:p>
        </w:tc>
      </w:tr>
      <w:tr>
        <w:trPr>
          <w:trHeight w:val="2445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1.120.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.0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.450.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1.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369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420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.00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981"/>
        <w:gridCol w:w="1588"/>
        <w:gridCol w:w="881"/>
        <w:gridCol w:w="1129"/>
        <w:gridCol w:w="1787"/>
      </w:tblGrid>
      <w:tr>
        <w:trPr>
          <w:tblHeader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дршка спровођењу процеса реформе државне управе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 спољне и унутрашње трговине и телекомуникациј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79.400.000</w:t>
            </w:r>
          </w:p>
        </w:tc>
      </w:tr>
      <w:tr>
        <w:trPr>
          <w:trHeight w:val="72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.500.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500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60.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8.936.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051"/>
        <w:gridCol w:w="1560"/>
        <w:gridCol w:w="990"/>
        <w:gridCol w:w="1181"/>
        <w:gridCol w:w="1723"/>
      </w:tblGrid>
      <w:tr>
        <w:trPr>
          <w:tblHeader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CommentText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дршка преласку на дигитално емитовање у Републици Србији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 спољне и унутрашње трговине и телекомуникациј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FF6600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color w:val="FF6600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FF6600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color w:val="FF6600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FF6600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color w:val="FF6600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220.000.000</w:t>
            </w:r>
          </w:p>
        </w:tc>
      </w:tr>
      <w:tr>
        <w:trPr>
          <w:trHeight w:val="720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.5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25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880.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64.048.00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979"/>
        <w:gridCol w:w="1578"/>
        <w:gridCol w:w="876"/>
        <w:gridCol w:w="1122"/>
        <w:gridCol w:w="1765"/>
      </w:tblGrid>
      <w:tr>
        <w:trPr>
          <w:tblHeader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ројекат за спречавање прања новца и финансирања тероризма у Републици Србији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финансија и привреде/Управа за спречавање прања новц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196.000</w:t>
            </w:r>
          </w:p>
        </w:tc>
      </w:tr>
      <w:tr>
        <w:trPr>
          <w:trHeight w:val="72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000.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65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од чега из буџета: 65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а остатак: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авет Европе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00.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GB" w:eastAsia="en-US"/>
              </w:rPr>
              <w:t>0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.960.000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990"/>
        <w:gridCol w:w="1618"/>
        <w:gridCol w:w="896"/>
        <w:gridCol w:w="1148"/>
        <w:gridCol w:w="1854"/>
      </w:tblGrid>
      <w:tr>
        <w:trPr>
          <w:tblHeader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азвој служби палијативног збрињавања у Републици Србији </w:t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здрављ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7.940.000</w:t>
            </w:r>
          </w:p>
        </w:tc>
      </w:tr>
      <w:tr>
        <w:trPr>
          <w:trHeight w:val="72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500.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00.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2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8.072.000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973"/>
        <w:gridCol w:w="1557"/>
        <w:gridCol w:w="865"/>
        <w:gridCol w:w="1109"/>
        <w:gridCol w:w="1717"/>
      </w:tblGrid>
      <w:tr>
        <w:trPr>
          <w:tblHeader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Јачање система тржишног надзора прехрамбених и непрехрамбених производа у Републици Србији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спољне и унутрашње трговине и телекомуникациј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8.369.000</w:t>
            </w:r>
          </w:p>
        </w:tc>
      </w:tr>
      <w:tr>
        <w:trPr>
          <w:trHeight w:val="72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500.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50.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50.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7.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7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40.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981"/>
        <w:gridCol w:w="1586"/>
        <w:gridCol w:w="772"/>
        <w:gridCol w:w="651"/>
        <w:gridCol w:w="1782"/>
      </w:tblGrid>
      <w:tr>
        <w:trPr>
          <w:tblHeader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урални развој:</w:t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фикасно управљање земљиштем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пољопривреде, шумарства и водопривреде/Управа за пољопривредно земљишт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4.352.000</w:t>
            </w:r>
          </w:p>
        </w:tc>
      </w:tr>
      <w:tr>
        <w:trPr>
          <w:trHeight w:val="72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780.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1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од чега из буџета: 1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а остатак: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GIZ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1.000.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003"/>
        <w:gridCol w:w="1551"/>
        <w:gridCol w:w="1062"/>
        <w:gridCol w:w="1193"/>
        <w:gridCol w:w="1545"/>
      </w:tblGrid>
      <w:tr>
        <w:trPr>
          <w:trHeight w:val="403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ИПА 201</w:t>
            </w: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Модернизација Пореске управе </w:t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финансија и привреде/Пореска упра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34.190.000</w:t>
            </w:r>
          </w:p>
        </w:tc>
      </w:tr>
      <w:tr>
        <w:trPr>
          <w:trHeight w:val="137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.60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87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510.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80.596.00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974"/>
        <w:gridCol w:w="1561"/>
        <w:gridCol w:w="991"/>
        <w:gridCol w:w="1181"/>
        <w:gridCol w:w="1726"/>
      </w:tblGrid>
      <w:tr>
        <w:trPr>
          <w:tblHeader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ршка спровођењу стратегије за интерно расељена лица, избеглице и повратнике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ци: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Комесаријат за избеглице 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анцеларија за Косово и Метохиј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22" w:firstLine="7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 Комесаријат за избеглице:</w:t>
            </w:r>
          </w:p>
          <w:p>
            <w:pPr>
              <w:pStyle w:val="TextBody"/>
              <w:ind w:left="122" w:firstLine="7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6.146.000</w:t>
            </w:r>
          </w:p>
          <w:p>
            <w:pPr>
              <w:pStyle w:val="TextBody"/>
              <w:ind w:left="122" w:firstLine="7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22" w:firstLine="7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Канцеларија за Косово и Метохију:</w:t>
            </w:r>
          </w:p>
          <w:p>
            <w:pPr>
              <w:pStyle w:val="TextBody"/>
              <w:ind w:left="122" w:firstLine="7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.764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упно:</w:t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.910.000</w:t>
            </w:r>
          </w:p>
        </w:tc>
      </w:tr>
      <w:tr>
        <w:trPr>
          <w:trHeight w:val="72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.000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20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550.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24.580.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43"/>
        <w:gridCol w:w="1542"/>
        <w:gridCol w:w="973"/>
        <w:gridCol w:w="1160"/>
        <w:gridCol w:w="2116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ршка развоју људског капитала и истраживању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ци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Институције из надлежности Министарства просвет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,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наук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и технолошког развоја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 Завод за вредновање квалитета образовања и васпитања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2. Завод за унапређивање образовања и васпитањ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hanging="0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720" w:hanging="0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вод за вредновање квалитета образовања и васпитања:</w:t>
            </w:r>
          </w:p>
          <w:p>
            <w:pPr>
              <w:pStyle w:val="TextBody"/>
              <w:ind w:firstLine="384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.0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вод за унапређивање образовања и васпитања:</w:t>
            </w:r>
          </w:p>
          <w:p>
            <w:pPr>
              <w:pStyle w:val="TextBody"/>
              <w:ind w:left="720" w:hanging="0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6.88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упно:</w:t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.88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6.900.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2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од чега из буџета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а остатак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рајњи корисници грант схема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36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01.856.000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071"/>
        <w:gridCol w:w="1668"/>
        <w:gridCol w:w="853"/>
        <w:gridCol w:w="724"/>
        <w:gridCol w:w="1965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аглашавање са европским статистичким системом (ЕСС)</w:t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Републички завод за статисти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64.000.000</w:t>
            </w:r>
          </w:p>
        </w:tc>
      </w:tr>
      <w:tr>
        <w:trPr>
          <w:trHeight w:val="72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4.000.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5.860.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003"/>
        <w:gridCol w:w="1551"/>
        <w:gridCol w:w="1062"/>
        <w:gridCol w:w="1193"/>
        <w:gridCol w:w="1545"/>
      </w:tblGrid>
      <w:tr>
        <w:trPr>
          <w:trHeight w:val="403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ПА 201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еформа полиције и управљање миграцијама </w:t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унутрашњих посло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5.100.000</w:t>
            </w:r>
          </w:p>
        </w:tc>
      </w:tr>
      <w:tr>
        <w:trPr>
          <w:trHeight w:val="137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91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400.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67.440.00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043"/>
        <w:gridCol w:w="1968"/>
        <w:gridCol w:w="845"/>
        <w:gridCol w:w="1082"/>
        <w:gridCol w:w="1626"/>
      </w:tblGrid>
      <w:tr>
        <w:trPr>
          <w:tblHeader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ршка за унапређење животних услова присилних миграната и за затварање колективних центара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ци: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Комесаријат за избеглице 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анцеларија за Косово и Метохиј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 Комесаријат за избеглице: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Канцеларија за Косово и Метохију: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7.223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упно:</w:t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.223.000</w:t>
            </w:r>
          </w:p>
        </w:tc>
      </w:tr>
      <w:tr>
        <w:trPr>
          <w:trHeight w:val="72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5.200.0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950.00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од чега </w:t>
            </w:r>
            <w:r>
              <w:rPr>
                <w:sz w:val="18"/>
                <w:szCs w:val="18"/>
                <w:lang w:eastAsia="en-US"/>
              </w:rPr>
              <w:t>из буџета:</w:t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4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а остатак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крајњи корисници грант схема (јединице локалне самоуправе):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60.000 и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Имплементациони партнери: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5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27.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4.989.200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44"/>
        <w:gridCol w:w="1826"/>
        <w:gridCol w:w="1054"/>
        <w:gridCol w:w="1285"/>
        <w:gridCol w:w="1637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екторски програм и корисник пројекта надлежан да обезбеди суфинансирање   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цијални развој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Национална служба за запошљавањ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4.100.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.100.00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од чега </w:t>
            </w:r>
            <w:r>
              <w:rPr>
                <w:sz w:val="18"/>
                <w:szCs w:val="18"/>
                <w:lang w:eastAsia="en-US"/>
              </w:rPr>
              <w:t>из буџета: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3.6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а остатак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крајњи корисници грант схема (јединице локалне самоуправе и сл.):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500.000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7.168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053.292.80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047"/>
        <w:gridCol w:w="1771"/>
        <w:gridCol w:w="972"/>
        <w:gridCol w:w="1299"/>
        <w:gridCol w:w="1673"/>
      </w:tblGrid>
      <w:tr>
        <w:trPr>
          <w:tblHeader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екторски програм и корисник пројекта надлежан да обезбеди суфинансирање  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Јачање система за заштиту животне средине и за климатске промене</w:t>
            </w:r>
          </w:p>
          <w:p>
            <w:pPr>
              <w:pStyle w:val="TextBody"/>
              <w:jc w:val="lef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Министарство енергетике, развоја и заштите животне средин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79.4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5.150.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4.100.00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од чега </w:t>
            </w:r>
            <w:r>
              <w:rPr>
                <w:sz w:val="18"/>
                <w:szCs w:val="18"/>
                <w:lang w:eastAsia="en-US"/>
              </w:rPr>
              <w:t>из буџета: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8.9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а остатак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јединице локалне самоуправе: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400.000 и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Јавно предузеће Електропривреда Србије: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8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.638.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033.104.80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050"/>
        <w:gridCol w:w="1554"/>
        <w:gridCol w:w="1064"/>
        <w:gridCol w:w="1297"/>
        <w:gridCol w:w="1711"/>
      </w:tblGrid>
      <w:tr>
        <w:trPr>
          <w:tblHeader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екторски програм и корисник пројекта надлежан да обезбеди суфинансирање   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дршка пољопривреди и руралном развоју</w:t>
            </w:r>
          </w:p>
          <w:p>
            <w:pPr>
              <w:pStyle w:val="TextBody"/>
              <w:jc w:val="lef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Министарство пољопривреде, шумарства и водопривреде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5.6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5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.190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218.724.00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63"/>
        <w:gridCol w:w="1524"/>
        <w:gridCol w:w="710"/>
        <w:gridCol w:w="596"/>
        <w:gridCol w:w="232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дршка за учешће у програмима ЕУ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  <w:t>Корисници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  <w:t>1. Министарство финансија и привреде  (МФП) за Оквирни програм за конкурентност (ЦИП) – потпрограм за предузетништво и иновативност (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IP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)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</w:t>
            </w:r>
            <w:r>
              <w:rPr>
                <w:b w:val="false"/>
                <w:bCs w:val="false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Министарство рада, запошљавања и социјалне политике (МРЗСП) за Програм ПРОГРЕС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</w:t>
            </w:r>
            <w:r>
              <w:rPr>
                <w:b w:val="false"/>
                <w:bCs w:val="false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Министарство спољне и унутрашње трговине и телекомуникација ( МСУТТ) за Оквирни програм за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- конкурентност и иновације (ЦИП) – потпрограм подршке развоја политике информационих и комуникационих технологија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- БЕЗБЕДНИЈИ ИНТЕРНЕТ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4.</w:t>
            </w:r>
            <w:r>
              <w:rPr>
                <w:b w:val="false"/>
                <w:bCs w:val="false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Министарство културе и информисања (МКИ) за Оквирни програм КУЛТУРА 2007-2013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5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ореска управа (ПУ) за Програм ФИСКАЛИС 2013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6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права царина (УЦ) за Програм ЦАРИНА 2013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. Канцеларија за сарадњу са цивилним друштвом (за Програм ЕВРОПА ЗА ГРАЂАНЕ И ГРАЂАНКЕ)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. Министарство просвете, науке и технолошког развоја (за Програм ЦЕЛОЖИВОТНО УЧЕЊЕ)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.</w:t>
            </w:r>
            <w:r>
              <w:rPr>
                <w:b w:val="false"/>
                <w:bCs w:val="false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Министарство просвете, науке и технолошког развоја (МПНТР) за Седми оквирни програм за истраживање (ФП7)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 МФП за програм ЦИП (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IP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):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0.000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МРЗСП за програм ПРОГРЕС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.970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 МСУТТ за програме ЦИП и БЕЗБЕДНИЈИ ИНТЕРНЕТ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6.378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.МКИ за програм КУЛТУРА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3.000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5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ПУ за програм ФИСКАЛИС 2013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8.086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6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УЦ за програм ЦАРИНА 2013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.960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. Канцеларија за сарадњу са цивилним друштвом за програм ЕВРОПА ЗА ГРАЂАНЕ И ГРАЂАНКЕ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.800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. Министарство просвете, науке и технолошког развоја (за Програм ЦЕЛОЖИВОТНО УЧЕЊЕ)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4.252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МПНТР за ФП7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92.674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Целокупан износ планира се у оквиру редовног функционисања МПНТР у складу са чланом 28. овог закона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упно:</w:t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62.120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.123.48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858.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ind w:firstLine="720"/>
        <w:rPr/>
      </w:pPr>
      <w:r>
        <w:rPr>
          <w:b w:val="false"/>
          <w:bCs w:val="false"/>
        </w:rPr>
        <w:t xml:space="preserve">У оквиру друге компоненте Инструмента за предприступну помоћ Европске уније – прекогранична сарадња, за компоненту техничке помоћи Република Србија очекује у 2013. години бесповратна средства развојне помоћи у износу од 11.066.000 евра, односно 1.323.493.600 динара, уз обавезу обезбеђивања буџетских средстава за суфинансирање у износу од 195.282,31 евра, односно 23.356.000 динара, за следеће програме: </w:t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125"/>
        <w:gridCol w:w="1648"/>
        <w:gridCol w:w="1123"/>
        <w:gridCol w:w="1537"/>
        <w:gridCol w:w="1412"/>
      </w:tblGrid>
      <w:tr>
        <w:trPr>
          <w:trHeight w:val="145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грам прекограничне сарадње и буџетски корисник надлежан да обезбеди суфинансирање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 у 2013. години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353" w:hRule="atLeast"/>
          <w:cantSplit w:val="true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рекогранична сарадња Мађарска – Србиј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.677.000</w:t>
            </w:r>
          </w:p>
        </w:tc>
      </w:tr>
      <w:tr>
        <w:trPr>
          <w:trHeight w:val="510" w:hRule="atLeast"/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690.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7.470,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690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21.724.0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Прекогранична сарадња </w:t>
            </w:r>
            <w:r>
              <w:rPr>
                <w:sz w:val="18"/>
                <w:szCs w:val="18"/>
                <w:lang w:val="sr-CS"/>
              </w:rPr>
              <w:t>Румунија – Србиј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.733.000</w:t>
            </w:r>
          </w:p>
        </w:tc>
      </w:tr>
      <w:tr>
        <w:trPr>
          <w:trHeight w:val="484" w:hRule="atLeast"/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190.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6.294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190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81.524.0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когранична сарадња </w:t>
            </w:r>
            <w:r>
              <w:rPr>
                <w:sz w:val="18"/>
                <w:szCs w:val="18"/>
                <w:lang w:val="sr-CS"/>
              </w:rPr>
              <w:t>Бугарска – Србиј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.382.000</w:t>
            </w:r>
          </w:p>
        </w:tc>
      </w:tr>
      <w:tr>
        <w:trPr>
          <w:trHeight w:val="345" w:hRule="atLeast"/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550.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5.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550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04.980.0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 xml:space="preserve"> 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6.000</w:t>
            </w:r>
          </w:p>
        </w:tc>
      </w:tr>
      <w:tr>
        <w:trPr>
          <w:trHeight w:val="70" w:hRule="atLeast"/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6.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  <w:t>635,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6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.305.6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Прекогранична сарадња </w:t>
            </w:r>
            <w:r>
              <w:rPr>
                <w:sz w:val="18"/>
                <w:szCs w:val="18"/>
                <w:lang w:val="sr-CS"/>
              </w:rPr>
              <w:t>Хрватска - Србиј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 xml:space="preserve"> 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111.000</w:t>
            </w:r>
          </w:p>
        </w:tc>
      </w:tr>
      <w:tr>
        <w:trPr>
          <w:trHeight w:val="353" w:hRule="atLeast"/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000.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7.647,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000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9.600.0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Прекогранична сарадња </w:t>
            </w:r>
            <w:r>
              <w:rPr>
                <w:sz w:val="18"/>
                <w:szCs w:val="18"/>
                <w:lang w:val="sr-CS"/>
              </w:rPr>
              <w:t>Србија – Црна Г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266.000</w:t>
            </w:r>
          </w:p>
        </w:tc>
      </w:tr>
      <w:tr>
        <w:trPr>
          <w:trHeight w:val="413" w:hRule="atLeast"/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00.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10.588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00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1.760.0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Прекогранична сарадња </w:t>
            </w:r>
            <w:r>
              <w:rPr>
                <w:sz w:val="18"/>
                <w:szCs w:val="18"/>
                <w:lang w:val="sr-CS"/>
              </w:rPr>
              <w:t>Србија – Босна и Херцегов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 xml:space="preserve"> 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111.000</w:t>
            </w:r>
          </w:p>
        </w:tc>
      </w:tr>
      <w:tr>
        <w:trPr>
          <w:trHeight w:val="457" w:hRule="atLeast"/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1.0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00.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7.647,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000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9.600.000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 у 2013-тој години за компоненту техничке помоћи програма прекограничне сарадњ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.066.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95.282,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.066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323.493.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.356.000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У 2013. години Република Србија обезбеђује средства за суфинансирање</w:t>
      </w:r>
      <w:r>
        <w:rPr>
          <w:b w:val="false"/>
          <w:bCs w:val="false"/>
          <w:lang w:val="sr-RS"/>
        </w:rPr>
        <w:t>,</w:t>
      </w:r>
      <w:r>
        <w:rPr>
          <w:b w:val="false"/>
          <w:bCs w:val="false"/>
        </w:rPr>
        <w:t xml:space="preserve"> односно предфинансирање активности у пројектима прекограничне и транснационалне сарадње у којима учествују директни буџетски корисници у износу од 90.528.000 динара за следеће пројекте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6"/>
        <w:gridCol w:w="1473"/>
        <w:gridCol w:w="1555"/>
        <w:gridCol w:w="10"/>
        <w:gridCol w:w="1259"/>
        <w:gridCol w:w="14"/>
        <w:gridCol w:w="9"/>
        <w:gridCol w:w="1433"/>
        <w:gridCol w:w="26"/>
        <w:gridCol w:w="9"/>
        <w:gridCol w:w="1614"/>
      </w:tblGrid>
      <w:tr>
        <w:trPr>
          <w:trHeight w:val="144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грам прекограничне сарадње и буџетски корисник надлежан да обезбеди суфинансирање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 у 2013. години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351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рекогранична сарадња Румунија – Србиј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„</w:t>
            </w:r>
            <w:r>
              <w:rPr>
                <w:sz w:val="18"/>
                <w:szCs w:val="18"/>
                <w:lang w:val="ru-RU"/>
              </w:rPr>
              <w:t>Заједничко управљање у ванредним ситуацијама у пограничном подручју у Румунији и Републици Србији</w:t>
            </w:r>
            <w:r>
              <w:rPr>
                <w:sz w:val="18"/>
                <w:szCs w:val="18"/>
                <w:lang w:val="sr-CS"/>
              </w:rPr>
              <w:t>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арство унутрашњих послов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.056.000</w:t>
            </w:r>
          </w:p>
        </w:tc>
      </w:tr>
      <w:tr>
        <w:trPr>
          <w:trHeight w:val="508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953.87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34.709,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953.877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33.683.689</w:t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когранична сарадња </w:t>
            </w:r>
            <w:r>
              <w:rPr>
                <w:sz w:val="18"/>
                <w:szCs w:val="18"/>
                <w:lang w:val="ru-RU"/>
              </w:rPr>
              <w:t>Румунија</w:t>
            </w:r>
            <w:r>
              <w:rPr>
                <w:sz w:val="18"/>
                <w:szCs w:val="18"/>
                <w:lang w:val="sr-CS"/>
              </w:rPr>
              <w:t xml:space="preserve"> – Србиј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„</w:t>
            </w:r>
            <w:r>
              <w:rPr>
                <w:sz w:val="18"/>
                <w:szCs w:val="18"/>
                <w:lang w:val="ru-RU"/>
              </w:rPr>
              <w:t>Побољшање капацитета румунских и српских власти да реагују у ванредним ситуацијама</w:t>
            </w:r>
            <w:r>
              <w:rPr>
                <w:sz w:val="18"/>
                <w:szCs w:val="18"/>
                <w:lang w:val="sr-CS"/>
              </w:rPr>
              <w:t>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арство унутрашњих послов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.110.000</w:t>
            </w:r>
          </w:p>
        </w:tc>
      </w:tr>
      <w:tr>
        <w:trPr>
          <w:trHeight w:val="508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615.885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8.883,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00.000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5.680.000</w:t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кограничн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арадња </w:t>
            </w:r>
            <w:r>
              <w:rPr>
                <w:sz w:val="18"/>
                <w:szCs w:val="18"/>
                <w:lang w:val="sr-CS"/>
              </w:rPr>
              <w:t>Румунија – Србиј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– </w:t>
            </w: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 „</w:t>
            </w:r>
            <w:r>
              <w:rPr>
                <w:sz w:val="18"/>
                <w:szCs w:val="18"/>
                <w:lang w:val="sr-CS"/>
              </w:rPr>
              <w:t xml:space="preserve">Заједничко управљање ванредним ситуацијама у подручију Карансебеш – Јужни Банатˮ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Министарство унутрашњих посло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GB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GB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.500.000</w:t>
            </w:r>
          </w:p>
        </w:tc>
      </w:tr>
      <w:tr>
        <w:trPr>
          <w:trHeight w:val="482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955.00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40.391,8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955.000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33.818.000</w:t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когранична сарадња </w:t>
            </w:r>
            <w:r>
              <w:rPr>
                <w:sz w:val="18"/>
                <w:szCs w:val="18"/>
                <w:lang w:val="sr-CS"/>
              </w:rPr>
              <w:t>Мађарска - Србиј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ru-RU"/>
              </w:rPr>
              <w:t>Студија изводљивости мађарско – српске мреже противградне заштите</w:t>
            </w:r>
            <w:r>
              <w:rPr>
                <w:sz w:val="18"/>
                <w:szCs w:val="18"/>
                <w:lang w:val="sr-CS"/>
              </w:rPr>
              <w:t xml:space="preserve">ˮ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8.91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7.454,7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8.91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.829.636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когранична сарадња </w:t>
            </w:r>
            <w:r>
              <w:rPr>
                <w:sz w:val="18"/>
                <w:szCs w:val="18"/>
                <w:lang w:val="sr-CS"/>
              </w:rPr>
              <w:t>Мађарска - Србиј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 xml:space="preserve">Прекогранична сарадња Новог Сада и Сегедина у развоју хармонизованих метода и успостављању заједничке базе података за анализу „дизајнерских наркотикаˮ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500.000</w:t>
            </w:r>
          </w:p>
        </w:tc>
      </w:tr>
      <w:tr>
        <w:trPr>
          <w:trHeight w:val="344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34.96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2.30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GB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50.00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7.940.00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583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Прекогранична сарадња </w:t>
            </w:r>
            <w:r>
              <w:rPr>
                <w:sz w:val="18"/>
                <w:szCs w:val="18"/>
                <w:lang w:val="sr-CS"/>
              </w:rPr>
              <w:t>Бугарска – Србија</w:t>
            </w:r>
            <w:r>
              <w:rPr>
                <w:sz w:val="18"/>
                <w:szCs w:val="18"/>
              </w:rPr>
              <w:t xml:space="preserve"> 20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 xml:space="preserve">ForensicBulSer 2011 -Јачање форезничких капацитета у домену организоване прекограничне превенције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sr-CS"/>
              </w:rPr>
              <w:t>риминала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арство унутрашњих послов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.694.000</w:t>
            </w:r>
          </w:p>
        </w:tc>
      </w:tr>
      <w:tr>
        <w:trPr>
          <w:trHeight w:val="1142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28.968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5.217,39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50.00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9.900.00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когранична сарадња </w:t>
            </w:r>
            <w:r>
              <w:rPr>
                <w:sz w:val="18"/>
                <w:szCs w:val="18"/>
                <w:lang w:val="sr-CS"/>
              </w:rPr>
              <w:t>Бугарска – Србиј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>Јачање капацитета у области прекограничног организованог криминала на пољу сузбијања наркотикаˮ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598.000</w:t>
            </w:r>
          </w:p>
        </w:tc>
      </w:tr>
      <w:tr>
        <w:trPr>
          <w:trHeight w:val="1142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62.26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6.281,1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0.00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.960.00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Прекогранична сарадња </w:t>
            </w:r>
            <w:r>
              <w:rPr>
                <w:sz w:val="18"/>
                <w:szCs w:val="18"/>
                <w:lang w:val="sr-CS"/>
              </w:rPr>
              <w:t>Србија – Црна Г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>Прекогранична контрола поплава и спашавања”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578.000</w:t>
            </w:r>
          </w:p>
        </w:tc>
      </w:tr>
      <w:tr>
        <w:trPr>
          <w:trHeight w:val="1558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16.37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1.879,14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16.371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  <w:t>37.837.97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</w:rPr>
              <w:t>NEWADA</w:t>
            </w:r>
            <w:r>
              <w:rPr>
                <w:sz w:val="18"/>
                <w:szCs w:val="18"/>
                <w:lang w:val="ru-RU"/>
              </w:rPr>
              <w:t xml:space="preserve"> - </w:t>
            </w:r>
            <w:r>
              <w:rPr>
                <w:sz w:val="18"/>
                <w:szCs w:val="18"/>
                <w:lang w:val="sr-CS"/>
              </w:rPr>
              <w:t xml:space="preserve">Мрежа дунавских администрација – подаци и корисничка администрацијаˮ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рекција за водне путеве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.775.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000</w:t>
            </w:r>
          </w:p>
        </w:tc>
      </w:tr>
      <w:tr>
        <w:trPr>
          <w:trHeight w:val="276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21.49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9.086,65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38.387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6.551.08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 xml:space="preserve">CO-WANDA- Конвенција за управљање отпадом за унутрашњу пловидбу на Дунавуˮ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рекција за водне путеве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18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7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000</w:t>
            </w:r>
          </w:p>
        </w:tc>
      </w:tr>
      <w:tr>
        <w:trPr>
          <w:trHeight w:val="276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1.13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2.55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6.31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.538.676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SEERISK-  Заједничко управљање ванредним ситуацијама-процена ризика и спремности у Дунавском макро-регион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публички хидрометереолошки зав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.344.000</w:t>
            </w:r>
          </w:p>
        </w:tc>
      </w:tr>
      <w:tr>
        <w:trPr>
          <w:trHeight w:val="276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40.00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1.0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9.00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4.232.40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RIENTGATE - Структурисана мрежа за интеграцију климатског знања у политику и територијално планирањ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публички хидрометереолошки зав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5.656.000</w:t>
            </w:r>
          </w:p>
        </w:tc>
      </w:tr>
      <w:tr>
        <w:trPr>
          <w:trHeight w:val="344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10.00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6.5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63.50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1.514.60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„</w:t>
            </w:r>
            <w:r>
              <w:rPr>
                <w:sz w:val="18"/>
                <w:szCs w:val="18"/>
                <w:lang w:val="ru-RU"/>
              </w:rPr>
              <w:t>Управљање миграцијама и њени ефекти у Југоисточној Европи”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публички завод за статистик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868.000</w:t>
            </w:r>
          </w:p>
        </w:tc>
      </w:tr>
      <w:tr>
        <w:trPr>
          <w:trHeight w:val="276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59.886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3.98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35.903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6.254.00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„</w:t>
            </w:r>
            <w:r>
              <w:rPr>
                <w:sz w:val="18"/>
                <w:szCs w:val="18"/>
                <w:lang w:val="ru-RU"/>
              </w:rPr>
              <w:t>Израда миграционог плана за развој”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Републички завод за статистику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794.000</w:t>
            </w:r>
          </w:p>
        </w:tc>
      </w:tr>
      <w:tr>
        <w:trPr>
          <w:trHeight w:val="139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0.00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5.0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0.00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960.00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„</w:t>
            </w:r>
            <w:r>
              <w:rPr>
                <w:sz w:val="18"/>
                <w:szCs w:val="18"/>
                <w:lang w:val="ru-RU"/>
              </w:rPr>
              <w:t>Attract-SEE - Процена територијалне атрактивности у Југоисточној Европи”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Министарство природних ресурса, рударства и просторног планирањ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.568.000</w:t>
            </w:r>
          </w:p>
        </w:tc>
      </w:tr>
      <w:tr>
        <w:trPr>
          <w:trHeight w:val="336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37.40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24.247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0.00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.568.00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0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„</w:t>
            </w:r>
            <w:r>
              <w:rPr>
                <w:sz w:val="18"/>
                <w:szCs w:val="18"/>
              </w:rPr>
              <w:t>CULTEMA</w:t>
            </w:r>
            <w:r>
              <w:rPr>
                <w:sz w:val="18"/>
                <w:szCs w:val="18"/>
                <w:lang w:val="ru-RU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Министарство </w:t>
            </w:r>
            <w:r>
              <w:rPr>
                <w:sz w:val="18"/>
                <w:szCs w:val="18"/>
              </w:rPr>
              <w:t>културе и информисањ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7.80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9.02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5.00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.97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0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000.000</w:t>
            </w:r>
          </w:p>
        </w:tc>
      </w:tr>
      <w:tr>
        <w:trPr>
          <w:trHeight w:val="336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адрански програ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„</w:t>
            </w:r>
            <w:r>
              <w:rPr>
                <w:sz w:val="18"/>
                <w:szCs w:val="18"/>
                <w:lang w:val="en-GB"/>
              </w:rPr>
              <w:t>ALTERENERGYˮ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нистарство енергетике, развоја и заштите животне средине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 xml:space="preserve"> 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2.500.000 </w:t>
            </w:r>
          </w:p>
        </w:tc>
      </w:tr>
      <w:tr>
        <w:trPr>
          <w:trHeight w:val="27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85.60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0.4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1.00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511.600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 у 2013-тој години за суфинансирање и предфинансирање пројеката у оквиру програма прекограничне сарадње које спроводе директни буџетски корисниц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.528.000</w:t>
            </w:r>
          </w:p>
        </w:tc>
      </w:tr>
      <w:tr>
        <w:trPr>
          <w:trHeight w:val="365" w:hRule="atLeast"/>
          <w:cantSplit w:val="true"/>
        </w:trPr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8.499.5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86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8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.910,63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6.603.258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789.749.658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20"/>
        <w:rPr/>
      </w:pPr>
      <w:r>
        <w:rPr>
          <w:b w:val="false"/>
          <w:bCs w:val="false"/>
        </w:rPr>
        <w:t xml:space="preserve">Средства за суфинансирање </w:t>
      </w:r>
      <w:r>
        <w:rPr>
          <w:b w:val="false"/>
          <w:bCs w:val="false"/>
          <w:lang w:val="en-US"/>
        </w:rPr>
        <w:t xml:space="preserve">и предфинансирање </w:t>
      </w:r>
      <w:r>
        <w:rPr>
          <w:b w:val="false"/>
          <w:bCs w:val="false"/>
        </w:rPr>
        <w:t xml:space="preserve">у 2013. години из ст. 1, 2. и 3. овог члана у укупном износу од 3.723.423.000 динара утврђена су у Посебном делу овог закона. </w:t>
      </w:r>
    </w:p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Код следећих пројеката одобрених у оквиру прве компоненте Инструмента за претприступну помоћ Европске уније – подршка транзицији и изградња институција за године 2007, 2008, 2009, 2010, 2011. и 2012. није предвиђена обавеза   суфинансирања из буџетских средстава Републике Србије или је обавеза суфинансирања извршена: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785"/>
        <w:gridCol w:w="1540"/>
        <w:gridCol w:w="846"/>
        <w:gridCol w:w="1914"/>
      </w:tblGrid>
      <w:tr>
        <w:trPr>
          <w:tblHeader w:val="true"/>
          <w:trHeight w:val="24" w:hRule="atLeast"/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 пројекта у Републици Србиј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средстава ЕУ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мил.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 у 2013. години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мил.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23" w:hRule="atLeast"/>
          <w:cantSplit w:val="true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ПА 2007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  <w:lang w:val="sr-CS"/>
              </w:rPr>
              <w:t xml:space="preserve">Пројекат подршке припреми пројеката </w:t>
            </w:r>
            <w:r>
              <w:rPr>
                <w:sz w:val="18"/>
                <w:szCs w:val="18"/>
                <w:lang w:val="sr-Latn-CS"/>
              </w:rPr>
              <w:t>и техничка помоћ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за јачање административног капацитета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финансија и привре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одршка увођењу </w:t>
            </w:r>
            <w:r>
              <w:rPr>
                <w:sz w:val="18"/>
                <w:szCs w:val="18"/>
                <w:lang w:val="sr-CS"/>
              </w:rPr>
              <w:t xml:space="preserve">децентрализованог </w:t>
            </w:r>
            <w:r>
              <w:rPr>
                <w:sz w:val="18"/>
                <w:szCs w:val="18"/>
                <w:lang w:val="sr-Latn-CS"/>
              </w:rPr>
              <w:t xml:space="preserve">система </w:t>
            </w:r>
            <w:r>
              <w:rPr>
                <w:sz w:val="18"/>
                <w:szCs w:val="18"/>
                <w:lang w:val="sr-CS"/>
              </w:rPr>
              <w:t>управљањ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финансија и привре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одршка Управи за јавне набавке 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инистарство финансија и привреде/Управа </w:t>
            </w:r>
            <w:r>
              <w:rPr>
                <w:sz w:val="18"/>
                <w:szCs w:val="18"/>
                <w:lang w:val="sr-Latn-CS"/>
              </w:rPr>
              <w:t>за јав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набавк</w:t>
            </w:r>
            <w:r>
              <w:rPr>
                <w:sz w:val="18"/>
                <w:szCs w:val="18"/>
                <w:lang w:val="sr-CS"/>
              </w:rPr>
              <w:t>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  <w:lang w:val="sr-Latn-CS"/>
              </w:rPr>
              <w:t xml:space="preserve">Изградња административних капацитета Управе  царина за </w:t>
            </w:r>
            <w:r>
              <w:rPr>
                <w:sz w:val="18"/>
                <w:szCs w:val="18"/>
                <w:lang w:val="sr-CS"/>
              </w:rPr>
              <w:t>потпуно спровођење</w:t>
            </w:r>
            <w:r>
              <w:rPr>
                <w:sz w:val="18"/>
                <w:szCs w:val="18"/>
                <w:lang w:val="sr-Latn-CS"/>
              </w:rPr>
              <w:t xml:space="preserve"> Заједничк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авил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ЕУ </w:t>
            </w:r>
            <w:r>
              <w:rPr>
                <w:sz w:val="18"/>
                <w:szCs w:val="18"/>
                <w:lang w:val="sr-Latn-CS"/>
              </w:rPr>
              <w:t>за транзи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финансија и привреде/ Управа цар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  <w:lang w:val="sr-Latn-CS"/>
              </w:rPr>
              <w:t xml:space="preserve">Обука за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>ореску управу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финансија и привреде/ Пореска упра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тандардизовани систем за образовање и обуку судија и тужилац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авде и државне управ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бољшање ефикасности и  транспарентности</w:t>
            </w:r>
            <w:r>
              <w:rPr>
                <w:sz w:val="18"/>
                <w:szCs w:val="18"/>
                <w:lang w:val="sr-CS"/>
              </w:rPr>
              <w:t xml:space="preserve"> правосуђ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Министарство правде и државне управ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обољшање </w:t>
            </w:r>
            <w:r>
              <w:rPr>
                <w:sz w:val="18"/>
                <w:szCs w:val="18"/>
                <w:lang w:val="sr-CS"/>
              </w:rPr>
              <w:t>услова за издржавање казн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Министарство правде и државне управ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форма полиције – унутрашњи послов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обољшање стандарда за контролу границе 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Спровођење Н</w:t>
            </w:r>
            <w:r>
              <w:rPr>
                <w:sz w:val="18"/>
                <w:szCs w:val="18"/>
                <w:lang w:val="sr-Latn-CS"/>
              </w:rPr>
              <w:t xml:space="preserve">ационалне стратегије за борбу против злоупотребе </w:t>
            </w:r>
            <w:r>
              <w:rPr>
                <w:sz w:val="18"/>
                <w:szCs w:val="18"/>
                <w:lang w:val="sr-CS"/>
              </w:rPr>
              <w:t>дрог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sr-CS"/>
              </w:rPr>
              <w:t>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дршка Агенцији за акредитацију здравствених установа</w:t>
            </w:r>
            <w:r>
              <w:rPr>
                <w:sz w:val="18"/>
                <w:szCs w:val="18"/>
                <w:lang w:val="sr-CS"/>
              </w:rPr>
              <w:t xml:space="preserve"> Србиј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Реформа здравственог сектора медицинске услуге </w:t>
            </w:r>
            <w:r>
              <w:rPr>
                <w:sz w:val="18"/>
                <w:szCs w:val="18"/>
                <w:lang w:val="sr-CS"/>
              </w:rPr>
              <w:t>у хитним случајевим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одршка избеглицама и интерно расељеним лицима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саријат за избеглиц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  <w:lang w:val="sr-Latn-CS"/>
              </w:rPr>
              <w:t xml:space="preserve">Подршка </w:t>
            </w:r>
            <w:r>
              <w:rPr>
                <w:sz w:val="18"/>
                <w:szCs w:val="18"/>
                <w:lang w:val="sr-CS"/>
              </w:rPr>
              <w:t>успостављању Канцеларије з</w:t>
            </w:r>
            <w:r>
              <w:rPr>
                <w:sz w:val="18"/>
                <w:szCs w:val="18"/>
                <w:lang w:val="sr-Latn-CS"/>
              </w:rPr>
              <w:t>аштитника грађа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авде и државне управ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Људска права и заштита мањи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Министарство правде и државне управ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  <w:lang w:val="sr-Latn-CS"/>
              </w:rPr>
              <w:t xml:space="preserve">Подршка </w:t>
            </w:r>
            <w:r>
              <w:rPr>
                <w:sz w:val="18"/>
                <w:szCs w:val="18"/>
                <w:lang w:val="sr-CS"/>
              </w:rPr>
              <w:t xml:space="preserve">цивилном </w:t>
            </w:r>
            <w:r>
              <w:rPr>
                <w:sz w:val="18"/>
                <w:szCs w:val="18"/>
                <w:lang w:val="sr-Latn-CS"/>
              </w:rPr>
              <w:t>друштву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Организације цивилног друштв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 Републици Србиј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0"/>
              <w:jc w:val="lef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ограм регионалног економског и социјалног  развој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регионалног развоја и локалне самоуправе/ Министарство правде и државне управе/Министарство финансија и привре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3.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0"/>
              <w:jc w:val="lef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одршка  реформи </w:t>
            </w:r>
            <w:r>
              <w:rPr>
                <w:sz w:val="18"/>
                <w:szCs w:val="18"/>
                <w:lang w:val="sr-CS"/>
              </w:rPr>
              <w:t>средњег стручног образовањ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, науке и технолошког развој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Информациони систем на реци Дунав и Сава </w:t>
            </w:r>
            <w:r>
              <w:rPr>
                <w:sz w:val="18"/>
                <w:szCs w:val="18"/>
                <w:lang w:val="sr-Latn-CS"/>
              </w:rPr>
              <w:t>(Danube and Sava River Information System RIS 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грађевинарства и урбанизм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0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Надзор </w:t>
            </w:r>
            <w:r>
              <w:rPr>
                <w:sz w:val="18"/>
                <w:szCs w:val="18"/>
                <w:lang w:val="sr-CS"/>
              </w:rPr>
              <w:t>над радовим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на обилазници око Београда - </w:t>
            </w:r>
            <w:r>
              <w:rPr>
                <w:sz w:val="18"/>
                <w:szCs w:val="18"/>
                <w:lang w:val="sr-Latn-CS"/>
              </w:rPr>
              <w:t>деониц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 Б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грађевинарства и урбанизм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.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Јачање </w:t>
            </w:r>
            <w:r>
              <w:rPr>
                <w:sz w:val="18"/>
                <w:szCs w:val="18"/>
                <w:lang w:val="sr-Latn-CS"/>
              </w:rPr>
              <w:t xml:space="preserve">капацитета </w:t>
            </w:r>
            <w:r>
              <w:rPr>
                <w:sz w:val="18"/>
                <w:szCs w:val="18"/>
                <w:lang w:val="sr-CS"/>
              </w:rPr>
              <w:t>Завод</w:t>
            </w:r>
            <w:r>
              <w:rPr>
                <w:sz w:val="18"/>
                <w:szCs w:val="18"/>
                <w:lang w:val="sr-Latn-CS"/>
              </w:rPr>
              <w:t>а за статистику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0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Подршка конкурентности приватног сектора 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регионалног развоја и локалне самоуправе /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Агенција за страна улагања</w:t>
              <w:br/>
              <w:t>и промоцију извоза (СИЕП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Latn-CS"/>
              </w:rPr>
              <w:t xml:space="preserve">Подршка </w:t>
            </w:r>
            <w:r>
              <w:rPr>
                <w:sz w:val="18"/>
                <w:szCs w:val="18"/>
                <w:lang w:val="sr-CS"/>
              </w:rPr>
              <w:t>спровођењу Стратегије развоја туризма у Републици Србиј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финансија и привре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0"/>
              <w:jc w:val="lef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ограм подршке општинама</w:t>
            </w:r>
            <w:r>
              <w:rPr>
                <w:sz w:val="18"/>
                <w:szCs w:val="18"/>
                <w:lang w:val="sr-CS"/>
              </w:rPr>
              <w:t xml:space="preserve"> у Републици Србиј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регионалног развоја и локалне самоуправе / Министарство правде и државне управе/Министарство финансија и привре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2.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0"/>
              <w:jc w:val="lef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Спровођењ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поразума о заједничком е</w:t>
            </w:r>
            <w:r>
              <w:rPr>
                <w:sz w:val="18"/>
                <w:szCs w:val="18"/>
                <w:lang w:val="sr-Latn-CS"/>
              </w:rPr>
              <w:t>вропск</w:t>
            </w:r>
            <w:r>
              <w:rPr>
                <w:sz w:val="18"/>
                <w:szCs w:val="18"/>
                <w:lang w:val="sr-CS"/>
              </w:rPr>
              <w:t>ом ваздушном простору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ректорат цивилног ваздухопловства Републике Срб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>чешћ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у програмима </w:t>
            </w:r>
            <w:r>
              <w:rPr>
                <w:sz w:val="18"/>
                <w:szCs w:val="18"/>
                <w:lang w:val="sr-CS"/>
              </w:rPr>
              <w:t>З</w:t>
            </w:r>
            <w:r>
              <w:rPr>
                <w:sz w:val="18"/>
                <w:szCs w:val="18"/>
                <w:lang w:val="sr-Latn-CS"/>
              </w:rPr>
              <w:t>аједниц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лада Републике Србије- надлежна министар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Latn-CS"/>
              </w:rPr>
              <w:t xml:space="preserve">Техничка помоћ </w:t>
            </w:r>
            <w:r>
              <w:rPr>
                <w:sz w:val="18"/>
                <w:szCs w:val="18"/>
                <w:lang w:val="sr-CS"/>
              </w:rPr>
              <w:t xml:space="preserve">за </w:t>
            </w:r>
            <w:r>
              <w:rPr>
                <w:sz w:val="18"/>
                <w:szCs w:val="18"/>
                <w:lang w:val="sr-Latn-CS"/>
              </w:rPr>
              <w:t xml:space="preserve">развој </w:t>
            </w: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 xml:space="preserve">тратегије за </w:t>
            </w:r>
            <w:r>
              <w:rPr>
                <w:sz w:val="18"/>
                <w:szCs w:val="18"/>
                <w:lang w:val="sr-CS"/>
              </w:rPr>
              <w:t>усклађи</w:t>
            </w:r>
            <w:r>
              <w:rPr>
                <w:sz w:val="18"/>
                <w:szCs w:val="18"/>
                <w:lang w:val="sr-Latn-CS"/>
              </w:rPr>
              <w:t xml:space="preserve">вање </w:t>
            </w:r>
            <w:r>
              <w:rPr>
                <w:sz w:val="18"/>
                <w:szCs w:val="18"/>
                <w:lang w:val="sr-CS"/>
              </w:rPr>
              <w:t>прописа</w:t>
            </w:r>
            <w:r>
              <w:rPr>
                <w:sz w:val="18"/>
                <w:szCs w:val="18"/>
                <w:lang w:val="sr-Latn-CS"/>
              </w:rPr>
              <w:t xml:space="preserve"> о животној средини (Environmental Approximation Strategy EAS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.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Latn-CS"/>
              </w:rPr>
              <w:t>Јачање административних капацитета</w:t>
            </w:r>
            <w:r>
              <w:rPr>
                <w:sz w:val="18"/>
                <w:szCs w:val="18"/>
                <w:lang w:val="sr-CS"/>
              </w:rPr>
              <w:t xml:space="preserve"> за спровођењ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sr-Latn-CS"/>
              </w:rPr>
              <w:t>истем</w:t>
            </w:r>
            <w:r>
              <w:rPr>
                <w:sz w:val="18"/>
                <w:szCs w:val="18"/>
                <w:lang w:val="sr-CS"/>
              </w:rPr>
              <w:t xml:space="preserve">а </w:t>
            </w:r>
            <w:r>
              <w:rPr>
                <w:sz w:val="18"/>
                <w:szCs w:val="18"/>
                <w:lang w:val="sr-Latn-CS"/>
              </w:rPr>
              <w:t>управљања квалитетом ваздух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Latn-CS"/>
              </w:rPr>
              <w:t xml:space="preserve">Јачање административних капацитета за заштиту </w:t>
            </w:r>
            <w:r>
              <w:rPr>
                <w:sz w:val="18"/>
                <w:szCs w:val="18"/>
                <w:lang w:val="sr-CS"/>
              </w:rPr>
              <w:t xml:space="preserve"> природних подручја  </w:t>
            </w:r>
            <w:r>
              <w:rPr>
                <w:sz w:val="18"/>
                <w:szCs w:val="18"/>
                <w:lang w:val="sr-Latn-CS"/>
              </w:rPr>
              <w:t>(Natur</w:t>
            </w:r>
            <w:r>
              <w:rPr>
                <w:sz w:val="18"/>
                <w:szCs w:val="18"/>
                <w:lang w:val="sr-CS"/>
              </w:rPr>
              <w:t xml:space="preserve">а </w:t>
            </w:r>
            <w:r>
              <w:rPr>
                <w:sz w:val="18"/>
                <w:szCs w:val="18"/>
                <w:lang w:val="sr-Latn-CS"/>
              </w:rPr>
              <w:t>2000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Latn-CS"/>
              </w:rPr>
              <w:t>Изградња капацитета</w:t>
            </w:r>
            <w:r>
              <w:rPr>
                <w:sz w:val="18"/>
                <w:szCs w:val="18"/>
                <w:lang w:val="sr-CS"/>
              </w:rPr>
              <w:t xml:space="preserve"> за спровођење п</w:t>
            </w:r>
            <w:r>
              <w:rPr>
                <w:sz w:val="18"/>
                <w:szCs w:val="18"/>
                <w:lang w:val="sr-Latn-CS"/>
              </w:rPr>
              <w:t>олитик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уралног развоја у складу са</w:t>
            </w:r>
            <w:r>
              <w:rPr>
                <w:sz w:val="18"/>
                <w:szCs w:val="18"/>
                <w:lang w:val="sr-Latn-CS"/>
              </w:rPr>
              <w:t xml:space="preserve">  ЕУ стандардим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ољопривреде, шумарства и водопривре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.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Latn-CS"/>
              </w:rPr>
              <w:t>Студија области</w:t>
            </w:r>
            <w:r>
              <w:rPr>
                <w:sz w:val="18"/>
                <w:szCs w:val="18"/>
                <w:lang w:val="sr-CS"/>
              </w:rPr>
              <w:t xml:space="preserve"> подлож</w:t>
            </w:r>
            <w:r>
              <w:rPr>
                <w:sz w:val="18"/>
                <w:szCs w:val="18"/>
                <w:lang w:val="sr-Latn-CS"/>
              </w:rPr>
              <w:t xml:space="preserve">ним  поплавама у </w:t>
            </w:r>
            <w:r>
              <w:rPr>
                <w:sz w:val="18"/>
                <w:szCs w:val="18"/>
                <w:lang w:val="sr-CS"/>
              </w:rPr>
              <w:t xml:space="preserve">Републици </w:t>
            </w:r>
            <w:r>
              <w:rPr>
                <w:sz w:val="18"/>
                <w:szCs w:val="18"/>
                <w:lang w:val="sr-Latn-CS"/>
              </w:rPr>
              <w:t>Србији – Фаза 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пољопривреде, шумарства и водопривре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0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Стратешки генерални план за канализацију и отпад</w:t>
            </w:r>
            <w:r>
              <w:rPr>
                <w:sz w:val="18"/>
                <w:szCs w:val="18"/>
                <w:lang w:val="sr-CS"/>
              </w:rPr>
              <w:t>не</w:t>
            </w:r>
            <w:r>
              <w:rPr>
                <w:sz w:val="18"/>
                <w:szCs w:val="18"/>
                <w:lang w:val="sr-Latn-CS"/>
              </w:rPr>
              <w:t xml:space="preserve"> вод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у сливу Западне Морав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пољопривреде, шумарства и водопривре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1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Latn-CS"/>
              </w:rPr>
              <w:t>Смањење емисија  из термоелектран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 Никола Тесла 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sz w:val="18"/>
                <w:szCs w:val="18"/>
                <w:lang w:val="sr-Latn-CS"/>
              </w:rPr>
              <w:t>Подршка</w:t>
            </w:r>
            <w:r>
              <w:rPr>
                <w:sz w:val="18"/>
                <w:szCs w:val="18"/>
                <w:lang w:val="sr-CS"/>
              </w:rPr>
              <w:t xml:space="preserve"> образовном и информативном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центру </w:t>
            </w:r>
            <w:r>
              <w:rPr>
                <w:sz w:val="18"/>
                <w:szCs w:val="18"/>
                <w:lang w:val="ru-RU"/>
              </w:rPr>
              <w:t>Завода за интелектуалну својину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вод з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интелектуалну својин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рограм нуклеарне безбедност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Министарство просвете, науке и технолошког развоја/</w:t>
            </w:r>
            <w:r>
              <w:rPr>
                <w:sz w:val="18"/>
                <w:szCs w:val="18"/>
                <w:lang w:val="sr-CS"/>
              </w:rPr>
              <w:t xml:space="preserve"> Министарство енергетике, развоја и заштите животне средин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5.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рам ТЕМПУ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, науке и технолошког развоја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мпус канцелариј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иљна група:студен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зерв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 надлежне институц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CharCharCharCharChar12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УКУПНО </w:t>
            </w:r>
            <w:r>
              <w:rPr>
                <w:b/>
                <w:bCs/>
                <w:sz w:val="18"/>
                <w:szCs w:val="18"/>
              </w:rPr>
              <w:t>ИПА 200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69.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 пројекта у Републици Србиј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средстава ЕУ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мил. 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highlight w:val="yellow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 у 201</w:t>
            </w: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  <w:t>3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 години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highlight w:val="yellow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highlight w:val="yellow"/>
                <w:lang w:val="sr-CS" w:eastAsia="en-U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мил. 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EU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23" w:hRule="atLeast"/>
          <w:cantSplit w:val="true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ПА 2008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ачање  институционалних капацитета Народне банке Србије ( НБС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родна банка  Срб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de-DE"/>
              </w:rPr>
              <w:t>Стипендије у области европских интеграциј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ршка развоју Интерне јавне финансијске контроле (Public Internal Financial Control - PIFC) Фаза 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финансија и привре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ршка избеглицама и интерно расељеним лицим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Ком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CS"/>
              </w:rPr>
              <w:t>саријат за избеглице/ Канцеларија за Косово и Метохиј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дршка медијима  у области  европских интеграција 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инистарство културе и информисањ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>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рба против корупциј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правде и државне управе/ Агенција за борбу против корупц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бољшање  транспарентности  и ефикасности (тужиоци и казнени систем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правде и државне управе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удови и затвор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разовање за све - повећање доступности и  квалитета образовања за децу из маргинализованих група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, науке и технолошког развој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оцијална инклузија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рада, запошљавања и социјалне политик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ршка грађанском друштву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рганизације цивилног друшт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9"/>
              </w:numPr>
              <w:spacing w:before="120" w:after="120"/>
              <w:jc w:val="left"/>
              <w:rPr/>
            </w:pPr>
            <w:r>
              <w:rPr>
                <w:sz w:val="18"/>
                <w:szCs w:val="18"/>
                <w:lang w:val="sr-CS"/>
              </w:rPr>
              <w:t>Успостављање првог нивоа контроле</w:t>
            </w:r>
            <w:r>
              <w:rPr>
                <w:sz w:val="18"/>
                <w:szCs w:val="18"/>
                <w:lang w:val="sr-Latn-CS"/>
              </w:rPr>
              <w:t xml:space="preserve"> и подршка </w:t>
            </w:r>
            <w:r>
              <w:rPr>
                <w:sz w:val="18"/>
                <w:szCs w:val="18"/>
                <w:lang w:val="sr-CS"/>
              </w:rPr>
              <w:t>спровођењу</w:t>
            </w:r>
            <w:r>
              <w:rPr>
                <w:sz w:val="18"/>
                <w:szCs w:val="18"/>
                <w:lang w:val="sr-Latn-CS"/>
              </w:rPr>
              <w:t xml:space="preserve"> програма прекограничне сарадње (Cross-Border Cooperation - CBC)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Министарство финансија и привред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ат подршке припреми пројекат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Канцеларија за европске интеграциј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/>
              </w:rPr>
              <w:t>4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провођење болничког информационог система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штита животне средине у предузећу „Електропривреда Србије“  (ЕПС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П Електропривреда Срб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бољшана конкурентност и иновативност малих и средњих предузећ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регионалног развоја и локалне самоуправе/Агенција за развој малих и средњих предузећ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огнозирање и управљање подацима у Националној служби за запошљавање (National Employment Service  - NES) 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рада, запошљавања и социјалне политике/Национална служба за запошљавањ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лакшавање интермодалног  транспорта у Републици Србиј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Министарство саобраћај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клађивање са правним прописима Европске Уније  у области  транспорта – Фаза I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саобраћаја/А.Д. Железнице Срб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хничка помоћ за давање подршке спровођењу инфраструктурних пројеката  у  Републици Србији- PIU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саобраћај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истем за анализу стања ши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саобраћај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>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ој информационог система за контролу преласка границ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 /Дирекција за пограничну полициј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ље напредовање процене усаглашености у  Републици Србиј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финансија и привред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Контрола државне помоћи 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финансија и привред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Агенцији за заштиту животне средине као кључном партнеру за сарадњу са  Европском агенцијом за животну средину  у јачању EIONET-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/Агенција за заштиту животне средин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асан отпа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рављање хемикалијам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рављање медицинским отпадом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клађивање националног законодавства  са ЕУ законодавством  везано за пласирање на тржиште и контролу производа за заштиту биља (Plant Protection Products - PPP) и спровођење нових законских одредб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пољопривреде, шумарства и водопривреде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рава за заштиту биљ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Подршка контроли/искорењивању класичне свињске грознице и беснила у Србији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пољопривреде, шумарства и водопривреде /Управа за ветерин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капацитета и техничка подршка за обнову зонирања виноградарства и  контролу производње вина са ознаком порекл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пољопривреде, шумарства и водопривре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Подршка учешћу у програмима заједниц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Влада Републике Србије – Ресорна министарства, у зависности од програма; локална самоуправа; цивилно друштво; универзитети; научне институц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8"/>
                <w:szCs w:val="18"/>
                <w:lang w:val="sr-Latn-CS"/>
              </w:rPr>
              <w:t xml:space="preserve">SWIFT </w:t>
            </w:r>
            <w:r>
              <w:rPr>
                <w:sz w:val="18"/>
                <w:szCs w:val="18"/>
                <w:lang w:val="sr-CS"/>
              </w:rPr>
              <w:t>– Иницијатива одрживог управљања отпадом за здравије сутр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Обезбеђивање доступног и прилагодљивог школског простора у Јагодин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, науке и технолошког развој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8"/>
                <w:szCs w:val="18"/>
                <w:lang w:val="sr-CS"/>
              </w:rPr>
              <w:t>Подстицање међу-културног дијалога кроз подршку цивилном друштву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CharCharCharCharChar12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рајњи корисници – организације цивилног друш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формисање јавности о процесу европских интеграциј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CharCharCharCharChar12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едији као крајњи корисниц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склађивање рада Управе царина са организацијом и оперативном методологијом  ЕУ агенција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CharCharCharCharChar12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инистарство финансија и привреде/Управа цар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ограм Темпус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, науке и технолошког развоја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мпус канцелариј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циљна група:студен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уклеарна безбедност 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, науке и технолошког развој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зерв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 надлежне институц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УКУПНО </w:t>
            </w:r>
            <w:r>
              <w:rPr>
                <w:b/>
                <w:bCs/>
                <w:sz w:val="18"/>
                <w:szCs w:val="18"/>
              </w:rPr>
              <w:t>ИПА 200</w:t>
            </w:r>
            <w:r>
              <w:rPr>
                <w:b/>
                <w:bCs/>
                <w:sz w:val="18"/>
                <w:szCs w:val="18"/>
                <w:lang w:val="sr-CS"/>
              </w:rPr>
              <w:t>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31.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 пројекта у Републици Србиј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средста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мил. 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E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highlight w:val="yellow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 у 201</w:t>
            </w: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  <w:t>3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 години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highlight w:val="yellow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highlight w:val="yellow"/>
                <w:lang w:val="sr-CS" w:eastAsia="en-U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мил. 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EU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23" w:hRule="atLeast"/>
          <w:cantSplit w:val="true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highlight w:val="yellow"/>
                <w:lang w:val="en-GB" w:eastAsia="en-US"/>
              </w:rPr>
            </w:pPr>
            <w:r>
              <w:rPr>
                <w:sz w:val="18"/>
                <w:szCs w:val="18"/>
                <w:lang w:eastAsia="en-US"/>
              </w:rPr>
              <w:t>ИПА 200</w:t>
            </w:r>
            <w:r>
              <w:rPr>
                <w:sz w:val="18"/>
                <w:szCs w:val="18"/>
                <w:lang w:val="en-GB" w:eastAsia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ачање капацитета Дирекције за управљање одузетом имовином и унапређење система одузимања имовине проистекле из кривичног дела у Републици Србиј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правде и државне управе/Дирекција за управљање одузетом имовин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дршка цивилном друштву  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ивилно друш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33.488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Жежељев мост – Обнова инфраструктуре  У Републици Србиј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саобраћаја/А.Д. Железнице Србије/</w:t>
            </w:r>
            <w:r>
              <w:rPr>
                <w:sz w:val="20"/>
                <w:szCs w:val="20"/>
                <w:lang w:val="sr-CS"/>
              </w:rPr>
              <w:t>ИВ АП Војводине и Град Нови Са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.2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ровођење националног програма за скрининг колоректалног карцинома, карцинома грлића материце и карцинома дојк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>6.</w:t>
            </w:r>
            <w:r>
              <w:rPr>
                <w:sz w:val="18"/>
                <w:szCs w:val="18"/>
                <w:lang w:val="sr-CS"/>
              </w:rPr>
              <w:t>3</w:t>
            </w:r>
            <w:r>
              <w:rPr>
                <w:sz w:val="18"/>
                <w:szCs w:val="18"/>
                <w:lang w:val="en-GB"/>
              </w:rPr>
              <w:t>6</w:t>
            </w: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6"/>
              </w:numPr>
              <w:spacing w:before="120" w:after="120"/>
              <w:ind w:left="243" w:hanging="216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ршка контроли и искорењивању класичне свињске грознице и беснила у Републици Србиј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пољопривреде, шумарства и водопривре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9.568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аглашавање са европским статистичким системом (ЕСС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ind w:left="284" w:hanging="284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одршка приступу правима, запошљавању и побољшању услова живота избеглица и интерно расељених лица</w:t>
            </w:r>
          </w:p>
          <w:p>
            <w:pPr>
              <w:pStyle w:val="TextBody"/>
              <w:ind w:left="180" w:hanging="180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80" w:hanging="180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66" w:hanging="266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мeсаријат за избеглице/ Канцеларија за Косово и Метохију/Министарство рада, запошљавања и социјалне политик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.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уклеарна сигурност и заштита од јонизујућих зрањењ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Министарство просвете, науке и технолошког развоја/Министарство енергетике, заштите и развоја животне средине/Институт Винча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6"/>
              </w:numPr>
              <w:spacing w:before="120" w:after="120"/>
              <w:ind w:left="252" w:hanging="252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хничка помоћ  у припреми документације за изградњу постројења за третман опасног отпада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ограм Темпу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Министарство просвете, науке и технолошког развој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Темпус канцелариј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циљна група:студенти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зерв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УКУПНО </w:t>
            </w:r>
            <w:r>
              <w:rPr>
                <w:b/>
                <w:bCs/>
                <w:sz w:val="18"/>
                <w:szCs w:val="18"/>
              </w:rPr>
              <w:t>ИПА 200</w:t>
            </w:r>
            <w:r>
              <w:rPr>
                <w:b/>
                <w:bCs/>
                <w:sz w:val="18"/>
                <w:szCs w:val="18"/>
                <w:lang w:val="en-GB"/>
              </w:rPr>
              <w:t>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6.2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0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3.056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 пројекта у Републици Србиј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средста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мил. 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E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highlight w:val="yellow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 у 201</w:t>
            </w: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  <w:t>3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 години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highlight w:val="yellow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highlight w:val="yellow"/>
                <w:lang w:val="sr-CS" w:eastAsia="en-U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мил. 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EU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23" w:hRule="atLeast"/>
          <w:cantSplit w:val="true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highlight w:val="yellow"/>
                <w:lang w:val="en-GB" w:eastAsia="en-US"/>
              </w:rPr>
            </w:pPr>
            <w:r>
              <w:rPr>
                <w:sz w:val="18"/>
                <w:szCs w:val="18"/>
                <w:lang w:eastAsia="en-US"/>
              </w:rPr>
              <w:t>ИПА 20</w:t>
            </w:r>
            <w:r>
              <w:rPr>
                <w:sz w:val="18"/>
                <w:szCs w:val="18"/>
                <w:lang w:val="en-GB"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14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Додатно усклађивање казненог система</w:t>
            </w:r>
            <w:r>
              <w:rPr>
                <w:sz w:val="18"/>
                <w:szCs w:val="18"/>
                <w:lang w:val="sr-CS"/>
              </w:rPr>
              <w:t xml:space="preserve"> Републике Србије</w:t>
            </w:r>
            <w:r>
              <w:rPr>
                <w:sz w:val="18"/>
                <w:szCs w:val="18"/>
                <w:lang w:val="sr-Latn-CS"/>
              </w:rPr>
              <w:t xml:space="preserve"> са стандардима ЕУ и јачање система алтернативних санкциј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авде и државне управ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.488.000</w:t>
            </w:r>
          </w:p>
        </w:tc>
      </w:tr>
      <w:tr>
        <w:trPr>
          <w:trHeight w:val="8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14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Изградња капацитета институција које се баве управљањем миграцијама и реинтеграцијом повратника у Републику Србију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саријат за избеглиц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14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ат подршке припреми пројекат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/НИПАК Технички секретаријат и остале институције укључене у процес програмирањ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9.136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14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Успостављање ефикасног система за спречавање </w:t>
            </w:r>
            <w:r>
              <w:rPr>
                <w:sz w:val="18"/>
                <w:szCs w:val="18"/>
                <w:lang w:val="sr-CS"/>
              </w:rPr>
              <w:t>и сузбијањ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>легалних миграција на територији Републике Србиј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/ Управа граничне полиц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14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ршка цивилном друштву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рганизације цивилног друш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14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Програм </w:t>
            </w:r>
            <w:r>
              <w:rPr>
                <w:sz w:val="18"/>
                <w:szCs w:val="18"/>
                <w:lang w:val="sr-CS"/>
              </w:rPr>
              <w:t xml:space="preserve">изградње </w:t>
            </w:r>
            <w:r>
              <w:rPr>
                <w:sz w:val="18"/>
                <w:szCs w:val="18"/>
                <w:lang w:val="sr-Latn-CS"/>
              </w:rPr>
              <w:t>инфраструктуре високог образовањ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, науке и технолошког развој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9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.136.200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142"/>
              <w:rPr/>
            </w:pPr>
            <w:r>
              <w:rPr>
                <w:sz w:val="18"/>
                <w:szCs w:val="18"/>
                <w:lang w:val="sr-CS"/>
              </w:rPr>
              <w:t xml:space="preserve">Спровођење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sr-Latn-CS"/>
              </w:rPr>
              <w:t>тратегије за борбу против наркотика –смање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нуд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здравља/Министарство унутрашњих посло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14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Програм подршке интегриса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  <w:lang w:val="sr-Latn-CS"/>
              </w:rPr>
              <w:t xml:space="preserve">  иновациј</w:t>
            </w:r>
            <w:r>
              <w:rPr>
                <w:sz w:val="18"/>
                <w:szCs w:val="18"/>
                <w:lang w:val="sr-CS"/>
              </w:rPr>
              <w:t xml:space="preserve">а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финансија и привре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.8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8.670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14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Уклањање неексплодираних </w:t>
            </w:r>
            <w:r>
              <w:rPr>
                <w:sz w:val="18"/>
                <w:szCs w:val="18"/>
                <w:lang w:val="sr-CS"/>
              </w:rPr>
              <w:t xml:space="preserve">убојних средстава </w:t>
            </w:r>
            <w:r>
              <w:rPr>
                <w:sz w:val="18"/>
                <w:szCs w:val="18"/>
                <w:lang w:val="sr-Latn-CS"/>
              </w:rPr>
              <w:t>(</w:t>
            </w:r>
            <w:r>
              <w:rPr>
                <w:sz w:val="18"/>
                <w:szCs w:val="18"/>
              </w:rPr>
              <w:t>UXO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из реке Дунав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саобраћаја/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ентар за разминирањ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према</w:t>
            </w:r>
            <w:r>
              <w:rPr>
                <w:sz w:val="18"/>
                <w:szCs w:val="18"/>
                <w:lang w:val="sr-Latn-CS"/>
              </w:rPr>
              <w:t xml:space="preserve"> неопходне документације за </w:t>
            </w:r>
            <w:r>
              <w:rPr>
                <w:sz w:val="18"/>
                <w:szCs w:val="18"/>
                <w:lang w:val="sr-CS"/>
              </w:rPr>
              <w:t xml:space="preserve">хидро-регулационе радове </w:t>
            </w:r>
            <w:r>
              <w:rPr>
                <w:sz w:val="18"/>
                <w:szCs w:val="18"/>
                <w:lang w:val="sr-Latn-CS"/>
              </w:rPr>
              <w:t>на одабраним локацијама на току реке Дуна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инистарство саобраћаја</w:t>
            </w:r>
            <w:r>
              <w:rPr>
                <w:sz w:val="18"/>
                <w:szCs w:val="18"/>
                <w:lang w:val="ru-RU"/>
              </w:rPr>
              <w:t xml:space="preserve">/Дирекција за унутрашње пловне путев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>2</w:t>
            </w:r>
            <w:r>
              <w:rPr>
                <w:sz w:val="18"/>
                <w:szCs w:val="18"/>
                <w:lang w:val="sr-CS"/>
              </w:rPr>
              <w:t>.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.684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 w:eastAsia="sr-Latn-CS"/>
              </w:rPr>
              <w:t>Надзор над провођењем радова на Коридору Х (Грделица-Владичин Хан и Пирот -Чифлик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инистарство саобраћаја</w:t>
            </w:r>
            <w:r>
              <w:rPr>
                <w:sz w:val="18"/>
                <w:szCs w:val="18"/>
                <w:lang w:val="sr-CS"/>
              </w:rPr>
              <w:t>/ Коридори Србије д.о.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9.600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284"/>
              <w:rPr/>
            </w:pPr>
            <w:r>
              <w:rPr>
                <w:sz w:val="18"/>
                <w:szCs w:val="18"/>
                <w:lang w:val="sr-CS"/>
              </w:rPr>
              <w:t>Успостављање мреже и базе података пољопривредних газдинстава у Републици Србији (FADN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ољопривреде, шумарства и водопривре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.760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о</w:t>
            </w:r>
            <w:r>
              <w:rPr>
                <w:sz w:val="18"/>
                <w:szCs w:val="18"/>
                <w:lang w:val="sr-Latn-CS"/>
              </w:rPr>
              <w:t>преме</w:t>
            </w:r>
            <w:r>
              <w:rPr>
                <w:sz w:val="18"/>
                <w:szCs w:val="18"/>
                <w:lang w:val="sr-CS"/>
              </w:rPr>
              <w:t xml:space="preserve"> за </w:t>
            </w:r>
            <w:r>
              <w:rPr>
                <w:sz w:val="18"/>
                <w:szCs w:val="18"/>
                <w:lang w:val="sr-Latn-CS"/>
              </w:rPr>
              <w:t xml:space="preserve">успостављање курирске службе и изградња капацитета </w:t>
            </w:r>
            <w:r>
              <w:rPr>
                <w:sz w:val="18"/>
                <w:szCs w:val="18"/>
                <w:lang w:val="sr-CS"/>
              </w:rPr>
              <w:t xml:space="preserve">националних </w:t>
            </w:r>
            <w:r>
              <w:rPr>
                <w:sz w:val="18"/>
                <w:szCs w:val="18"/>
                <w:lang w:val="sr-Latn-CS"/>
              </w:rPr>
              <w:t xml:space="preserve">референтних лабораторија </w:t>
            </w:r>
            <w:r>
              <w:rPr>
                <w:sz w:val="18"/>
                <w:szCs w:val="18"/>
                <w:lang w:val="sr-CS"/>
              </w:rPr>
              <w:t xml:space="preserve">у Републици </w:t>
            </w:r>
            <w:r>
              <w:rPr>
                <w:sz w:val="18"/>
                <w:szCs w:val="18"/>
                <w:lang w:val="sr-Latn-CS"/>
              </w:rPr>
              <w:t>Србиј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 (SNRL) у ланцу прехран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ољопривреде, шумарства и водопривре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9.800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284"/>
              <w:rPr/>
            </w:pPr>
            <w:r>
              <w:rPr>
                <w:sz w:val="18"/>
                <w:szCs w:val="18"/>
                <w:lang w:val="sr-Latn-CS"/>
              </w:rPr>
              <w:t xml:space="preserve">Јачање </w:t>
            </w:r>
            <w:r>
              <w:rPr>
                <w:sz w:val="18"/>
                <w:szCs w:val="18"/>
                <w:lang w:val="sr-CS"/>
              </w:rPr>
              <w:t xml:space="preserve">Инспекције 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за заштиту животне средине Републике </w:t>
            </w:r>
            <w:r>
              <w:rPr>
                <w:sz w:val="18"/>
                <w:szCs w:val="18"/>
                <w:lang w:val="sr-Latn-CS"/>
              </w:rPr>
              <w:t xml:space="preserve">Србије и релевантних </w:t>
            </w:r>
            <w:r>
              <w:rPr>
                <w:sz w:val="18"/>
                <w:szCs w:val="18"/>
                <w:lang w:val="sr-CS"/>
              </w:rPr>
              <w:t>орга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Наставак техничке подршке „ЈП Србијагасˮ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П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„Србијагас</w:t>
            </w:r>
            <w:r>
              <w:rPr>
                <w:sz w:val="18"/>
                <w:szCs w:val="18"/>
                <w:lang w:val="ru-RU"/>
              </w:rPr>
              <w:t>”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Изградња трафо-станиц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Врање-4 снаге 400/110 Кв и </w:t>
            </w:r>
            <w:r>
              <w:rPr>
                <w:sz w:val="18"/>
                <w:szCs w:val="18"/>
                <w:lang w:val="sr-CS"/>
              </w:rPr>
              <w:t xml:space="preserve">проширење капацитета трафостанице </w:t>
            </w:r>
            <w:r>
              <w:rPr>
                <w:sz w:val="18"/>
                <w:szCs w:val="18"/>
                <w:lang w:val="sr-Latn-CS"/>
              </w:rPr>
              <w:t>Лесковац-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 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П „Електромрежаˮ Срб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9.432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провођење </w:t>
            </w:r>
            <w:r>
              <w:rPr>
                <w:sz w:val="18"/>
                <w:szCs w:val="18"/>
                <w:lang w:val="sr-Latn-CS"/>
              </w:rPr>
              <w:t>енергетске компоненте Националне стратегије одрживог развој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капацитета Управе за трезор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финансија и привреде/Управа за трезо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426" w:hanging="284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Европски програм подршке за јужну и југозападну Србију (ESSWeSP)</w:t>
            </w:r>
          </w:p>
          <w:p>
            <w:pPr>
              <w:pStyle w:val="TextBody"/>
              <w:ind w:left="426" w:hanging="284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ind w:left="426" w:hanging="284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анцеларија за европске интеграције/НИПАК Технички секретаријат;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Министарство регионалног развоја и локалне самоуправе; Министарство енергетике, развоја и заштите животне средине и општине Златиборског, Рашког, Моравичког, Расинског, Јабланичког и Пчињског управног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1.060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мпус програм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, науке и технолошког развоја/ Темпус канцелариј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крајњи корисници: студен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7.200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уклеарна сигурност и заштита од јонизујућих зрањењ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просвете, науке и технолошког развоја; Министарство енергетике, развоја и заштите животне средине; Институт Винч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598.000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зерв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9.800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УКУПНО </w:t>
            </w:r>
            <w:r>
              <w:rPr>
                <w:b/>
                <w:bCs/>
                <w:sz w:val="18"/>
                <w:szCs w:val="18"/>
              </w:rPr>
              <w:t>ИПА 20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27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.4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.638.830.000</w:t>
            </w:r>
          </w:p>
        </w:tc>
      </w:tr>
      <w:tr>
        <w:trPr>
          <w:trHeight w:val="23" w:hRule="atLeast"/>
          <w:cantSplit w:val="true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ПА 2011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 пројекта у Републици Србиј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средста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мил. 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E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highlight w:val="yellow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 у 201</w:t>
            </w: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  <w:t>3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 години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highlight w:val="yellow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highlight w:val="yellow"/>
                <w:lang w:val="sr-CS" w:eastAsia="en-U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мил. 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EU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ачање владавине права у Србиј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авде и државне управе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sr-CS"/>
              </w:rPr>
              <w:t>инистарство унутрашњих посло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9.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8.304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ровођење политика за сузбијање дискриминациј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авде и државне управ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.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5.348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/>
            </w:pPr>
            <w:r>
              <w:rPr>
                <w:sz w:val="18"/>
                <w:szCs w:val="18"/>
                <w:lang w:val="sr-CS"/>
              </w:rPr>
              <w:t xml:space="preserve">Јачање капацитета за координацију на централном нивоу за доношења закона и политика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Народна скупштина/ Генерални секретаријат</w:t>
            </w:r>
            <w:r>
              <w:rPr>
                <w:sz w:val="18"/>
                <w:szCs w:val="18"/>
                <w:lang w:val="sr-RS"/>
              </w:rPr>
              <w:t xml:space="preserve"> Владе</w:t>
            </w:r>
            <w:r>
              <w:rPr>
                <w:sz w:val="18"/>
                <w:szCs w:val="18"/>
                <w:lang w:val="sr-CS"/>
              </w:rPr>
              <w:t>/Канцеларија за европске интеграц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6.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6.576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дернизација царинског систем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финансија и привреде/Управа цар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.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464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ачање капацитета Државне ревизорске институције и Ревизорског тел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жавна ревизорска институција/ Канцеларија за ревизију система управљања средствима Европске ун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.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5.580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капацитета и ИТ подршка Комисији за заштиту конкуренциј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Комисиј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sr-CS"/>
              </w:rPr>
              <w:t xml:space="preserve"> за заштиту конкуренц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.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.564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ровођење права интелектуалне својин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спољне и унутрашње трговине и телекомуникациј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.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ршка деинституционализацији и укључивању лица са менталним поремећајима и инвалидитетом у друштво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рада, запошљавања и социјалне политик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.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2.224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према институција тржишта рада за спровођење Европске политике запошљавањ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рада, запошљавања и социјалне политик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.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7.440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-економски развој дунавске региј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бинет потпредседника Владе за европске интеграц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8.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дернизација железниц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саобраћаја/А.Д. Железнице Срб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8.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2.224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ступни путеви Жежељевом мосту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саобраћаја/град Нови Са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5.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.744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постројења за прераду отпадних вод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тропривреда Срб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5.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8.432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вестициони програм за општине у области животне средин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бинет потпредседника Владе за европске интеграц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9.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ровођење законодавства у области контроле индустријског загађења, превенције хемијских инцидената и успостављање система за управљање заштитом животне средине и проверу (ЕМАС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.760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ачање капацитета Агенције за енергетику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генција за енергети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.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9.700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ршка унапређењу безбедности хране, заштити животиња и  контролу/сузбијање свињске грознице и куг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пољопривреде, шумарства и водопривре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5.080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ршка учешћу у Програмима ЕУ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Влада Републике Србије – Ресорна министарства, у зависности од програма; локалне самоуправе; цивилно друштво; универзитети; научне институц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ат подршке у припреми пројеката и мере подршк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.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.190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УКУПНО </w:t>
            </w:r>
            <w:r>
              <w:rPr>
                <w:b/>
                <w:bCs/>
                <w:sz w:val="18"/>
                <w:szCs w:val="18"/>
              </w:rPr>
              <w:t>ИПА 201</w:t>
            </w: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27.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5.9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.100.630.000</w:t>
            </w:r>
          </w:p>
        </w:tc>
      </w:tr>
      <w:tr>
        <w:trPr>
          <w:trHeight w:val="23" w:hRule="atLeast"/>
          <w:cantSplit w:val="true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ПА 2012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јекат/Секторски програм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 пројекта/секторског програма у Републици Србиј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средста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мил. 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E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highlight w:val="yellow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 у 201</w:t>
            </w: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  <w:t>3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 години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highlight w:val="yellow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highlight w:val="yellow"/>
                <w:lang w:val="sr-CS" w:eastAsia="en-U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мил. 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EU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26" w:hanging="284"/>
              <w:rPr/>
            </w:pPr>
            <w:r>
              <w:rPr>
                <w:sz w:val="18"/>
                <w:szCs w:val="18"/>
                <w:lang w:val="sr-CS"/>
              </w:rPr>
              <w:t xml:space="preserve">Пројекат: </w:t>
            </w:r>
            <w:r>
              <w:rPr>
                <w:sz w:val="18"/>
                <w:szCs w:val="18"/>
              </w:rPr>
              <w:t xml:space="preserve">Подршка </w:t>
            </w:r>
            <w:r>
              <w:rPr>
                <w:sz w:val="18"/>
                <w:szCs w:val="18"/>
                <w:lang w:val="sr-CS"/>
              </w:rPr>
              <w:t>в</w:t>
            </w:r>
            <w:r>
              <w:rPr>
                <w:sz w:val="18"/>
                <w:szCs w:val="18"/>
              </w:rPr>
              <w:t xml:space="preserve">ладавини права у </w:t>
            </w:r>
            <w:r>
              <w:rPr>
                <w:sz w:val="18"/>
                <w:szCs w:val="18"/>
                <w:lang w:val="sr-CS"/>
              </w:rPr>
              <w:t xml:space="preserve">Републици </w:t>
            </w:r>
            <w:r>
              <w:rPr>
                <w:sz w:val="18"/>
                <w:szCs w:val="18"/>
              </w:rPr>
              <w:t>Србији</w:t>
            </w:r>
          </w:p>
          <w:p>
            <w:pPr>
              <w:pStyle w:val="Normal"/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авде и државне управе/ Министарство унутрашњих посло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3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9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75.084.4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кторски програм: Подршка реформи државне управ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авде и државне управе / Министарство регионалног развоја и локалне самоуправе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сници грант шема (јединице локалне самоуправе и сл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24.972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ојекат: </w:t>
            </w:r>
            <w:r>
              <w:rPr>
                <w:sz w:val="18"/>
                <w:szCs w:val="18"/>
              </w:rPr>
              <w:t>Јачање статистичког система у Србији кроз унапређење методологија, стандарда и примену добрих пракс</w:t>
            </w:r>
            <w:r>
              <w:rPr>
                <w:sz w:val="18"/>
                <w:szCs w:val="18"/>
                <w:lang w:val="sr-CS"/>
              </w:rPr>
              <w:t>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65.976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26" w:hanging="284"/>
              <w:rPr/>
            </w:pPr>
            <w:r>
              <w:rPr>
                <w:sz w:val="18"/>
                <w:szCs w:val="18"/>
                <w:lang w:val="sr-CS"/>
              </w:rPr>
              <w:t xml:space="preserve">Пројекат: </w:t>
            </w:r>
            <w:r>
              <w:rPr>
                <w:sz w:val="18"/>
                <w:szCs w:val="18"/>
              </w:rPr>
              <w:t>Подршка развој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малих и средњих предузећа у </w:t>
            </w:r>
            <w:r>
              <w:rPr>
                <w:sz w:val="18"/>
                <w:szCs w:val="18"/>
                <w:lang w:val="sr-CS"/>
              </w:rPr>
              <w:t xml:space="preserve">Републици </w:t>
            </w:r>
            <w:r>
              <w:rPr>
                <w:sz w:val="18"/>
                <w:szCs w:val="18"/>
              </w:rPr>
              <w:t>Србији</w:t>
            </w:r>
          </w:p>
          <w:p>
            <w:pPr>
              <w:pStyle w:val="Normal"/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финансија и привреде/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спољне и унутрашње трговине и телекомуникација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сници грант шема – мала и средња предузећ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1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1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96.579.2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ојекат: </w:t>
            </w:r>
            <w:r>
              <w:rPr>
                <w:sz w:val="18"/>
                <w:szCs w:val="18"/>
              </w:rPr>
              <w:t>Припрема другог Акционог плана за унапређење енергетске ефикасности и развијање индикатор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нергетике, развоја и заштите животне средин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4.616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ојекат: </w:t>
            </w:r>
            <w:r>
              <w:rPr>
                <w:color w:val="000000"/>
                <w:sz w:val="18"/>
                <w:szCs w:val="18"/>
                <w:lang w:val="sr-CS"/>
              </w:rPr>
              <w:t>Јачање процеса европских интеграција и подршка за управљање ИПА након 2013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, Министарство финансија и привреде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корисниц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.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03.980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26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ојекат: </w:t>
            </w:r>
            <w:r>
              <w:rPr>
                <w:color w:val="000000"/>
                <w:sz w:val="18"/>
                <w:szCs w:val="18"/>
                <w:lang w:val="sr-CS"/>
              </w:rPr>
              <w:t>Јачање слобода медиј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културе и информисања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сници грант шема (медијске и професионалне новинарске организациј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3.288.0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УКУПНО </w:t>
            </w:r>
            <w:r>
              <w:rPr>
                <w:b/>
                <w:bCs/>
                <w:sz w:val="18"/>
                <w:szCs w:val="18"/>
              </w:rPr>
              <w:t>ИПА 20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3.4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.0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.834.495.60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 ЗА ИПА 2007, 2008, 2009, 2010, 2011, 2012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86.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8.7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0.617.011.600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5.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 xml:space="preserve">Преглед планираних капиталних издатака буџетских корисника за текућу и наредне две буџетске године: </w:t>
      </w:r>
    </w:p>
    <w:tbl>
      <w:tblPr>
        <w:tblW w:w="10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886"/>
        <w:gridCol w:w="2782"/>
        <w:gridCol w:w="1765"/>
        <w:gridCol w:w="1765"/>
        <w:gridCol w:w="1765"/>
      </w:tblGrid>
      <w:tr>
        <w:trPr>
          <w:tblHeader w:val="true"/>
          <w:trHeight w:val="2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Рaзде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Назив орга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Назив капиталног пројек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20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20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5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МИНИСТАРСТВО УНУТРАШЊИХ ПОСЛОВА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Набавка потребне опреме (патролних возила) у циљу проширења материјално техничких капацитета неопходних за рад полициј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Јачање оперативно-техничких капацитет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5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.0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.25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4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МИНИСТАРСТВО УНУТРАШЊИХ ПОСЛОВ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35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1.1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1.35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БУЏЕТСКИ ФОНД ЗА ВАНРЕДНЕ СИТУАЦИЈЕ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 xml:space="preserve">Заштита и спасавање грађана, добара, имовине и животне средине Републике Србије од последица ванредних ситуација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95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988.805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.058.641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4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БУЏЕТСКИ ФОНД ЗА ВАНРЕДНЕ СИТУАЦИЈ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95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988.805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1.058.641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6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МИНИСТАРСТВО ФИНАНСИЈА И ПРИВРЕДЕ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Набавка софтверских лиценци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5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.358.62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.358.62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Експропријација земљишта у циљу изградње капиталних пројекат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.073.993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.312.553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.341.535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Изградња туристичке инфраструктуре и супраструктуре у туристичким центрим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.399.43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.034.51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.276.03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4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МИНИСТАРСТВО ФИНАНСИЈА И ПРИВРЕД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5.973.423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7.705.683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7.976.185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УПРАВА ЦАРИНА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Изградња граничног прелаза Гостун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84.6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57.15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55.75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Изградња граничног прелаза Бајмок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5.2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28.75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85.8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Изградња граничног прелаза Ватин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.4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15.875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55.8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Изградња граничног прелаза Котроман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2.2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8.426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7.6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Изградња граничног прелаза Бајина Башт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2.6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5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Изградња нове царинске испоставе Београд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3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УПРАВА ЦАРИНА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158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593.201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534.95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ПОРЕСКА УПРАВА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Модернизација информационог система Пореске управ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.175.030.4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885.568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981.756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4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ПОРЕСКА УПРАВ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1.175.030.4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885.568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981.756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УПРАВА ЗА ТРЕЗОР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Јачање безбедносних капацитета у транспорту новц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7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7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7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Проширење и технолошко унапређење капацитета у циљу ефикаснијег пословањ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42.722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77.12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98.09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Пројекат интегрисаног надзора новчаних токова у Управи за трезор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7.197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Пројекат гасификације, топлификације и електрификације унутрашњих јединиц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8.643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5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Унапређење аутоматизације пословних процес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62.509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25.76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74.27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4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УПРАВА ЗА ТРЕЗОР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278.071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341.88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306.36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8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МИНИСТАРСТВО ОДБРАНЕ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Станица за радио извиђање у ВВФ/УВФ опсегу (III станица система ПЕБЗОТС)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63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Опрема за телекомуникациони и интегрисани систем веза Војске Србиј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670.088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0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 xml:space="preserve">Војнополицијска и специјална опрема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9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6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 xml:space="preserve">Падобран десантни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6.25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2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2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Модернизациони сет за уградњу на командна и извиђачка возила БОВ-1 и БОВ-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8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2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55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Средства из модела M2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959.629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63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5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Оклопна возила точкаши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.00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Завршетак градње и опремање пловне дизалице ЛДИ-5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2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Оптоелектронска опрем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5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УбС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66.407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58.593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7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Модернизација авиона  Г-4 МД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14.94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03.123.2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17.274.526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Радар П-12 и П-1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5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5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Ракетни систем ПВО  „КУБ-М2”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4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5.745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Центар ваздушног осматрања и јављања М1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5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5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sr-CS"/>
              </w:rPr>
              <w:t xml:space="preserve">Аеродром  „Батајница” - реконструкција спољне водоводне мреже 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 xml:space="preserve">Изградња логистичког центра, касарна „Мија Станимировић”, Ниш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19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81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5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Изградња радарског положаја „Велики стрешер”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5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5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 xml:space="preserve">Касарна  „Топчидер” - санација и реконструкција спољне водоводне мреже 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5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Годишње инвестиционо одржавање термоенергетског постројења (ТЕП) у објектима Министарства одбране и Војске Србиј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6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3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5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Изградња саобраћајница и пратеће инфраструктуре у Складишту Убс „Боговађа”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1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5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8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 xml:space="preserve">Наставак изградње стамбених објекта О25 на локацији II МЗ Бежанијска коса у Београду 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5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6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9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 xml:space="preserve">Наставак изградње стамбених објекта О24 на локацији II МЗ Бежанијска коса у Београду 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36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64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Рушење зграда „А” и „Б” са делимичном санацијом зграде „Б” Генералштаба Војске Србиј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6.97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98.03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4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МИНИСТАРСТВО ОДБРАН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3.789.196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4.685.549.2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4.652.304.526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9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МИНИСТАРСТВО РЕГИОНАЛНОГ РАЗВОЈА И ЛОКАЛНЕ САМОУПРАВЕ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 xml:space="preserve">М 1. 11 Крагујевац - Баточина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.648.5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.504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604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Реконструкција пута Ниш-Јабучко равништ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5.5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56.5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4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МИНИСТАРСТВО РЕГИОНАЛНОГ РАЗВОЈА И ЛОКАЛНЕ САМОУПРАВ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1.754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1.660.5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604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0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МИНИСТАРСТВО САОБРАЋАЈА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Коридор XI -извођење радова на изградњи аутопута Е-763, Београд - Јужни Јадран, деоница: Уб - Лајковац км 40+645.28 до км 53+139.9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.533.176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.839.733.90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Изградња моста Земун - Борча са припадајућим саобраћајницам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918.804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882.969.60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7.896.642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4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МИНИСТАРСТВО САОБРАЋАЈ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3.451.98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2.722.703.51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107.896.642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1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МИНИСТАРСТВО ГРАЂЕВИНАРСТВА И УРБАНИЗМА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Изградња моста Бачевци - Факовићи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2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4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МИНИСТАРСТВО ГРАЂЕВИНАРСТВА И УРБАНИЗМ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3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12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2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МИНИСТАРСТВО ПРАВДЕ И ДРЖАВНЕ УПРАВЕ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 xml:space="preserve">Основни суд у Краљеву – Санација и реконструкција објекта Основног суда у циљу отклањања последица  катастрофалног земљотреса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6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7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 xml:space="preserve">Прекршајни и Привредни суд у Шапцу - Решавање смештајног проблема (набавка, реконструкција и адаптација објекта)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5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 xml:space="preserve">Прекршајни суд у Београду (набавка, реконструкција и адаптација објекта)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5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0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sr-CS"/>
              </w:rPr>
              <w:t>Надоградња/доградња и реконструкција зграде Основног суда у Лозници за потребе смештаја правосудних орган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Прекршајни и Привредни суд у Ужицу – Решавање смештајног проблема (набавка, реконструкција и адаптација објекта)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5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Набавка, реконструкција и адаптација објекта за потребе смештаја одељења Првог основног суда у Београду (зграда „Аероинжењеринга”)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56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Реконструкција и адаптација објекта „ПАЛАТА ПРАВДЕ” у Београду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.1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.40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Реконструкција и адаптација објекта у ул. Катанићева бр. 15 у Београду (бивши Војнотехнички институт) за потребе правосудних орган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8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 xml:space="preserve">Набавка, реконструкција и адаптација објекта за потребе смештаја Прекршајног и Привредног суда у Нишу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 xml:space="preserve">Основни суд у Бору -  (изградња новог или реконструкција адекватног постојећег простора)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9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 xml:space="preserve">Набавка неопходне опреме за функционисање правосудних органа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0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4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МИНИСТАРСТВО ПРАВДЕ И ДРЖАВНЕ УПРАВ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1.97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2.307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2.13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3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БУЏЕТСКИ ФОНД ЗА ВОДЕ РЕПУБЛИКЕ СРБИЈЕ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Брана са акумулацијом „ПРВОНЕК” Врањ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7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Брана са акумулацијом „СТУБО - РОВНИ” Ваљев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88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12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Брана са акумулацијом „АРИЉЕ” профил „СВРАЧКОВО” Ариљ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13.142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55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48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Изградња главног колектора за насеља  Грабовац, Дубље и Црквенац - Свилајнац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0.468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5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5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Изградња водних објеката за снабдевање водом насеља Суботица и Роанда регионалног система Деспотовац - Свилајнац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9.545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4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БУЏЕТСКИ ФОНД ЗА ВОДЕ РЕПУБЛИКЕ СРБИЈ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821.155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695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605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УПРАВА ЗА ПОЉОПРИВРЕДНО ЗЕМЉИШТЕ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Изградња нових и ревитализација постојећих система за наводњавањ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5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7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80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Уређење атарских путева - изградња и ревитализација постојећих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5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0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4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УПРАВА ЗА ПОЉОПРИВРЕДНО ЗЕМЉИШТ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65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1.00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1.20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7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УСТАНОВЕ КУЛТУРЕ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Санација, адаптација и доградња Музеја савремене уметности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66.47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67.873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30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Санација и адаптација Народног музеј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3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620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03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4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УСТАНОВЕ КУЛТУР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396.47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987.873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533.000.0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0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МИНИСТАРСТВО ОМЛАДИНЕ И СПОРТА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Изградња атлетске дворане у Београду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29.252.20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34.031.94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Изградња спортске дворане за кошарку у Београду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155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23.0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4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МИНИСТАРСТВО ОМЛАДИНЕ И СПОРТ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384.252.20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157.031.94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32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БЕЗБЕДНОСНО - ИНФОРМАТИВНА АГЕНЦИЈА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Адаптација балистичког тунел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74.8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95.20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Набавка специјалне опрем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44.75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64.25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</w:r>
          </w:p>
        </w:tc>
        <w:tc>
          <w:tcPr>
            <w:tcW w:w="4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БЕЗБЕДНОСНО - ИНФОРМАТИВНА АГЕНЦИЈ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119.55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159.450.0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УКУПНО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 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sr-CS"/>
              </w:rPr>
            </w:pPr>
            <w:r>
              <w:rPr>
                <w:color w:val="000000"/>
                <w:sz w:val="18"/>
                <w:szCs w:val="18"/>
                <w:lang w:eastAsia="sr-CS"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22.221.127.603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26.290.244.665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r-CS"/>
              </w:rPr>
              <w:t>22.160.093.1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уџету Аутономне покрајин</w:t>
      </w:r>
      <w:r>
        <w:rPr/>
        <w:t>e</w:t>
      </w:r>
      <w:r>
        <w:rPr>
          <w:lang w:val="sr-CS"/>
        </w:rPr>
        <w:t xml:space="preserve"> Војводине припад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део прихода од пореза на доходак грађана </w:t>
      </w:r>
      <w:r>
        <w:rPr>
          <w:lang w:val="sr-RS"/>
        </w:rPr>
        <w:t>-</w:t>
      </w:r>
      <w:r>
        <w:rPr>
          <w:lang w:val="sr-CS"/>
        </w:rPr>
        <w:t xml:space="preserve"> пореза на зараде, у висини од 18,0% од износа оствареног на територији Аутономне покрајине Војводин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ео прихода од пореза на добит предузећа, у висини од 42,7% од износа оствареног на територији Аутономне покрајине Војвод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Буџету Аутономне покрајине Војводине обезбеђују се трансфери из буџета Републике Србије, и то: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трансфери за поверене послове у складу са законом којим се утврђују надлежности  Аутономне покрајине Војводине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- наменски трансфери за финансирање расхода за запослене у образовању на територији Аутономне покрајине Војводине, у износима утврђеним  овим законом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- наменски и ненаменски трансфери јединицама локалне самоуправе на територији Аутономне покрајине Војводине, у складу са Законом о финансирању локалне самоуправе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- наменски капитални трансфери за пројекте које утврди Вла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редства за плате за запослене у образовању на територији Аутономне покрајине Војводине из става 2. алинеја 2. овог члана исплаћују се у висини и по динамици коју утврђује Вла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Буџет Аутономне покрајине Војводине исплаћује плате из става 2. алинеја 2. овог члана наредног дана од дана пријема средстава за ове намене на рачу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bCs/>
        </w:rPr>
        <w:t>II</w:t>
      </w:r>
      <w:r>
        <w:rPr>
          <w:b/>
          <w:bCs/>
          <w:lang w:val="sr-CS"/>
        </w:rPr>
        <w:t>. ПОСЕБАН ДЕО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7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купни расходи и издаци, укључујући издатке за отплату главнице дуга у износу од 1.482.506.888.000 </w:t>
      </w:r>
      <w:r>
        <w:rPr>
          <w:color w:val="000000"/>
          <w:lang w:val="sr-CS" w:eastAsia="sr-CS"/>
        </w:rPr>
        <w:t>динара</w:t>
      </w:r>
      <w:r>
        <w:rPr>
          <w:lang w:val="sr-CS"/>
        </w:rPr>
        <w:t>, финансирани из свих извора финансирања распоређују се по корисницима и програмима и исказују у колони 9.</w:t>
      </w:r>
      <w:r>
        <w:br w:type="page"/>
      </w: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63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sr-CS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bCs/>
      <w:sz w:val="24"/>
      <w:szCs w:val="24"/>
      <w:lang w:val="sr-CS"/>
    </w:rPr>
  </w:style>
  <w:style w:type="character" w:styleId="Text1Char">
    <w:name w:val="Text 1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">
    <w:name w:val="SM"/>
    <w:basedOn w:val="Normal"/>
    <w:qFormat/>
    <w:pPr/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B">
    <w:name w:val="Normal B"/>
    <w:basedOn w:val="Normal"/>
    <w:qFormat/>
    <w:pPr>
      <w:spacing w:before="0" w:after="240"/>
      <w:ind w:firstLine="680"/>
      <w:jc w:val="both"/>
    </w:pPr>
    <w:rPr>
      <w:rFonts w:ascii="YU C Times;Courier New" w:hAnsi="YU C Times;Courier New" w:cs="YU C Times;Courier New"/>
      <w:lang w:val="sr-CS"/>
    </w:rPr>
  </w:style>
  <w:style w:type="paragraph" w:styleId="CharCharCharCharCharCharCharCharCharChar1">
    <w:name w:val="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bCs/>
      <w:sz w:val="22"/>
      <w:szCs w:val="22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CharCharCharCharCharCharCharCharCharCharCharCharCharCharCharCharCharCharChar1CharChar">
    <w:name w:val="Char Char Char Char Char Char Char Char Char Char Char Char Char Char Char Char Char Char Char Char Char Char Char Char Char1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TimesRoman;Times New Roman" w:hAnsi="CTimesRoman;Times New Roman" w:cs="CTimesRoman;Times New Roman"/>
      <w:lang w:val="sr-CS"/>
    </w:rPr>
  </w:style>
  <w:style w:type="paragraph" w:styleId="Char1">
    <w:name w:val="Char1"/>
    <w:basedOn w:val="Normal"/>
    <w:qFormat/>
    <w:pPr/>
    <w:rPr>
      <w:sz w:val="20"/>
      <w:szCs w:val="20"/>
    </w:rPr>
  </w:style>
  <w:style w:type="paragraph" w:styleId="CharCharCharCharCharCharCharCharCharChar3">
    <w:name w:val="Char Char Char Char Char Char Char Char Char Char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CharCharCharCharCharCharCharChar12">
    <w:name w:val="Char Char Char Char Char Char Char Char Char Char1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1CharChar2">
    <w:name w:val="Char Char Char Char Char Char Char Char Char Char Char Char Char Char Char Char Char Char Char Char Char Char Char Char Char1 Char Char2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harCharCharChar1">
    <w:name w:val="Char Char Char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sr-CS"/>
    </w:rPr>
  </w:style>
  <w:style w:type="paragraph" w:styleId="CharCharCharCharCharCharCharCharCharChar2">
    <w:name w:val="Char Char Char Char Char Char Char Char Char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sr-CS"/>
    </w:rPr>
  </w:style>
  <w:style w:type="paragraph" w:styleId="CharCharCharCharCharCharCharCharCharChar11">
    <w:name w:val="Char Char Char Char Char Char Char Char Char Char11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sr-CS"/>
    </w:rPr>
  </w:style>
  <w:style w:type="paragraph" w:styleId="CharCharCharCharCharCharCharCharCharCharCharCharCharCharCharCharCharCharCharCharCharCharCharCharChar1CharChar1">
    <w:name w:val="Char Char Char Char Char Char Char Char Char Char Char Char Char Char Char Char Char Char Char Char Char Char Char Char Char1 Char Char1"/>
    <w:basedOn w:val="Normal"/>
    <w:qFormat/>
    <w:pPr>
      <w:spacing w:before="0" w:after="120"/>
      <w:jc w:val="both"/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45:00Z</dcterms:created>
  <dc:creator>Snezana Marinovic</dc:creator>
  <dc:description/>
  <cp:keywords/>
  <dc:language>en-US</dc:language>
  <cp:lastModifiedBy>Bojan</cp:lastModifiedBy>
  <dcterms:modified xsi:type="dcterms:W3CDTF">2012-10-31T14:08:00Z</dcterms:modified>
  <cp:revision>3</cp:revision>
  <dc:subject/>
  <dc:title>ПРЕДЛОГ ЗАКОНА </dc:title>
</cp:coreProperties>
</file>