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14. став 2. Закона о безбедности хране („Службени гласник</w:t>
      </w:r>
      <w:r>
        <w:rPr>
          <w:lang w:val="ru-RU"/>
        </w:rPr>
        <w:t xml:space="preserve"> РС</w:t>
      </w:r>
      <w:r>
        <w:rPr>
          <w:lang w:val="sr-CS"/>
        </w:rPr>
        <w:t xml:space="preserve">”, број 41/09) </w:t>
      </w:r>
      <w:r>
        <w:rPr>
          <w:lang w:val="ru-RU"/>
        </w:rPr>
        <w:t>и члана 42. став 1. Закона о Влади („Службени гласник РС”, бр. 55/05, 71/05 - исправка, 101/07, 65/08,</w:t>
      </w:r>
      <w:r>
        <w:rPr>
          <w:lang w:val="sr-CS"/>
        </w:rPr>
        <w:t xml:space="preserve"> 16/11</w:t>
      </w:r>
      <w:r>
        <w:rPr>
          <w:lang w:val="ru-RU"/>
        </w:rPr>
        <w:t>, 68/12-</w:t>
      </w:r>
      <w:r>
        <w:rPr>
          <w:lang w:val="sr-RS"/>
        </w:rPr>
        <w:t>УС и 72/12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О НАЧИНУ ПРУЖАЊА ИНФОРМАЦИЈА И ПОСТУПКУ ОБАВЕШТАВАЊА О ПРИМЕНИ САНИТАРНИХ, ВЕТЕРИНАРСКИХ И ФИТОСАНИТАРНИХ МЕРА У ОБЛАСТИ БЕЗБЕДНОСТИ ХРАНЕ</w:t>
      </w:r>
      <w:r>
        <w:rPr>
          <w:lang w:val="ru-RU"/>
        </w:rPr>
        <w:t>, ВЕТЕРИНЕ И ЗАШТИТЕ БИЉ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Овом уредбом уређује се начин пружања информација и поступак обавештавања</w:t>
      </w:r>
      <w:r>
        <w:rPr>
          <w:lang w:val="ru-RU"/>
        </w:rPr>
        <w:t xml:space="preserve"> у складу са обавезама преузетим Споразумом о санитарним и фитосанитарним мерама Светске трговинске организације (у даљем тексту: СТО).</w:t>
      </w:r>
    </w:p>
    <w:p>
      <w:pPr>
        <w:pStyle w:val="Normal"/>
        <w:rPr/>
      </w:pPr>
      <w:r>
        <w:rPr>
          <w:lang w:val="sr-CS"/>
        </w:rPr>
        <w:tab/>
        <w:t>Обавезе преузете Споразумом о санитарним и фитосанитарним мерама СТО обухватају пружање информација и поступак обавештавања о санитарним, ветеринарским и фитосанитарним мерама које се примењују у области безбедности хране, ветерине и заштите биљ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Министарство пољопривреде, шумарства и водопривреде (у даљем тексту: Министарство) као орган који у оквиру својих надлежности обезбеђује безбедност хране, представља центар за информисање и обавештавање о санитарним, ветеринарским и фитосанитарним мера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Санитарна, ветеринарска или фитосанитарна мера у смислу ове уредбе је свака мера која се примењује у циљ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заштите здравља и живота животиња и биљака на територији Републике Србије од ризика уласка, настанка или ширења штеточина, болести и организама који преносе или изазивају болест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ab/>
        <w:t>2) заштите здравља и живота људи и животиња на територији Републике Србије од ризика који стварају адитиви, загађивачи, токсини или организми који изазивају болест  у храни, пићу и храни за животиње;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3) заштите здравља и живота људи на територији Републике Србије од ризика који настају услед болести које преносе животиње или њихови производи или од уласка, појаве или ширења штеточи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спречавања или ограничавања других штета на територији Републике Србије од уласка, појаве или ширења штеточина.</w:t>
      </w:r>
    </w:p>
    <w:p>
      <w:pPr>
        <w:pStyle w:val="Normal"/>
        <w:rPr/>
      </w:pPr>
      <w:r>
        <w:rPr>
          <w:lang w:val="sr-CS"/>
        </w:rPr>
        <w:tab/>
        <w:t>Санитарне, ветеринарске и фитосанитарне мере из става 1. овог члана обухватају правни оквир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ојим се уређују, између осталог, захтеви које мора да испуњава финални производ, процеси и начин производње, поступци тестирања, инспекције, издавања уверења и одобрења, карантински третман укључујући и одговарајуће услове у вези са транспортом животиња и биљака или у вези са материјалима неопходним за њихов живот у току транспорта, одговарајуће статистичке методе, процедуре узимања узорака и методе процене ризика, као и захтеви у вези са паковањем и означавањем који се директно односе на безбедност х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/>
      </w:pPr>
      <w:r>
        <w:rPr>
          <w:lang w:val="sr-CS"/>
        </w:rPr>
        <w:t>Министарство пружа информације о санитарним</w:t>
      </w:r>
      <w:r>
        <w:rPr>
          <w:lang w:val="ru-RU"/>
        </w:rPr>
        <w:t xml:space="preserve">, ветеринарским </w:t>
      </w:r>
      <w:r>
        <w:rPr>
          <w:lang w:val="sr-CS"/>
        </w:rPr>
        <w:t>и фитосанитарним мерама у Републици Србији тако што обезбеђује одговоре на разумне захтеве чланица</w:t>
      </w:r>
      <w:r>
        <w:rPr>
          <w:lang w:val="ru-RU"/>
        </w:rPr>
        <w:t xml:space="preserve"> СТО </w:t>
      </w:r>
      <w:r>
        <w:rPr>
          <w:lang w:val="sr-CS"/>
        </w:rPr>
        <w:t>(у даљем тексту: чланице) и других заинтересованих страна  и обезбеђује копије докумената у вези са:</w:t>
      </w:r>
    </w:p>
    <w:p>
      <w:pPr>
        <w:pStyle w:val="Normal"/>
        <w:ind w:firstLine="1440"/>
        <w:rPr/>
      </w:pPr>
      <w:r>
        <w:rPr>
          <w:lang w:val="sr-CS"/>
        </w:rPr>
        <w:t xml:space="preserve">1) усвојеним или предложеним прописима у Републици Србији у којима се примењују санитарне, ветеринарске и фитосанитарне мере (у даљем тексту: санитарни, ветеринарски и фитосанитарни пропис); </w:t>
      </w:r>
    </w:p>
    <w:p>
      <w:pPr>
        <w:pStyle w:val="Normal"/>
        <w:ind w:firstLine="1440"/>
        <w:rPr/>
      </w:pPr>
      <w:r>
        <w:rPr>
          <w:lang w:val="sr-CS"/>
        </w:rPr>
        <w:t>2) производним и карантинским поступцима, поступцима  за утврђивање дозвољеног нивоа пестицида и адитива у храни и поступцима контроле који се примењују у Републици Србији;</w:t>
      </w:r>
    </w:p>
    <w:p>
      <w:pPr>
        <w:pStyle w:val="Normal"/>
        <w:ind w:firstLine="1440"/>
        <w:rPr/>
      </w:pPr>
      <w:r>
        <w:rPr>
          <w:lang w:val="sr-CS"/>
        </w:rPr>
        <w:t>3) поступцима процене ризика, факторима који се при том поступку узимају у обзир и одређивањем одговарајућег нивоа санитарне, ветеринарске  и фитосанитарне заштите везане за тај ризик;</w:t>
      </w:r>
    </w:p>
    <w:p>
      <w:pPr>
        <w:pStyle w:val="Normal"/>
        <w:ind w:firstLine="1440"/>
        <w:rPr/>
      </w:pPr>
      <w:r>
        <w:rPr>
          <w:lang w:val="sr-CS"/>
        </w:rPr>
        <w:t>4) чланством и учешћем Републике Србије или надлежних тела са њене територије у међународним санитарним, ветеринарским или фитосанитарним организацијама и телима, као и у билатералним и мултилатералним споразумима и аранжманима и са текстовима тих споразума</w:t>
      </w:r>
      <w:r>
        <w:rPr>
          <w:lang w:val="ru-RU"/>
        </w:rPr>
        <w:t xml:space="preserve"> </w:t>
      </w:r>
      <w:r>
        <w:rPr>
          <w:lang w:val="sr-CS"/>
        </w:rPr>
        <w:t>и аранжман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Министарство може да обезбеди и друге релевантне информације, ако су оне доступне.</w:t>
      </w:r>
    </w:p>
    <w:p>
      <w:pPr>
        <w:pStyle w:val="Normal"/>
        <w:rPr/>
      </w:pPr>
      <w:r>
        <w:rPr>
          <w:lang w:val="sr-CS"/>
        </w:rPr>
        <w:tab/>
        <w:t>Документа из става 1. овог члана обезбеђују се на српском језику, у електронском или писаном облик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Трошкови достављања докумената из члана 4. ове уредбе плаћају се према стварним трошковима за пружене услуге и једнаки су за домаћа и страна лица, осим  трошкова поштар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/>
      </w:pPr>
      <w:r>
        <w:rPr>
          <w:lang w:val="sr-CS"/>
        </w:rPr>
        <w:tab/>
        <w:t xml:space="preserve">Министарство у складу са овом уредбом и правилима СТО и  релевантних међународних организација обавештава Секретаријат СТО, као и релевантне међународне организације, о санитарним,  ветеринарским и фитосанитарним прописима. </w:t>
      </w:r>
    </w:p>
    <w:p>
      <w:pPr>
        <w:pStyle w:val="Normal"/>
        <w:ind w:firstLine="1440"/>
        <w:rPr/>
      </w:pPr>
      <w:r>
        <w:rPr>
          <w:lang w:val="sr-CS"/>
        </w:rPr>
        <w:t>Поступак обавештавања о промени санитарног, ветеринарског  и фитосанитарног прописа на територији Републике Србије, Министарство спроводи ако:</w:t>
      </w:r>
    </w:p>
    <w:p>
      <w:pPr>
        <w:pStyle w:val="Normal"/>
        <w:ind w:firstLine="1440"/>
        <w:rPr/>
      </w:pPr>
      <w:r>
        <w:rPr>
          <w:lang w:val="sr-CS"/>
        </w:rPr>
        <w:t xml:space="preserve">1) не постоје међународни стандарди, смернице или препоруке или садржај предложеног санитарног, ветеринарског  и фитосанитарног прописа значајно одступа од међународног стандарда, смернице или препорук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редложени санитарни, ветеринарски  и фитосанитарни пропис може да има значајан утицај на трговину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Значајан утицај на трговину из става 2. тачка 2) овог члана може се односити н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један или комбинацију више санитарних, ветеринарских или фитосанитарних пропис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специфичне производе, групу производа или производе уопште; </w:t>
      </w:r>
    </w:p>
    <w:p>
      <w:pPr>
        <w:pStyle w:val="Normal"/>
        <w:rPr/>
      </w:pPr>
      <w:r>
        <w:rPr>
          <w:lang w:val="sr-CS"/>
        </w:rPr>
        <w:tab/>
        <w:t>3) две или више земаљ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/>
      </w:pPr>
      <w:r>
        <w:rPr>
          <w:lang w:val="sr-CS"/>
        </w:rPr>
        <w:tab/>
        <w:t>Обавештавање из члана 6. ове уредбе спроводи се на следећи начин:</w:t>
      </w:r>
    </w:p>
    <w:p>
      <w:pPr>
        <w:pStyle w:val="Normal"/>
        <w:rPr/>
      </w:pPr>
      <w:r>
        <w:rPr>
          <w:lang w:val="sr-CS"/>
        </w:rPr>
        <w:tab/>
        <w:t>1) објављивањем обавештења у раној фази припреме  санитарног, ветеринарског и фитосанитарног прописа, на начин који чланицама омогућава да се упознају са предлогом за доношење прописа укључујући и објављивање на интернет страни Министарства;</w:t>
      </w:r>
    </w:p>
    <w:p>
      <w:pPr>
        <w:pStyle w:val="Normal"/>
        <w:rPr/>
      </w:pPr>
      <w:r>
        <w:rPr>
          <w:lang w:val="sr-CS"/>
        </w:rPr>
        <w:tab/>
        <w:t>2) обавештавањем чланице, у складу са правилима СТО и других релевантних међународних организација, о производима на које се санитарни, ветеринарски и фитосанитарни пропис односи и достављањем кратког образложења циља и предложеног прописа  како би се омогућило да се узму у обзир предлози за измене и коментари;</w:t>
      </w:r>
    </w:p>
    <w:p>
      <w:pPr>
        <w:pStyle w:val="Normal"/>
        <w:rPr/>
      </w:pPr>
      <w:r>
        <w:rPr>
          <w:lang w:val="sr-CS"/>
        </w:rPr>
        <w:tab/>
        <w:t>3) достављањем на захтев чланица текста предложеног санитарног, ветеринарског и фитосанитарног прописа и када је то могуће идентификовањем делова који у значајној мери одступају од међународних стандарда, смерница и препорука;</w:t>
      </w:r>
    </w:p>
    <w:p>
      <w:pPr>
        <w:pStyle w:val="Normal"/>
        <w:rPr/>
      </w:pPr>
      <w:r>
        <w:rPr>
          <w:lang w:val="sr-CS"/>
        </w:rPr>
        <w:tab/>
        <w:t>4) омогућавањем без дискриминације чланицама да у разумном временском периоду доставе коментаре на текст предложеног санитарног, ветеринарског и фитосанитарног прописа у писаној форми, спровођењем на  њихов захтев консултација о коментарима узимајући у обзир коментаре и резултате консултација приликом доношења тог пропис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анитарни, ветеринарски  и фитосанитарни пропис може да буде усвојен тек по протеку рока од најмање 60 дана од дана извршеног обавештава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ab/>
        <w:t>У хитним случајевима када је угрожено здравље, односно када постоји опасност од настанка таквих околности у Републици Србији, Министарство није дужно да приликом доношења санитарног, ветеринарског и фитосанитарног прописа поступа на начин из члана 7. ове уредбе ак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одмах обавести  чланице о таквом санитарном, ветеринарском и фитосанитарном пропису и о производима на које се пропис односи са кратким образложењем прописа, циља његовог доношења  и природе хитности случаја;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2) на захтев достави копију санитарног, ветеринарског и фитосанитарног прописа чланицама;</w:t>
      </w:r>
    </w:p>
    <w:p>
      <w:pPr>
        <w:pStyle w:val="Normal"/>
        <w:rPr/>
      </w:pPr>
      <w:r>
        <w:rPr>
          <w:lang w:val="sr-CS"/>
        </w:rPr>
        <w:tab/>
        <w:t>3) омогући чланицама да доставе своје коментаре у писаној форми, на њихов захтев спроведе консултације о коментарима узимајући у обзир коментаре и резултате консулта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>
          <w:lang w:val="ru-RU"/>
        </w:rPr>
        <w:t xml:space="preserve"> 9.</w:t>
      </w:r>
    </w:p>
    <w:p>
      <w:pPr>
        <w:pStyle w:val="Normal"/>
        <w:rPr/>
      </w:pPr>
      <w:r>
        <w:rPr>
          <w:lang w:val="sr-CS"/>
        </w:rPr>
        <w:tab/>
        <w:t>Ако је за припрему и доношење санитарног, ветеринарског и фитосанитарног прописа надлежан други орган или организација, тај орган, односно организација дужни су да у раној фази припреме санитарног, ветеринарског и фитосанитарног прописа доставе Министарству обавештење  које садржи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1) податке о органу, односно организацији надлежном за доношење санитарног, ветеринарског  </w:t>
      </w:r>
      <w:r>
        <w:rPr>
          <w:lang w:val="sr-CS"/>
        </w:rPr>
        <w:t xml:space="preserve">и фитосанитарног </w:t>
      </w:r>
      <w:r>
        <w:rPr>
          <w:lang w:val="ru-RU"/>
        </w:rPr>
        <w:t>прописа (број телефона и факса, електронску адресу и податке о лицу одређеном за комуникацију са Министарством);</w:t>
      </w:r>
    </w:p>
    <w:p>
      <w:pPr>
        <w:pStyle w:val="Normal"/>
        <w:autoSpaceDE w:val="false"/>
        <w:ind w:firstLine="1440"/>
        <w:rPr/>
      </w:pPr>
      <w:r>
        <w:rPr>
          <w:lang w:val="ru-RU"/>
        </w:rPr>
        <w:t xml:space="preserve">2) правни основ за доношење санитарног, ветеринарског </w:t>
      </w:r>
      <w:r>
        <w:rPr>
          <w:lang w:val="sr-CS"/>
        </w:rPr>
        <w:t xml:space="preserve">и фитосанитарног </w:t>
      </w:r>
      <w:r>
        <w:rPr>
          <w:lang w:val="ru-RU"/>
        </w:rPr>
        <w:t>прописа;</w:t>
      </w:r>
    </w:p>
    <w:p>
      <w:pPr>
        <w:pStyle w:val="Normal"/>
        <w:autoSpaceDE w:val="false"/>
        <w:ind w:firstLine="1440"/>
        <w:rPr>
          <w:lang w:val="ru-RU"/>
        </w:rPr>
      </w:pPr>
      <w:r>
        <w:rPr>
          <w:lang w:val="ru-RU"/>
        </w:rPr>
        <w:t>3) одредбу релевантног међународног споразума која је основ за спровођење обавештавања;</w:t>
      </w:r>
    </w:p>
    <w:p>
      <w:pPr>
        <w:pStyle w:val="Normal"/>
        <w:autoSpaceDE w:val="false"/>
        <w:rPr/>
      </w:pPr>
      <w:r>
        <w:rPr>
          <w:lang w:val="ru-RU"/>
        </w:rPr>
        <w:tab/>
        <w:t xml:space="preserve">4) податке о државама на које се санитарни, ветеринарски </w:t>
      </w:r>
      <w:r>
        <w:rPr>
          <w:lang w:val="sr-CS"/>
        </w:rPr>
        <w:t xml:space="preserve">и фитосанитарни </w:t>
      </w:r>
      <w:r>
        <w:rPr>
          <w:lang w:val="ru-RU"/>
        </w:rPr>
        <w:t>пропис односи, ако се тај пропис односи на појединачне државе;</w:t>
      </w:r>
    </w:p>
    <w:p>
      <w:pPr>
        <w:pStyle w:val="Normal"/>
        <w:autoSpaceDE w:val="false"/>
        <w:rPr/>
      </w:pPr>
      <w:r>
        <w:rPr>
          <w:lang w:val="ru-RU"/>
        </w:rPr>
        <w:tab/>
        <w:t>5) податке о области и обиму примене санитарног, ветеринарског</w:t>
      </w:r>
      <w:r>
        <w:rPr>
          <w:lang w:val="sr-CS"/>
        </w:rPr>
        <w:t xml:space="preserve"> и фитосанитарног</w:t>
      </w:r>
      <w:r>
        <w:rPr>
          <w:lang w:val="ru-RU"/>
        </w:rPr>
        <w:t xml:space="preserve"> прописа;</w:t>
      </w:r>
    </w:p>
    <w:p>
      <w:pPr>
        <w:pStyle w:val="Normal"/>
        <w:autoSpaceDE w:val="false"/>
        <w:ind w:firstLine="1440"/>
        <w:rPr/>
      </w:pPr>
      <w:r>
        <w:rPr>
          <w:lang w:val="ru-RU"/>
        </w:rPr>
        <w:t xml:space="preserve">6) списак производа на које се санитарни, ветеринарски </w:t>
      </w:r>
      <w:r>
        <w:rPr>
          <w:lang w:val="sr-CS"/>
        </w:rPr>
        <w:t xml:space="preserve">и фитосанитарни </w:t>
      </w:r>
      <w:r>
        <w:rPr>
          <w:lang w:val="ru-RU"/>
        </w:rPr>
        <w:t>пропис односи;</w:t>
      </w:r>
    </w:p>
    <w:p>
      <w:pPr>
        <w:pStyle w:val="Normal"/>
        <w:autoSpaceDE w:val="false"/>
        <w:ind w:firstLine="1440"/>
        <w:rPr/>
      </w:pPr>
      <w:r>
        <w:rPr>
          <w:lang w:val="ru-RU"/>
        </w:rPr>
        <w:t xml:space="preserve">7) кратак опис садржаја санитарног, ветеринарског </w:t>
      </w:r>
      <w:r>
        <w:rPr>
          <w:lang w:val="sr-CS"/>
        </w:rPr>
        <w:t xml:space="preserve">и фитосанитарног </w:t>
      </w:r>
      <w:r>
        <w:rPr>
          <w:lang w:val="ru-RU"/>
        </w:rPr>
        <w:t>прописа;</w:t>
      </w:r>
    </w:p>
    <w:p>
      <w:pPr>
        <w:pStyle w:val="Normal"/>
        <w:autoSpaceDE w:val="false"/>
        <w:ind w:firstLine="1440"/>
        <w:rPr/>
      </w:pPr>
      <w:r>
        <w:rPr>
          <w:lang w:val="ru-RU"/>
        </w:rPr>
        <w:t xml:space="preserve">8) ако се санитарни, ветеринарски </w:t>
      </w:r>
      <w:r>
        <w:rPr>
          <w:lang w:val="sr-CS"/>
        </w:rPr>
        <w:t xml:space="preserve">и фитосанитарни </w:t>
      </w:r>
      <w:r>
        <w:rPr>
          <w:lang w:val="ru-RU"/>
        </w:rPr>
        <w:t>пропис доноси по хитном поступку, податке о циљу и разлозима за доношење и образложење хитних разлога;</w:t>
      </w:r>
    </w:p>
    <w:p>
      <w:pPr>
        <w:pStyle w:val="Normal"/>
        <w:autoSpaceDE w:val="false"/>
        <w:ind w:firstLine="1440"/>
        <w:rPr/>
      </w:pPr>
      <w:r>
        <w:rPr>
          <w:lang w:val="ru-RU"/>
        </w:rPr>
        <w:t xml:space="preserve">9) податке о међународним стандардима, смерницама и препорукама, који се користе као основа за израду санитарног, ветеринарског </w:t>
      </w:r>
      <w:r>
        <w:rPr>
          <w:lang w:val="sr-CS"/>
        </w:rPr>
        <w:t xml:space="preserve">и фитосанитарног </w:t>
      </w:r>
      <w:r>
        <w:rPr>
          <w:lang w:val="ru-RU"/>
        </w:rPr>
        <w:t>прописа;</w:t>
      </w:r>
    </w:p>
    <w:p>
      <w:pPr>
        <w:pStyle w:val="Normal"/>
        <w:autoSpaceDE w:val="false"/>
        <w:ind w:firstLine="1440"/>
        <w:rPr/>
      </w:pPr>
      <w:r>
        <w:rPr>
          <w:lang w:val="ru-RU"/>
        </w:rPr>
        <w:t>10) податке о одступањима од међународних стандарда, смерница и препорука, а ако  та одступања постоје и разлоге за та одступања;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11) планиран датум доношења санитарног, ветеринарског</w:t>
      </w:r>
      <w:r>
        <w:rPr>
          <w:lang w:val="sr-CS"/>
        </w:rPr>
        <w:t xml:space="preserve"> и фитосанитарног </w:t>
      </w:r>
      <w:r>
        <w:rPr>
          <w:lang w:val="ru-RU"/>
        </w:rPr>
        <w:t>прописа, односно његовог ступања на снагу.</w:t>
      </w:r>
    </w:p>
    <w:p>
      <w:pPr>
        <w:pStyle w:val="Normal"/>
        <w:ind w:firstLine="1440"/>
        <w:rPr/>
      </w:pPr>
      <w:r>
        <w:rPr>
          <w:lang w:val="sr-CS"/>
        </w:rPr>
        <w:t>Уз обавештење из става 1. овог члана доставља се и нацрт санитарног, ветеринарског и фитосанитарног прописа, ако тај нацрт посто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/>
      </w:pPr>
      <w:r>
        <w:rPr>
          <w:lang w:val="sr-CS"/>
        </w:rPr>
        <w:tab/>
        <w:t>На основу обавештења из члана 9. став 1. ове уредбе, Министарство одлучује о потреби обавештавања чланице.</w:t>
      </w:r>
    </w:p>
    <w:p>
      <w:pPr>
        <w:pStyle w:val="Normal"/>
        <w:rPr/>
      </w:pPr>
      <w:r>
        <w:rPr>
          <w:lang w:val="sr-CS"/>
        </w:rPr>
        <w:tab/>
        <w:t>Када је за доношење санитарног, ветеринарског и фитосанитарног прописа надлежан други орган или организација, Министарство обавештава тај орган, односно организацију да је покренут поступак обавештавања и да је у складу са чланом 7. став 2. ове уредбе потребно одложити доношење санитарног, ветеринарског и фитосанитарног прописа за најмање 60 дана.</w:t>
      </w:r>
    </w:p>
    <w:p>
      <w:pPr>
        <w:pStyle w:val="Normal"/>
        <w:rPr/>
      </w:pPr>
      <w:r>
        <w:rPr>
          <w:lang w:val="sr-CS"/>
        </w:rPr>
        <w:tab/>
        <w:t>На захтев Министарства, други орган или организација надлежана за доношење санитарног, ветеринарског и фитосанитарног прописа може да продужи рок из става 2. овог чл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ментар на нацрт санитарног, ветеринарског и фитосанитарног прописа који прими од чланице Министарство доставља органу, односно организацији надлежном за припрему, односно доношење прописа, уз захтев за давање одговора на коментар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дговор на коментаре мора да садржи јасну изјаву да ће коментари бити узети у целини или делимично у обзир приликом израде санитарног, ветеринарског и фитосанитарног прописа, а ако коментари неће бити узети у обзир одговор садржи разлоге за такву одлуку.</w:t>
      </w:r>
    </w:p>
    <w:p>
      <w:pPr>
        <w:pStyle w:val="Normal"/>
        <w:ind w:firstLine="1440"/>
        <w:rPr/>
      </w:pPr>
      <w:r>
        <w:rPr>
          <w:lang w:val="sr-CS"/>
        </w:rPr>
        <w:t xml:space="preserve">Ако правила СТО и других релевантних међународних организација предвиђају консултације са чланицом, чији коментари нису прихваћени, Министарство спроводи консултације, по потреби, у сарадњи са органом, односно организацијом надлежном за доношење санитарног, ветеринарског и фитосанитарног пропис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autoSpaceDE w:val="false"/>
        <w:rPr/>
      </w:pPr>
      <w:r>
        <w:rPr>
          <w:lang w:val="sr-CS"/>
        </w:rPr>
        <w:tab/>
        <w:t>Копија</w:t>
      </w:r>
      <w:r>
        <w:rPr>
          <w:lang w:val="ru-RU"/>
        </w:rPr>
        <w:t xml:space="preserve"> обавештења о страним</w:t>
      </w:r>
      <w:r>
        <w:rPr>
          <w:lang w:val="sr-CS"/>
        </w:rPr>
        <w:t xml:space="preserve"> </w:t>
      </w:r>
      <w:r>
        <w:rPr>
          <w:lang w:val="ru-RU"/>
        </w:rPr>
        <w:t>санитарним, ветеринарским</w:t>
      </w:r>
      <w:r>
        <w:rPr>
          <w:lang w:val="sr-CS"/>
        </w:rPr>
        <w:t xml:space="preserve"> и фитосанитарним</w:t>
      </w:r>
      <w:r>
        <w:rPr>
          <w:lang w:val="ru-RU"/>
        </w:rPr>
        <w:t xml:space="preserve"> прописима које Министарство прими од чланица доставља се органу, односно организацији надлежној за санитарна, ветеринарска или фитосанитарна питања на која се пропис односи или другој заинтересованој страни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Ако сматра да би доношење санитарног, ветеринарског </w:t>
      </w:r>
      <w:r>
        <w:rPr>
          <w:lang w:val="sr-CS"/>
        </w:rPr>
        <w:t xml:space="preserve">и фитосанитарног </w:t>
      </w:r>
      <w:r>
        <w:rPr>
          <w:lang w:val="ru-RU"/>
        </w:rPr>
        <w:t xml:space="preserve">прописа у другој држави могло да има значајан утицај на трговину, надлежни орган, односно организација, или друга заинтересована страна из става 1. овог члана обавештава о томе Министарство у писменој форми, доставља примедбе са образложењем и предлаже измене нацрта санитарног, ветеринарског </w:t>
      </w:r>
      <w:r>
        <w:rPr>
          <w:lang w:val="sr-CS"/>
        </w:rPr>
        <w:t xml:space="preserve">и фитосанитарног </w:t>
      </w:r>
      <w:r>
        <w:rPr>
          <w:lang w:val="ru-RU"/>
        </w:rPr>
        <w:t>пропис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бавештење из става 2. овог члана може да садржи и предлог да Министарство захтева да доношење санитарног, ветеринарског </w:t>
      </w:r>
      <w:r>
        <w:rPr>
          <w:lang w:val="sr-CS"/>
        </w:rPr>
        <w:t xml:space="preserve">и фитосанитарног </w:t>
      </w:r>
      <w:r>
        <w:rPr>
          <w:lang w:val="ru-RU"/>
        </w:rPr>
        <w:t xml:space="preserve">прописа буде одложено, као и да отпочне преговоре, </w:t>
      </w:r>
      <w:r>
        <w:rPr/>
        <w:t>a</w:t>
      </w:r>
      <w:r>
        <w:rPr>
          <w:lang w:val="ru-RU"/>
        </w:rPr>
        <w:t xml:space="preserve">ко су предвиђени правилима СТО и других релевантних међународних организаци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дредбе чл. 6. - 12. ове уредбе сходно се примењују и у случају значајне измене и допуне санитарног, ветеринарског и фитосанитарног прописа, укључујући и промену врсте, односно групе производа на које се санитарни, ветеринарски и фитосанитарни пропис однос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14.</w:t>
      </w:r>
    </w:p>
    <w:p>
      <w:pPr>
        <w:pStyle w:val="Normal"/>
        <w:rPr/>
      </w:pPr>
      <w:r>
        <w:rPr>
          <w:lang w:val="sr-CS"/>
        </w:rPr>
        <w:tab/>
        <w:t>Сва обавештења, примљена и послата, објављују се на инернет страни Министарст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Б</w:t>
      </w:r>
      <w:r>
        <w:rPr>
          <w:lang w:val="sr-CS"/>
        </w:rPr>
        <w:t xml:space="preserve">рој:   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       </w:t>
      </w:r>
      <w:r>
        <w:rPr>
          <w:lang w:val="sr-CS"/>
        </w:rPr>
        <w:t xml:space="preserve">  201</w:t>
      </w:r>
      <w:r>
        <w:rPr>
          <w:lang w:val="ru-RU"/>
        </w:rPr>
        <w:t>2</w:t>
      </w:r>
      <w:r>
        <w:rPr>
          <w:lang w:val="sr-CS"/>
        </w:rPr>
        <w:t>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                                              </w:t>
        <w:tab/>
        <w:tab/>
        <w:t xml:space="preserve"> ПРЕДСЕДНИК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58:00Z</dcterms:created>
  <dc:creator>Server</dc:creator>
  <dc:description/>
  <dc:language>en-US</dc:language>
  <cp:lastModifiedBy>jovan</cp:lastModifiedBy>
  <cp:lastPrinted>2012-10-11T15:37:00Z</cp:lastPrinted>
  <dcterms:modified xsi:type="dcterms:W3CDTF">2012-10-26T12:58:00Z</dcterms:modified>
  <cp:revision>2</cp:revision>
  <dc:subject/>
  <dc:title>На основу члана 14</dc:title>
</cp:coreProperties>
</file>