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89480602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1894806021"/>
            <w:bookmarkStart w:id="1" w:name="__Fieldmark__8_1894806021"/>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89480602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1894806021"/>
            <w:bookmarkStart w:id="3" w:name="__Fieldmark__16_1894806021"/>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89480602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1894806021"/>
            <w:bookmarkStart w:id="5" w:name="__Fieldmark__24_1894806021"/>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89480602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1894806021"/>
            <w:bookmarkStart w:id="7" w:name="__Fieldmark__32_1894806021"/>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89480602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1894806021"/>
            <w:bookmarkStart w:id="9" w:name="__Fieldmark__40_1894806021"/>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89480602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1894806021"/>
            <w:bookmarkStart w:id="11" w:name="__Fieldmark__48_1894806021"/>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894806021"/>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1894806021"/>
            <w:bookmarkStart w:id="13" w:name="__Fieldmark__56_1894806021"/>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894806021"/>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1894806021"/>
            <w:bookmarkStart w:id="15" w:name="__Fieldmark__64_1894806021"/>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