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ЛОГ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ИЗМЕНАМА И ДОПУНАМА  ЗАКОНА О ДУВА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ab/>
        <w:t>У Закону о дувану 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, бр. 101/05, 90/07, 95/10 и 36/11), после члана 44. додаје се нови члан 44а, који гласи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лан 44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рговац на велико дуванским производ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ан је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 свакој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ни износа акцизе на цигарете, укључујући и промену  минималне акцизе на цигарете, у складу са прописима којима се регулише област акциза, на дан примене новог износа акцизе изврши попи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теч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лих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игарета (у паклицама) у свим складиштима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ао и сачини извештај о обиму продаје цигарета свим трговцима на мало у периоду од шест месеци које претходе промени износа акци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звештај и пописну листу достави Управи у року од  15  дана од дана извршеног попи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на листа из става 1. овог члана саставља се за сваког произвођача, односно увозника посебно и садржи податке о произвођачу, односно увознику цигарета, малопродајним ценама и количинама цигарета за сваку робну марку цигарета посебно.  </w:t>
        <w:tab/>
      </w:r>
      <w:r>
        <w:rPr>
          <w:rFonts w:cs="Calibri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права, након обраде података, пописну листу и извештај из става 1. овог члана доставља сваком произвођачу, односно увознику у року од  10 дана од дана пријема пописне листе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ab/>
        <w:t xml:space="preserve">Назив гла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>V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. БУЏЕТСКИ ФОН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и чл. 69. и 70. бришу с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CS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ле члана 89. додаје се нови члан 89а,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9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Новчаном казном у износу који одговара 25% укупног оствареног промета цигарета у претходних шест месеци казниће се за прекршај  трговац на велико дуванским производима 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 изврши попис затечених залиха цигарета при свакој промени износа акцизе на цигарет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ључујући и промену минималне акцизе на цигаре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е достави пописну листу Управи у прописаном року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лан 4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па на снаг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1. октобра 2012. године, а одредбе чл. 1. и 3. овог закона  примењиваће се од 1. јула 2013. године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1" w:right="1411" w:gutter="0" w:header="0" w:top="1411" w:footer="706" w:bottom="14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АВНИ ОСНОВ ЗА ДОНОШЕЊЕ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Уставни основ за доношење овог закона садржан је у одредби чл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6.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. Устава Републике Србије, којим је предвиђено да Република Србија, између осталог, уређује и обезбеђује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Е ЗАКОН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лози </w:t>
      </w:r>
      <w:r>
        <w:rPr>
          <w:rFonts w:cs="Times New Roman" w:ascii="Times New Roman" w:hAnsi="Times New Roman"/>
          <w:sz w:val="24"/>
          <w:szCs w:val="24"/>
          <w:lang w:val="sr-CS"/>
        </w:rPr>
        <w:t>за доношење овог закона садржани су у потреби да се обезбе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ранспарентност свих обавеза ко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мећу пореским обвезницима, а у циљу укидања  парафискалних намета. С тим у вези, овим законом предлаже се брисање одредаба чл. 69. и 70. Закона о дувану, којима се уређује оснивање и финансирање Буџетског фонда, чија је сврха реализација превентивних програма за спречавање болести које су повезане са конзумирањем дуванских производа, којим управља министарство надлежно за послове здравља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важећим законским решењем финансирање бу</w:t>
      </w:r>
      <w:r>
        <w:rPr>
          <w:rFonts w:cs="Times New Roman" w:ascii="Times New Roman" w:hAnsi="Times New Roman"/>
          <w:sz w:val="24"/>
          <w:szCs w:val="24"/>
          <w:lang w:val="sr-Latn-CS"/>
        </w:rPr>
        <w:t>џ</w:t>
      </w:r>
      <w:r>
        <w:rPr>
          <w:rFonts w:cs="Times New Roman" w:ascii="Times New Roman" w:hAnsi="Times New Roman"/>
          <w:sz w:val="24"/>
          <w:szCs w:val="24"/>
          <w:lang w:val="sr-CS"/>
        </w:rPr>
        <w:t>етског фонда врши се из средстава произвођача, односно увозника цигарета који су дужни да уплаћују посебну накнаду у висини од 1,66 динар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последњи усклађени износ посебне накнаде из јануара 2012. године) по свакој паклици цигарета за коју поднос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хтев за издавање контролних акцизних маркица. Имајући у виду да се износ посебне накнаде из члана 70. Закона о дувану интегрише у специфичну компоненту акцизе на цигарете кроз измене Закона о акцизама, средства за финансирање програма здравствене заштите становништва која су прикупљана на наведени начин обезбедиће се у оквиру предвиђених буџетских средста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тога, прописује се обавеза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рговцу на велико дуванским производ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 свакој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ни износа акцизе на цигарете, укључујући и промену минималне акцизе на цигарете, у складу са прописима којима се регулише област акциза, на дан примене новог износа акцизе изврши попи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теч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лих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игарета у свим складиштима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ао и сачини извештај о обиму продаје цигарета свим трговцима на мало у периоду од шест месеци које претходе промени износа акциз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пописну листу достави управи у року од  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д дана извршеног пописа. С тим у вези, прописује се и новчана казна за учињен прекршај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ОБЈАШЊЕЊЕ ОСНОВНИХ ПРАВНИХ ИНСТИТУТА И ПОЈЕДИНАЧНИХ      РЕШЕЊ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 члан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 чланом прописује се обавеза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рговцу на велико дуванским производ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 свакој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ни износа акцизе на цигарете, укључујући и промену минималне акцизе на цигарете, у складу са прописима којима се регулише област акциза, на дан примене новог износа акцизе изврши попи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теч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лих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игарета у свим складиштима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ао и да сачини извештај о обиму продаје цигарета свим трговцима на мало у периоду од шест месеци које претходе промени износа акциз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пописну листу достави Управи за дуван у року од 15 дана од дана извршеног попи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з члан 2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им чланом предлаже се брисање одредаба чл. 69. и 70. Закона о дувану, којим је о</w:t>
      </w:r>
      <w:r>
        <w:rPr>
          <w:rFonts w:cs="Times New Roman" w:ascii="Times New Roman" w:hAnsi="Times New Roman"/>
          <w:sz w:val="24"/>
          <w:szCs w:val="24"/>
          <w:lang w:val="sr-Latn-CS"/>
        </w:rPr>
        <w:t>сн</w:t>
      </w:r>
      <w:r>
        <w:rPr>
          <w:rFonts w:cs="Times New Roman" w:ascii="Times New Roman" w:hAnsi="Times New Roman"/>
          <w:sz w:val="24"/>
          <w:szCs w:val="24"/>
          <w:lang w:val="sr-CS"/>
        </w:rPr>
        <w:t>ован Бу</w:t>
      </w:r>
      <w:r>
        <w:rPr>
          <w:rFonts w:cs="Times New Roman" w:ascii="Times New Roman" w:hAnsi="Times New Roman"/>
          <w:sz w:val="24"/>
          <w:szCs w:val="24"/>
          <w:lang w:val="sr-Latn-CS"/>
        </w:rPr>
        <w:t>џ</w:t>
      </w:r>
      <w:r>
        <w:rPr>
          <w:rFonts w:cs="Times New Roman" w:ascii="Times New Roman" w:hAnsi="Times New Roman"/>
          <w:sz w:val="24"/>
          <w:szCs w:val="24"/>
          <w:lang w:val="sr-CS"/>
        </w:rPr>
        <w:t>етски фонд ради реализације превентивних програма за спречавање болести које су повезане са конзумирањем дуванских производа, којим управља министарство надлежно за послове здравља, као и одредба која регулише начин финансирања буџетског фонд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з члан 3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им члан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ује се новчана казна за учињен прекршај за радње прописане у члану 1. овог закон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 члан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ује  се дан  ступања на снагу овог  закона, односно дан примене  овог зак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V. 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НЕОПХОДНА ЗА СПРОВОЂЕЊЕ ОВОГ ЗАКОН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овог закона није потребно обезбедити посебна средства у буџету Републике Србиј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ХИТАН ПОСТУП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атрање и доношење овог закона по хитном поступку предлаже се у складу са чланом 167.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ника Народне скупштине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20/12 – пречишћен текст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ношење овог закона по хитном поступку неопходно је имајући у виду да је потребно створити услове за адекватну примену измена прописа из области акциз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. АНАЛИЗА ЕФЕКАТА ЗАК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 кога ће и како ће највероватније утицати решења у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закону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жена решења из овог закона имаће неутралан утицај на произвођаче, односно увознике цигарета, имајући у виду да се овим законом не намећу обвезницима акцизе нове обавезе и намети, већ се износ посебне накнаде из члана 70. Закона о дувану инкорпорира у специфичну компоненту акцизе на цигарете кроз измене Закона о акцизама. Предложено законско решење утицаће на трговце на велико дуванским производима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акве трошкове ће примена закона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творит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грађан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има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ивред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нарочито мал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им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 средњ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им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дузећима)?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а овог закона не односи се на физичка лица, већ на правна лица и предузетнике (обвезнике акцизе на цигарете), који применом овог закона неће имати додатне трошкове, имајући у виду да се изменама овог закона већ постојећа обавеза уплате посебне накнаде интегриш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пецифичну компоненту акцизе на цигарете кроз измене Закона о акцизама.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Да ли су позитивне последице доношења закона такве д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вдавају трошкове које ће он створит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зитивне последице доношења закона су такве да не изазивају додатне трошк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их субјеката чија је делатност прописана одредбама овог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а законска решења имају неутралан ефекат у смислу повећања броја привредних субјеката који се баве прометом дуванских производа.  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 Да ли су све заинтересоване стране имале прилику да се изјасне о закону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оје ће се мере током примене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закон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инистарство финансија и привреде, као обрађивач закона, координираће активности са надлежним органима, како би се обезбедила примена овог закона.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ЕДБЕ ЗАКОНА О ДУВАНУ КОЈЕ СЕ МЕЊАЈУ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ЛАН 44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РГОВАЦ НА ВЕЛИКО ДУВАНСКИМ ПРОИЗВОД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АН ЈЕ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 СВАКОЈ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НИ ИЗНОСА АКЦИЗЕ НА ЦИГАРЕТЕ, УКЉУЧУЈУЋИ И ПРОМЕНУ  МИНИМАЛНЕ АКЦИЗЕ НА ЦИГАРЕТЕ, У СКЛАДУ СА ПРОПИСИМА КОЈИМА СЕ РЕГУЛИШЕ ОБЛАСТ АКЦИЗА, НА ДАН ПРИМЕНЕ НОВОГ ИЗНОСА АКЦИЗЕ ИЗВРШИ ПОПИ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ТЕЧ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ЛИХ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ИГАРЕТА (У ПАКЛИЦАМА) У СВИМ СКЛАДИШТИМА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АО И САЧИНИ ИЗВЕШТАЈ О ОБИМУ ПРОДАЈЕ ЦИГАРЕТА СВИМ ТРГОВЦИМА НА МАЛО У ПЕРИОДУ ОД ШЕСТ МЕСЕЦИ КОЈЕ ПРЕТХОДЕ ПРОМЕНИ ИЗНОСА АКЦИ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ЗВЕШТАЈ И ПОПИСНУ ЛИСТУ ДОСТАВИ УПРАВИ У РОКУ ОД  15  ДАНА ОД ДАНА ИЗВРШЕНОГ ПОПИ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НА ЛИСТА ИЗ СТАВА 1. ОВОГ ЧЛАНА САСТАВЉА СЕ ЗА СВАКОГ ПРОИЗВОЂАЧА, ОДНОСНО УВОЗНИКА ПОСЕБНО И САДРЖИ ПОДАТКЕ О ПРОИЗВОЂАЧУ, ОДНОСНО УВОЗНИКУ ЦИГАРЕТА, МАЛОПРОДАЈНИМ ЦЕНАМА И КОЛИЧИНАМА ЦИГАРЕТА ЗА СВАКУ РОБНУ МАРКУ ЦИГАРЕТА ПОСЕБ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А, НАКОН ОБРАДЕ ПОДАТАКА, ПОПИСНУ ЛИСТУ И ИЗВЕШТАЈ ИЗ СТАВА 1. ОВОГ ЧЛАНА ДОСТАВЉА СВАКОМ ПРОИЗВОЂАЧУ, ОДНОСНО УВОЗНИКУ  У РОКУ ОД  10 ДАНА ОД ДАНА ПРИЈЕМА ПОПИСНЕ ЛИС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left="28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VII. БУЏЕТСКИ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>Члан 6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  <w:t xml:space="preserve">Оснива се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бу</w:t>
      </w:r>
      <w:r>
        <w:rPr>
          <w:rFonts w:cs="Times New Roman" w:ascii="Times New Roman" w:hAnsi="Times New Roman"/>
          <w:strike/>
          <w:sz w:val="24"/>
          <w:szCs w:val="24"/>
          <w:lang w:val="sr-Latn-CS"/>
        </w:rPr>
        <w:t>џ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етски фонд ради реализације превентивних програма за спречавање болести које су повезане са конзумирањем дуванских произв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>Буџетски фонд из става 1. овог члана оснива се на неодређено време и њиме управља министарство надлежно за послове здр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trike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>Буџетски фонд из члана 69. овог закона финансира се из средстава произвођача, односно увозника цигарета који су уписани у одговарајући регистар, у складу са овим зако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Произвођач, односно увозник цигарета дужан је да уплаћује посебну накнаду у висини од једног динара по свакој паклици цигарета</w:t>
      </w:r>
      <w:r>
        <w:rPr>
          <w:rFonts w:cs="Times New Roman" w:ascii="Times New Roman" w:hAnsi="Times New Roman"/>
          <w:strike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за коју подноси захтев за издавање контролних акцизних маркица, у складу са прописима којима се уређује област акци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>Произвођач, односно увозник цигарета дужан је да посебну накнаду из става 2. овог члана уплати у Буџетски фонд, пре подношења захтева за издавање контролних акцизних маркица за цигарете и доказ о извршеној уплати достави приликом подношења захтева за издавање контролних акцизних марк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Износ посебне накнаде из става 2. овог члана усклађује се годишње с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ндексом потрошачких цен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према подацима органа надлежног за послове статис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Влада објављује  усклађен износ средстава из става 4. овог чла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b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9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НОВЧАНОМ КАЗНОМ У ИЗНОСУ КОЈИ ОДГОВАРА 25% УКУПНОГ ОСТВАРЕНОГ ПРОМЕТА ЦИГАРЕТА У ПРЕТХОДНИХ ШЕСТ МЕСЕЦИ КАЗНИЋЕ СЕ ЗА ПРЕКРШАЈ  ТРГОВАЦ НА ВЕЛИКО ДУВАНСКИМ ПРОИЗВОДИМА АКО </w:t>
      </w:r>
      <w:r>
        <w:rPr>
          <w:rFonts w:cs="Times New Roman" w:ascii="Times New Roman" w:hAnsi="Times New Roman"/>
          <w:sz w:val="24"/>
          <w:szCs w:val="24"/>
          <w:lang w:val="sr-CS"/>
        </w:rPr>
        <w:t>НЕ ИЗВРШИ ПОПИС ЗАТЕЧЕНИХ ЗАЛИХА ЦИГАРЕТА ПРИ СВАКОЈ ПРОМЕНИ ИЗНОСА АКЦИЗЕ НА ЦИГАРЕТ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ЉУЧУЈУЋИ И ПРОМЕНУ МИНИМАЛНЕ АКЦИЗЕ НА ЦИГАРЕ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Е ДОСТАВИ ПОПИСНУ ЛИСТУ УПРАВИ У ПРОПИСАНОМ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ПА НА СНАГ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1. ОКТОБРА 2012. ГОДИНЕ, А ОДРЕДБЕ ЧЛ. 1. И 3. ОВОГ ЗАКОНА ПРИМЕЊИВАЋЕ СЕ ОД 1. ЈУЛА 2013. ГОД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ru-RU"/>
        </w:rPr>
        <w:t>ИЗЈАВ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>1. Овлашћени предлагач прописа - Влада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>Обрађивач: Министарство финансија и привред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Назив прописа</w:t>
      </w:r>
    </w:p>
    <w:p>
      <w:pPr>
        <w:pStyle w:val="Normal"/>
        <w:shd w:fill="FFFFFF" w:val="clear"/>
        <w:spacing w:lineRule="exact" w:line="264"/>
        <w:ind w:right="5" w:hanging="0"/>
        <w:jc w:val="both"/>
        <w:rPr>
          <w:lang w:val="ru-RU"/>
        </w:rPr>
      </w:pPr>
      <w:bookmarkStart w:id="0" w:name="_GoBack"/>
      <w:bookmarkEnd w:id="0"/>
      <w:r>
        <w:rPr>
          <w:bCs/>
          <w:color w:val="000000"/>
          <w:spacing w:val="-5"/>
          <w:lang w:val="ru-RU"/>
        </w:rPr>
        <w:t>ПРЕДЛОГ ЗАКОНА О ИЗМЕНАМА И ДОПУНАМА ЗАКОНА О ДУВА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RAFT </w:t>
      </w:r>
      <w:r>
        <w:rPr>
          <w:lang w:val="en"/>
        </w:rPr>
        <w:t>LAW ON AMENDMENTS TO  TOBACCO LAW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>а) Одредба Споразума и Прелазног споразума која се односи на нормативну саржину пропи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пуно ускађ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5-1-322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Усклађеност прописа са прописима Европске ун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lang w:val="sr-CS"/>
          <w:ins w:id="5" w:author="Zoran Sretić" w:date="2010-07-23T10:52:00Z"/>
        </w:rPr>
      </w:pPr>
      <w:ins w:id="0" w:author="Zoran Sretić" w:date="2010-07-23T10:49:00Z">
        <w:r>
          <w:rPr>
            <w:lang w:val="sr-CS"/>
          </w:rPr>
          <w:t xml:space="preserve">Чл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Уговора о функционисању ЕУ</w:t>
        </w:r>
      </w:ins>
      <w:r>
        <w:rPr>
          <w:lang w:val="sr-CS"/>
        </w:rPr>
        <w:t xml:space="preserve"> -</w:t>
      </w:r>
      <w:ins w:id="3" w:author="Zoran Sretić" w:date="2010-07-23T10:52:00Z">
        <w:r>
          <w:rPr>
            <w:lang w:val="sr-CS"/>
          </w:rPr>
          <w:t xml:space="preserve"> </w:t>
        </w:r>
      </w:ins>
      <w:ins w:id="4" w:author="Zoran Sretić" w:date="2010-07-23T10:05:00Z">
        <w:r>
          <w:rPr>
            <w:lang w:val="sr-CS"/>
          </w:rPr>
          <w:t>усклађено</w:t>
        </w:r>
      </w:ins>
    </w:p>
    <w:p>
      <w:pPr>
        <w:pStyle w:val="Normal"/>
        <w:rPr>
          <w:lang w:val="sr-CS"/>
        </w:rPr>
      </w:pPr>
      <w:ins w:id="6" w:author="Zoran Sretić" w:date="2010-07-23T10:52:00Z">
        <w:r>
          <w:rPr>
            <w:lang w:val="sr-CS"/>
          </w:rPr>
          <w:t>Чл</w:t>
        </w:r>
      </w:ins>
      <w:r>
        <w:rPr>
          <w:lang w:val="sr-CS"/>
        </w:rPr>
        <w:t>ан</w:t>
      </w:r>
      <w:ins w:id="7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8" w:author="Zoran Sretić" w:date="2010-07-23T10:52:00Z">
        <w:r>
          <w:rPr>
            <w:lang w:val="sr-CS"/>
          </w:rPr>
          <w:t xml:space="preserve"> Уговора о функционисању ЕУ </w:t>
        </w:r>
      </w:ins>
      <w:r>
        <w:rPr>
          <w:lang w:val="sr-CS"/>
        </w:rPr>
        <w:t xml:space="preserve">- </w:t>
      </w:r>
      <w:ins w:id="9" w:author="Zoran Sretić" w:date="2010-07-23T10:05:00Z">
        <w:r>
          <w:rPr>
            <w:lang w:val="sr-CS"/>
          </w:rPr>
          <w:t xml:space="preserve">усклађено </w:t>
        </w:r>
      </w:ins>
    </w:p>
    <w:p>
      <w:pPr>
        <w:pStyle w:val="Normal"/>
        <w:jc w:val="both"/>
        <w:rPr>
          <w:lang w:val="sr-CS"/>
        </w:rPr>
      </w:pPr>
      <w:ins w:id="10" w:author="Zoran Sretić" w:date="2010-07-23T10:29:00Z">
        <w:r>
          <w:rPr>
            <w:lang w:val="sr-CS"/>
          </w:rPr>
          <w:t>Чл</w:t>
        </w:r>
      </w:ins>
      <w:r>
        <w:rPr>
          <w:lang w:val="sr-CS"/>
        </w:rPr>
        <w:t>ан</w:t>
      </w:r>
      <w:ins w:id="11" w:author="Zoran Sretić" w:date="2010-07-23T10:29:00Z">
        <w:r>
          <w:rPr>
            <w:lang w:val="sr-CS"/>
          </w:rPr>
          <w:t xml:space="preserve"> 114. Уговора о функционисању ЕУ, неусклађен </w:t>
        </w:r>
      </w:ins>
      <w:ins w:id="12" w:author="Zoran Sretić" w:date="2010-07-23T10:47:00Z">
        <w:r>
          <w:rPr>
            <w:lang w:val="sr-CS"/>
          </w:rPr>
          <w:t>(</w:t>
        </w:r>
      </w:ins>
      <w:ins w:id="13" w:author="Zoran Sretić" w:date="2010-07-23T10:29:00Z">
        <w:r>
          <w:rPr>
            <w:lang w:val="sr-CS"/>
          </w:rPr>
          <w:t xml:space="preserve">произилази из </w:t>
        </w:r>
      </w:ins>
      <w:r>
        <w:rPr>
          <w:lang w:val="sr-CS"/>
        </w:rPr>
        <w:t xml:space="preserve">делимичне </w:t>
      </w:r>
      <w:ins w:id="14" w:author="Zoran Sretić" w:date="2010-07-23T10:29:00Z">
        <w:r>
          <w:rPr>
            <w:lang w:val="sr-CS"/>
          </w:rPr>
          <w:t>неусклађености са Директивом 2001/37/ЕЗ</w:t>
        </w:r>
      </w:ins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авођење секундарних извора права ЕУ и усклађеност са њима</w:t>
      </w:r>
    </w:p>
    <w:p>
      <w:pPr>
        <w:pStyle w:val="Normal"/>
        <w:rPr>
          <w:lang w:val="sr-CS"/>
          <w:ins w:id="17" w:author="Zoran Sretić" w:date="2010-07-23T10:08:00Z"/>
        </w:rPr>
      </w:pPr>
      <w:ins w:id="15" w:author="Zoran Sretić" w:date="2010-07-23T10:08:00Z">
        <w:r>
          <w:rPr>
            <w:lang w:val="sr-CS"/>
          </w:rPr>
          <w:t>Директива Савета 95/59/ЕЗ</w:t>
        </w:r>
      </w:ins>
      <w:ins w:id="16" w:author="Zoran Sretić" w:date="2010-07-23T10:10:00Z">
        <w:r>
          <w:rPr>
            <w:lang w:val="sr-CS"/>
          </w:rPr>
          <w:t xml:space="preserve"> – делимично усклађен</w:t>
        </w:r>
      </w:ins>
    </w:p>
    <w:p>
      <w:pPr>
        <w:pStyle w:val="Normal"/>
        <w:rPr>
          <w:lang w:val="sr-CS"/>
          <w:ins w:id="24" w:author="Zoran Sretić" w:date="2010-07-23T10:10:00Z"/>
        </w:rPr>
      </w:pPr>
      <w:ins w:id="18" w:author="Zoran Sretić" w:date="2010-07-23T10:08:00Z">
        <w:r>
          <w:rPr>
            <w:lang w:val="sr-CS"/>
          </w:rPr>
          <w:t xml:space="preserve">Директива </w:t>
        </w:r>
      </w:ins>
      <w:ins w:id="19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20" w:author="Zoran Sretić" w:date="2010-07-23T10:08:00Z">
        <w:r>
          <w:rPr>
            <w:lang w:val="sr-CS"/>
          </w:rPr>
          <w:t>20</w:t>
        </w:r>
      </w:ins>
      <w:ins w:id="21" w:author="Zoran Sretić" w:date="2010-07-23T10:10:00Z">
        <w:r>
          <w:rPr>
            <w:lang w:val="sr-CS"/>
          </w:rPr>
          <w:t>01</w:t>
        </w:r>
      </w:ins>
      <w:ins w:id="22" w:author="Zoran Sretić" w:date="2010-07-23T10:08:00Z">
        <w:r>
          <w:rPr>
            <w:lang w:val="sr-CS"/>
          </w:rPr>
          <w:t>/37/ЕЗ</w:t>
        </w:r>
      </w:ins>
      <w:ins w:id="23" w:author="Zoran Sretić" w:date="2010-07-23T10:10:00Z">
        <w:r>
          <w:rPr>
            <w:lang w:val="sr-CS"/>
          </w:rPr>
          <w:t xml:space="preserve"> – делимично усклађен</w:t>
        </w:r>
      </w:ins>
    </w:p>
    <w:p>
      <w:pPr>
        <w:pStyle w:val="Normal"/>
        <w:jc w:val="both"/>
        <w:rPr>
          <w:lang w:val="sr-CS"/>
        </w:rPr>
      </w:pPr>
      <w:ins w:id="25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26" w:author="Zoran Sretić" w:date="2010-07-23T11:01:00Z">
        <w:r>
          <w:rPr>
            <w:lang w:val="sr-CS"/>
          </w:rPr>
          <w:t xml:space="preserve"> делимично усклађен</w:t>
        </w:r>
      </w:ins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51" w:author="Zoran Sretić" w:date="2010-07-23T10:59:00Z"/>
        </w:rPr>
      </w:pPr>
      <w:ins w:id="2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2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дредбе Закона о дувану </w:t>
        </w:r>
      </w:ins>
      <w:ins w:id="2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Сл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ins w:id="3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гласник РС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ins w:id="3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, бр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3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36/11</w:t>
      </w:r>
      <w:ins w:id="3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3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у члану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3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дефиниција дуванских производа</w:t>
        </w:r>
      </w:ins>
      <w:ins w:id="36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3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38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и </w:t>
        </w:r>
      </w:ins>
      <w:ins w:id="3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чл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ins w:id="4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4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42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састав и обележавање)</w:t>
        </w:r>
      </w:ins>
      <w:ins w:id="4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4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су</w:t>
        </w:r>
      </w:ins>
      <w:ins w:id="45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делимично усклађене са Директивом </w:t>
        </w:r>
      </w:ins>
      <w:ins w:id="46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Савета </w:t>
        </w:r>
      </w:ins>
      <w:ins w:id="4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2010/12/ЕЗ и Директивом </w:t>
        </w:r>
      </w:ins>
      <w:ins w:id="4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4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Европског Парламента и Савета 2001/37/Е</w:t>
        </w:r>
      </w:ins>
      <w:ins w:id="5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З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и биће предмет даљег усаглашавања у наредном периоду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56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дредбе Предлога</w:t>
      </w:r>
      <w:ins w:id="52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закона о изменама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и допунама</w:t>
      </w:r>
      <w:ins w:id="53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Закона о дувану не </w:t>
        </w:r>
      </w:ins>
      <w:ins w:id="5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>утич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у</w:t>
      </w:r>
      <w:ins w:id="5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на достигнути степен усклађености Закона о дувану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, имајући у виду да се предложеним изменама врши </w:t>
      </w:r>
      <w:bookmarkStart w:id="1" w:name="SADRZAJ_160"/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амо измена прописа за коју не постоји обавеза усаглашавања са  прописима Е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1"/>
    </w:p>
    <w:p>
      <w:pPr>
        <w:pStyle w:val="Normal"/>
        <w:jc w:val="both"/>
        <w:rPr>
          <w:lang w:val="ru-RU"/>
        </w:rPr>
      </w:pPr>
      <w:r>
        <w:rPr>
          <w:lang w:val="ru-RU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5. Уколико не постоје 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ins w:id="57" w:author="Zoran Sretić" w:date="2010-07-23T10:08:00Z">
        <w:r>
          <w:rPr>
            <w:lang w:val="sr-CS"/>
          </w:rPr>
          <w:t>Директива Савета 95/59/ЕЗ</w:t>
        </w:r>
      </w:ins>
      <w:r>
        <w:rPr>
          <w:lang w:val="sr-CS"/>
        </w:rPr>
        <w:t xml:space="preserve">-преведена                                                                     </w:t>
      </w:r>
    </w:p>
    <w:p>
      <w:pPr>
        <w:pStyle w:val="Normal"/>
        <w:rPr/>
      </w:pPr>
      <w:ins w:id="58" w:author="Zoran Sretić" w:date="2010-07-23T10:29:00Z">
        <w:r>
          <w:rPr>
            <w:lang w:val="sr-CS"/>
          </w:rPr>
          <w:t>Директив</w:t>
        </w:r>
      </w:ins>
      <w:r>
        <w:rPr>
          <w:lang w:val="sr-CS"/>
        </w:rPr>
        <w:t>а</w:t>
      </w:r>
      <w:ins w:id="59" w:author="Zoran Sretić" w:date="2010-07-23T10:29:00Z">
        <w:r>
          <w:rPr>
            <w:lang w:val="sr-CS"/>
          </w:rPr>
          <w:t xml:space="preserve"> 2001/37/ЕЗ</w:t>
        </w:r>
      </w:ins>
      <w:r>
        <w:rPr>
          <w:lang w:val="sr-CS"/>
        </w:rPr>
        <w:t>-није преведена</w:t>
      </w:r>
    </w:p>
    <w:p>
      <w:pPr>
        <w:pStyle w:val="Normal"/>
        <w:rPr>
          <w:lang w:val="sr-CS"/>
        </w:rPr>
      </w:pPr>
      <w:r>
        <w:rPr>
          <w:lang w:val="sr-CS"/>
        </w:rPr>
        <w:t>Директива 2010/37/ЕЗ-није преведе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Да ли је пропис преведен на неки службени језик Е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Учешће консултаната у изради прописа и њихово мишљење о усклађе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lang w:val="ru-RU"/>
        </w:rPr>
        <w:t>У изради Предлога закона о изменама и допунама Закона о дувану нису учествовали консултанти.</w:t>
      </w:r>
    </w:p>
    <w:sectPr>
      <w:footerReference w:type="default" r:id="rId4"/>
      <w:footerReference w:type="first" r:id="rId5"/>
      <w:type w:val="nextPage"/>
      <w:pgSz w:w="12240" w:h="15840"/>
      <w:pgMar w:left="1412" w:right="1412" w:gutter="0" w:header="0" w:top="1412" w:footer="709" w:bottom="14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lang w:val="hu-HU"/>
    </w:rPr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34:00Z</dcterms:created>
  <dc:creator>SysAdmin</dc:creator>
  <dc:description/>
  <dc:language>en-US</dc:language>
  <cp:lastModifiedBy>jovan</cp:lastModifiedBy>
  <cp:lastPrinted>2012-09-11T11:55:00Z</cp:lastPrinted>
  <dcterms:modified xsi:type="dcterms:W3CDTF">2012-09-12T11:35:00Z</dcterms:modified>
  <cp:revision>3</cp:revision>
  <dc:subject/>
  <dc:title/>
</cp:coreProperties>
</file>