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30425576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3042557636"/>
            <w:bookmarkStart w:id="3" w:name="__Fieldmark__0_3042557636"/>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30425576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3042557636"/>
            <w:bookmarkStart w:id="5" w:name="__Fieldmark__2_3042557636"/>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3042557636"/>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3042557636"/>
            <w:bookmarkStart w:id="7" w:name="__Fieldmark__10_3042557636"/>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