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</w:t>
      </w:r>
      <w:r>
        <w:rPr>
          <w:b/>
          <w:color w:val="000000"/>
          <w:u w:val="single"/>
          <w:lang w:val="sr-Latn-CS"/>
        </w:rPr>
        <w:t xml:space="preserve"> ИЗВ</w:t>
      </w:r>
      <w:r>
        <w:rPr>
          <w:b/>
          <w:color w:val="000000"/>
          <w:u w:val="single"/>
          <w:lang w:val="sr-CS"/>
        </w:rPr>
        <w:t>ЕШТАЈ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0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99.402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754.692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9.402.2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4.692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4.692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.093.9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160.8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37.73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823.1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51.6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054.5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061.53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92.9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5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6.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5.32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1.5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11.9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11.9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.2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a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.346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434.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61.9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4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3.270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9.749.1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27.428.4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50.383.8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.39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356.2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881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.725.32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7.667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931.2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20.4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90.6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144.6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676.0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966.1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3.213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9.794.0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411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971.4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.280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020.5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774.3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79.8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46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2.1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937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7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937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748.0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 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7.7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7.0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95.9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390.0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7.5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2.3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.4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60.358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35.027.6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1.576.5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.576.5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02.3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.274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7.161.5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3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90.4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84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50.2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544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183.9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695.9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1.439.3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17.066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0.095.2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800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173.9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648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6.524.2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29.749.1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50.383.8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0.710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56.181.74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5. 6.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3:00Z</dcterms:created>
  <dc:creator>prezla</dc:creator>
  <dc:description/>
  <cp:keywords/>
  <dc:language>en-US</dc:language>
  <cp:lastModifiedBy>User</cp:lastModifiedBy>
  <cp:lastPrinted>2010-11-22T12:01:00Z</cp:lastPrinted>
  <dcterms:modified xsi:type="dcterms:W3CDTF">2012-05-09T13:13:00Z</dcterms:modified>
  <cp:revision>2</cp:revision>
  <dc:subject/>
  <dc:title>БИЛАНС СТАЊА</dc:title>
</cp:coreProperties>
</file>