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 xml:space="preserve">На основу члана 24. став 3. Закона о Безбедносно-информативној агенцији („Службени гласник РС”, бр. 42/02 и 111/09) и члана 42. став 1. Закона о Влади („Службени гласник РС”, бр. 55/05, 75/05 – исправка, 101/07, 65/08 и 16/11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УРЕДБ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ДИСЦИПЛИНСКОЈ ОДГОВОРНОСТИ </w:t>
      </w:r>
    </w:p>
    <w:p>
      <w:pPr>
        <w:pStyle w:val="Normal"/>
        <w:jc w:val="center"/>
        <w:rPr/>
      </w:pPr>
      <w:r>
        <w:rPr>
          <w:b/>
          <w:lang w:val="sr-CS"/>
        </w:rPr>
        <w:t>ПРИПАДНИКА БЕЗБЕДНОСНО-ИНФОРМАТИВНЕ АГЕНЦ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rPr/>
      </w:pPr>
      <w:r>
        <w:rPr>
          <w:lang w:val="sr-CS"/>
        </w:rPr>
        <w:tab/>
        <w:t>Овом уредбом ближе се уређује дисциплинска одговорност припадника Безбедносно-информативне агенције (у даљем тексту: Агенција)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Дисциплинска одговорност припадника Агенције утврђује се у дисциплинском поступку који се сматра хитним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Дисциплински поступак води се сагласно одредбама закона којим се уређује општи управни поступак и одредбама ове уредбе, а са што мање трошкова и губитка времена, с тим да се потпуно и правилно утврди чињенично стањ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Дисциплински поступак покреће руководилац  организационе јединице у којој ради припадник против кога се поступак покреће, по сопственој иницијативи или на предлог руководиоца унутрашње организационе јединице у којој припадник ради (у даљем тексту: непосредни руководилац)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ваки припадник који сазна за учињену повреду службене дужности може руководиоцу организационе јединице да поднесе иницијативу за покретање дисциплинског поступк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Ако сазна за учињену повреду службене дужности, припадник је дужан да сазнање о томе у писаном облику достави без одлагања непосредном руководиоцу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Дисциплински поступак покреће се писменим закључком. </w:t>
      </w:r>
    </w:p>
    <w:p>
      <w:pPr>
        <w:pStyle w:val="Normal"/>
        <w:ind w:firstLine="720"/>
        <w:rPr/>
      </w:pPr>
      <w:r>
        <w:rPr>
          <w:lang w:val="sr-CS"/>
        </w:rPr>
        <w:tab/>
        <w:t>Закључак се доставља припаднику Агенције и против њега није дозвољен пригово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5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 дисциплинској одговорности припадника Агенције у првом степену одлучује дисциплински старешина.</w:t>
      </w:r>
    </w:p>
    <w:p>
      <w:pPr>
        <w:pStyle w:val="Normal"/>
        <w:ind w:firstLine="720"/>
        <w:rPr/>
      </w:pPr>
      <w:r>
        <w:rPr>
          <w:lang w:val="sr-CS"/>
        </w:rPr>
        <w:tab/>
        <w:t>Листу дисциплинских старешина решењем утврђује директор Агенциј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Дисциплинског старешину одређује руководилац организационе јединице који је покренуо дисциплински поступак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Руководилац организационе јединице који је покренуо дисциплински поступак, овластиће за вођење дисциплинског поступка и одлучивање о дисциплинској одговорности, дисциплинског старешину са листе дисциплинских старешина из става 2. овог чла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6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 дисциплинском поступку одржава се усмена расправа на којој припадник има право да изложи своју одбрану. </w:t>
      </w:r>
    </w:p>
    <w:p>
      <w:pPr>
        <w:pStyle w:val="Normal"/>
        <w:ind w:firstLine="720"/>
        <w:rPr/>
      </w:pPr>
      <w:r>
        <w:rPr>
          <w:lang w:val="sr-CS"/>
        </w:rPr>
        <w:tab/>
        <w:t>Припадник на расправи може да се брани сам или преко пуномоћника, а може да за расправу достави и писмену одбрану.</w:t>
      </w:r>
    </w:p>
    <w:p>
      <w:pPr>
        <w:pStyle w:val="Normal"/>
        <w:rPr/>
      </w:pPr>
      <w:r>
        <w:rPr>
          <w:lang w:val="sr-CS"/>
        </w:rPr>
        <w:tab/>
        <w:t>Расправа се може одржати и без присуства припадника против кога се води поступак, ако за то постоје оправдани разлози, а припадник је на расправу уредно позван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и изрицању дисциплинске мере води се рачуна о степену одговорности припадника, тежини последица повреде службене дужности, субјективним и објективним околностима под којима је повреда службене дужности извршена, као и о раније изреченим дисциплинским мерама које нису брисане из евиденц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8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отив решења дисциплинског старешине, припадник о чијој дисциплинској одговорности је одлучено у првом степену и лице које је покренуло поступак имају право да поднесу приговор дисциплинској комисији, која одлучује у другом степену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едседника, чланове и секретара дисциплинске комисије одређује решењем директор Агенциј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иговор из става 1. овог члана подноси се у року од осам дана од дана уручења решења.</w:t>
      </w:r>
    </w:p>
    <w:p>
      <w:pPr>
        <w:pStyle w:val="Normal"/>
        <w:ind w:firstLine="720"/>
        <w:rPr/>
      </w:pPr>
      <w:r>
        <w:rPr>
          <w:lang w:val="sr-CS"/>
        </w:rPr>
        <w:tab/>
        <w:t>О приговорима против одлука дисциплинског старешине дисциплинска комисија  одлучује у већу од три члана, од којих један није припадник Агенције.</w:t>
      </w:r>
    </w:p>
    <w:p>
      <w:pPr>
        <w:pStyle w:val="Normal"/>
        <w:ind w:firstLine="720"/>
        <w:rPr/>
      </w:pPr>
      <w:r>
        <w:rPr>
          <w:lang w:val="sr-CS"/>
        </w:rPr>
        <w:tab/>
        <w:t xml:space="preserve"> Веће дисциплинске комисије дужно је да о приговору одлучи у року од 30 дана од дана пријема приговора, иначе се сматра да је приговор одбијен.</w:t>
      </w:r>
    </w:p>
    <w:p>
      <w:pPr>
        <w:pStyle w:val="Normal"/>
        <w:rPr/>
      </w:pPr>
      <w:r>
        <w:rPr>
          <w:lang w:val="sr-CS"/>
        </w:rPr>
        <w:tab/>
        <w:t xml:space="preserve">Против одлуке из става </w:t>
      </w:r>
      <w:r>
        <w:rPr>
          <w:lang w:val="sr-RS"/>
        </w:rPr>
        <w:t>5</w:t>
      </w:r>
      <w:r>
        <w:rPr>
          <w:lang w:val="sr-CS"/>
        </w:rPr>
        <w:t>. овог члана може да се покрене управни спор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9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Директор агенције утврђује накнаду која се плаћа за ангажовање у вези вођења и одлучивања у првостепеном и другостепеном поступк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0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ипаднику коме је изречена дисциплинска мера престанак радног односа, радни однос престаје даном коначности решења којим је дисциплинска мера изрече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1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Дисциплинска мера изречена коначним решењем уписује се у кадровску евиденцију припадника Агенциј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Дисциплинска мера брише се из кадровске евиденције ако припаднику не буде изречена нова дисциплинска мера у наредне две године од изречене дисциплинске мере за лаку повреду службене дужности, или у наредне четири године од изречене дисциплинске мере за изречену тешку повреду службене дужност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2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Даном ступања на снагу ове уредбе престаје да важи Уредба о дисциплинској одговорности припадника Безбедносно-информативне агенције („Службени гласник РС”, број 75/06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3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05 Број: 110-3110/2012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7. </w:t>
      </w:r>
      <w:r>
        <w:rPr>
          <w:lang w:val="sr-RS"/>
        </w:rPr>
        <w:t>маја</w:t>
      </w:r>
      <w:r>
        <w:rPr>
          <w:lang w:val="sr-CS"/>
        </w:rPr>
        <w:t xml:space="preserve"> 2012. године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00"/>
      </w:tblGrid>
      <w:tr>
        <w:trPr/>
        <w:tc>
          <w:tcPr>
            <w:tcW w:w="4428" w:type="dxa"/>
            <w:tcBorders/>
          </w:tcPr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535" w:leader="none"/>
                <w:tab w:val="right" w:pos="9071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00" w:type="dxa"/>
            <w:tcBorders/>
          </w:tcPr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535" w:leader="none"/>
                <w:tab w:val="right" w:pos="9071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left" w:pos="1440" w:leader="none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Zakon">
    <w:name w:val="Zakon"/>
    <w:basedOn w:val="Normal"/>
    <w:qFormat/>
    <w:pPr>
      <w:keepNext w:val="true"/>
      <w:tabs>
        <w:tab w:val="clear" w:pos="1418"/>
        <w:tab w:val="left" w:pos="1800" w:leader="none"/>
      </w:tabs>
      <w:spacing w:before="0" w:after="120"/>
      <w:ind w:left="720" w:right="720" w:hanging="0"/>
      <w:jc w:val="center"/>
    </w:pPr>
    <w:rPr>
      <w:rFonts w:ascii="Arial" w:hAnsi="Arial" w:cs="Arial"/>
      <w:b/>
      <w:bCs/>
      <w:caps/>
      <w:sz w:val="34"/>
      <w:szCs w:val="3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3:23:00Z</dcterms:created>
  <dc:creator>daktilo09</dc:creator>
  <dc:description/>
  <dc:language>en-US</dc:language>
  <cp:lastModifiedBy>administrator</cp:lastModifiedBy>
  <dcterms:modified xsi:type="dcterms:W3CDTF">2012-05-09T13:23:00Z</dcterms:modified>
  <cp:revision>2</cp:revision>
  <dc:subject/>
  <dc:title>658</dc:title>
</cp:coreProperties>
</file>