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ADRZAJ_001"/>
      <w:bookmarkStart w:id="1" w:name="SADRZAJ_001"/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ој 53/10) и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5/05, 71/05 - исправка, 101/07</w:t>
      </w:r>
      <w:r>
        <w:rPr>
          <w:rFonts w:cs="Times New Roman" w:ascii="Times New Roman" w:hAnsi="Times New Roman"/>
          <w:sz w:val="24"/>
          <w:szCs w:val="24"/>
        </w:rPr>
        <w:t>, 65/2008 и 16/2011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clear" w:pos="708"/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 Р Е Д Б У</w:t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вом уредбом се уређује обавезна производња 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д брашна „Т-500”, одређује се максимална висина маржи, ремитенда и рокови плаћањ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ивредним субјектима који се баве производњом хлеба од брашна „Т-500” (у даљем тексту: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извођачи хлеба)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извођачи хлеб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везни</w:t>
      </w:r>
      <w:r>
        <w:rPr>
          <w:rFonts w:cs="Times New Roman" w:ascii="Times New Roman" w:hAnsi="Times New Roman"/>
          <w:color w:val="33339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40 % дневне производње свих врста хлеба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7%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(укључујући све врсте рабата, касас 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 може бити већа од 9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1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%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у односу на произвођачку цену хлеба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7,3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. 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који продају на мало хлеб из члана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овчаном казном од 100.000 до 2.000.000 динара казниће се за прекршај правно лице ако не произведе и не стави у промет хлеб из члана 2. ове уредбе,односно ако се не придржава начина обрачуна марже или поступа супротно прописаним одредбама из чл. 3, 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обавља Министарство пољопривреде, трговине, шумарства и водопривреде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bookmarkEnd w:id="1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ва уредба ступа на снагу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априла 20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</w:rPr>
        <w:t>, 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0. септембра 2012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рој:</w:t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29. марта 2012. године                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В Л А Д 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>ПРЕДСЕДНИК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Latn-CS"/>
        </w:rPr>
        <w:t xml:space="preserve">I.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Правни основ за доношење ов</w:t>
      </w:r>
      <w:r>
        <w:rPr>
          <w:lang w:val="sr-CS"/>
        </w:rPr>
        <w:t>ог</w:t>
      </w:r>
      <w:r>
        <w:rPr/>
        <w:t xml:space="preserve"> закључка садржан је у </w:t>
      </w:r>
      <w:r>
        <w:rPr>
          <w:lang w:val="ru-RU"/>
        </w:rPr>
        <w:t>члана</w:t>
      </w:r>
      <w:r>
        <w:rPr>
          <w:lang w:val="sr-CS"/>
        </w:rPr>
        <w:t xml:space="preserve"> 42.</w:t>
      </w:r>
      <w:r>
        <w:rPr>
          <w:lang w:val="ru-RU"/>
        </w:rPr>
        <w:t xml:space="preserve"> став </w:t>
      </w:r>
      <w:r>
        <w:rPr>
          <w:lang w:val="sr-CS"/>
        </w:rPr>
        <w:t>1</w:t>
      </w:r>
      <w:r>
        <w:rPr>
          <w:lang w:val="ru-RU"/>
        </w:rPr>
        <w:t xml:space="preserve">. Закона о </w:t>
      </w:r>
      <w:r>
        <w:rPr>
          <w:lang w:val="sr-CS"/>
        </w:rPr>
        <w:t>Влади</w:t>
      </w:r>
      <w:r>
        <w:rPr>
          <w:lang w:val="ru-RU"/>
        </w:rPr>
        <w:t xml:space="preserve"> 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- исправка, 101/07 и 65/08</w:t>
      </w:r>
      <w:r>
        <w:rPr/>
        <w:t xml:space="preserve">), и </w:t>
      </w:r>
      <w:r>
        <w:rPr>
          <w:lang w:val="sr-CS"/>
        </w:rPr>
        <w:t xml:space="preserve"> члана 46. Закона о трговин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3/10), јесте да Влада  ради спречавања поремећаја на тржишту у погледу снабдевања робом и услугама од виталног значаја за живот и здравље људи и за рад привредних субјеката, установа и других организација, може да одреди привремене мере које се односе  на поједине врсте робе и услуга,одређену категорију трговаца или потрошача, на потребу спровођења обавеза предузетих међународним уговором, на цене, као и на друге услове за обављање трг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Latn-CS"/>
        </w:rPr>
        <w:t>II. РАЗЛОЗИ ЗА ДОНОШЕЊЕ У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оношење уредбе има за циљ </w:t>
      </w:r>
      <w:r>
        <w:rPr>
          <w:lang w:val="ru-RU"/>
        </w:rPr>
        <w:t>заштит</w:t>
      </w:r>
      <w:r>
        <w:rPr>
          <w:lang w:val="sr-CS"/>
        </w:rPr>
        <w:t>у</w:t>
      </w:r>
      <w:r>
        <w:rPr>
          <w:lang w:val="ru-RU"/>
        </w:rPr>
        <w:t xml:space="preserve"> тржишта, ради обезбеђивања редовног снадбевања потрошача. Имајући у виду да се највећи део трошкова у производњи хлеба односи на брашно,</w:t>
      </w:r>
      <w:r>
        <w:rPr>
          <w:lang w:val="sr-Latn-CS"/>
        </w:rPr>
        <w:t xml:space="preserve"> </w:t>
      </w:r>
      <w:r>
        <w:rPr>
          <w:lang w:val="sr-CS"/>
        </w:rPr>
        <w:t>цене хлеба је потребно формирати у складу са кретањем цена браш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моменту доношења уредбе 1. априла 2011. године, цена пшенице по килограму, без ПДВ-а била је 28,00 РСД, а цена брашна Т-500 по килограму, без ПДВ-а била је 38,00 РСД, тако да је произвођачка цена дефинисана на нивоу од 46,00 РСД по векни хлеба. </w:t>
      </w:r>
      <w:r>
        <w:rPr>
          <w:lang w:val="sr-CS"/>
        </w:rPr>
        <w:t>Н</w:t>
      </w:r>
      <w:r>
        <w:rPr>
          <w:lang w:val="ru-RU"/>
        </w:rPr>
        <w:t xml:space="preserve">ајвише обрачуната маржа која је део велепродајне цене хлеба векне тежине 500 гр  не може бити већа од 2%, а највиша обрачуната маржа која је део малопродајне цене хлеба векне тежине 500 грама не може бити већа од 7%, ПДВ на хлеб је 8%, тако да малопродајна цена </w:t>
      </w:r>
      <w:r>
        <w:rPr>
          <w:lang w:val="sr-CS"/>
        </w:rPr>
        <w:t>није могла бити</w:t>
      </w:r>
      <w:r>
        <w:rPr>
          <w:lang w:val="ru-RU"/>
        </w:rPr>
        <w:t xml:space="preserve"> већа од 54,22 РС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Након тога, дошло је до пада цена пшенице и брашна тако да је 23. јула 2011. године, изменом уредбе, произвођачка цена дефинисана на нивоу од 39,00 РСД по векни хлеб</w:t>
      </w:r>
      <w:r>
        <w:rPr/>
        <w:t>a</w:t>
      </w:r>
      <w:r>
        <w:rPr>
          <w:lang w:val="ru-RU"/>
        </w:rPr>
        <w:t>. Цена пшенице по килограму, без ПДВ-а била је 17,50 РСД, а цена брашна Т-500 по килограму, без ПДВ-а била је 28,00 – 30,00 РСД. Применом прописаних маржи, малопродајна цена са ПДВ-ом не може бити већа од 45,97 РС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периоду од 23. јула до 19. септембра 2011. године цена пшенице је била стабилна на нивоу од 17,50 РСД по килограму, без ПДВ-а, али је дошло до пада цене брашна која у просеку износи 26,00 РСД (од 25,00 до 27,50 РСД), што значи да је дошло до смањења од 7,14 до 15,38 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 смањењем цене брашна потребно је дефинисати нову произвођачку цену, при чему треба имати у виду и да ће у зимском периоду трошкови у индустријској производњи хлеба бити већи (грејање, транспорт), а очекује се и повећање цене гаса који се користи као погонско гориво. Такође, цена електричне енергије је од 1. априла 2011. године порасла за 15,1% у просеку. Обзиром на пад цене брашна и имајућу у виду предвиђени раст трошкова производње у наредном периоду предлаже се дефинисање произвођачке цене на нивоу од 3</w:t>
      </w:r>
      <w:r>
        <w:rPr>
          <w:lang w:val="sr-CS"/>
        </w:rPr>
        <w:t>7</w:t>
      </w:r>
      <w:r>
        <w:rPr>
          <w:lang w:val="ru-RU"/>
        </w:rPr>
        <w:t>,</w:t>
      </w:r>
      <w:r>
        <w:rPr>
          <w:lang w:val="sr-CS"/>
        </w:rPr>
        <w:t>33</w:t>
      </w:r>
      <w:r>
        <w:rPr>
          <w:lang w:val="sr-Latn-CS"/>
        </w:rPr>
        <w:t xml:space="preserve"> </w:t>
      </w:r>
      <w:r>
        <w:rPr>
          <w:lang w:val="ru-RU"/>
        </w:rPr>
        <w:t xml:space="preserve">РСД односно смањење претходно дефинисане произвођачке цене  за </w:t>
      </w:r>
      <w:r>
        <w:rPr>
          <w:lang w:val="sr-CS"/>
        </w:rPr>
        <w:t>17 %.</w:t>
      </w:r>
      <w:r>
        <w:rPr>
          <w:lang w:val="ru-RU"/>
        </w:rPr>
        <w:t xml:space="preserve"> Малопродајна цена са ПДВ-ом не сме бити већа од 39,25 РС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мањење цене се предлаже јер је и на светским берзама дошло до пада цене пшенице и у наредном периоду не очекују се веће осцилације ц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III</w:t>
      </w:r>
      <w:r>
        <w:rPr>
          <w:b/>
          <w:lang w:val="sr-CS"/>
        </w:rPr>
        <w:t>.</w:t>
      </w:r>
      <w:r>
        <w:rPr>
          <w:b/>
        </w:rPr>
        <w:t>O</w:t>
      </w:r>
      <w:r>
        <w:rPr>
          <w:b/>
          <w:lang w:val="sr-CS"/>
        </w:rPr>
        <w:t>БРАЗЛОЖЕЊЕ ПОЈЕДИНАЧНИХ РЕШЕЊА У УРЕДБ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Чланом 1. ове уредбе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ђује се производња брашна „Т-500“ и одређује се максимална висина маржи , ремитенди и рокови плаћања произвођачима хлеба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ом 2. ове уредб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ређује се д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редни субјекти који се баве производњом хлеба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авезни су да произведу и испоруче тржишту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40 % дневне производње свих врста хлеба.</w:t>
      </w:r>
    </w:p>
    <w:p>
      <w:pPr>
        <w:pStyle w:val="1tekst"/>
        <w:tabs>
          <w:tab w:val="clear" w:pos="708"/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акође, овим чланом уредбе уређује се да привредни субјек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 се баве производњом хлеба  су обавезни да хлеб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 –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оизведу и продају хлеб по следећој рецептури : минимум брашно Т-500  </w:t>
      </w:r>
      <w:r>
        <w:rPr>
          <w:rFonts w:cs="Times New Roman" w:ascii="Times New Roman" w:hAnsi="Times New Roman"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sz w:val="24"/>
          <w:szCs w:val="24"/>
          <w:lang w:val="ru-RU"/>
        </w:rPr>
        <w:t>, со 7,4 гр, квасац 9,25 гр и адитив 1,48 гр, за векну тежине 500 гр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ом 3.и 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јвише обрачуната маржа која је део велепродајне цене хлеба векне тежине 500 гр  не може бити већа од 2 %. Највише обрачуната маржа која је део малопродајне цене хлеба векне тежине 500 гр не може бити већа од 7 %. Односно највиша укупна стопа марже у износу до 9</w:t>
      </w:r>
      <w:r>
        <w:rPr>
          <w:rFonts w:cs="Times New Roman" w:ascii="Times New Roman" w:hAnsi="Times New Roman"/>
          <w:b w:val="false"/>
          <w:sz w:val="24"/>
          <w:szCs w:val="24"/>
        </w:rPr>
        <w:t>, 1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%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Произвођачка це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, у односу на коју се зарачунавају прописане марже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3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ом 5.ове Уредбе регулисано је да трговци који продају хлеб на мало, могу да врате произвођачу хлеба до 5% (ремитенда) од набављене количине на дневном нивоу. 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ом 6.  ове уредбе регулисане су прекршајне и казнене мере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Чланом 7. ове уредбе регулисан је надзор над применом ове Уредбе.</w:t>
      </w:r>
    </w:p>
    <w:p>
      <w:pPr>
        <w:pStyle w:val="4clan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Чланом 8. ове регулисано је ступање на снагу уредбе  1.априла  2012.године и трајање  до 30.септембра 2012.године.</w:t>
      </w:r>
    </w:p>
    <w:p>
      <w:pPr>
        <w:pStyle w:val="4clan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III.  ПОТРЕБНА 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sr-CS"/>
        </w:rPr>
      </w:pPr>
      <w:r>
        <w:rPr>
          <w:lang w:val="sr-CS"/>
        </w:rPr>
        <w:t>За доношење ове уредбе нису потребна  додат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IV.  СТУПАЊЕ НА СНАГ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дложено је ступање на снагу наведене уредбе 1.априла 2012.године и  трајање уредбе до 30. септембра 2012.године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46:00Z</dcterms:created>
  <dc:creator>Korisnik</dc:creator>
  <dc:description/>
  <dc:language>en-US</dc:language>
  <cp:lastModifiedBy>jovan</cp:lastModifiedBy>
  <cp:lastPrinted>2011-09-23T13:57:00Z</cp:lastPrinted>
  <dcterms:modified xsi:type="dcterms:W3CDTF">2012-04-12T12:46:00Z</dcterms:modified>
  <cp:revision>2</cp:revision>
  <dc:subject/>
  <dc:title>На основу члана 8а Закона о условима за обављање промета робе, вршење услуга у промету робе и инспекцијском надзору („Службени гласник РС ”, бр</dc:title>
</cp:coreProperties>
</file>