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123. тачка 3. Устава Републике Србије, а у вези са чланом 108. став 1. Закона о планирању и изградњи („Службени гласник РС”, бр. 72/09, 81/09-исправка, 64/10-УС и 24/11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 Е Д Б 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ИЗМЕНАМА УРЕДБЕ O УСЛОВИМА,  КРИТЕРИЈУМИМА И НАЧИНУ ОСТВАРИВАЊА ПРАВА НА КОНВЕРЗИЈУ ПРАВА КОРИШЋЕЊА У ПРАВО СВОЈИНЕ УЗ НАКНАДУ, КАО И О НАЧИНУ ОДРЕЂИВАЊА ТРЖИШНЕ ВРЕДНОСТИ ГРАЂЕВИНСКОГ ЗЕМЉИШТА И ВИСИНЕ НАКНАДЕ ПО ОСНОВУ КОНВЕРЗИЈЕ ПРАВА КОРИШЋЕЊА У ПРАВО СВОЈИНЕ УЗ НАКНА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Уредби о условима, критеријумима и начину остваривања права на конверзију права коришћења у право својине уз накнаду, као и о начину одређивања тржишне вредности грађевинског земљишта и висине накнаде по основу конверзије права коришћења у право својине уз накнаду („Службени гласник РС”, брoj 67/11), у члану 4. став. 1. после тачке додају се речи: „Тржишна вредност грађевинског земљишта не умањује се ако су трошкови прибављања права коришћења на том грађевинском земљишту настали после 11. септембра 2009. године.”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це које је захтев за утврђивање права на конверзију поднело у складу са  Уредбом о условима, критеријумима и начину остваривања права на конверзију права коришћења у право својине уз накнаду, као и о начину одређивања тржишне вредности грађевинског земљишта и висине накнаде по основу конверзије права коришћења у право својине уз накнаду („Службени гласник РС”, број 67/11) oд дана ступања на снагу ове уредбе, а најкасније до 31. децембра  2012. године и које накнаду за конверзију плаћа једнократно остварује попуст од 30% од утврђене висине накна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 уредба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 Број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ограду, 9. марта 2012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ПРЕДСЕДНИК</w:t>
      </w:r>
    </w:p>
    <w:sectPr>
      <w:type w:val="nextPage"/>
      <w:pgSz w:w="12240" w:h="15840"/>
      <w:pgMar w:left="1440" w:right="1892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suppressAutoHyphens w:val="true"/>
      <w:spacing w:lineRule="auto" w:line="240" w:before="0" w:after="0"/>
      <w:ind w:right="-759" w:firstLine="993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40:00Z</dcterms:created>
  <dc:creator>daktilo09</dc:creator>
  <dc:description/>
  <dc:language>en-US</dc:language>
  <cp:lastModifiedBy>Bojan</cp:lastModifiedBy>
  <cp:lastPrinted>2012-03-12T15:26:00Z</cp:lastPrinted>
  <dcterms:modified xsi:type="dcterms:W3CDTF">2012-03-12T17:40:00Z</dcterms:modified>
  <cp:revision>2</cp:revision>
  <dc:subject/>
  <dc:title/>
</cp:coreProperties>
</file>