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4. став 2. Закона о пољопривредном земљиш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62/06, 65/08-др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и 41/09), а у вези са чланом 7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у (,,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j </w:t>
      </w:r>
      <w:r>
        <w:rPr>
          <w:rFonts w:cs="Times New Roman" w:ascii="Times New Roman" w:hAnsi="Times New Roman"/>
          <w:sz w:val="24"/>
          <w:szCs w:val="24"/>
          <w:lang w:val="ru-RU"/>
        </w:rPr>
        <w:t>101/1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2. став 1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-исправка, 101/07, 65/08 и 16/11)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21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УТВРЂИВАЊУ ПРОГРАМА ИЗВОЂЕЊА РАДОВА НА ЗАШТИ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ЂЕЊУ И КОРИШЋЕЊУ ПОЉОПРИВРЕДНОГ ЗЕМЉИШТА 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лан 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ом уредбом утврђује се Програм извођења радова на заштити, уређењу и коришћењу пољопривредног земљишта за 2012. годину, који је одштампан уз ову уредбу и чини њен саставни део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рста и обим радова на заштити, уређењу и коришћењу пољопривредног земљишт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уређење пољских путева, одводњавање, наводњавање, привођење култури пољопривредног земљишта, побољшање квалитета обрадивог пољопривредног земљишта, контрола плодности обрадивог пољопривредног земљишта, студијско-истраживачки радови, други радови и послови), предрачун радова, корисници подстицајних средстава, динамика извођења радова и улагања средстава утврђени су програмом из члана 1. ове уредбе и спроводе се у складу с тим програмом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ва уредба ступа на снагу осмог дана од дана објављивања у „Службеном гласнику Републике Србије”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рој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март 2012. годин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pacing w:val="2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sr-CS"/>
        </w:rPr>
        <w:t>ВЛАДА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ВИ ПОТПРЕДСЕДНИК ВЛАДЕ-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МЕНИК ПРЕДСЕДНИКА ВЛАДЕ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77" w:right="107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str_1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ОГРАМ</w:t>
        <w:br/>
        <w:t>ИЗВОЂЕЊА РАДОВА НА ЗАШТИТИ, УРЕЂЕЊУ И КОРИШЋЕЊУ ПОЉОПРИВРЕДНОГ ЗЕМЉИШТА ЗА 201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. ГОДИНУ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територији Републике Србије у 2012. години извршиће се следећи радови на заштити, уређењу и коришћењу пољопривредног земљишта: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Нова инвестициона и друга улагања: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) уређење пољопривредног земљишта: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ехабилитација, ревитализација, реконструкција, модернизација и изградњ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истема за наводњавањ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) други радови и послови, односно активности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Завршетак започетих, незавршених или исплата дела неисплаћених радова по одобреним програмима - пројектима и потписаним уговорима из 2010. и 2011. године, и то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) за уређење пољске путне мреже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) за изградњу и модернизацију система за одводњавање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) за изградњу система за наводњавање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) за привођење култури пољопривредног земљишта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) за побољшање квалитета обрадивог пољопривредног земљишта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) за контролу плодности обрадивог пољопривредног земљишта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) за опремање за противградну заштиту;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) за идентификацију и обележавање пољопривредног земљ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та у државној својини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9) за студијско – истраживачке радове и пројекте у области пољопривредног земљишта од значаја за Републику Србију и јединице локалне самоуправе;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0) за повраћај средстава у складу са закључцима Владе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Исплата неисплаћеног дела подстицајних средстава за дато обрадиво пољопривредно земљиште старачких домаћинстава у закуп регистрованим пољопривредним газдинствима (физичким лицима) у 2005, 2006, 2007, 2008, 2009. и 2010. години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дови на заштити, уређењу и коришћењу пољопривредног земљишта извршиће се у обиму из Глав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овог програма, према динамици прилива подстицајних средстава предвиђених и обезбеђених за те намене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рачунска вредност по наменама улагања за реализацију нових и завршетак започетих програма - пројеката из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2010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2011. годи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за пољопривредно земљиште старачких домаћинстава дато у закуп из 2005, 2006, 2007, 2008, 2009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2010. године на подручју АП Војводине и централног дела Републике Србије, као и учешће подстицајних средстава у 2011. години, дати су у Табели 1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абела 1</w:t>
      </w:r>
    </w:p>
    <w:tbl>
      <w:tblPr>
        <w:tblW w:w="11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16"/>
        <w:gridCol w:w="1616"/>
        <w:gridCol w:w="1660"/>
        <w:gridCol w:w="1466"/>
        <w:gridCol w:w="1700"/>
        <w:gridCol w:w="1060"/>
      </w:tblGrid>
      <w:tr>
        <w:trPr>
          <w:trHeight w:val="600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мене улагања</w:t>
            </w:r>
          </w:p>
        </w:tc>
        <w:tc>
          <w:tcPr>
            <w:tcW w:w="3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ва улагања у 2012. години</w:t>
            </w:r>
          </w:p>
        </w:tc>
        <w:tc>
          <w:tcPr>
            <w:tcW w:w="3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Завршетак започетих програма -пројеката (неизмирени део)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Свега средства Републике Србије (динара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чешће у укупном (%)</w:t>
            </w:r>
          </w:p>
        </w:tc>
      </w:tr>
      <w:tr>
        <w:trPr>
          <w:trHeight w:val="1050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рачунска вредност улагања (динара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Републике Србије (динара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рачунска вредност улагања (динара)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Републике Србије (динара)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=3+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.Уређење пољопривредн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емљиш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0.000.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0.000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8.802.082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5.259.9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75.259.964,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18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I.Заштита пољопривредног земљиш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214.465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419.02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419.026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,40</w:t>
            </w:r>
          </w:p>
        </w:tc>
      </w:tr>
      <w:tr>
        <w:trPr>
          <w:trHeight w:val="60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 Коришћење обрадивог пољопривредног земљишта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448.965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427.10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427.102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,59</w:t>
            </w:r>
          </w:p>
        </w:tc>
      </w:tr>
      <w:tr>
        <w:trPr>
          <w:trHeight w:val="12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Студијско-истраживачки радови и пројекти у области пољопривредног земљишта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434.096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380.777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380.777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73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.   Други радови и послови,  односно актив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0.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. Повраћај средстава у складу са Закључком Влад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.850.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.850.00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УПНО (I.-VI.)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000.0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002.000.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20.899.608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7.336.869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849.336.869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исници подстицајних средстава за финансирање извођења рад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рехабилитацији, ревитализацији, реконструкцији, модернизацији и изградњ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истема за наводњавање су јавна водопривредна предузећ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едства за реализацију радова предвиђених овим програмом обезбеђују се из буџета Републике Србије и додатних прихода органа у износу и проценту који су исказани у Табели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56"/>
        <w:gridCol w:w="1835"/>
      </w:tblGrid>
      <w:tr>
        <w:trPr>
          <w:trHeight w:val="315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бела 2.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звори финансијских средстава</w:t>
            </w:r>
          </w:p>
        </w:tc>
        <w:tc>
          <w:tcPr>
            <w:tcW w:w="17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знос</w:t>
            </w:r>
          </w:p>
        </w:tc>
        <w:tc>
          <w:tcPr>
            <w:tcW w:w="1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динара)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чешћа</w:t>
            </w:r>
          </w:p>
        </w:tc>
      </w:tr>
      <w:tr>
        <w:trPr>
          <w:trHeight w:val="78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. Издаци из додатних прихода органа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39.336.869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,46</w:t>
            </w:r>
          </w:p>
        </w:tc>
      </w:tr>
      <w:tr>
        <w:trPr>
          <w:trHeight w:val="103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.Буџет Републике Србије за 2012. годину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000.000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849.336.869,00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раћај средстава по основу Закључка Владе 05 Број 320-4774/2010-1 од 2. јула 2010. године и Закључка Владе 05 број 320-4970/2010-1 од 15. јула 2010. године физичким и правним лицима која су закупци пољопривредног земљишта у државној својини, а у јединицама локалне самоуправе које су прогласиле стање елементарне непогоде услед појаве водолежа и на коме је утврђено постојање водолежа у површини од најмање 30%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о на коришћење подстицајних средстава за финансирање извођења радов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рехабилитацији, ревитализацији, реконструкцији, модернизацији и изградњ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истема за наводњавање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исници средстава остварују по достављању документације (елабората или извода из техничког решења), а само коришћење подстицајних средстава након спровођења поступка јавне набавке за извођење радова и куповину опреме за наводњавање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V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поделу и динамику коришћења подстицајних средстава врши Министарств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љопривреде, трговин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основу поднетих захтева јавних водопривредних предузећа, а у зависности од обезбеђених средстава и времена извођења радова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еђусобна права и обавезе у вези са коришћењем подстицајних средстава уређују се уговором који закључују Министарств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љопривреде, трговин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корисници средстава.</w:t>
      </w:r>
    </w:p>
    <w:sectPr>
      <w:headerReference w:type="default" r:id="rId4"/>
      <w:headerReference w:type="first" r:id="rId5"/>
      <w:type w:val="nextPage"/>
      <w:pgSz w:w="12240" w:h="15840"/>
      <w:pgMar w:left="1080" w:right="108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5:00Z</dcterms:created>
  <dc:creator>Infocentar</dc:creator>
  <dc:description/>
  <dc:language>en-US</dc:language>
  <cp:lastModifiedBy>jovan</cp:lastModifiedBy>
  <cp:lastPrinted>2012-03-07T17:01:00Z</cp:lastPrinted>
  <dcterms:modified xsi:type="dcterms:W3CDTF">2012-03-08T16:35:00Z</dcterms:modified>
  <cp:revision>2</cp:revision>
  <dc:subject/>
  <dc:title>628</dc:title>
</cp:coreProperties>
</file>