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ПРЕДЛОГ ЗАКОН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О ПОТВРЂИВАЊУ СПОРАЗУМА О САРАДЊИ У ОБЛАСТИ ОДБРАНЕ ИЗМЕЂУ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ВЛАДЕ РЕПУБЛИКЕ СРБИЈЕ И ВЛАДЕ РЕПУБЛИКЕ ГРЧК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Потврђује се Споразум о сарадњи у области одбране између Владе Републике Србије и Владе Републике Грчке, који је потписан 9. новембра 2006. године, у Београду, у оригиналу на српском, грчком и енглеском језику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right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 П О Р А З У М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АРАДЊИ У ОБЛАСТИ ОДБРАН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ЗМЕЂ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ЛАДЕ РЕПУБЛИКЕ СРБИЈ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ЛАДЕ РЕПУБЛИКЕ ГРЧКЕ</w:t>
      </w:r>
    </w:p>
    <w:p>
      <w:pPr>
        <w:pStyle w:val="Normal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лада Републике Србије и Влада Републике Грчке, у даљем тексту: Стране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узимајући у обзир и поштујући</w:t>
      </w:r>
      <w:r>
        <w:rPr>
          <w:szCs w:val="24"/>
        </w:rPr>
        <w:t xml:space="preserve"> циљеве и принципе Повеље Уједињених нација и следећи обавезе прихваћене у складу са Завршним актом Конференције о безбедности и сарадњи у Европи, Париском повељом и Бечким документом, као и другим релевантним документима ОЕБС-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имајући за циљ даљу примену мера за изградњу узајамног поверења и безбедности, стабилности и развоју односа како на билатералном тако и на мултилатералном пла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у жељи да унапреде билатералну сарадњу у области одбра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>договориле су се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иљ и принципи сарадњ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(1) Циљ овог споразума је </w:t>
      </w:r>
      <w:r>
        <w:rPr>
          <w:szCs w:val="24"/>
          <w:lang w:val="ru-RU"/>
        </w:rPr>
        <w:t xml:space="preserve">успостављање принципа на којима ће се заснивати развој и </w:t>
      </w:r>
      <w:r>
        <w:rPr>
          <w:szCs w:val="24"/>
        </w:rPr>
        <w:t>унапређење сарадње између Страна у области одбран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2) Стране ће заснивати сарадњу у области одбране, на принципима једнакости, суверенитета, реципроцитета и у обостраном интерес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3) Овај споразум неће утицати на право било које од Страна да закључе сличне споразуме са другим земља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2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ефиниција терми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ермини који се користе у овом споразуму имају следеће значење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 Страна пошиљалац - држава која шаље особље, средства и опрему на територију Стране-примаоца;</w:t>
      </w:r>
    </w:p>
    <w:p>
      <w:pPr>
        <w:pStyle w:val="Normal"/>
        <w:rPr>
          <w:szCs w:val="24"/>
        </w:rPr>
      </w:pPr>
      <w:r>
        <w:rPr>
          <w:szCs w:val="24"/>
        </w:rPr>
        <w:t>2) Страна прималац - држава на чијој територији се налази особље, средства и/или опрема Стране пошиљаоца;</w:t>
      </w:r>
    </w:p>
    <w:p>
      <w:pPr>
        <w:pStyle w:val="Normal"/>
        <w:rPr>
          <w:szCs w:val="24"/>
        </w:rPr>
      </w:pPr>
      <w:r>
        <w:rPr>
          <w:szCs w:val="24"/>
        </w:rPr>
        <w:t>3) Особље - војна и цивилна лица на служби у органима Стран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3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ласти сарадњ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Стране ће сарађивати у домену одбране, посебно у следећим областим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1) одбрамбене и безбедносне политике;</w:t>
      </w:r>
    </w:p>
    <w:p>
      <w:pPr>
        <w:pStyle w:val="Normal"/>
        <w:rPr>
          <w:szCs w:val="24"/>
        </w:rPr>
      </w:pPr>
      <w:r>
        <w:rPr>
          <w:szCs w:val="24"/>
        </w:rPr>
        <w:t>2) међународних операција и операција подршке миру;</w:t>
      </w:r>
    </w:p>
    <w:p>
      <w:pPr>
        <w:pStyle w:val="Normal"/>
        <w:rPr/>
      </w:pPr>
      <w:r>
        <w:rPr>
          <w:szCs w:val="24"/>
          <w:lang w:val="ru-RU"/>
        </w:rPr>
        <w:t>3</w:t>
      </w:r>
      <w:r>
        <w:rPr>
          <w:szCs w:val="24"/>
        </w:rPr>
        <w:t>) научних истраживања и економско-техничке сарадње;</w:t>
      </w:r>
    </w:p>
    <w:p>
      <w:pPr>
        <w:pStyle w:val="Normal"/>
        <w:rPr/>
      </w:pPr>
      <w:r>
        <w:rPr>
          <w:szCs w:val="24"/>
          <w:lang w:val="ru-RU"/>
        </w:rPr>
        <w:t>4</w:t>
      </w:r>
      <w:r>
        <w:rPr>
          <w:szCs w:val="24"/>
        </w:rPr>
        <w:t>) контроли наоружања и разоружања;</w:t>
      </w:r>
    </w:p>
    <w:p>
      <w:pPr>
        <w:pStyle w:val="Normal"/>
        <w:rPr/>
      </w:pPr>
      <w:r>
        <w:rPr>
          <w:szCs w:val="24"/>
          <w:lang w:val="ru-RU"/>
        </w:rPr>
        <w:t>5</w:t>
      </w:r>
      <w:r>
        <w:rPr>
          <w:szCs w:val="24"/>
        </w:rPr>
        <w:t>) развоја, производње и одржавања наоружања и војне опреме;</w:t>
      </w:r>
    </w:p>
    <w:p>
      <w:pPr>
        <w:pStyle w:val="Normal"/>
        <w:rPr/>
      </w:pPr>
      <w:r>
        <w:rPr>
          <w:szCs w:val="24"/>
          <w:lang w:val="ru-RU"/>
        </w:rPr>
        <w:t>6</w:t>
      </w:r>
      <w:r>
        <w:rPr>
          <w:szCs w:val="24"/>
        </w:rPr>
        <w:t>) војног образовања и обукe;</w:t>
      </w:r>
    </w:p>
    <w:p>
      <w:pPr>
        <w:pStyle w:val="Normal"/>
        <w:rPr/>
      </w:pPr>
      <w:r>
        <w:rPr>
          <w:szCs w:val="24"/>
          <w:lang w:val="ru-RU"/>
        </w:rPr>
        <w:t>7</w:t>
      </w:r>
      <w:r>
        <w:rPr>
          <w:szCs w:val="24"/>
        </w:rPr>
        <w:t>) људских ресурса;</w:t>
      </w:r>
    </w:p>
    <w:p>
      <w:pPr>
        <w:pStyle w:val="Normal"/>
        <w:rPr/>
      </w:pPr>
      <w:r>
        <w:rPr>
          <w:szCs w:val="24"/>
          <w:lang w:val="ru-RU"/>
        </w:rPr>
        <w:t>8</w:t>
      </w:r>
      <w:r>
        <w:rPr>
          <w:szCs w:val="24"/>
        </w:rPr>
        <w:t>) логистике;</w:t>
      </w:r>
    </w:p>
    <w:p>
      <w:pPr>
        <w:pStyle w:val="Normal"/>
        <w:rPr/>
      </w:pPr>
      <w:r>
        <w:rPr>
          <w:szCs w:val="24"/>
          <w:lang w:val="ru-RU"/>
        </w:rPr>
        <w:t>9</w:t>
      </w:r>
      <w:r>
        <w:rPr>
          <w:szCs w:val="24"/>
        </w:rPr>
        <w:t>) војне топографије и картографије;</w:t>
      </w:r>
    </w:p>
    <w:p>
      <w:pPr>
        <w:pStyle w:val="Normal"/>
        <w:rPr/>
      </w:pPr>
      <w:r>
        <w:rPr>
          <w:szCs w:val="24"/>
        </w:rPr>
        <w:t>1</w:t>
      </w:r>
      <w:r>
        <w:rPr>
          <w:szCs w:val="24"/>
          <w:lang w:val="ru-RU"/>
        </w:rPr>
        <w:t>0</w:t>
      </w:r>
      <w:r>
        <w:rPr>
          <w:szCs w:val="24"/>
        </w:rPr>
        <w:t>) права из војне области;</w:t>
      </w:r>
    </w:p>
    <w:p>
      <w:pPr>
        <w:pStyle w:val="Normal"/>
        <w:rPr/>
      </w:pPr>
      <w:r>
        <w:rPr>
          <w:szCs w:val="24"/>
          <w:lang w:val="ru-RU"/>
        </w:rPr>
        <w:t>11</w:t>
      </w:r>
      <w:r>
        <w:rPr>
          <w:szCs w:val="24"/>
        </w:rPr>
        <w:t>) војне медицине;</w:t>
      </w:r>
    </w:p>
    <w:p>
      <w:pPr>
        <w:pStyle w:val="Normal"/>
        <w:rPr>
          <w:szCs w:val="24"/>
        </w:rPr>
      </w:pPr>
      <w:r>
        <w:rPr>
          <w:szCs w:val="24"/>
        </w:rPr>
        <w:t>12) управљања кризама које су последица природних и технолошких катастрофа;</w:t>
      </w:r>
    </w:p>
    <w:p>
      <w:pPr>
        <w:pStyle w:val="Normal"/>
        <w:rPr>
          <w:szCs w:val="24"/>
        </w:rPr>
      </w:pPr>
      <w:r>
        <w:rPr>
          <w:szCs w:val="24"/>
        </w:rPr>
        <w:t>13) специјалних служби;</w:t>
      </w:r>
    </w:p>
    <w:p>
      <w:pPr>
        <w:pStyle w:val="Normal"/>
        <w:rPr>
          <w:szCs w:val="24"/>
        </w:rPr>
      </w:pPr>
      <w:r>
        <w:rPr>
          <w:szCs w:val="24"/>
        </w:rPr>
        <w:t>14) и у другим областима о којима се Стране међусобно догово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4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лици сарадњ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арадња између Страна оствариваће с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1) посетама на нивоу министара одбране, њихових заменика, начелника генералштабова или других представника Страна;</w:t>
      </w:r>
    </w:p>
    <w:p>
      <w:pPr>
        <w:pStyle w:val="Normal"/>
        <w:rPr>
          <w:szCs w:val="24"/>
        </w:rPr>
      </w:pPr>
      <w:r>
        <w:rPr>
          <w:szCs w:val="24"/>
        </w:rPr>
        <w:t>2) посетама радних и експертских група;</w:t>
      </w:r>
    </w:p>
    <w:p>
      <w:pPr>
        <w:pStyle w:val="Normal"/>
        <w:rPr>
          <w:szCs w:val="24"/>
        </w:rPr>
      </w:pPr>
      <w:r>
        <w:rPr>
          <w:szCs w:val="24"/>
        </w:rPr>
        <w:t>3) упућивањем и/или разменом стручњака;</w:t>
      </w:r>
    </w:p>
    <w:p>
      <w:pPr>
        <w:pStyle w:val="Normal"/>
        <w:rPr>
          <w:szCs w:val="24"/>
        </w:rPr>
      </w:pPr>
      <w:r>
        <w:rPr>
          <w:szCs w:val="24"/>
        </w:rPr>
        <w:t>4) учешћем у вежбама и/или међународним операцијама;</w:t>
      </w:r>
    </w:p>
    <w:p>
      <w:pPr>
        <w:pStyle w:val="Normal"/>
        <w:rPr>
          <w:szCs w:val="24"/>
        </w:rPr>
      </w:pPr>
      <w:r>
        <w:rPr>
          <w:szCs w:val="24"/>
        </w:rPr>
        <w:t>5) школовањем и/или војним обукама припадника војски Страна;</w:t>
      </w:r>
    </w:p>
    <w:p>
      <w:pPr>
        <w:pStyle w:val="Normal"/>
        <w:rPr>
          <w:szCs w:val="24"/>
        </w:rPr>
      </w:pPr>
      <w:r>
        <w:rPr>
          <w:szCs w:val="24"/>
        </w:rPr>
        <w:t>6) разменом искустава и консултацијама  у областима од заједничког интереса;</w:t>
      </w:r>
    </w:p>
    <w:p>
      <w:pPr>
        <w:pStyle w:val="Normal"/>
        <w:rPr>
          <w:szCs w:val="24"/>
        </w:rPr>
      </w:pPr>
      <w:r>
        <w:rPr>
          <w:szCs w:val="24"/>
        </w:rPr>
        <w:t>7) учешћем на конференцијама, симпозијумима, семинарима и радним састанцима;</w:t>
      </w:r>
    </w:p>
    <w:p>
      <w:pPr>
        <w:pStyle w:val="Normal"/>
        <w:rPr>
          <w:szCs w:val="24"/>
        </w:rPr>
      </w:pPr>
      <w:r>
        <w:rPr>
          <w:szCs w:val="24"/>
        </w:rPr>
        <w:t>8) учешћем на изложбама наоружања и војне опреме;</w:t>
      </w:r>
    </w:p>
    <w:p>
      <w:pPr>
        <w:pStyle w:val="Normal"/>
        <w:rPr>
          <w:szCs w:val="24"/>
        </w:rPr>
      </w:pPr>
      <w:r>
        <w:rPr>
          <w:szCs w:val="24"/>
        </w:rPr>
        <w:t>9) и на друге начине о којима се Стране међусобно догово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5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провођење Споразум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1) Надлежни органи Страна за спровођење овог споразума су за Владу Републике Србије – Министарство одбране Републике Србије; а за Владу Републике Грчке –Министарство националне одбране Републике Грч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</w:rPr>
        <w:t>(2) Ради реализације овог споразума, надлежни органи Страна могу да закључе протоколе и друге додатне уговоре које потписују њихови овлашћени представници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6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ирање сарадњ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1) На основу овог споразума, надлежни органи Страна израдиће годишњи план билатералне сарадње за наредну годи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(2) Ради израде годишњег плана билатералне сарадње,  надлежни органи Страна размениће предлоге најкасније до 15. октобра текуће године за наредну годин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3) Годишњи план билатералне сарадње треба да садржи: назив и опис активности; број учесника, место, трајање и датум одржавања активности, као и друге неопходне информациј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(4) Усаглашени годишњи план билатералне сарадње за наредну годину потписаће овлашћени представници надлежних органа Страна, најкасније до 15. децембра текуће год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(5) Стране могу формирати заједничку радну групу која ће пратити спровођење овог споразума.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Финансијске обавез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(1) Трошкове који настану током спровођења овог споразума, сносиће Стране по принципу реципроцитет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  <w:t>(2) Страна пошиљалац сносиће:</w:t>
      </w:r>
    </w:p>
    <w:p>
      <w:pPr>
        <w:pStyle w:val="Normal"/>
        <w:rPr>
          <w:strike/>
          <w:szCs w:val="24"/>
        </w:rPr>
      </w:pPr>
      <w:r>
        <w:rPr>
          <w:szCs w:val="24"/>
        </w:rPr>
        <w:t>1. транспортне трошкове делегације од места поласка до крајњег одредишта у земљи пријема и назад;</w:t>
      </w:r>
    </w:p>
    <w:p>
      <w:pPr>
        <w:pStyle w:val="Normal"/>
        <w:rPr>
          <w:szCs w:val="24"/>
        </w:rPr>
      </w:pPr>
      <w:r>
        <w:rPr>
          <w:szCs w:val="24"/>
        </w:rPr>
        <w:t>2. трошкове који се односе на транспорт болесних и/или повређених лица до њихове земљ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(3) Страна прималац сносиће</w:t>
      </w:r>
      <w:r>
        <w:rPr>
          <w:strike/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1. трошкове локалног транспорта делегације од места сусрета до места планираних активности;</w:t>
      </w:r>
    </w:p>
    <w:p>
      <w:pPr>
        <w:pStyle w:val="Normal"/>
        <w:rPr>
          <w:szCs w:val="24"/>
        </w:rPr>
      </w:pPr>
      <w:r>
        <w:rPr>
          <w:szCs w:val="24"/>
        </w:rPr>
        <w:t>2. трошкове смештаја, исхране и организовања културних актив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(4) Уколико буде потребно, Страна прималац пружиће хитну медицинску помоћ и стоматолошку заштиту у војним медицинским установама члановима делегације и особљу Стране пошиљао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8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Јурисдикција и одштетни захтев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1) Током активности које се у складу са овим споразумом реализују на територији Стране примаоца, особље Стране пошиљаоца је обавезно да поштује законе, процедуре, прописе и обичаје Стране примаоца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2) Особље Стране пошиљаоца дисциплински је одговорно свом команданту, односно вишем државном службенику или војном представнику на територији Стране примаоца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3) За свако почињено кривично дело на територији Стране примаоца, особље Стране пошиљаоца, биће под искључивом кривичном јурисдикцијом Стране примаоца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4) Свака од Страна се одриче потраживања накнаде одштетног захтева у случају смрти, повреде или штете, које могу задесити особље или имовину те стране, а које проистичу из дела или пропуста проузрокованих од стране особља друге Стране у току реализације овог споразума. Одштетни захтеви се могу потраживати једино у случају ако се то дело или пропуст изврши намерно или услед грубог немара. У том случају, одштетни захтеви ће се решавати директним преговорима између Страна, без предавања трећој страни у надлежност на решавање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5) У случају смрти, повреде или штете које трећој страни нанесе особље Страна у току вршења активности у складу са одредбама овог споразума, Стране ће се договорити у вези са плаћањем надокнаде. Уколико се договор не постигне, случај ће бити предат надлежним судовима у земљи у којој се догодио инцидент који је проузроковао штету.</w:t>
      </w:r>
    </w:p>
    <w:p>
      <w:pPr>
        <w:pStyle w:val="BodyText3"/>
        <w:rPr>
          <w:bCs/>
          <w:sz w:val="24"/>
          <w:szCs w:val="24"/>
        </w:rPr>
      </w:pPr>
      <w:r>
        <w:rPr>
          <w:bCs/>
          <w:sz w:val="24"/>
          <w:szCs w:val="24"/>
        </w:rPr>
        <w:t>(6) Сваки захтев који није обухваћен одредбама ст. 4 и 5. овог члана, биће решаван у складу са националним законодавством стране на чијој територији се инцидент догодио.</w:t>
      </w:r>
    </w:p>
    <w:p>
      <w:pPr>
        <w:pStyle w:val="BodyText3"/>
        <w:rPr/>
      </w:pPr>
      <w:r>
        <w:rPr>
          <w:bCs/>
          <w:sz w:val="24"/>
          <w:szCs w:val="24"/>
        </w:rPr>
        <w:t>(7) Када Република Србија постане земља чланица Партнерства за мир или НАТО, правни статус особља укљученог у активности у складу са одредбама овог споразума (укључујући сва питања која се односе на кривичну јурисдикцију или одштетне захтеве), биће одређен према споразумима СОФА Партнерство за мир</w:t>
      </w:r>
      <w:r>
        <w:rPr>
          <w:bCs/>
          <w:sz w:val="24"/>
          <w:szCs w:val="24"/>
          <w:lang w:val="ru-RU"/>
        </w:rPr>
        <w:t>,</w:t>
      </w:r>
      <w:r>
        <w:rPr>
          <w:bCs/>
          <w:sz w:val="24"/>
          <w:szCs w:val="24"/>
        </w:rPr>
        <w:t xml:space="preserve"> односно СОФА НАТО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9.</w:t>
      </w:r>
    </w:p>
    <w:p>
      <w:pPr>
        <w:pStyle w:val="Heading1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аштита информација, докумената и подата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(1) Стране ће обезбедити заштиту информација, докумената и података стечених или размењених током спровођења овог споразума, у складу са њиховим националним законодав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2) Стране неће уступати информације, документа и податке трећој страни без претходног писаног одобрења стране која је обезбедила те информациј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Информације, документа и податци стечени или размењени у току сарадње на реализацији овог споразума неће бити коришћене против интереса било које од  Стран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10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шавање споро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ваки евентуални спор у вези са тумачењем или применом овог споразума, Стране ће решавати консултацијама и преговорима, без посредовања треће стран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1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змене и допуне Споразум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Било која од Страна може предложити писаним путем измене и допуне одредаба овог споразума. Када се Стране сагласе око тих измена и допуна, исте ступају на снагу у складу са поступку описаним у члану 12. овог споразума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Члан 12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вршне одредб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1) Овај споразум ступа на снагу даном размене дипломатских нота којима једна од Страна обавештава другу Страну о томе да је спровела своје унутрашње правне процедуре неопходне за ступање на снагу овог споразума. Међутим, тамо где је то могуће, Стране ће деловати у складу са одредбама овог споразума од датума потписивања истог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(2) Овај споразум остаје на снази неодређено време. Свака од Страна може отказати овај споразум у било које време уз претходно писано обавештење о намери отказа, 90 дана унапред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У случају да у време отказа постоје нерешена финансијска питања или одштетни захтеви, одредбе овог споразума које се односе на та питања или одштетне захтеве, остају на снази до њиховог коначног измирењ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4) У случају престанка важења овог споразума, Стране су обавезне да и даље поступају у складу са одредбама члана 9. овог споразум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тписано у Београду, 9. новембра 2006. године, у два истоветна примерка, на српском, грчком и енглеском језику, при чему су сви текстови подједнако веродостојни. У случају разлика у тумачењу овог споразума, меродаван је текст на енглеском јези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 xml:space="preserve">Доле потписани и прописно овлашћени, потврђујући наведено, потписали су овај споразу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За Владу Републике Србије </w:t>
        <w:tab/>
        <w:tab/>
        <w:tab/>
      </w:r>
      <w:r>
        <w:rPr>
          <w:szCs w:val="24"/>
          <w:lang w:val="ru-RU"/>
        </w:rPr>
        <w:t xml:space="preserve">  </w:t>
        <w:tab/>
      </w:r>
      <w:r>
        <w:rPr>
          <w:szCs w:val="24"/>
        </w:rPr>
        <w:t>За Владу Републике Грчк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>
          <w:szCs w:val="24"/>
          <w:lang w:val="ru-RU"/>
        </w:rPr>
        <w:t xml:space="preserve">        </w:t>
      </w:r>
      <w:r>
        <w:rPr>
          <w:szCs w:val="24"/>
        </w:rPr>
        <w:t>Зоран Станковић</w:t>
        <w:tab/>
        <w:tab/>
        <w:tab/>
        <w:tab/>
        <w:t xml:space="preserve">       Evaggelos Meimaraki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министар одбране</w:t>
        <w:tab/>
        <w:tab/>
        <w:tab/>
        <w:t xml:space="preserve">           министар националне одбране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560" w:footer="708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ставни основ за доношење </w:t>
      </w:r>
      <w:r>
        <w:rPr>
          <w:szCs w:val="24"/>
          <w:lang w:val="ru-RU"/>
        </w:rPr>
        <w:t>Закона о потврђивању Споразума о сарадњи у области одбране</w:t>
      </w:r>
      <w:r>
        <w:rPr>
          <w:szCs w:val="24"/>
          <w:lang w:val="sr-CS"/>
        </w:rPr>
        <w:t xml:space="preserve"> између Владе Републике Србије и Владе Републике Грчке,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color w:val="000000"/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autoSpaceDE w:val="false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Споразум о сарадњи у области одбране</w:t>
      </w:r>
      <w:r>
        <w:rPr>
          <w:szCs w:val="24"/>
          <w:lang w:val="sr-CS"/>
        </w:rPr>
        <w:t xml:space="preserve"> између Владе Републике Србије и Владе Републике Грчке, чије се потврђивање предлаже овим законом, опредељују се основни циљеви и принципи сарадње у области одбране између уговорних страна и њихових надлежних органа, а у циљу доприноса развоју целокупних билатералних однос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color w:val="0000FF"/>
          <w:szCs w:val="24"/>
          <w:lang w:val="sr-CS"/>
        </w:rPr>
      </w:pPr>
      <w:r>
        <w:rPr>
          <w:szCs w:val="24"/>
          <w:lang w:val="sr-CS"/>
        </w:rPr>
        <w:t xml:space="preserve">Такође, с обзиром да до сада није постојао међународни уговор о сарадњи који би генерално дао правни основ за сарадњу у области одбране између министарстава одбране као надлежних органа влада Републике Србије и Републике Грчке, превасходни циљ предложеног закона, односно закљученог Споразума је успостављање правног оквира који би омогућио и уједно олакшао сарадњу у области одбране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3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8" w:top="1560" w:footer="708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29:00Z</dcterms:created>
  <dc:creator>Bojan &amp; Mira</dc:creator>
  <dc:description/>
  <dc:language>en-US</dc:language>
  <cp:lastModifiedBy>jovan</cp:lastModifiedBy>
  <cp:lastPrinted>2012-03-05T13:05:00Z</cp:lastPrinted>
  <dcterms:modified xsi:type="dcterms:W3CDTF">2012-03-06T15:29:00Z</dcterms:modified>
  <cp:revision>2</cp:revision>
  <dc:subject/>
  <dc:title/>
</cp:coreProperties>
</file>