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На основу члана 10. став 4. Закона о Фонду за развој Републике Србије („Службени гласник РС”, бр. 36/09 и 88/10) и члана 42. став 1. Закона о Влади („Службени гласник РС”, бр. 55/05, 71/05-исправка, 101/07, 65/08 и 16/11),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lang w:val="en"/>
        </w:rPr>
        <w:t>Влада доноси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У Р Е Д Б У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lang w:val="en"/>
        </w:rPr>
        <w:t xml:space="preserve">O </w:t>
      </w:r>
      <w:r>
        <w:rPr>
          <w:rFonts w:cs="Times New Roman CYR" w:ascii="Times New Roman CYR" w:hAnsi="Times New Roman CYR"/>
          <w:lang w:val="en"/>
        </w:rPr>
        <w:t>УСЛОВИМА ЗА ПОДСТИЦАЈ И РАЗВОЈ ПРЕДУЗЕЋА И ПРЕДУЗЕТНИШТВА У НЕРАЗВИЈЕНИМ ОПШТИНАМА И ЗА УЛАГАЊА У РАДНО ИНТЕНЗИВНЕ ГРАНЕ ПРЕРАЂИВАЧКЕ ИНДУСТРИЈЕ У НЕДОВОЉНО РАЗВИЈЕНИМ ОПШТИНАМА У 2012. ГОДИН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1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Овом уредбом уређују се услови и начин з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улагање средстава у радно интензивне гране прерађивачке индустрије у недовољно развијеним општинам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подстицај и развој привредних субјеката у неразвијеним општинам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en"/>
        </w:rPr>
        <w:t xml:space="preserve">  </w:t>
      </w:r>
      <w:r>
        <w:rPr>
          <w:rFonts w:cs="Times New Roman CYR" w:ascii="Times New Roman CYR" w:hAnsi="Times New Roman CYR"/>
          <w:lang w:val="en"/>
        </w:rPr>
        <w:t xml:space="preserve">Циљ улагања је подстицање: равномерног регионалног развоја, пословања привредних субјеката, конкурентности и ликвидности привреде и запошљавања у 2012. години (у даљем тексту: кредити), привредних субјеката регистрованих у складу са законом којим се уређује регистрација привредних субјеката (у даљем тексту: корисници кредита). 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2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en"/>
        </w:rPr>
        <w:t xml:space="preserve">  </w:t>
      </w:r>
      <w:r>
        <w:rPr>
          <w:rFonts w:cs="Times New Roman CYR" w:ascii="Times New Roman CYR" w:hAnsi="Times New Roman CYR"/>
          <w:lang w:val="en"/>
        </w:rPr>
        <w:t>Средства у износу од 2.000.000.000,00 динара за намене из члана 1. ове уредбе обезбеђују се из средстава Фонда за развој Републике Србије (у даљем тексту: Фонд)  која нису пласирана у предходним годинама, а која су враћена по основу одобрених кредита по раније важећим уредбама за подстицај и развој предузећа и предузетништва и улагања у радно интензивне гране прерађивачке индустрије, а које Фонд пласира у 2012. години на основу акта Владе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 xml:space="preserve">Међусобни односи између Министарства економије и регионалног развоја (у даљем тексту: Министарство) и Фонда уређују се уговором о комисиону. 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3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Средства за намене из члана 1. став 1. тачка 1) ове уредбе могу се користити за: изградњу нових објеката; проширење капацитета постојећих објеката (реконструкцију и адаптацију); набавку опреме за привредна друштва и предузетнике; кредите за трајна обртна средства за пројекте у радно интензивним гранама прерађивачке индустрије у недовољно развијеним општинама за привредна друштв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 xml:space="preserve">Средства за намене из члана 1. став 1. тачка 2) ове уредбе могу се користити за: изградњу нових објеката, проширење капацитета постојећих (реконструкцију и адаптацију); набавку опреме за привредна друштва и предузетнике; кредите за трајна обртна средства за пројекте у неразвијеним општинама за привредна друштва. 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4.</w:t>
      </w:r>
    </w:p>
    <w:p>
      <w:pPr>
        <w:pStyle w:val="Normal"/>
        <w:widowControl w:val="false"/>
        <w:tabs>
          <w:tab w:val="clear" w:pos="720"/>
          <w:tab w:val="left" w:pos="8364" w:leader="none"/>
        </w:tabs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Недовољно развијеним општинама (јединицама локалне самоуправе), у смислу ове уредбе, сматрају се јединице локалне самоуправе које су разврстане у другу, трећу и четврту групу развијености у складу са актом Владе којим се утврђује јединствена листа развијености региона и јединица локалне самоуправе.</w:t>
      </w:r>
    </w:p>
    <w:p>
      <w:pPr>
        <w:pStyle w:val="Normal"/>
        <w:widowControl w:val="false"/>
        <w:tabs>
          <w:tab w:val="clear" w:pos="720"/>
          <w:tab w:val="left" w:pos="8364" w:leader="none"/>
        </w:tabs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Неразвијеним општинама (јединицама локалне самоуправе), у смислу ове уредбе, сматрају се јединице локалне самоуправе које су разврстане у трећу и четврту групу развијености у складу са актом Владе којим се утврђује јединствена листа развијености региона и јединица локалне самоуправе.</w:t>
      </w:r>
    </w:p>
    <w:p>
      <w:pPr>
        <w:pStyle w:val="Normal"/>
        <w:widowControl w:val="false"/>
        <w:autoSpaceDE w:val="false"/>
        <w:ind w:firstLine="426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5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Радно интензивне гране прерађивачке индустрије, у смислу ове уредбе, су производња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1) </w:t>
      </w:r>
      <w:r>
        <w:rPr>
          <w:rFonts w:cs="Times New Roman CYR" w:ascii="Times New Roman CYR" w:hAnsi="Times New Roman CYR"/>
          <w:lang w:val="en"/>
        </w:rPr>
        <w:t>одевних предмета и крзн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2) </w:t>
      </w:r>
      <w:r>
        <w:rPr>
          <w:rFonts w:cs="Times New Roman CYR" w:ascii="Times New Roman CYR" w:hAnsi="Times New Roman CYR"/>
          <w:lang w:val="en"/>
        </w:rPr>
        <w:t>коже и предмета од коже, обуће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3) </w:t>
      </w:r>
      <w:r>
        <w:rPr>
          <w:rFonts w:cs="Times New Roman CYR" w:ascii="Times New Roman CYR" w:hAnsi="Times New Roman CYR"/>
          <w:lang w:val="en"/>
        </w:rPr>
        <w:t>предмета прерадом дрвета и плуте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4) </w:t>
      </w:r>
      <w:r>
        <w:rPr>
          <w:rFonts w:cs="Times New Roman CYR" w:ascii="Times New Roman CYR" w:hAnsi="Times New Roman CYR"/>
          <w:lang w:val="en"/>
        </w:rPr>
        <w:t>предмета од осталих минерал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5) </w:t>
      </w:r>
      <w:r>
        <w:rPr>
          <w:rFonts w:cs="Times New Roman CYR" w:ascii="Times New Roman CYR" w:hAnsi="Times New Roman CYR"/>
          <w:lang w:val="en"/>
        </w:rPr>
        <w:t>металних производа, осим машин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6) </w:t>
      </w:r>
      <w:r>
        <w:rPr>
          <w:rFonts w:cs="Times New Roman CYR" w:ascii="Times New Roman CYR" w:hAnsi="Times New Roman CYR"/>
          <w:lang w:val="en"/>
        </w:rPr>
        <w:t>осталих машина и уређај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7) </w:t>
      </w:r>
      <w:r>
        <w:rPr>
          <w:rFonts w:cs="Times New Roman CYR" w:ascii="Times New Roman CYR" w:hAnsi="Times New Roman CYR"/>
          <w:lang w:val="en"/>
        </w:rPr>
        <w:t>канцеларијских и рачунских машин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8) </w:t>
      </w:r>
      <w:r>
        <w:rPr>
          <w:rFonts w:cs="Times New Roman CYR" w:ascii="Times New Roman CYR" w:hAnsi="Times New Roman CYR"/>
          <w:lang w:val="en"/>
        </w:rPr>
        <w:t>прецизних и оптичких инструменат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9) </w:t>
      </w:r>
      <w:r>
        <w:rPr>
          <w:rFonts w:cs="Times New Roman CYR" w:ascii="Times New Roman CYR" w:hAnsi="Times New Roman CYR"/>
          <w:lang w:val="en"/>
        </w:rPr>
        <w:t>осталих саобраћајних средстав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10) </w:t>
      </w:r>
      <w:r>
        <w:rPr>
          <w:rFonts w:cs="Times New Roman CYR" w:ascii="Times New Roman CYR" w:hAnsi="Times New Roman CYR"/>
          <w:lang w:val="en"/>
        </w:rPr>
        <w:t>намештаја и сличних производ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11) </w:t>
      </w:r>
      <w:r>
        <w:rPr>
          <w:rFonts w:cs="Times New Roman CYR" w:ascii="Times New Roman CYR" w:hAnsi="Times New Roman CYR"/>
          <w:lang w:val="en"/>
        </w:rPr>
        <w:t>у аутомобилској индустрији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12) </w:t>
      </w:r>
      <w:r>
        <w:rPr>
          <w:rFonts w:cs="Times New Roman CYR" w:ascii="Times New Roman CYR" w:hAnsi="Times New Roman CYR"/>
          <w:lang w:val="en"/>
        </w:rPr>
        <w:t>у електронској индустриј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6.</w:t>
      </w:r>
    </w:p>
    <w:p>
      <w:pPr>
        <w:pStyle w:val="Normal"/>
        <w:widowControl w:val="false"/>
        <w:autoSpaceDE w:val="false"/>
        <w:ind w:firstLine="426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 xml:space="preserve">Средства за намене из члана 1. став 1. тачка 1) ове уредбе не могу се користити за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644" w:hanging="218"/>
        <w:rPr/>
      </w:pPr>
      <w:r>
        <w:rPr>
          <w:lang w:val="en"/>
        </w:rPr>
        <w:t xml:space="preserve"> </w:t>
      </w:r>
      <w:r>
        <w:rPr>
          <w:rFonts w:cs="Times New Roman CYR" w:ascii="Times New Roman CYR" w:hAnsi="Times New Roman CYR"/>
          <w:lang w:val="en"/>
        </w:rPr>
        <w:t>производњу и промет нафте и нафтних дерива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644" w:hanging="218"/>
        <w:rPr/>
      </w:pPr>
      <w:r>
        <w:rPr>
          <w:lang w:val="en"/>
        </w:rPr>
        <w:t xml:space="preserve"> </w:t>
      </w:r>
      <w:r>
        <w:rPr>
          <w:rFonts w:cs="Times New Roman CYR" w:ascii="Times New Roman CYR" w:hAnsi="Times New Roman CYR"/>
          <w:lang w:val="en"/>
        </w:rPr>
        <w:t>кредитирање инфраструктуре;</w:t>
      </w:r>
    </w:p>
    <w:p>
      <w:pPr>
        <w:pStyle w:val="Normal"/>
        <w:widowControl w:val="false"/>
        <w:autoSpaceDE w:val="false"/>
        <w:ind w:firstLine="426"/>
        <w:rPr/>
      </w:pPr>
      <w:r>
        <w:rPr>
          <w:lang w:val="en"/>
        </w:rPr>
        <w:t xml:space="preserve">3) </w:t>
      </w:r>
      <w:r>
        <w:rPr>
          <w:rFonts w:cs="Times New Roman CYR" w:ascii="Times New Roman CYR" w:hAnsi="Times New Roman CYR"/>
          <w:lang w:val="en"/>
        </w:rPr>
        <w:t>производњу и продају оружја и војне опреме;</w:t>
      </w:r>
    </w:p>
    <w:p>
      <w:pPr>
        <w:pStyle w:val="Normal"/>
        <w:widowControl w:val="false"/>
        <w:autoSpaceDE w:val="false"/>
        <w:ind w:firstLine="426"/>
        <w:rPr/>
      </w:pPr>
      <w:r>
        <w:rPr>
          <w:lang w:val="en"/>
        </w:rPr>
        <w:t xml:space="preserve">4) </w:t>
      </w:r>
      <w:r>
        <w:rPr>
          <w:rFonts w:cs="Times New Roman CYR" w:ascii="Times New Roman CYR" w:hAnsi="Times New Roman CYR"/>
          <w:lang w:val="en"/>
        </w:rPr>
        <w:t>организовање игара на срећу, лутрија и сличних делатности;</w:t>
      </w:r>
    </w:p>
    <w:p>
      <w:pPr>
        <w:pStyle w:val="Normal"/>
        <w:widowControl w:val="false"/>
        <w:autoSpaceDE w:val="false"/>
        <w:ind w:firstLine="426"/>
        <w:rPr/>
      </w:pPr>
      <w:r>
        <w:rPr>
          <w:lang w:val="en"/>
        </w:rPr>
        <w:t xml:space="preserve">5) </w:t>
      </w:r>
      <w:r>
        <w:rPr>
          <w:rFonts w:cs="Times New Roman CYR" w:ascii="Times New Roman CYR" w:hAnsi="Times New Roman CYR"/>
          <w:lang w:val="en"/>
        </w:rPr>
        <w:t xml:space="preserve">производњу и промет било ког производа или активности које се према домаћим прописима или међународним конвенцијама и споразумима сматрају забрањеним. 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Средства за намене из члана 1. став 1. тачка 2) ове уредбе  не могу се користити за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1) </w:t>
      </w:r>
      <w:r>
        <w:rPr>
          <w:rFonts w:cs="Times New Roman CYR" w:ascii="Times New Roman CYR" w:hAnsi="Times New Roman CYR"/>
          <w:lang w:val="en"/>
        </w:rPr>
        <w:t>производњу и промет нафте и нафтних дериват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2) </w:t>
      </w:r>
      <w:r>
        <w:rPr>
          <w:rFonts w:cs="Times New Roman CYR" w:ascii="Times New Roman CYR" w:hAnsi="Times New Roman CYR"/>
          <w:lang w:val="en"/>
        </w:rPr>
        <w:t>производњу и продају оружја и војне опреме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3) </w:t>
      </w:r>
      <w:r>
        <w:rPr>
          <w:rFonts w:cs="Times New Roman CYR" w:ascii="Times New Roman CYR" w:hAnsi="Times New Roman CYR"/>
          <w:lang w:val="en"/>
        </w:rPr>
        <w:t>организовање игара на срећу, лутрија и сличних делатности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4) </w:t>
      </w:r>
      <w:r>
        <w:rPr>
          <w:rFonts w:cs="Times New Roman CYR" w:ascii="Times New Roman CYR" w:hAnsi="Times New Roman CYR"/>
          <w:lang w:val="en"/>
        </w:rPr>
        <w:t>за производњу и промет било ког производа или активности које се према домаћим прописима или међународним конвенцијама и споразумима сматрају забрањеним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spacing w:lineRule="auto" w:line="276"/>
        <w:ind w:firstLine="42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7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 xml:space="preserve">Средства из члана 2. ове уредбе усмеравају се одобравањем кредита у виду дугорочних кредита и издавања гаранција од стране Фонд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Times New Roman CYR" w:ascii="Times New Roman CYR" w:hAnsi="Times New Roman CYR"/>
          <w:lang w:val="en"/>
        </w:rPr>
        <w:t>Основни критеријум за одобравање кредита и/или издавање гаранција је оцена пословних идеја и планова потенцијалних корисника кредита или гаранција, при чему ће предност имати програми у којима корисници учествују са сопственим средствима и/или који обезбеде радна места лицима евидентираним код Националне службе за запошљавање на подручју општине на којој се реализује ова уредба.</w:t>
      </w:r>
    </w:p>
    <w:p>
      <w:pPr>
        <w:pStyle w:val="Normal"/>
        <w:widowControl w:val="false"/>
        <w:autoSpaceDE w:val="false"/>
        <w:spacing w:lineRule="auto" w:line="276" w:before="0" w:after="200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Репрограм и одлагање плаћања доспелог дуга одобреног кредита за намене из члана 1. став 1. ове уредбе може се вршити у складу са условима и критеријумима које утврди Фонд.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8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Висину кредита и износ гаранције Фонда одређују следећи елементи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1) </w:t>
      </w:r>
      <w:r>
        <w:rPr>
          <w:rFonts w:cs="Times New Roman CYR" w:ascii="Times New Roman CYR" w:hAnsi="Times New Roman CYR"/>
          <w:lang w:val="en"/>
        </w:rPr>
        <w:t xml:space="preserve">оцена финансијског стања и кредитне способности корисника кредита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2) </w:t>
      </w:r>
      <w:r>
        <w:rPr>
          <w:rFonts w:cs="Times New Roman CYR" w:ascii="Times New Roman CYR" w:hAnsi="Times New Roman CYR"/>
          <w:lang w:val="en"/>
        </w:rPr>
        <w:t>економска оцена програм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3) </w:t>
      </w:r>
      <w:r>
        <w:rPr>
          <w:rFonts w:cs="Times New Roman CYR" w:ascii="Times New Roman CYR" w:hAnsi="Times New Roman CYR"/>
          <w:lang w:val="en"/>
        </w:rPr>
        <w:t>валидност и вредност инструмената обезбеђењ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9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Инструменти обезбеђења уредног враћања кредита и измирења обавеза по гаранцијама су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1) </w:t>
      </w:r>
      <w:r>
        <w:rPr>
          <w:rFonts w:cs="Times New Roman CYR" w:ascii="Times New Roman CYR" w:hAnsi="Times New Roman CYR"/>
          <w:lang w:val="en"/>
        </w:rPr>
        <w:t>меница и менично овлашћење дужник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2) </w:t>
      </w:r>
      <w:r>
        <w:rPr>
          <w:rFonts w:cs="Times New Roman CYR" w:ascii="Times New Roman CYR" w:hAnsi="Times New Roman CYR"/>
          <w:lang w:val="en"/>
        </w:rPr>
        <w:t>и/или меница и менично овлашћење јемца (уколико постоји јемство другог правног лица)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3) </w:t>
      </w:r>
      <w:r>
        <w:rPr>
          <w:rFonts w:cs="Times New Roman CYR" w:ascii="Times New Roman CYR" w:hAnsi="Times New Roman CYR"/>
          <w:lang w:val="en"/>
        </w:rPr>
        <w:t>и/или меница и менично овлашћење приступиоца дуга (уколико постоји приступање дугу)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4) </w:t>
      </w:r>
      <w:r>
        <w:rPr>
          <w:rFonts w:cs="Times New Roman CYR" w:ascii="Times New Roman CYR" w:hAnsi="Times New Roman CYR"/>
          <w:lang w:val="en"/>
        </w:rPr>
        <w:t>и/или меница и менично овлашћење власника дужник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5) </w:t>
      </w:r>
      <w:r>
        <w:rPr>
          <w:rFonts w:cs="Times New Roman CYR" w:ascii="Times New Roman CYR" w:hAnsi="Times New Roman CYR"/>
          <w:lang w:val="en"/>
        </w:rPr>
        <w:t>и/или хипотека првог реда на непокретностим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6) </w:t>
      </w:r>
      <w:r>
        <w:rPr>
          <w:rFonts w:cs="Times New Roman CYR" w:ascii="Times New Roman CYR" w:hAnsi="Times New Roman CYR"/>
          <w:lang w:val="en"/>
        </w:rPr>
        <w:t>и/или залога на опреми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7) </w:t>
      </w:r>
      <w:r>
        <w:rPr>
          <w:rFonts w:cs="Times New Roman CYR" w:ascii="Times New Roman CYR" w:hAnsi="Times New Roman CYR"/>
          <w:lang w:val="en"/>
        </w:rPr>
        <w:t>и/или залога на акцијама предузећа која се континуирано котирају на Београдској берзи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8) </w:t>
      </w:r>
      <w:r>
        <w:rPr>
          <w:rFonts w:cs="Times New Roman CYR" w:ascii="Times New Roman CYR" w:hAnsi="Times New Roman CYR"/>
          <w:lang w:val="en"/>
        </w:rPr>
        <w:t>и/или залога на обвезницама старе девизне штедње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9) </w:t>
      </w:r>
      <w:r>
        <w:rPr>
          <w:rFonts w:cs="Times New Roman CYR" w:ascii="Times New Roman CYR" w:hAnsi="Times New Roman CYR"/>
          <w:lang w:val="en"/>
        </w:rPr>
        <w:t>и/или цесија потраживања државних институција и предузећа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en"/>
        </w:rPr>
        <w:t xml:space="preserve">10) </w:t>
      </w:r>
      <w:r>
        <w:rPr>
          <w:rFonts w:cs="Times New Roman CYR" w:ascii="Times New Roman CYR" w:hAnsi="Times New Roman CYR"/>
          <w:lang w:val="en"/>
        </w:rPr>
        <w:t>и/или гаранција пословне банке или авалирана мениц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Тржишна вредност инструмената обезбеђења из става 1. овог члана у односу на вредност кредита и гаранције мора да буде 1:1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10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Кредити за изградњу, реконструкцију, адаптацију и набавку опреме ће се одобравати са роком отплате до пет година и периодом почека до једне годин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Кредити за трајна обртна средства ће се одобравати са роком отплате до две године и периодом почека до девет месец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 xml:space="preserve">Кредити за предузетнике ће се одобравати са роком отплате до четири године и периодом почека до једне године. 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У предрачунску вредност улагања прихватају се само нова улагања. Под новим улагањима која се могу кредитирати сматрају се и она улагања која су реализована до шест месеци пре датума подношења захтева за кредит,  а за која је корисник у обавези да достави одговарајући доказ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 xml:space="preserve">Кредити се одобравају са валутном клаузулом. 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Отплата кредита вршиће се у тромесечним ануитетима.</w:t>
      </w:r>
    </w:p>
    <w:p>
      <w:pPr>
        <w:pStyle w:val="Normal"/>
        <w:widowControl w:val="false"/>
        <w:autoSpaceDE w:val="false"/>
        <w:spacing w:before="0" w:after="200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Минимални износ кредита/гаранције не може бити мањи од 2.000.000,00 динара за правна лица, 500.000,00 динара за предузетнике, а максимални износ за кредите/гаранције по једном клијенту (укључујући и повезана лица)  не може бити већи од 100.000.000,00 динара за мала привредна друштва, 200.000.000,00 динара за средња привредна друштва, 300.000.000 динара за велика привредна друштва и 5.000.000,00 динара за предузетнике.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11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Каматна стопа је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1) 2,5% </w:t>
      </w:r>
      <w:r>
        <w:rPr>
          <w:rFonts w:cs="Times New Roman CYR" w:ascii="Times New Roman CYR" w:hAnsi="Times New Roman CYR"/>
          <w:lang w:val="en"/>
        </w:rPr>
        <w:t>на годишњем нивоу фиксно уколико је средство обезбеђења гаранција/авалирана меница пословне банке, а у осталим случајевима 3,5% на годишњем нивоу фиксно за улагања у радно интензивне гране на подручју општина - јединица локалне самоуправе друге групе неразвијености, за намене из члана 1. став 1. тачка 1) ове уредбе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2) 1,5% </w:t>
      </w:r>
      <w:r>
        <w:rPr>
          <w:rFonts w:cs="Times New Roman CYR" w:ascii="Times New Roman CYR" w:hAnsi="Times New Roman CYR"/>
          <w:lang w:val="en"/>
        </w:rPr>
        <w:t>на годишњем нивоу фиксно уколико је средство обезбеђења гаранција/авалирана меница пословне банке, а у осталим случајевима 2,5% на годишњем нивоу фиксно за улагања на подручју треће групе неразвијености, за намене из члана 1. став 1. ове уредбе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lang w:val="en"/>
        </w:rPr>
        <w:t xml:space="preserve">3) 1% </w:t>
      </w:r>
      <w:r>
        <w:rPr>
          <w:rFonts w:cs="Times New Roman CYR" w:ascii="Times New Roman CYR" w:hAnsi="Times New Roman CYR"/>
          <w:lang w:val="en"/>
        </w:rPr>
        <w:t>на годишњем нивоу фиксно уколико је средство обезбеђења гаранција/авалирана меница пословне банке, а у осталим случајевима 2% на годишњем нивоу фиксно за улагања на подручју четврте групе неразвијености- за намене из члана 1. став 1. ове уредб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12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 xml:space="preserve">За издавање гаранција Фонд ће наплаћивати провизију у висини од 2% годишње од износа који се гарантује. 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 xml:space="preserve">Издавање гаранција према финансијским институцијама, за инвестиционе кредите одобраваће се роком важности до 6 година, а за трајна обртна средства са роком важности до 3 године.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За гарантовање потраживања са валутном клаузулом за обрачун провизије примениће се валутна клаузул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13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Фонд ће квартално извештавати Министарство о реализацији ове уредб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Министарство ће квартално извештавати Владу о реализацији ове уредб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14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Одлуку о расподели средстава у складу са овом уредбом доноси Управни одбор Фонда.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15.</w:t>
      </w:r>
    </w:p>
    <w:p>
      <w:pPr>
        <w:pStyle w:val="Normal"/>
        <w:widowControl w:val="false"/>
        <w:autoSpaceDE w:val="false"/>
        <w:ind w:firstLine="426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Спровођење ове уредбе надзире Министарство.</w:t>
      </w:r>
    </w:p>
    <w:p>
      <w:pPr>
        <w:pStyle w:val="Normal"/>
        <w:widowControl w:val="false"/>
        <w:autoSpaceDE w:val="false"/>
        <w:ind w:firstLine="426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16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;Arial" w:hAnsi="Calibri;Arial" w:cs="Calibri;Arial"/>
          <w:sz w:val="22"/>
          <w:szCs w:val="22"/>
          <w:lang w:val="en"/>
        </w:rPr>
      </w:pPr>
      <w:r>
        <w:rPr>
          <w:rFonts w:cs="Calibri;Arial" w:ascii="Calibri;Arial" w:hAnsi="Calibri;Arial"/>
          <w:sz w:val="22"/>
          <w:szCs w:val="22"/>
          <w:lang w:val="en"/>
        </w:rPr>
      </w:r>
    </w:p>
    <w:p>
      <w:pPr>
        <w:pStyle w:val="Normal"/>
        <w:widowControl w:val="false"/>
        <w:autoSpaceDE w:val="false"/>
        <w:rPr/>
      </w:pPr>
      <w:r>
        <w:rPr>
          <w:lang w:val="en"/>
        </w:rPr>
        <w:t xml:space="preserve">05 </w:t>
      </w:r>
      <w:r>
        <w:rPr>
          <w:rFonts w:cs="Times New Roman CYR" w:ascii="Times New Roman CYR" w:hAnsi="Times New Roman CYR"/>
          <w:lang w:val="en"/>
        </w:rPr>
        <w:t xml:space="preserve">Број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У Београду,                 2012. године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ind w:firstLine="720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ind w:firstLine="720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en"/>
        </w:rPr>
        <w:tab/>
        <w:tab/>
        <w:tab/>
        <w:tab/>
      </w:r>
      <w:r>
        <w:rPr>
          <w:rFonts w:cs="Times New Roman CYR" w:ascii="Times New Roman CYR" w:hAnsi="Times New Roman CYR"/>
          <w:lang w:val="en"/>
        </w:rPr>
        <w:t>ВЛАДА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ind w:firstLine="720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ind w:firstLine="720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en"/>
        </w:rPr>
        <w:tab/>
        <w:tab/>
        <w:tab/>
        <w:tab/>
        <w:tab/>
        <w:t xml:space="preserve">    </w:t>
      </w:r>
      <w:r>
        <w:rPr>
          <w:rFonts w:cs="Times New Roman CYR" w:ascii="Times New Roman CYR" w:hAnsi="Times New Roman CYR"/>
          <w:lang w:val="en"/>
        </w:rPr>
        <w:t>ПРВИ ПОТПРЕДСЕДНИК ВЛАДЕ-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en"/>
        </w:rPr>
        <w:tab/>
        <w:tab/>
        <w:tab/>
        <w:tab/>
        <w:t xml:space="preserve">                </w:t>
      </w:r>
      <w:r>
        <w:rPr>
          <w:rFonts w:cs="Times New Roman CYR" w:ascii="Times New Roman CYR" w:hAnsi="Times New Roman CYR"/>
          <w:lang w:val="en"/>
        </w:rPr>
        <w:t>ЗАМЕНИК ПРЕДСЕДНИКА ВЛАДЕ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CYR">
    <w:charset w:val="cc"/>
    <w:family w:val="roman"/>
    <w:pitch w:val="default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25:00Z</dcterms:created>
  <dc:creator>User</dc:creator>
  <dc:description/>
  <dc:language>en-US</dc:language>
  <cp:lastModifiedBy>Bojan</cp:lastModifiedBy>
  <dcterms:modified xsi:type="dcterms:W3CDTF">2012-02-10T15:25:00Z</dcterms:modified>
  <cp:revision>2</cp:revision>
  <dc:subject/>
  <dc:title>у р е д б у o условима за подстицај и развој предузећа и предузетништва у неразвијеним општинама и за улагања у радно интензивне гране прерађивачке индустрије у недовољно развијеним општинама у 2012</dc:title>
</cp:coreProperties>
</file>