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МЕНИЧНО ОВЛАШЋЕЊЕ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ru-RU"/>
        </w:rPr>
        <w:t>НАЦИОНАЛНОЈ АГЕНЦИЈИ ЗА РЕГИОНАЛНИ РАЗВОЈ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за попуњавање и подношење на наплату бланко менице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Издато у Београду, ____________201</w:t>
      </w:r>
      <w:r>
        <w:rPr>
          <w:lang w:val="ru-RU"/>
        </w:rPr>
        <w:t>2</w:t>
      </w:r>
      <w:r>
        <w:rPr>
          <w:lang w:val="sr-CS"/>
        </w:rPr>
        <w:t>. године од стране меничног дужника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_____________________________матични број_______________ПИБ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ради обезбеђења потраживања Националне агенције за регионални развој, по основу Уговора о додели бесповратних средстава у оквиру Програма мера о распореду и коришћењу средстава за програмирање регионалног развоја и подршке малим и средњим предузећима и предузетништву у 201</w:t>
      </w:r>
      <w:r>
        <w:rPr>
          <w:lang w:val="ru-RU"/>
        </w:rPr>
        <w:t>2</w:t>
      </w:r>
      <w:r>
        <w:rPr>
          <w:lang w:val="sr-CS"/>
        </w:rPr>
        <w:t>. години број ___________________ закљученог дана _______________ 2012. године између Националне агенције за регионални развој и 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 xml:space="preserve">матични број _________________ ПИБ _________________ као корисника бесповратних средстава кога заступа ________________________________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У складу са одредбама наведеног Уговора, достављам вам бланко меницу са серијским бројем _______________ и овлашћујем Националну агенцију за регионални развој, да у случају неиспуњавања одредаба Уговора исту може попунити, са уписивањем клаузуле „без протеста“, места и датума закључења Уговора, као места и датума издавања менице, датума попуњавања менице као датума доспећа меничне обавезе, укупног износа меничне своте, који по меници, не може бити већи од износа доспелих, а ненаплаћених потраживања Националне агенције за регионални развој од Корисника по основу горе наведеног Уговора, на дан доспеће плаћања, као и места плаћања меничне своте, а по потреби и других меничних елемената и клаузул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Овим овлашћујем, безусловно и неопозиво да се одричем права приговора на начин испуњавања менице и овлашћујем Националну агенцију за регионални развој да безусловно и неопозиво изврши наплату доспелих а ненаплаћених потраживања са свих мојих рачуна и покрене поступак за принудно извршење на новчаним средствима, а ради наплате својих потраживања проистеклих по овом Уговору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Достављена бланко меница је потписана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потпис овлашћеног лица)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Ово овлашћење је сачињено у 2 (два) истоветна примерка, од којих свака страна задржава по један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Ово овлашћење остаје на снази до коначног измирења свих обавеза Корисника по основу Уговора о додели бесповратних средстава у оквиру Програма мера о распореду и коришћењу средстава за програмирање регионалног развоја и подршке малим и средњим предузећима и предузетништву у 201</w:t>
      </w:r>
      <w:r>
        <w:rPr>
          <w:lang w:val="ru-RU"/>
        </w:rPr>
        <w:t>2</w:t>
      </w:r>
      <w:r>
        <w:rPr>
          <w:lang w:val="sr-CS"/>
        </w:rPr>
        <w:t>. години број ________________ закљученог дана ____________ 201</w:t>
      </w:r>
      <w:r>
        <w:rPr>
          <w:lang w:val="en-GB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lang w:val="sr-CS"/>
        </w:rPr>
      </w:pPr>
      <w:r>
        <w:rPr>
          <w:lang w:val="sr-CS"/>
        </w:rPr>
        <w:t>Давалац овлашћења</w:t>
      </w:r>
    </w:p>
    <w:p>
      <w:pPr>
        <w:pStyle w:val="Normal"/>
        <w:spacing w:lineRule="auto" w:line="240" w:before="0" w:after="0"/>
        <w:ind w:left="43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lang w:val="sr-CS"/>
        </w:rPr>
      </w:pPr>
      <w:r>
        <w:rPr>
          <w:lang w:val="sr-CS"/>
        </w:rPr>
        <w:t>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lang w:val="sr-CS"/>
        </w:rPr>
      </w:pPr>
      <w:r>
        <w:rPr>
          <w:lang w:val="sr-CS"/>
        </w:rPr>
        <w:t>(печат и потпис овлашћеног лица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GB"/>
      </w:rPr>
    </w:pPr>
    <w:r>
      <w:rPr>
        <w:b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12:00Z</dcterms:created>
  <dc:creator>rados.gazdic</dc:creator>
  <dc:description/>
  <cp:keywords/>
  <dc:language>en-US</dc:language>
  <cp:lastModifiedBy>Jovanovic Jovanka</cp:lastModifiedBy>
  <cp:lastPrinted>2012-01-18T12:38:00Z</cp:lastPrinted>
  <dcterms:modified xsi:type="dcterms:W3CDTF">2012-02-03T09:39:00Z</dcterms:modified>
  <cp:revision>8</cp:revision>
  <dc:subject/>
  <dc:title/>
</cp:coreProperties>
</file>