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1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ДИРЕКТОРА УПРАВЕ ЗА ТРЕЗ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 се Бранко Дрчелић дужности помоћника директора Управе за трезор – координатора у Министарству финансија, због преласка на другу дужно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90/2011</w:t>
      </w:r>
    </w:p>
    <w:p>
      <w:pPr>
        <w:pStyle w:val="Normal"/>
        <w:rPr/>
      </w:pPr>
      <w:r>
        <w:rPr>
          <w:lang w:val="sr-CS"/>
        </w:rPr>
        <w:t>У Београду, 24. јан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ДИРЕКТОРА УПРАВЕ ЗА ЈАВНИ ДУ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Поставља се Бранко Дрчелић за директора Управе за јавни дуг у Министарств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92/2011</w:t>
      </w:r>
    </w:p>
    <w:p>
      <w:pPr>
        <w:pStyle w:val="Normal"/>
        <w:rPr/>
      </w:pPr>
      <w:r>
        <w:rPr>
          <w:lang w:val="sr-CS"/>
        </w:rPr>
        <w:t>У Београду, 24. јан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ПОМОЋНИКА ДИРЕКТОРА УПРАВЕ ЗА ТРЕЗ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ИНИСТАРСТВУ ФИНАНС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/>
        <w:t>Поставља се Марко Ивезић за помоћника директора Управе за трезор – Сектор за информационе технологије у Министарств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97/2011</w:t>
      </w:r>
    </w:p>
    <w:p>
      <w:pPr>
        <w:pStyle w:val="Normal"/>
        <w:rPr/>
      </w:pPr>
      <w:r>
        <w:rPr>
          <w:lang w:val="sr-CS"/>
        </w:rPr>
        <w:t>У Београду, 24. јан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21:00Z</dcterms:created>
  <dc:creator>Zlata Ivanic</dc:creator>
  <dc:description/>
  <dc:language>en-US</dc:language>
  <cp:lastModifiedBy>Bojan</cp:lastModifiedBy>
  <dcterms:modified xsi:type="dcterms:W3CDTF">2012-01-26T14:21:00Z</dcterms:modified>
  <cp:revision>2</cp:revision>
  <dc:subject/>
  <dc:title>593</dc:title>
</cp:coreProperties>
</file>