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>На основу члана 47. Закона о здравственој заштити („Службени гласник РС”, бр. 107/05, 72/09 – др</w:t>
      </w:r>
      <w:r>
        <w:rPr>
          <w:lang w:val="ru-RU"/>
        </w:rPr>
        <w:t>.</w:t>
      </w:r>
      <w:r>
        <w:rPr>
          <w:lang w:val="sr-CS"/>
        </w:rPr>
        <w:t xml:space="preserve"> закон, 88/10, 99/10 и 57/11) и члана 42. став 1. Закона о Влади  („Службени гласник РС 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0"/>
          <w:szCs w:val="20"/>
          <w:lang w:val="sr-R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R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RS" w:eastAsia="en-US"/>
        </w:rPr>
        <w:t>У Уредби о Плану мреже здравствених установа („Службени гласник РС”, бр. 42/06, 119/07, 84/08, 71/09, 85/09 и 24/10), члан 5. став 4. мења се и гласи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„ </w:t>
      </w:r>
      <w:r>
        <w:rPr>
          <w:color w:val="000000"/>
          <w:lang w:val="ru-RU"/>
        </w:rPr>
        <w:t>У дому здравља који је основан за територију са преко 20.000 становника, а удаљен је преко 20 километара од најближе опште болнице, односно дом здравља који је основан за територију са преко 15.000 становника, а удаљен је преко 50 километара од најближе опште болнице, може се обављати и специјалистичко-консултативна делатност из интерне медицине, пнеумофтизиологије, офталмологије, оториноларингологије, психијатрије (заштита менталног здравља), дерматовенерологије, епидемиологије и медицине спорта.”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Члан </w:t>
      </w:r>
      <w:r>
        <w:rPr>
          <w:lang w:val="sr-Latn-CS"/>
        </w:rPr>
        <w:t>21</w:t>
      </w:r>
      <w:r>
        <w:rPr>
          <w:lang w:val="sr-CS"/>
        </w:rPr>
        <w:t>. мења се и гласи:</w:t>
      </w:r>
    </w:p>
    <w:p>
      <w:pPr>
        <w:pStyle w:val="Normal"/>
        <w:autoSpaceDE w:val="false"/>
        <w:ind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2902"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„ </w:t>
      </w:r>
      <w:r>
        <w:rPr>
          <w:color w:val="000000"/>
          <w:lang w:val="ru-RU" w:eastAsia="en-US"/>
        </w:rPr>
        <w:t>Члан 21.</w:t>
      </w:r>
    </w:p>
    <w:p>
      <w:pPr>
        <w:pStyle w:val="Normal"/>
        <w:autoSpaceDE w:val="false"/>
        <w:ind w:left="2902"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За остваривање законом утврђених права на болничку здравствену заштиту у Републици Србији предвиђено је 38.795 болничких постеља, односно до 5,15 постеља на 1.000 становника, и то за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06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лничке постељ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па на 1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раткотрајну хоспитализацију акутно оболелих и повређених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) на секундарном нив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24.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до 3,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) на терцијарном нивоу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родужено лечење и дуготрајну хоспитализацију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) психијатријских болес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</w:t>
            </w:r>
            <w:r>
              <w:rPr>
                <w:lang w:val="sr-Latn-RS"/>
              </w:rPr>
              <w:t>25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 0,4</w:t>
            </w:r>
            <w:r>
              <w:rPr>
                <w:sz w:val="22"/>
                <w:szCs w:val="22"/>
                <w:lang w:val="sr-Latn-RS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рехабилитациј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у специјализованим болничким установ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</w:t>
            </w:r>
            <w:r>
              <w:rPr/>
              <w:t>7</w:t>
            </w:r>
            <w:r>
              <w:rPr>
                <w:lang w:val="sr-Latn-RS"/>
              </w:rPr>
              <w:t>7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 0,5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а.</w:t>
      </w:r>
      <w:r>
        <w:rPr>
          <w:bCs/>
          <w:lang w:val="sr-C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Члан 22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>„ Члан 2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Капацитети болничких установа за збрињавање и лечење акутних обољења, стања и повреда на секундарном нивоу, са просечном дужином боравка лечених на нивоу установе до 8,5 исказују се бројем постеља по областима болничке заштите на 1.000 становника управног округа и града Београда (у даљем тексту: стопа обезбеђености болничким постељама) на следећи начин:</w:t>
      </w:r>
    </w:p>
    <w:p>
      <w:pPr>
        <w:pStyle w:val="Normal"/>
        <w:ind w:firstLine="72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9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ЛАТНО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Стопа на 1000 становника </w:t>
            </w:r>
            <w:r>
              <w:rPr>
                <w:lang w:val="sr-RS"/>
              </w:rPr>
              <w:t xml:space="preserve">управног </w:t>
            </w:r>
            <w:r>
              <w:rPr>
                <w:lang w:val="sr-CS"/>
              </w:rPr>
              <w:t>округа/града</w:t>
            </w:r>
          </w:p>
        </w:tc>
      </w:tr>
      <w:tr>
        <w:trPr>
          <w:trHeight w:val="111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. ИНТЕРНИСТИЧКЕ ДИСЦИПЛИНЕ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интерна медицина, пулмологија, пнеумофтизиологија, неурологија, психијатрија, инфектологија, дерматовенерологи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1,5</w:t>
            </w: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ХИРУРШКЕ ДИСЦИПЛ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хирургија, ортопедија, урологија, оториноларингологија, офталмологи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1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ПЕДИЈАТР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ГИНЕКОЛОГИЈА И АКУШЕР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7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ПРОДУЖЕНО ЛЕЧЕЊЕ И НЕ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геријатрија, палијативно збрињавање, хемиотерапија, физикална медицина и рехабилитаци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3,3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Боравак пацијената у јединици за продужено лечење и негу, укључујући  и период акутног збрињавања на неком другом одељењу, може трајати до 30 дана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члану 30. став 2. тач. 1</w:t>
      </w:r>
      <w:r>
        <w:rPr>
          <w:lang w:val="sr-Latn-RS"/>
        </w:rPr>
        <w:t>2</w:t>
      </w:r>
      <w:r>
        <w:rPr>
          <w:lang w:val="sr-CS"/>
        </w:rPr>
        <w:t>), 1</w:t>
      </w:r>
      <w:r>
        <w:rPr>
          <w:lang w:val="sr-Latn-RS"/>
        </w:rPr>
        <w:t>3</w:t>
      </w:r>
      <w:r>
        <w:rPr>
          <w:lang w:val="sr-CS"/>
        </w:rPr>
        <w:t xml:space="preserve">) </w:t>
      </w:r>
      <w:r>
        <w:rPr>
          <w:lang w:val="sr-RS"/>
        </w:rPr>
        <w:t xml:space="preserve">и 22) </w:t>
      </w:r>
      <w:r>
        <w:rPr>
          <w:lang w:val="sr-CS"/>
        </w:rPr>
        <w:t>мењају се и гласе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„</w:t>
      </w:r>
      <w:r>
        <w:rPr>
          <w:rFonts w:eastAsia="TimesNewRomanPSMT;Arial Unicode MS"/>
          <w:lang w:val="ru-RU"/>
        </w:rPr>
        <w:t>1</w:t>
      </w:r>
      <w:r>
        <w:rPr>
          <w:rFonts w:eastAsia="TimesNewRomanPSMT;Arial Unicode MS"/>
          <w:lang w:val="sr-Latn-RS"/>
        </w:rPr>
        <w:t>2</w:t>
      </w:r>
      <w:r>
        <w:rPr>
          <w:rFonts w:eastAsia="TimesNewRomanPSMT;Arial Unicode MS"/>
          <w:lang w:val="ru-RU"/>
        </w:rPr>
        <w:t xml:space="preserve">) </w:t>
      </w:r>
      <w:r>
        <w:rPr>
          <w:lang w:val="sr-CS"/>
        </w:rPr>
        <w:t>Специјална болница за рехабилитацију Ивањица</w:t>
      </w:r>
      <w:r>
        <w:rPr>
          <w:color w:val="000000"/>
          <w:lang w:val="sr-CS"/>
        </w:rPr>
        <w:t xml:space="preserve">, 9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реуматска обољења, обољења респираторног система и повреде и обољења локомоторног система и онколошка рехабилитација деце;</w:t>
      </w:r>
    </w:p>
    <w:p>
      <w:pPr>
        <w:pStyle w:val="Normal"/>
        <w:autoSpaceDE w:val="false"/>
        <w:ind w:firstLine="720"/>
        <w:rPr>
          <w:rFonts w:eastAsia="TimesNewRomanPSMT;Arial Unicode MS"/>
        </w:rPr>
      </w:pPr>
      <w:r>
        <w:rPr>
          <w:rFonts w:eastAsia="TimesNewRomanPSMT;Arial Unicode MS"/>
        </w:rPr>
        <w:t xml:space="preserve">13) Специјална болница за лечење и рехабилитацију Врњачка бања, </w:t>
      </w:r>
      <w:r>
        <w:rPr>
          <w:rFonts w:eastAsia="TimesNewRomanPSMT;Arial Unicode MS"/>
          <w:lang w:val="sr-RS"/>
        </w:rPr>
        <w:t>3</w:t>
      </w:r>
      <w:r>
        <w:rPr>
          <w:rFonts w:eastAsia="TimesNewRomanPSMT;Arial Unicode MS"/>
        </w:rPr>
        <w:t>00 постеља за рехабилитацију – ендокринолошка обољења;</w:t>
      </w:r>
    </w:p>
    <w:p>
      <w:pPr>
        <w:pStyle w:val="Normal"/>
        <w:ind w:firstLine="720"/>
        <w:rPr/>
      </w:pPr>
      <w:r>
        <w:rPr>
          <w:rFonts w:eastAsia="TimesNewRomanPSMT;Arial Unicode MS"/>
          <w:lang w:val="ru-RU"/>
        </w:rPr>
        <w:t xml:space="preserve">22) Институт за </w:t>
      </w:r>
      <w:r>
        <w:rPr>
          <w:lang w:val="sr-CS"/>
        </w:rPr>
        <w:t>рехабилитацију, Београд</w:t>
      </w:r>
      <w:r>
        <w:rPr>
          <w:color w:val="000000"/>
          <w:lang w:val="sr-CS"/>
        </w:rPr>
        <w:t xml:space="preserve">, 38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неуролошка обољења, обољења срца и крвних судова, реуматска обољења, обољења респираторног система и повреде, обољења локомоторног система и рехабилитација деце укључујући и онколошку рехабилитациј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бела територијалног распореда и постељних капацитета здравствених установа у Републици Србији,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170"/>
      </w:tblGrid>
      <w:tr>
        <w:trPr>
          <w:trHeight w:val="780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 У РЕПУБЛИЦИ СРБИЈИ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стеља</w:t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Зрењанин (за акутне болести 40 и за продужено лечење 12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Оџац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Сад (и за општину Сремски Карловц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номедицински центар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неуролошка и посттрауматска стања Стари Сланкамен (</w:t>
            </w:r>
            <w:r>
              <w:rPr>
                <w:sz w:val="22"/>
                <w:szCs w:val="22"/>
                <w:lang w:val="sr-CS"/>
              </w:rPr>
              <w:t>за рехабилитациј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авља Круп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Лозница (за град Лозница</w:t>
            </w:r>
            <w:r>
              <w:rPr/>
              <w:t xml:space="preserve"> </w:t>
            </w:r>
            <w:r>
              <w:rPr>
                <w:lang w:val="sr-CS"/>
              </w:rPr>
              <w:t>и општине Крупањ, Мали Зворник и Љубовиј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Шабац (за град Шабац и општине Богатић, Владимирци и Коцеље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аљево (за град Ваљево и општине Лајковац, Мионица, Осечина, Љиг и Уб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ожаревац (за град Пожаревац и општине Велико Градиште, Голубац, Кучево, Мало Црниће, Петровац, Жагубица и Жабар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 xml:space="preserve">Општа болница </w:t>
            </w:r>
            <w:r>
              <w:rPr>
                <w:lang w:val="sr-CS"/>
              </w:rPr>
              <w:t>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Дом здравља </w:t>
            </w:r>
            <w:r>
              <w:rPr>
                <w:lang w:val="sr-RS"/>
              </w:rPr>
              <w:t>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геронтологију и палијативно збрињавањ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>Општа болница</w:t>
            </w:r>
            <w:r>
              <w:rPr>
                <w:lang w:val="sr-CS"/>
              </w:rPr>
              <w:t xml:space="preserve">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Свилајнац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 здравља Б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јданп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ор (за општине Бор, Кладово, Неготин и Мајданпе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ајечар (за град Зајечар и општине Бољевац и Књаж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неспецифичне плућне болести „Сокобања”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за лечење 125 и за рехабилитацију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 (за лечење 10 и за рехабилитацију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Завод за јавно здравље Зајечар (за Зајечарски и Бор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Сјен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40 постеља, одељење Нова Варош 30 постеља, одељење Пожега 60 постеља, одељење Сјеница 3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Чајетина (за радиотерапију два и рехабилитацију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Злат</w:t>
            </w:r>
            <w:r>
              <w:rPr/>
              <w:t>a</w:t>
            </w:r>
            <w:r>
              <w:rPr>
                <w:lang w:val="sr-CS"/>
              </w:rPr>
              <w:t>р”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Ивањ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Лучан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град Чачак и општине Ивањица и Лучан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 xml:space="preserve">Општа болница </w:t>
            </w:r>
            <w:r>
              <w:rPr>
                <w:lang w:val="sr-CS"/>
              </w:rPr>
              <w:t>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Рашк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лечење и рехабилитацију „Меркур” Врњачка Бања (за лечење 20 и за рехабилитацију 30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Агенс” Матарушка Бања,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рогресивне мишићне и неуромишићне болести Нови Пазар (за лечење 80 и за рехабилитацију 10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Нови Пазар (за град Нови Пазар и општину Тути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Александро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Брус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ушевац (за град Крушевац и општине Александровац, Брус, Варварин, Трстеник и Ћић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иш (за град Ниш и општине Алексинац, Гаџин Хан, Мерошина, Ражањ, Сврљи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Завод за геронтологију и палијативно збрињавање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лечење и рехабилитацију „Нишка Бања”, Ниш (кардиологија 40, ортопедија 40 и реуматологија 40 и за рехабилитацију 3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 (за Нишавски, Пчињски, Јабланички, Пиротски, Зајечарски, Топлички, Борски и Расин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Ниш (за Нишавски и Топлич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Војна болниц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рокупље (за општине Блаце, Житорађа, Куршумлија и Прокупљ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рехабилитацију „Жубор” Куршумл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бушн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Пирот (за општине Пирот, Бабушница и Димитровгра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град Лесковац и, општине Бојник, Власотинце, Црна Трава, Лебане и Медвеђ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Гејзер” Сијаринска Бања, Медвеђ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силе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 (за град Врање и, општине Босилеград, Прешево, Сурдулица, Трговиште и Владичин Х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 (за лечење: акутних болести 45 и хроничних болести 55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и управни окру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риштин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сово 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Грачаница,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ил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оња Гуштерица, Липљ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Штрп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ећ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Исток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Ђ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ризре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рах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рагаш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зр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Призре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зр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митров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Звеч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-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Гњила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Гњил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и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геронтологију и палијативно збриња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плућне болести и туберкуло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интерне болести Лаз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 „Свети Сав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 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„Народни фрон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рехабилитацију (рехабилитација кардиолошких болесника 80 и рехабилитација 30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5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Клиника за психијатријске болести „др Лаза Лазаревић”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за лечење: акутних болести и стања 250 и хроничних стања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“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Градски завод за јавно здравље</w:t>
            </w:r>
            <w:r>
              <w:rPr>
                <w:lang w:val="sr-RS"/>
              </w:rPr>
              <w:t xml:space="preserve">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>
          <w:lang w:val="sr-Latn-BA"/>
        </w:rPr>
        <w:t>110</w:t>
      </w:r>
      <w:r>
        <w:rPr>
          <w:lang w:val="sr-CS"/>
        </w:rPr>
        <w:t>-</w:t>
      </w:r>
      <w:r>
        <w:rPr>
          <w:lang w:val="sr-Latn-BA"/>
        </w:rPr>
        <w:t>236</w:t>
      </w:r>
      <w:r>
        <w:rPr/>
        <w:t>/201</w:t>
      </w:r>
      <w:r>
        <w:rPr>
          <w:lang w:val="sr-CS"/>
        </w:rPr>
        <w:t>2-</w:t>
      </w:r>
      <w:r>
        <w:rPr>
          <w:lang w:val="sr-Latn-CS"/>
        </w:rPr>
        <w:t>2</w:t>
      </w:r>
    </w:p>
    <w:p>
      <w:pPr>
        <w:pStyle w:val="Normal"/>
        <w:rPr/>
      </w:pPr>
      <w:r>
        <w:rPr/>
        <w:t xml:space="preserve">У </w:t>
      </w:r>
      <w:r>
        <w:rPr>
          <w:lang w:val="sr-CS"/>
        </w:rPr>
        <w:t>Београду</w:t>
      </w:r>
      <w:r>
        <w:rPr/>
        <w:t>,</w:t>
      </w:r>
      <w:r>
        <w:rPr>
          <w:lang w:val="sr-CS"/>
        </w:rPr>
        <w:t xml:space="preserve"> </w:t>
      </w:r>
      <w:r>
        <w:rPr>
          <w:lang w:val="sr-Latn-BA"/>
        </w:rPr>
        <w:t>20</w:t>
      </w:r>
      <w:r>
        <w:rPr>
          <w:lang w:val="sr-CS"/>
        </w:rPr>
        <w:t>. јануара 2012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1">
    <w:name w:val="Foote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eastAsia="Calibri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M3">
    <w:name w:val="CM3"/>
    <w:basedOn w:val="Normal"/>
    <w:next w:val="Normal"/>
    <w:qFormat/>
    <w:pPr>
      <w:widowControl w:val="false"/>
      <w:tabs>
        <w:tab w:val="clear" w:pos="1418"/>
      </w:tabs>
      <w:autoSpaceDE w:val="false"/>
      <w:spacing w:lineRule="atLeast" w:line="256"/>
      <w:jc w:val="left"/>
    </w:pPr>
    <w:rPr>
      <w:rFonts w:ascii="Arial" w:hAnsi="Arial" w:eastAsia="Calibri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lineRule="atLeast" w:line="298"/>
    </w:pPr>
    <w:rPr>
      <w:color w:val="00000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04:00Z</dcterms:created>
  <dc:creator>daktilo03</dc:creator>
  <dc:description/>
  <dc:language>en-US</dc:language>
  <cp:lastModifiedBy>Bojan</cp:lastModifiedBy>
  <dcterms:modified xsi:type="dcterms:W3CDTF">2012-01-23T10:04:00Z</dcterms:modified>
  <cp:revision>2</cp:revision>
  <dc:subject/>
  <dc:title>На основу члана 47</dc:title>
</cp:coreProperties>
</file>