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ХНИЧКИ ИНДИКАТОР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емља: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јекат: Ф/П 1739 (2011) Истраживање и развој (Фаза 2)</w:t>
      </w:r>
    </w:p>
    <w:p>
      <w:pPr>
        <w:pStyle w:val="ListParagraph"/>
        <w:spacing w:lineRule="auto" w:line="240" w:before="0" w:after="0"/>
        <w:ind w:left="522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2)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72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нови за изнајмљивање за младе научн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иран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ализован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корис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тамбених јединица за изнајмљивањ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изграђена површ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ечна површина по стамбеној јединици (м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ечна површина по особи (м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ечан приход нау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сечна животна доб научн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1)                       (2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701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 истраживања и развој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ну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и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ализован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заједничких пројеката са привредним секто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бјављених истраживачких радова у међународно признатим истраживачким часопис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средстава искоришћених за истраживање (донације и друг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на смањења одлива високо образованих стручњак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sr-CS"/>
              </w:rPr>
              <w:footnoteReference w:id="2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ат БДП који се издваја за науку и разво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е које се достављају пре повлачења прве транш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е које се достављају по завршетку Пројекта.</w:t>
      </w:r>
      <w:r>
        <w:br w:type="page"/>
      </w:r>
    </w:p>
    <w:p>
      <w:pPr>
        <w:pStyle w:val="Normal"/>
        <w:tabs>
          <w:tab w:val="clear" w:pos="708"/>
          <w:tab w:val="left" w:pos="-709" w:leader="none"/>
          <w:tab w:val="left" w:pos="-284" w:leader="none"/>
          <w:tab w:val="left" w:pos="-142" w:leader="none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Члан 3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  <w:tab w:val="left" w:pos="-142" w:leader="none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  <w:tab w:val="left" w:pos="-142" w:leader="none"/>
          <w:tab w:val="left" w:pos="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Овај закон ступа на снагу осмог дана од дана објављивања у „Службеном гласнику Републике Србије-Међународни уговори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4" w:gutter="0" w:header="708" w:top="1417" w:footer="708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ндикатор је одређен као однос између броја младих научноистраживачких радника који напуштају истраживачке установе у Републици Србији и одлазе на рад у иностранство и укупног број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научноистраживачких радника (које утврђује ИИП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68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316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Times New Roman" w:cs="Arial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  <w:szCs w:val="22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20:00Z</dcterms:created>
  <dc:creator>zarko.milicevic</dc:creator>
  <dc:description/>
  <dc:language>en-US</dc:language>
  <cp:lastModifiedBy>jovan</cp:lastModifiedBy>
  <cp:lastPrinted>2012-01-12T16:26:00Z</cp:lastPrinted>
  <dcterms:modified xsi:type="dcterms:W3CDTF">2012-01-16T13:20:00Z</dcterms:modified>
  <cp:revision>2</cp:revision>
  <dc:subject/>
  <dc:title>ПРИЛОГ 4</dc:title>
</cp:coreProperties>
</file>