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На основу члана 3. Закона о бањама ( „Службени гласник РС”, број 80/92) и члана 42. став 1. Закона о Влад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(„Службени гласник РС”, бр.55/05, 71/05-исправка,  101/07, 65/08 и 16/11),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Влада доноси</w:t>
      </w:r>
      <w:r>
        <w:rPr>
          <w:rFonts w:cs="TTF-Times-CN;Courier New" w:ascii="TTF-Times-CN;Courier New" w:hAnsi="TTF-Times-CN;Courier New"/>
          <w:color w:val="000000"/>
          <w:lang w:val="sr-CS"/>
        </w:rPr>
        <w:t xml:space="preserve">      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РЕДБУ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 УТВРЂИВАЊУ ПОДРУЧЈА БАЊЕ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„</w:t>
      </w:r>
      <w:r>
        <w:rPr>
          <w:rFonts w:cs="Times New Roman" w:ascii="Times New Roman" w:hAnsi="Times New Roman"/>
          <w:color w:val="000000"/>
          <w:lang w:val="sr-CS"/>
        </w:rPr>
        <w:t xml:space="preserve">ОВЧАР БАЊА” 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TF-Times-CN;Courier New" w:ascii="TTF-Times-CN;Courier New" w:hAnsi="TTF-Times-CN;Courier New"/>
          <w:color w:val="000000"/>
          <w:lang w:val="sr-C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Члан 1.</w:t>
      </w:r>
    </w:p>
    <w:p>
      <w:pPr>
        <w:pStyle w:val="TextBody"/>
        <w:rPr>
          <w:rFonts w:ascii="TTF-Times-CN;Courier New" w:hAnsi="TTF-Times-CN;Courier New" w:cs="TTF-Times-CN;Courier New"/>
          <w:color w:val="000000"/>
          <w:lang w:val="sr-CS"/>
        </w:rPr>
      </w:pPr>
      <w:r>
        <w:rPr>
          <w:rFonts w:cs="TTF-Times-CN;Courier New" w:ascii="TTF-Times-CN;Courier New" w:hAnsi="TTF-Times-CN;Courier New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TF-Times-CN;Courier New" w:ascii="TTF-Times-CN;Courier New" w:hAnsi="TTF-Times-CN;Courier New"/>
          <w:color w:val="000000"/>
          <w:lang w:val="sr-CS"/>
        </w:rPr>
        <w:tab/>
      </w:r>
      <w:r>
        <w:rPr>
          <w:rFonts w:cs="Times New Roman" w:ascii="Times New Roman" w:hAnsi="Times New Roman"/>
          <w:color w:val="000000"/>
          <w:lang w:val="sr-CS"/>
        </w:rPr>
        <w:t>Утврђује се бањом подручје насеља „Овчар Бања</w:t>
      </w:r>
      <w:r>
        <w:rPr>
          <w:color w:val="000000"/>
          <w:lang w:val="ru-RU"/>
        </w:rPr>
        <w:t>”</w:t>
      </w:r>
      <w:r>
        <w:rPr>
          <w:rFonts w:cs="Times New Roman" w:ascii="Times New Roman" w:hAnsi="Times New Roman"/>
          <w:color w:val="000000"/>
          <w:lang w:val="sr-CS"/>
        </w:rPr>
        <w:t xml:space="preserve"> на територији града Чачка и општине Лучани.</w:t>
      </w:r>
      <w:r>
        <w:rPr>
          <w:rFonts w:cs="TTF-Times-CN;Courier New" w:ascii="TTF-Times-CN;Courier New" w:hAnsi="TTF-Times-CN;Courier New"/>
          <w:color w:val="000000"/>
          <w:lang w:val="sr-CS"/>
        </w:rPr>
        <w:tab/>
        <w:tab/>
      </w:r>
    </w:p>
    <w:p>
      <w:pPr>
        <w:pStyle w:val="TextBody"/>
        <w:rPr>
          <w:rFonts w:ascii="TTF-Times-CN;Courier New" w:hAnsi="TTF-Times-CN;Courier New" w:cs="TTF-Times-CN;Courier New"/>
          <w:color w:val="000000"/>
          <w:lang w:val="sr-CS"/>
        </w:rPr>
      </w:pPr>
      <w:r>
        <w:rPr>
          <w:rFonts w:cs="TTF-Times-CN;Courier New" w:ascii="TTF-Times-CN;Courier New" w:hAnsi="TTF-Times-CN;Courier New"/>
          <w:color w:val="000000"/>
          <w:lang w:val="sr-C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одручје Овчар Бање обухвата простор у укупној површини од 867</w:t>
      </w:r>
      <w:r>
        <w:rPr>
          <w:color w:val="000000"/>
          <w:lang w:val="sr-Latn-RS"/>
        </w:rPr>
        <w:t>ha</w:t>
      </w:r>
      <w:r>
        <w:rPr>
          <w:color w:val="000000"/>
          <w:lang w:val="sr-CS"/>
        </w:rPr>
        <w:t xml:space="preserve"> 52а 81</w:t>
      </w:r>
      <w:r>
        <w:rPr>
          <w:color w:val="000000"/>
          <w:lang w:val="sr-Latn-RS"/>
        </w:rPr>
        <w:t>m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 чије границе чине следеће катастарске парцеле: КО Врнчани</w:t>
      </w:r>
      <w:r>
        <w:rPr>
          <w:color w:val="000000"/>
          <w:lang w:val="ru-RU"/>
        </w:rPr>
        <w:t>: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кат. парц. бр. 2309, пут кат. парц. бр. 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2363/2, 2295, пут 2347, пут 2137, 2138. КО Рошци</w:t>
      </w:r>
      <w:r>
        <w:rPr>
          <w:color w:val="000000"/>
          <w:lang w:val="ru-RU"/>
        </w:rPr>
        <w:t>: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sr-CS"/>
        </w:rPr>
        <w:t>кат. парц. бр. 2937, 2938, 2979/2, 2982/1, пут 2855, пут 3170, 3019, 3050, 3047, 3044, 3046, 3114, 3128/5, 3128/1, пут 3172, 3180, пресеца кат. парц. бр. 3171/1 и 3144/1 (пруга) и кат. парц. бр. 3200. КО Дљин</w:t>
      </w:r>
      <w:r>
        <w:rPr>
          <w:color w:val="000000"/>
          <w:lang w:val="ru-RU"/>
        </w:rPr>
        <w:t>: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д</w:t>
      </w:r>
      <w:r>
        <w:rPr>
          <w:color w:val="000000"/>
          <w:lang w:val="sr-CS"/>
        </w:rPr>
        <w:t>ео 3363-река Западна Морава, кат. парц. бр. 211, 212/1, 212/2, 213 и 214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КО Дучаловићи</w:t>
      </w:r>
      <w:r>
        <w:rPr>
          <w:color w:val="000000"/>
          <w:lang w:val="ru-RU"/>
        </w:rPr>
        <w:t>: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sr-CS"/>
        </w:rPr>
        <w:t>кат. парц. бр.  2163, 951, 982, 2157, 780/3, 779/1, 774, 775, 777, 776, 2153, 768/2, 760, 765/1, 751, 13/1, 882, 881, 887/3, 895, 906, 2148, 123/1, 24/1, 25/1, 31/4, 31/1, 33/2, 39/1, 34, 38/9, 38/1, 43/2, 37/1, 44/3, 36/1, 31/2, 35 и део 2141- река Западна Морава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/>
      </w:pPr>
      <w:r>
        <w:rPr>
          <w:rFonts w:eastAsia="TTF-Times-CN;Courier New" w:cs="TTF-Times-CN;Courier New" w:ascii="TTF-Times-CN;Courier New" w:hAnsi="TTF-Times-CN;Courier New"/>
          <w:color w:val="000000"/>
          <w:lang w:val="sr-CS"/>
        </w:rPr>
        <w:t xml:space="preserve"> </w:t>
      </w:r>
      <w:r>
        <w:rPr>
          <w:rFonts w:cs="TTF-Times-CN;Courier New" w:ascii="TTF-Times-CN;Courier New" w:hAnsi="TTF-Times-CN;Courier New"/>
          <w:color w:val="000000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sr-CS"/>
        </w:rPr>
        <w:t xml:space="preserve">       Члан 3.</w:t>
      </w:r>
    </w:p>
    <w:p>
      <w:pPr>
        <w:pStyle w:val="TextBody"/>
        <w:rPr>
          <w:rFonts w:ascii="TTF-Times-CN;Courier New" w:hAnsi="TTF-Times-CN;Courier New" w:cs="TTF-Times-CN;Courier New"/>
          <w:color w:val="000000"/>
          <w:lang w:val="ru-RU"/>
        </w:rPr>
      </w:pPr>
      <w:r>
        <w:rPr>
          <w:rFonts w:cs="TTF-Times-CN;Courier New" w:ascii="TTF-Times-CN;Courier New" w:hAnsi="TTF-Times-CN;Courier New"/>
          <w:color w:val="000000"/>
          <w:lang w:val="ru-RU"/>
        </w:rPr>
      </w:r>
    </w:p>
    <w:p>
      <w:pPr>
        <w:pStyle w:val="TextBody"/>
        <w:rPr/>
      </w:pPr>
      <w:r>
        <w:rPr>
          <w:rFonts w:cs="TTF-Times-CN;Courier New" w:ascii="TTF-Times-CN;Courier New" w:hAnsi="TTF-Times-CN;Courier New"/>
          <w:color w:val="000000"/>
          <w:lang w:val="sr-CS"/>
        </w:rPr>
        <w:tab/>
      </w:r>
      <w:r>
        <w:rPr>
          <w:rFonts w:cs="Times New Roman" w:ascii="Times New Roman" w:hAnsi="Times New Roman"/>
          <w:color w:val="000000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CS"/>
        </w:rPr>
        <w:t>05 Број :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У Београду            2011.године</w:t>
      </w:r>
    </w:p>
    <w:p>
      <w:pPr>
        <w:pStyle w:val="TextBody"/>
        <w:ind w:left="2880" w:firstLine="72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    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>В Л А Д А</w:t>
      </w:r>
      <w:r>
        <w:rPr>
          <w:lang w:val="ru-RU"/>
        </w:rPr>
        <w:t xml:space="preserve">   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ПРВИ ПОТПРЕДСЕДНИК ВЛАДЕ-</w:t>
      </w:r>
    </w:p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lang w:val="sr-Latn-CS"/>
        </w:rPr>
        <w:t xml:space="preserve">           </w:t>
      </w:r>
      <w:r>
        <w:rPr>
          <w:lang w:val="sr-RS"/>
        </w:rPr>
        <w:t xml:space="preserve">                           </w:t>
      </w:r>
      <w:r>
        <w:rPr>
          <w:lang w:val="sr-CS"/>
        </w:rPr>
        <w:t>ЗАМЕНИК ПРЕДСЕДНИКА ВЛАДЕ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TF-Times-C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3:00Z</dcterms:created>
  <dc:creator>Nata.Ciric</dc:creator>
  <dc:description/>
  <dc:language>en-US</dc:language>
  <cp:lastModifiedBy>jovan</cp:lastModifiedBy>
  <cp:lastPrinted>2011-12-29T14:53:00Z</cp:lastPrinted>
  <dcterms:modified xsi:type="dcterms:W3CDTF">2011-12-30T15:33:00Z</dcterms:modified>
  <cp:revision>2</cp:revision>
  <dc:subject/>
  <dc:title>На основу члана 3</dc:title>
</cp:coreProperties>
</file>