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Latn-CS"/>
        </w:rPr>
      </w:pPr>
      <w:r>
        <w:rPr>
          <w:rFonts w:cs="Times New Roman" w:ascii="Times New Roman" w:hAnsi="Times New Roman"/>
          <w:b/>
          <w:sz w:val="20"/>
        </w:rPr>
        <w:t>САДРЖАЈ ОБРАЗЛОЖЕЊ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/>
        <w:t>страна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87"/>
        <w:gridCol w:w="8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ВНИ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СН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II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ЛОЖЕЊЕ ПРЕДЛОГА ПОТРЕБНИХ СРЕДСТАВА ПО КОРИСНИЦИМА БУЏЕТА (РАСХОД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писи којима је утврђен основ за финансирање расхода и из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120"/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писи којима је утврђен основ за финансирање расхода и издатака из сопствених прих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" w:hanging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ложење садржаја појединих економских класифика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" w:hanging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Јавни д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aзвојна помоћ Европске ун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8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" w:hanging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ва компонента ИПА: Помоћ у транзицији и изградња институција, за програмске циклусе ИПА 2008, 2009, 2010 и 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" w:hanging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руга компонента ИПА: Прекогранична сарад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ски расходи у Републици Србиј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БРАЗЛОЖЕЊЕ ПО ПОЈЕДИНИМ КОРИСНИЦИМ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 – НАРОДНА СКУПШТ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383" w:hanging="203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.1 – НАРОДНА СКУПШТИНА – СТРУЧНЕ СЛУЖБ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2 – ПРЕДСЕДНИК РЕПУБЛИК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ВЛАД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368" w:leader="none"/>
                <w:tab w:val="left" w:pos="923" w:leader="none"/>
              </w:tabs>
              <w:ind w:left="2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1 – КАБИНЕТ ПРЕДСЕДНИКА ВЛАД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2 – КАБИНЕТ ПРВОГ ПОТПРЕДСЕДНИКА ВЛАДЕ </w:t>
            </w:r>
            <w:r>
              <w:rPr>
                <w:rFonts w:cs="Times New Roman" w:ascii="Times New Roman" w:hAnsi="Times New Roman"/>
                <w:sz w:val="20"/>
              </w:rPr>
              <w:t>- ЗАМЕНИКА ПРЕДСЕДНИКА ВЛАД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3 – КАБИНЕТ ПОТПРЕДСЕДНИКА ВЛАДЕ - за европске интеграциј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4 – КАБИНЕТ ПОТПРЕДСЕДНИКА ВЛАДЕ - за привреду и регионални развој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5 – КАБИНЕТ ПОТПРЕДСЕДНИКА ВЛАДЕ - за социјалну политику и друштвене делатнос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6 – ГЕНЕРАЛНИ СЕКРЕТАРИЈАТ ВЛАД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7 – </w:t>
            </w:r>
            <w:r>
              <w:rPr>
                <w:rFonts w:cs="Times New Roman" w:ascii="Times New Roman" w:hAnsi="Times New Roman"/>
                <w:sz w:val="20"/>
              </w:rPr>
              <w:t>КАНЦЕЛАРИЈА ЗА САРАДЊУ С МЕДИЈ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3.8 – КАНЦЕЛАРИЈА ЗА ЕВРОПСКЕ ИНТЕГРАЦ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3.9 – </w:t>
            </w:r>
            <w:r>
              <w:rPr>
                <w:rFonts w:cs="Times New Roman" w:ascii="Times New Roman" w:hAnsi="Times New Roman"/>
                <w:sz w:val="20"/>
              </w:rPr>
              <w:t xml:space="preserve">САВЕТ ЗА БОРБУ ПРОТИВ КОРУПЦИЈ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ГЛАВА 3.10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СЛУЖБА ЗА УПРАВЉАЊЕ КАДРОВИМ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3.1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ЛУЖБА КООРДИНАЦИОНОГ ТЕЛА ВЛАДЕ РЕПУБЛИКЕ СРБИЈЕ  ЗА ОПШТИНЕ ПРЕШЕВО, БУЈАНОВАЦ И МЕДВЕЂА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ГЛАВА 3.12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АВИО-СЛУЖБА ВЛАД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33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ГЛАВА 3.13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КАНЦЕЛАРИЈА </w:t>
            </w:r>
            <w:r>
              <w:rPr>
                <w:rFonts w:cs="Times New Roman" w:ascii="Times New Roman" w:hAnsi="Times New Roman"/>
                <w:sz w:val="20"/>
              </w:rPr>
              <w:t xml:space="preserve">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153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3.14 – КАНЦЕЛАРИЈА ЗА ОДРЖИВИ РАЗВОЈ НЕДОВОЉНО РАЗВИЈЕНИХ ПОДРУЧЈ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– КАНЦЕЛАРИЈА НАЦИОНАНОГ СВЕТА ЗА ДЕЦЕНТРАЛИЗАЦИЈУ РЕПУБЛИКЕ СРБИЈЕ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16 – КАНЦЕЛАРИЈА САВЕТА ЗА НАЦИОНАЛНУ БЕЗБЕДНОСТ И ЗАШТИТУ ТАЈНИХ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5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17 – КАНЦЕЛАРИЈА ЗА  САРАДЊУ СА ЦИВИЛНИМ ДРУШТВ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6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18 – КАНЦЕЛАРИЈА ЗА РЕГУЛАТОРНУ РЕФОРМУ И АНАЛИЗУ ЕФЕКАТА ПРОПИ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8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19 – КАНЦЕЛАРИЈА ЗА РЕВИЗИЈУ СИСТЕМА УПРАВЉАЊА СРЕДСТВИМА ЕВРОПСКЕ УН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3.20 – КАНЦЕЛАРИЈА ЗА СТРУЧНЕ И ОПЕРАТИВНЕ ПОСЛОВЕ У ПРЕГОВАРАЧКОМ ПРОЦЕС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3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СТАВНИ СУД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И САВЕТ СУД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У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1 – ВРХОВНИ КАСАЦИОНИ СУД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6.2 – УПРАВНИ </w:t>
            </w:r>
            <w:r>
              <w:rPr>
                <w:rFonts w:cs="Times New Roman" w:ascii="Times New Roman" w:hAnsi="Times New Roman"/>
                <w:sz w:val="20"/>
              </w:rPr>
              <w:t xml:space="preserve">СУ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ind w:left="-67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3 – ПРИВРЕДНИ АПЕЛАЦИОНИ СУ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4 – ВИШИ ПРЕКРШАЈНИ СУ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6.5 – АПЕЛАЦИОНИ </w:t>
            </w:r>
            <w:r>
              <w:rPr>
                <w:rFonts w:cs="Times New Roman" w:ascii="Times New Roman" w:hAnsi="Times New Roman"/>
                <w:sz w:val="20"/>
              </w:rPr>
              <w:t xml:space="preserve">СУДОВ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6.6 – ВИШИ СУДОВ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7 – ОСНОВНИ СУ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23" w:firstLine="97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8 – ПРИВРЕДНИ СУ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23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6.9 – ПРЕКРШАЈНИ СУ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7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7 – ДРЖАВНО ВЕЋЕ ТУЖИЛА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8 – ЈАВНА ТУЖИЛАШ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8.1 – РЕПУБЛИЧКО ЈАВНО ТУЖИЛАШ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8.2 – ТУЖИЛАШТВО ЗА РАТНЕ ЗЛОЧ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8.3 – ТУЖИЛАШТВО ЗА ОРГАНИЗОВАНИ КРИМИНА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8.4 – АПЕЛАЦИОНА ЈАВНА ТУЖИЛАШТВ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8.5 – ВИША ЈАВНА ТУЖИЛАШТ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8.6 – ОСНОВНА ЈАВНА ТУЖИЛАШ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9 – РЕПУБЛИЧКО ЈАВНО ПРАВОБРАНИЛАШ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0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ШТИТНИК ГРАЂА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1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ДРЖАВНА РЕВИЗОРСКА ИНСТИТУ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2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ФИСКАЛНИ САВ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3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ИНИСТАРСТВО СПОЉНИХ ПО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3.1 – ДИПЛОМАТСКО-КОНЗУЛАРНА ПРЕДСТАВНИШ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14 - МИНИСТАРСТВО ОДБР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15 - МИНИСТАРСТВО УНУТРАШЊИХ ПО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15.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 xml:space="preserve"> БУЏЕТСКИ ФОНД ЗА ВАНРЕДНЕ СИТУАЦ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16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БЕЗБЕДНОСНО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НФОРМАТИВНА АГЕН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РАЗДЕО 17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ИНИСТАРСТВО ФИНАНСИЈ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17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1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ПРАВА ЦАР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2 - ПОРЕСКА УПРА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17.3 – УПРАВА ЗА ТРЕЗОР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17.4 - УПРАВА ЗА ИГРЕ НА СРЕЋ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17.5 - УПРАВА ЗА ДУВ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7.6 - УПРАВА ЗА СПРЕЧАВАЊЕ ПРАЊА НОВЦ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17.7 - ДЕВИЗНИ ИНСПЕКТОРА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17.8 - УПРАВА ЗА СЛОБОДНЕ ЗОН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17.9 - УПРАВА ЗА ЈАВНИ ДУ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17.10 – БУЏЕТСКИ ФОНД ЗА РЕСТИТУЦИЈ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18 - МИНИСТАРСТВО ПРАВД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8.1 – УПРАВА ЗА ИЗВРШЕЊЕ КРИВИЧНИХ САНК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ind w:left="23" w:firstLine="97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8.2 – ДИРЕКЦИЈА ЗА УПРАВЉАЊЕ ОДУЗЕТОМ ИМОВИН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8.3 – ПРАВОСУДНА АКАДЕМ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8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19 -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ИНИСТАРСТВО ПОЉОПРИВРЕДЕ, ТРГОВИНЕ, ШУМАРСТВА И ВОДОПРИВРЕДЕ</w:t>
            </w:r>
          </w:p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4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9.1 – ФОНД ЗА ПОДСТИЦАЊЕ РАЗВОЈА ПОЉОПРИВРЕДНЕ ПРОИЗВОДЊЕ У РЕПУБЛИЦ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2 </w:t>
            </w: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ПРАВА ЗА ВЕТЕРИН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3 – УПРАВА ЗА ЗАШТИТУ БИЉ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4 – РЕПУБЛИЧКА ДИРЕКЦИЈА ЗА ВОД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75" w:leader="none"/>
                <w:tab w:val="left" w:pos="1440" w:leader="none"/>
              </w:tabs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9.5 – БУЏЕТСКИ ФОНД ЗА ВОДЕ РЕПУБЛИКЕ СРБ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6 </w:t>
            </w: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ПРАВА ЗА ШУ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  <w:tab w:val="left" w:pos="4391" w:leader="none"/>
                <w:tab w:val="left" w:pos="6297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19.7 – БУЏЕТСКИ ФОНД ЗА ШУМЕ РЕПУБЛИКЕ СРБ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  <w:tab w:val="left" w:pos="4391" w:leader="none"/>
                <w:tab w:val="left" w:pos="629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БУЏЕТСКИ ФОНД ЗА РАЗВОЈ ЛОВСТВА РЕПУБЛИКЕ СРБ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</w:tabs>
              <w:jc w:val="left"/>
              <w:outlineLvl w:val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9 – ДИРЕКЦИЈА ЗА РЕФЕРЕНТНЕ НАЦИОНАЛНЕ ЛАБОРАТОР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10 – УПРАВА ЗА АГРАРНА ПЛАЋА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ind w:left="120" w:hanging="120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11 – УПРАВА ЗА ПОЉОПРИВРЕДНО ЗЕМЉИШ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ind w:left="120" w:hanging="120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РАЗДЕО 20 - МИНИСТАРСТВО ЕКОНОМИЈЕ И РЕГИОНАЛНОГ РАЗВОЈ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ЛАВА 20.1 – ДИРЕКЦИЈА ЗА МЕРЕ И ДРАГОЦЕНЕ МАТЕРИЈАЛ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20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УСТАНОВА У ОБЛАСТИ СТАНДАРДИЗАЦИЈ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7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0.3 – БУЏЕТСКИ ФОНД ЗА ПРОФЕСИОНАЛНУ РЕХАБИЛИТАЦИЈУ И ПОДСТИЦАЊЕ ЗАПОШЉАВАЊА ОСОБА СА ИНВАЛИДИТЕТ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7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20.</w:t>
            </w: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УСТАНОВА У ОБЛАСТИ АКРЕДИТАЦИЈ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7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21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– М</w:t>
            </w:r>
            <w:r>
              <w:rPr>
                <w:rFonts w:cs="Times New Roman" w:ascii="Times New Roman" w:hAnsi="Times New Roman"/>
                <w:b/>
                <w:sz w:val="20"/>
              </w:rPr>
              <w:t>ИНИСТАРСТВО ЗА ИНФРАСТРУКТУРУ И ЕНЕРГЕТИК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79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21.1 – УПРАВА ЗА УТВРЂИВАЊЕ СПОСОБНОСТИ БРОДОВА ЗА ПЛОВИДБ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85</w:t>
            </w:r>
          </w:p>
        </w:tc>
      </w:tr>
      <w:tr>
        <w:trPr>
          <w:trHeight w:val="3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left" w:pos="923" w:leader="none"/>
              </w:tabs>
              <w:spacing w:before="28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ЛАВА 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2 – УПРАВА ЗА ТРАНСПОРТ ОПАСНОГ ТЕР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87</w:t>
            </w:r>
          </w:p>
        </w:tc>
      </w:tr>
      <w:tr>
        <w:trPr>
          <w:trHeight w:val="2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923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МИНИСТАРСТВО РАДА И СОЦИЈАЛНЕ ПОЛИТИ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2.1 – ИНСПЕКТОРАТ ЗА РА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2.2 – БУЏЕТСКИ ФОНД ЗА ПРОГРАМЕ ЗАШТИТЕ И </w:t>
            </w:r>
          </w:p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АПРЕЂЕЊА ПОЛОЖАЈА ОСОБА СА ИНВАЛИДИТЕТО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2.3 – БУЏЕТСКИ ФОНД  ЗА ПРОГРАМЕ СОЦИЈАЛНО - ХУМАНИТАРНИХ ОРГАНИЗАЦИЈА</w:t>
            </w:r>
          </w:p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4 – БУЏЕТСКИ ФОНД ЗА УСТАНОВЕ СОЦИЈАЛНЕ ЗАШТИ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5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ПРАВА ЗА БЕЗБЕДНОСТ И ЗДРАВЉЕ НА  РА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9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6 </w:t>
            </w:r>
            <w:r>
              <w:rPr>
                <w:rFonts w:cs="Times New Roman" w:ascii="Times New Roman" w:hAnsi="Times New Roman"/>
                <w:sz w:val="20"/>
              </w:rPr>
              <w:t>– УПРАВ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 xml:space="preserve"> ЗА РОДНУ РАВНОПРАВНО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5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2.7 – УСТАНОВЕ ЗА РЕГИСТАР ОБАВЕЗНОГ СОЦИЈАЛНОГ ОСИГУРАЊА И ОСТВАРИВАЊЕ ПРАВА ЗАПОСЛЕНИХ ИЗ РАДНОГ ОДНОС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23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МИНИСТАРСТВО ЖИВОТНЕ СРЕДИНЕ, РУДАРСТВА И ПРОСТОРНОГ ПЛАНИРАЊ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2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1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АГЕНЦИЈА ЗА ЗАШТИТУ ЖИВОТНЕ СРЕДИН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3.2 –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ФОНД ЗА </w:t>
            </w:r>
            <w:r>
              <w:rPr>
                <w:rFonts w:cs="Times New Roman" w:ascii="Times New Roman" w:hAnsi="Times New Roman"/>
                <w:sz w:val="20"/>
              </w:rPr>
              <w:t xml:space="preserve">ЗАШТИТУ ЖИВОТНЕ СРЕДИН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24 - МИНИСТАРСТВО ОМЛАДИНЕ И СПОР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4.1 – БУЏЕТСКИ ФОНД ЗА ФИНАНСИРАЊЕ СПОРТ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4.2 – АНТИДОПИНГ АГЕНЦИЈА РЕПУБЛИКЕ СРБИЈ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4.3 – УСТАНОВЕ У ОБЛАСТИ ФИЗИЧКЕ КУЛТУР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4.4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ФОНД ЗА МЛАДЕ ТАЛЕН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25 - МИНИСТАРСТВО КУЛТУРЕ, ИНФОРМИСАЊА И ИНФОРМАЦИОНОГ ДРУШ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25.1 – УСТАНОВЕ КУЛТУР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ГЛАВА 25.2 – УПРАВА ЗА ДИГИТАЛНУ АГЕН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26 - МИНИСТАРСТВО ЗА КОСОВО И МЕТОХИЈ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33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ГЛАВА 26.1 – БУЏЕТСК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ФОНД ЗА КОСОВО И МЕТОХИЈ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27</w:t>
            </w:r>
            <w:r>
              <w:rPr>
                <w:rFonts w:cs="Times New Roman" w:ascii="Times New Roman" w:hAnsi="Times New Roman"/>
                <w:b/>
                <w:sz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РЕПУБЛИЧКИ СЕКРЕТАРИЈАТ ЗА ЗАКОНОДАВСТВ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28 – РЕПУБЛИЧКИ ЗАВОД ЗА СТАТИСТИК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29 – РЕПУБЛИЧКИ ХИДРОМЕТЕОРОЛОШКИ ЗАВО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30 – РЕПУБЛИЧКИ ГЕОДЕТСКИ ЗАВО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31 – РЕПУБЛИЧКИ СЕИЗМОЛОШКИ ЗАВО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5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2 – РЕПУБЛИЧКА ДИРЕКЦИЈА ЗА ИМОВИНУ РЕПУБЛИКЕ СРБИЈЕ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left" w:pos="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ЦЕНТАР ЗА РАЗМИНИРАЊ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34 – ЗАВОД ЗА ИНТЕЛЕКТУАЛНУ СВОЈИ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35 –ДИРЕКЦИЈА ЗА ВОДНЕ ПУТЕВ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29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О 36 – ЗАВОД ЗА СОЦИЈАЛНО ОСИГУРАЊЕ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37 – СРПСКА АКАДЕМИЈА НАУКА И УМЕТНОС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38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– УПРАВА ЗА ЈАВНЕ НАБАВК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39 – РЕПУБЛИЧКА КОМИСИЈ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ЗАШТИТУ ПРАВА У ПОСТУПЦИМА ЈАВНИХ НАБА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О 40 – КОМИСИЈА ЗА ИСПИТИВАЊЕ ОДГОВОРНОСТИ И ЗА КРШЕЊЕ ЉУДСКИХ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1 – АГЕНЦИЈА ЗА ЕНЕРГЕТСКУ ЕФИКАСНОС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2 – КОМЕСАРИЈАТ ЗА ИЗБЕГЛИЦ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3 – АГЕНЦИЈА ЗА БОРБУ ПРОТИВ КОРУПЦИЈ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4 – ПОВЕРЕНИК ЗА ИНФОРМАЦИЈЕ ОД ЈАВНОГ  ЗНАЧАЈА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И ЗАШТИТУ ПОДАТАКА О ЛИЧНОСТ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О 45 – ПОВЕРЕНИК ЗА ЗАШТИТУ РАВНОПРАВ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О 46 – ДИРЕКЦИЈА ЗА РЕСТИТУЦИЈ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7 – ДИРЕКЦИЈА ЗА ЖЕЛЕЗНИЦ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8 – РЕПУБЛИЧКА АГЕНЦИЈА ЗА МИРНО РЕШАВАЊЕ РАДНИХ СПОРО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923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О 49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ПРАВА ЗА ЗАЈЕДНИЧКЕ ПОСЛОВЕ РЕПУБЛИЧКИХ ОРГАНА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numPr>
                <w:ilvl w:val="0"/>
                <w:numId w:val="0"/>
              </w:numPr>
              <w:tabs>
                <w:tab w:val="clear" w:pos="1800"/>
                <w:tab w:val="left" w:pos="923" w:leader="none"/>
              </w:tabs>
              <w:spacing w:before="0" w:after="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ДЕО 5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ПРАВНИ ОКРУЗ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 – СЕВЕРНОБАЧКИ УПРАВНИ ОКРУГ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 – СРЕДЊОБАНАТ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3 – СЕВЕРНОБАНАТ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4 – ЈУЖНОБАНАТ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5 – ЗАПАДНОБА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6 – СРЕМ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7 – ЈУЖНОБА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8 – МАЧВАН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9 – КОЛУБАР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0 – ПОДУНА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1 – БРАНИЧЕ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6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2 – ШУМАДИЈ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3 – ПОМОРА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4 - БОР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5 – ЗАЈЕЧАР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6 – ЗЛАТИБОР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7 – МОРАВИ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8 – РАШ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19 – РАСИН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0 – НИША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1 – ТОПЛИ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2 – ПИРОТ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3 – ЈАБЛАНИ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4 – ПЧИЊ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5 – КОСО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6 – ПЕЋ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7 – ПРИЗРЕН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8 – КОСОВСКО - МИТРОВАЧ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ЛАВА 50.29 – КОСОВСКО - ПОМОРАВСКИ УПРАВНИ ОКР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51 – МИНИСТАРСТВО ЗДРАВЉ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51.1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УПРАВА ЗА БИОМЕДИЦИ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ГЛАВА 51.2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</w:rPr>
              <w:t>БУЏЕТСКИ ФОНД ЗА ФИНАНСИРАЊЕ ЦРВЕНОГ КРСТА СРБ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ГЛАВА 51.3 - БУЏЕТСКИ ФОНД ЗА ПРОГРАМЕ СПРЕЧАВАЊА БОЛЕСТИ ИЗАЗВАНИХ КОНЗУМИРАЊЕМ ДУВ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52 – МИНИСТАРСТВО ПРОСВЕТЕ И НАУ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1 – ОСНОВНО ОБРАЗОВАЊ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2 – СРЕДЊЕ ОБРАЗОВАЊ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3 – УЧЕНИЧКИ СТАНДАР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4 – ВИШЕ И УНИВЕРЗИТЕТСКО ОБРАЗОВАЊ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5 – СТУДЕНТСКИ СТАНДАР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6 – ЗАВОД ЗА УНАПРЕЂИВАЊЕ ОБРАЗОВАЊА И ВАСПИТА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2.7 – ЗАВОД ЗА ВРЕДНОВАЊЕ КВАЛИТЕТА ОБРАЗОВАЊА И ВАСПИТА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53 – МИНИСТАРСТВО ЗА ЉУДСКА И МАЊИНСКА ПРАВА, ДРЖАВНУ УПРАВУ И ЛОКАЛНУ САМОУПРАВ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7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53.1 – УПРАВА ЗА ЉУДСКА И МАЊИНСКА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53.2 – БУЏЕТСКИ ФОНД ЗА НАЦИОНАЛНЕ МАЊ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А 53.3 – БУЏЕТСКИ ФОНД ЗА ПРОГРАМ ЛОКАЛНЕ САМОУПРА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54 – МИНИСТАРСТВО ВЕРА И ДИЈАСПОР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ГЛАВА 54.1 – БУЏЕТСКИ ФОНД ЗА ДИЈАСПОРУ И СРБЕ У РЕГИО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ЗДЕО 55 – РЕПУБЛИЧКА ДИРЕКЦИЈА ЗА РОБНЕ РЕЗЕР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ЛОЖЕЊЕ СТРУКТУРЕ ПРИХОДА РЕПУБЛИЧКОГ БУЏ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eкућа економска кретања и изгледи за 20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. годи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јекција макроекономских индикато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бразложење прихода и примања буџет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V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ЛОЗИ ЗА ДОНОШЕЊЕ ЗАКОНА ПО ХИТНОМ ПОСТУПК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V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923" w:leader="none"/>
              </w:tabs>
              <w:jc w:val="left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ЛОЗИ ЗА РАНИЈЕ СТУПАЊЕ НА СНАГУ ЗАК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84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dnaslov">
    <w:name w:val="Podnaslov"/>
    <w:basedOn w:val="Normal"/>
    <w:qFormat/>
    <w:pPr>
      <w:keepNext w:val="true"/>
      <w:tabs>
        <w:tab w:val="clear" w:pos="144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</w:rPr>
  </w:style>
  <w:style w:type="paragraph" w:styleId="Normal1">
    <w:name w:val="LO-normal"/>
    <w:basedOn w:val="Normal"/>
    <w:qFormat/>
    <w:pPr>
      <w:tabs>
        <w:tab w:val="clear" w:pos="1440"/>
      </w:tabs>
      <w:spacing w:before="280" w:after="280"/>
      <w:jc w:val="left"/>
    </w:pPr>
    <w:rPr>
      <w:rFonts w:ascii="Arial" w:hAnsi="Arial" w:cs="Arial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8:00Z</dcterms:created>
  <dc:creator>Centrala</dc:creator>
  <dc:description/>
  <cp:keywords/>
  <dc:language>en-US</dc:language>
  <cp:lastModifiedBy>aopacic</cp:lastModifiedBy>
  <cp:lastPrinted>2011-12-13T09:21:00Z</cp:lastPrinted>
  <dcterms:modified xsi:type="dcterms:W3CDTF">2011-12-16T16:21:00Z</dcterms:modified>
  <cp:revision>10</cp:revision>
  <dc:subject/>
  <dc:title>САДРЖАЈ ОБРАЗЛОЖЕЊА</dc:title>
</cp:coreProperties>
</file>