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cs="Arial" w:ascii="Arial" w:hAnsi="Arial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107/09 и 101/10</w:t>
      </w:r>
      <w:r>
        <w:rPr>
          <w:rFonts w:cs="Arial" w:ascii="Arial" w:hAnsi="Arial"/>
          <w:lang w:val="ru-RU"/>
        </w:rPr>
        <w:t>), Одлуке о усвајању Финансијског плана Републичког фонда за пензијско и инвалидско осигурање за 2012. годину, 08/5 број: 022.2-138/30 и Одлуке о давању овлашћења председнику Управног одбора, 08/5 број: 022.2-138/31, доноси се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12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12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(у хиљадама динара)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024"/>
        <w:gridCol w:w="1631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bookmarkStart w:id="0" w:name="RANGE!A1%3AC80"/>
            <w:r>
              <w:rPr>
                <w:rFonts w:cs="Arial" w:ascii="Arial" w:hAnsi="Arial"/>
                <w:sz w:val="20"/>
                <w:lang w:eastAsia="zh-CN"/>
              </w:rPr>
              <w:t>Економска класифика-ција</w:t>
            </w:r>
            <w:bookmarkEnd w:id="0"/>
          </w:p>
        </w:tc>
        <w:tc>
          <w:tcPr>
            <w:tcW w:w="7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ИМАЊА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</w:t>
            </w:r>
          </w:p>
        </w:tc>
        <w:tc>
          <w:tcPr>
            <w:tcW w:w="7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0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ТЕКУЋИ ПРИХОД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64.481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20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ЦИЈАЛНИ ДОПРИНОС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5.6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1.9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7.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80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211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и за социјално осигурање на терет запослених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22.302.7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0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902.72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212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и за социјално осигурање на терет послодавц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6.897.28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4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897.28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213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214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и за социјално осигурање који се не могу разврста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.3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213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.8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214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и за социјално осигурање који се не могу разврста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4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213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0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214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и за социјално осигурање који се не могу разврста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0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ОНАЦИЈЕ И ТРАНСФЕР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8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0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РАНСФЕРИ ОД ДРУГИХ НИВОА В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8.4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160</w:t>
            </w:r>
          </w:p>
        </w:tc>
        <w:tc>
          <w:tcPr>
            <w:tcW w:w="7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8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Трансфери Министарства финанс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250.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6.45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1623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екући трансфери од других нивоа власти у корист Републичког фонда за ПИО за осигуранике запослене  - за покриће пензија - дотациј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6.4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14.4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2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.35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1632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екући трансфери од других нивоа власти у корист Републичког фонда за ПИО за осигуранике пољопривреднике  - за покриће пензија - дотациј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.3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  <w:lang w:val="ru-RU"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val="ru-RU" w:eastAsia="zh-CN"/>
              </w:rPr>
              <w:t>Трансфери Министарства рада и социјалне политик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27.6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.43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1621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екући трансфери од других нивоа власти у корист Републичког фонда за ПИО за осигуранике запослене – за права остварена под посебним савезним прописим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38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1622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Текући трансфери од других нивоа власти у корист Републичког фонда за ПИО за осигуранике запослене – за права остварена под посебним републичким прописима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.000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167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Текући трансфери по основу доприноса за пензијско и инвалидско запослених за покриће разлике до најнижег износа пензије утврђене у члану 76. и члану 207. став 2. </w:t>
            </w:r>
            <w:r>
              <w:rPr>
                <w:rFonts w:cs="Arial" w:ascii="Arial" w:hAnsi="Arial"/>
                <w:szCs w:val="24"/>
                <w:lang w:eastAsia="zh-CN"/>
              </w:rPr>
              <w:t>Закона о пензијском и инвалидском осигурању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0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3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1641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екући трансфери од других нивоа власти у корист Републичког фонда за ПИО за осигуранике самосталних делатности – за права остварена под посебним  прописим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0.000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1642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Текући трансфери од других нивоа власти у корист Републичког фонда за ПИО за осигуранике самосталних делатности -  за покриће разлике до најнижег износа пензије утврђене у члану 76. и члану 207. став 2. </w:t>
            </w:r>
            <w:r>
              <w:rPr>
                <w:rFonts w:cs="Arial" w:ascii="Arial" w:hAnsi="Arial"/>
                <w:szCs w:val="24"/>
                <w:lang w:eastAsia="zh-CN"/>
              </w:rPr>
              <w:t>Закона о пензијском и инвалидском осигурању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.997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1631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екући трансфери од других нивоа власти у корист Републичког фонда за ПИО за осигуранике пољопривреднике – за права остварена под посебним  прописим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697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33168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Допринос за пензијско и инвалидско осигурање пољопривредника за покриће разлике до најнижег изоса пензије сагласно члану 76. и члану 207.став 2. </w:t>
            </w:r>
            <w:r>
              <w:rPr>
                <w:rFonts w:cs="Arial" w:ascii="Arial" w:hAnsi="Arial"/>
                <w:szCs w:val="24"/>
                <w:lang w:eastAsia="zh-CN"/>
              </w:rPr>
              <w:t>Закона о пензијском и инвалидском осигурању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.3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0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РУГИ ПРИХОД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095.14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1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ХОДИ ОД ИМОВИН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80.98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110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амат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.98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116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.98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1200</w:t>
            </w:r>
          </w:p>
        </w:tc>
        <w:tc>
          <w:tcPr>
            <w:tcW w:w="7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ивиденд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126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ивиденде организација обавезног социјалног осигурањ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2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ХОДИ ОД ПРОДАЈЕ ДОБАРА И УСЛУГ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216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5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ШОВИТИ И НЕОДРЕЂЕНИ ПРИХОД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01.66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4516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01.668</w:t>
            </w:r>
          </w:p>
        </w:tc>
      </w:tr>
      <w:tr>
        <w:trPr>
          <w:trHeight w:val="301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70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МЕМОРАНДУМСКЕ СТАВКЕ ЗА РЕФУНДАЦИЈУ РАСХОД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561.673</w:t>
            </w:r>
          </w:p>
        </w:tc>
      </w:tr>
      <w:tr>
        <w:trPr>
          <w:trHeight w:val="301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71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МЕМОРАНДУМСКЕ СТАВКЕ ЗА РЕФУНДАЦИЈУ РАСХОД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561.67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711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Меморандумске ставке за рефундацију расход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561.67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80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РАНСФЕРИ ИЗМЕЂУ БУЏЕТСКИХ КОРИСНИКА НА ИСТОМ НИВОУ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.824.779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813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рансфери између организација обавезног социјалног осигурањ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.824.77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.294.007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81321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 за пензијско и инвалидско осигурање незапослених који уплаћује Националн</w:t>
            </w:r>
            <w:r>
              <w:rPr>
                <w:rFonts w:cs="Arial" w:ascii="Arial" w:hAnsi="Arial"/>
                <w:szCs w:val="24"/>
                <w:lang w:eastAsia="zh-CN"/>
              </w:rPr>
              <w:t>a</w:t>
            </w:r>
            <w:r>
              <w:rPr>
                <w:rFonts w:cs="Arial" w:ascii="Arial" w:hAnsi="Arial"/>
                <w:szCs w:val="24"/>
                <w:lang w:val="ru-RU" w:eastAsia="zh-CN"/>
              </w:rPr>
              <w:t xml:space="preserve"> служб</w:t>
            </w:r>
            <w:r>
              <w:rPr>
                <w:rFonts w:cs="Arial" w:ascii="Arial" w:hAnsi="Arial"/>
                <w:szCs w:val="24"/>
                <w:lang w:eastAsia="zh-CN"/>
              </w:rPr>
              <w:t>a</w:t>
            </w:r>
            <w:r>
              <w:rPr>
                <w:rFonts w:cs="Arial" w:ascii="Arial" w:hAnsi="Arial"/>
                <w:szCs w:val="24"/>
                <w:lang w:val="ru-RU" w:eastAsia="zh-CN"/>
              </w:rPr>
              <w:t xml:space="preserve"> за запошљав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427.574</w:t>
            </w:r>
          </w:p>
        </w:tc>
      </w:tr>
      <w:tr>
        <w:trPr>
          <w:trHeight w:val="9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81322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завод за здравстве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57.213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81323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 за пензијско и инвалидско осигурање који плаћа Националн</w:t>
            </w:r>
            <w:r>
              <w:rPr>
                <w:rFonts w:cs="Arial" w:ascii="Arial" w:hAnsi="Arial"/>
                <w:szCs w:val="24"/>
                <w:lang w:eastAsia="zh-CN"/>
              </w:rPr>
              <w:t>a</w:t>
            </w:r>
            <w:r>
              <w:rPr>
                <w:rFonts w:cs="Arial" w:ascii="Arial" w:hAnsi="Arial"/>
                <w:szCs w:val="24"/>
                <w:lang w:val="ru-RU" w:eastAsia="zh-CN"/>
              </w:rPr>
              <w:t xml:space="preserve"> служб</w:t>
            </w:r>
            <w:r>
              <w:rPr>
                <w:rFonts w:cs="Arial" w:ascii="Arial" w:hAnsi="Arial"/>
                <w:szCs w:val="24"/>
                <w:lang w:eastAsia="zh-CN"/>
              </w:rPr>
              <w:t>a</w:t>
            </w:r>
            <w:r>
              <w:rPr>
                <w:rFonts w:cs="Arial" w:ascii="Arial" w:hAnsi="Arial"/>
                <w:szCs w:val="24"/>
                <w:lang w:val="ru-RU" w:eastAsia="zh-CN"/>
              </w:rPr>
              <w:t xml:space="preserve"> за запошљавање  по члану 45. </w:t>
            </w:r>
            <w:r>
              <w:rPr>
                <w:rFonts w:cs="Arial" w:ascii="Arial" w:hAnsi="Arial"/>
                <w:szCs w:val="24"/>
                <w:lang w:eastAsia="zh-CN"/>
              </w:rPr>
              <w:t>Закона о доприносима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9.2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30.772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81341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5.441</w:t>
            </w:r>
          </w:p>
        </w:tc>
      </w:tr>
      <w:tr>
        <w:trPr>
          <w:trHeight w:val="195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81342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Допринос за пензијско и инвалидско осигурање за физичка лица која, у складу са законом, самостално обављају привредну и ду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 здравствено осигурање или док су на породиљском одсуству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15.33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00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ПРОДАЈЕ НЕФИНАНСИЈСКЕ ИМОВИН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10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ПРОДАЈЕ ОСНОВНИХ СРЕДСТАВ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11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МАЊА ОД ПРОДАЈЕ НЕПОКРЕТНОС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1116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12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ПРОДАЈЕ ПОКРЕТНЕ ИМОВИН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1216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00000</w:t>
            </w:r>
          </w:p>
        </w:tc>
        <w:tc>
          <w:tcPr>
            <w:tcW w:w="7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ЗАДУЖИВАЊА И ПРОДАЈЕ ФИНАНСИЈСКЕ ИМОВИН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20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ПРОДАЈЕ ФИНАНСИЈСКЕ ИМОВИН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210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ПРОДАЈЕ ДОМАЋЕ ФИНАНСИЈСКЕ ИМОВИН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215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2156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.000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216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2166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2190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продаје домаћих акција и осталог капитал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  <w:lang w:eastAsia="zh-CN"/>
              </w:rPr>
            </w:pPr>
            <w:r>
              <w:rPr>
                <w:rFonts w:cs="Arial" w:ascii="Arial" w:hAnsi="Arial"/>
                <w:color w:val="FFFFFF"/>
                <w:szCs w:val="24"/>
                <w:lang w:eastAsia="zh-C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21960</w:t>
            </w:r>
          </w:p>
        </w:tc>
        <w:tc>
          <w:tcPr>
            <w:tcW w:w="70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  <w:lang w:eastAsia="zh-CN"/>
              </w:rPr>
            </w:pPr>
            <w:r>
              <w:rPr>
                <w:rFonts w:cs="Arial" w:ascii="Arial" w:hAnsi="Arial"/>
                <w:color w:val="FFFFFF"/>
                <w:szCs w:val="24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УКУПНИ ПРИХОДИ И ПРИМАЊА-класа 7, 8 и 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64.643.60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                       </w:t>
      </w:r>
    </w:p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                                                                    </w:t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12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  <w:lang w:val="sr-CS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</w:t>
      </w:r>
      <w:r>
        <w:rPr>
          <w:rFonts w:cs="Arial" w:ascii="Arial" w:hAnsi="Arial"/>
          <w:bCs/>
          <w:sz w:val="24"/>
          <w:lang w:val="sr-CS"/>
        </w:rPr>
        <w:t>(у хиљадама динара)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096"/>
        <w:gridCol w:w="1559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Економска класифика-    ција</w:t>
            </w:r>
          </w:p>
        </w:tc>
        <w:tc>
          <w:tcPr>
            <w:tcW w:w="7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ЗДАЦ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0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ТЕКУЋИ РАС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63.746.79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0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СХОДИ ЗА ЗАПОСЛЕ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23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1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лате, додаци и накнаде запослених (зарад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388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2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Социјални доприноси на терет послодав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6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3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кнаде у нату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4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цијална давања запослени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5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кнаде трошкова за запосле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6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Награде запосленима и остали посебни рас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0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РИШЋЕЊЕ УСЛУГА И РО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190.97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1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тални трошков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7.6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2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Трошкови путовањ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7.54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3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луге по угово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980.22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4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пецијализоване услуг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5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Текуће поправке и одржавањ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2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6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атериј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88.5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0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ru-RU" w:eastAsia="zh-CN"/>
              </w:rPr>
              <w:t>ОТПЛАТА КАМАТА И ПРАТЕЋИ ТРОШКОВИ ЗАДУЖИВАЊ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5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100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Oтплата домаћих ка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400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60000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6500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тале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0000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СОЦИЈАЛНО ОСИГУРАЊЕ И СОЦИЈАЛНА ЗАШТИ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6.225.090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6.225.09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2.251.79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5.484.05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6.767.74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2.223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749.7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96.441.51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8.062.51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4.513.6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.548.863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.8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8.546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2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0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66.4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7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9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9.492.87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3.922.87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.70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218.877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3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0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ТАЛИ РАС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4.9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1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отације невладиним организација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2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Порези, обавезне таксе и казн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.9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3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Новчане казне и пенали по решењу суд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5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0000</w:t>
            </w:r>
          </w:p>
        </w:tc>
        <w:tc>
          <w:tcPr>
            <w:tcW w:w="709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ИЗДАЦИ ЗА НЕФИНАНСИЈСКУ ИМОВИН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9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0000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А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9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1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Зграде и грађевински објек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2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ашине и опр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2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3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тале некретнине и опр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5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материјална имов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0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ИЗДАЦИ ЗА ОТПЛАТУ ГЛАВНИЦЕ И НАБАВКУ ФИНАНСИЈСКЕ 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000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ПЛАТА ГЛАВНИЦ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00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плата главнице домаћим кредито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000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БАВKА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1000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бавка домаћ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УКУПНИ РАСХОДИ И ИЗДАЦИ - класе 4, 5 и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64.643.600</w:t>
            </w:r>
          </w:p>
        </w:tc>
      </w:tr>
    </w:tbl>
    <w:p>
      <w:pPr>
        <w:pStyle w:val="Heading7"/>
        <w:keepNext w:val="false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врстама које су карактеристичне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</w:t>
      </w:r>
      <w:r>
        <w:rPr>
          <w:rFonts w:cs="Arial" w:ascii="Arial" w:hAnsi="Arial"/>
          <w:lang w:val="sr-CS"/>
        </w:rPr>
        <w:t>(у хиљадама динара)</w:t>
      </w:r>
    </w:p>
    <w:tbl>
      <w:tblPr>
        <w:tblW w:w="99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120"/>
        <w:gridCol w:w="1577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Економска класифика-    ција</w:t>
            </w:r>
          </w:p>
        </w:tc>
        <w:tc>
          <w:tcPr>
            <w:tcW w:w="7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ЗДАЦИ</w:t>
            </w:r>
          </w:p>
        </w:tc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ТЕКУЋИ РАСХОД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63.746.79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СХОДИ ЗА ЗАПОСЛЕ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23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лате, додаци и накнаде запослених (зараде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388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2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Социјални доприноси на терет послодавц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6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3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кнаде у натур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4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оцијална давања запослени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кнаде трошкова за запосле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16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Награде запосленима и остали посебни расход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РИШЋЕЊЕ УСЛУГА И РОБ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190.97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тални трошков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07.6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2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Трошкови путовањ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7.54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3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луге по уговор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980.22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4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пецијализоване услуг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Текуће поправке и одржавање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2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6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атеријал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8.5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ОТПЛАТА КАМАТА И ПРАТЕЋИ ТРОШКОВИ ЗАДУЖИВАЊ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5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Oтплата домаћих камат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4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атећи трошкови задуживањ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6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ОНАЦИЈЕ, ДОТАЦИЈЕ И ТРАНСФЕР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6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тале дотације и трансфер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СОЦИЈАЛНО ОСИГУРАЊЕ И СОЦИЈАЛНА ЗАШТИТ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6.225.09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6.225.09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2.251.79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5.484.05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6.767.74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2.223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749.7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96.441.51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48.062.51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4.513.65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.548.86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.8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8.546.00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е пензиј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7.146.66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31.746.66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8.58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.166.66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.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6.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га и помоћ пензионер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.275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.675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.40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5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Телесно оштећење пензионер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.0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Накнада за скраћено радно време за инвалиде </w:t>
            </w:r>
            <w:r>
              <w:rPr>
                <w:rFonts w:cs="Arial" w:ascii="Arial" w:hAnsi="Arial"/>
                <w:szCs w:val="24"/>
                <w:lang w:eastAsia="zh-CN"/>
              </w:rPr>
              <w:t>II</w:t>
            </w:r>
            <w:r>
              <w:rPr>
                <w:rFonts w:cs="Arial" w:ascii="Arial" w:hAnsi="Arial"/>
                <w:szCs w:val="24"/>
                <w:lang w:val="ru-RU" w:eastAsia="zh-CN"/>
              </w:rPr>
              <w:t xml:space="preserve"> категориј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54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5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кнаде за телесно оштећењ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2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Накнаде за инвалиде </w:t>
            </w:r>
            <w:r>
              <w:rPr>
                <w:rFonts w:cs="Arial" w:ascii="Arial" w:hAnsi="Arial"/>
                <w:szCs w:val="24"/>
                <w:lang w:eastAsia="zh-CN"/>
              </w:rPr>
              <w:t>III</w:t>
            </w:r>
            <w:r>
              <w:rPr>
                <w:rFonts w:cs="Arial" w:ascii="Arial" w:hAnsi="Arial"/>
                <w:szCs w:val="24"/>
                <w:lang w:val="ru-RU" w:eastAsia="zh-CN"/>
              </w:rPr>
              <w:t xml:space="preserve"> категориј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га и помоћ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39.00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97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гребни трошков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368.3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108.3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013.65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4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19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Остала права исплаћена непосредно домаћинстви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2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90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66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2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магала и направ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2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рошкови смештаја пензионера у домове за стар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2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слуге  рехабилитације и рекреациј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75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1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4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9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9.492.87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3.922.87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.704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218.87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3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2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9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9.018.87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3.468.87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i/>
                <w:iCs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.25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218.87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3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2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9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Трансфери  за здравствено осигурање инвалида  </w:t>
            </w:r>
            <w:r>
              <w:rPr>
                <w:rFonts w:cs="Arial" w:ascii="Arial" w:hAnsi="Arial"/>
                <w:szCs w:val="24"/>
                <w:lang w:eastAsia="zh-CN"/>
              </w:rPr>
              <w:t>II</w:t>
            </w:r>
            <w:r>
              <w:rPr>
                <w:rFonts w:cs="Arial" w:ascii="Arial" w:hAnsi="Arial"/>
                <w:szCs w:val="24"/>
                <w:lang w:val="ru-RU" w:eastAsia="zh-CN"/>
              </w:rPr>
              <w:t xml:space="preserve"> и  </w:t>
            </w:r>
            <w:r>
              <w:rPr>
                <w:rFonts w:cs="Arial" w:ascii="Arial" w:hAnsi="Arial"/>
                <w:szCs w:val="24"/>
                <w:lang w:eastAsia="zh-CN"/>
              </w:rPr>
              <w:t>III</w:t>
            </w:r>
            <w:r>
              <w:rPr>
                <w:rFonts w:cs="Arial" w:ascii="Arial" w:hAnsi="Arial"/>
                <w:szCs w:val="24"/>
                <w:lang w:val="ru-RU" w:eastAsia="zh-CN"/>
              </w:rPr>
              <w:t xml:space="preserve"> категориј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19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Трансфери Републичком заво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ТАЛИ РАСХОД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4.9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отације невладиним организација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2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Порези, обавезне таксе и казне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.9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3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 xml:space="preserve">Новчане казне и пенали по решењу судова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Накнада штете за повреде или штету наненту од стране државних орга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0000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ИЗДАЦИ ЗА НЕФИНАНСИЈСКУ ИМОВИНУ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9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0000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НОВНА СРЕДСТ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9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Зграде и грађевински објек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2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ашине и опре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2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3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стале некретнине и опре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15000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материјална имовин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ИЗДАЦИ ЗА ОТПЛАТУ ГЛАВНИЦЕ И НАБАВКУ ФИНАНСИЈСКЕ ИМОВИ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ПЛАТА ГЛАВНИЦ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1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плата главнице домаћим кредитори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БАВKА ФИНАНСИЈСКЕ ИМОВИ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2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бавка домаће финансијске имови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 w:eastAsia="zh-CN"/>
              </w:rPr>
            </w:pPr>
            <w:r>
              <w:rPr>
                <w:rFonts w:cs="Arial" w:ascii="Arial" w:hAnsi="Arial"/>
                <w:szCs w:val="24"/>
                <w:lang w:val="ru-RU" w:eastAsia="zh-CN"/>
              </w:rPr>
              <w:t>УКУПНИ РАСХОДИ И ИЗДАЦИ - класе 4, 5 и 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64.643.60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5% вредности апропријације.</w:t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TextBody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720"/>
        <w:jc w:val="left"/>
        <w:rPr/>
      </w:pPr>
      <w:r>
        <w:rPr>
          <w:rFonts w:cs="Arial" w:ascii="Arial" w:hAnsi="Arial"/>
          <w:bCs/>
          <w:lang w:val="ru-RU"/>
        </w:rPr>
        <w:t xml:space="preserve">08/5 </w:t>
      </w:r>
      <w:r>
        <w:rPr>
          <w:rFonts w:cs="Arial" w:ascii="Arial" w:hAnsi="Arial"/>
          <w:bCs/>
          <w:lang w:val="sr-CS"/>
        </w:rPr>
        <w:t xml:space="preserve">Број: </w:t>
      </w:r>
      <w:r>
        <w:rPr>
          <w:rFonts w:cs="Arial" w:ascii="Arial" w:hAnsi="Arial"/>
          <w:bCs/>
          <w:lang w:val="ru-RU"/>
        </w:rPr>
        <w:t>022.2-138/30-1</w:t>
      </w:r>
      <w:r>
        <w:rPr>
          <w:rFonts w:cs="Arial" w:ascii="Arial" w:hAnsi="Arial"/>
          <w:bCs/>
          <w:u w:val="single"/>
          <w:bdr w:val="single" w:sz="4" w:space="0" w:color="000000"/>
          <w:lang w:val="ru-RU"/>
        </w:rPr>
        <w:t xml:space="preserve">      </w:t>
      </w:r>
      <w:r>
        <w:rPr>
          <w:rFonts w:cs="Arial" w:ascii="Arial" w:hAnsi="Arial"/>
          <w:bCs/>
          <w:u w:val="single"/>
          <w:bdr w:val="single" w:sz="4" w:space="0" w:color="000000"/>
          <w:lang w:val="sr-CS"/>
        </w:rPr>
        <w:t xml:space="preserve">                        </w:t>
      </w:r>
      <w:r>
        <w:rPr>
          <w:rFonts w:cs="Arial" w:ascii="Arial" w:hAnsi="Arial"/>
          <w:bCs/>
          <w:u w:val="single"/>
          <w:lang w:val="sr-CS"/>
        </w:rPr>
        <w:t xml:space="preserve">       </w:t>
      </w:r>
      <w:r>
        <w:rPr>
          <w:rFonts w:cs="Arial" w:ascii="Arial" w:hAnsi="Arial"/>
          <w:bCs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</w:t>
      </w:r>
      <w:r>
        <w:rPr>
          <w:rFonts w:cs="Arial" w:ascii="Arial" w:hAnsi="Arial"/>
          <w:bCs/>
          <w:lang w:val="ru-RU"/>
        </w:rPr>
        <w:t>14. децембра</w:t>
      </w:r>
      <w:r>
        <w:rPr>
          <w:rFonts w:cs="Arial" w:ascii="Arial" w:hAnsi="Arial"/>
          <w:bCs/>
          <w:lang w:val="sr-CS"/>
        </w:rPr>
        <w:t xml:space="preserve"> 2011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Председник,                        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Драгослав Ђуканов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23:00Z</dcterms:created>
  <dc:creator>Jasna Mimic</dc:creator>
  <dc:description>pre konslutacija sa direktorom</dc:description>
  <cp:keywords/>
  <dc:language>en-US</dc:language>
  <cp:lastModifiedBy>smarinovic</cp:lastModifiedBy>
  <cp:lastPrinted>2011-12-14T20:05:00Z</cp:lastPrinted>
  <dcterms:modified xsi:type="dcterms:W3CDTF">2011-12-16T15:41:00Z</dcterms:modified>
  <cp:revision>25</cp:revision>
  <dc:subject/>
  <dc:title>Na osnovu ~lana 103</dc:title>
</cp:coreProperties>
</file>