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 основу члана 22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став 1. тачка 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Закона о здравственом осигур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(„Службени гласник РС”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 xml:space="preserve"> 107/05, 109/05 – исправка и 57/11),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 за здравствено осигурање, на седници одржаној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29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bCs/>
          <w:sz w:val="22"/>
          <w:szCs w:val="22"/>
          <w:lang w:val="sr-CS"/>
        </w:rPr>
        <w:t>новембра 201</w:t>
      </w:r>
      <w:r>
        <w:rPr>
          <w:rFonts w:cs="Arial" w:ascii="Arial" w:hAnsi="Arial"/>
          <w:bCs/>
          <w:sz w:val="22"/>
          <w:szCs w:val="22"/>
          <w:lang w:val="sr-BA"/>
        </w:rPr>
        <w:t>1</w:t>
      </w:r>
      <w:r>
        <w:rPr>
          <w:rFonts w:cs="Arial" w:ascii="Arial" w:hAnsi="Arial"/>
          <w:bCs/>
          <w:sz w:val="22"/>
          <w:szCs w:val="22"/>
          <w:lang w:val="sr-CS"/>
        </w:rPr>
        <w:t>. године, доноси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  <w:lang w:val="sr-CS"/>
        </w:rPr>
      </w:pPr>
      <w:r>
        <w:rPr>
          <w:rFonts w:cs="Arial"/>
          <w:b w:val="false"/>
          <w:bCs w:val="false"/>
          <w:i w:val="false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НАНСИЈСКИ ПЛАН  РЕПУБЛИЧКОГ </w:t>
      </w:r>
      <w:r>
        <w:rPr>
          <w:rFonts w:cs="Arial" w:ascii="Arial" w:hAnsi="Arial"/>
          <w:sz w:val="22"/>
          <w:szCs w:val="22"/>
          <w:lang w:val="sr-CS"/>
        </w:rPr>
        <w:t xml:space="preserve"> ФОНДА</w:t>
      </w:r>
      <w:r>
        <w:rPr>
          <w:rFonts w:cs="Arial" w:ascii="Arial" w:hAnsi="Arial"/>
          <w:sz w:val="22"/>
          <w:szCs w:val="22"/>
        </w:rPr>
        <w:t xml:space="preserve"> ЗА ЗДРАВСТВЕНО ОСИГУРАЊЕ ЗА 2012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CS"/>
        </w:rPr>
        <w:t xml:space="preserve">Овим Финансијским планом уређују се приходи и примања, расходи и издаци Републичког фонда за здравствено осигурање </w:t>
      </w:r>
      <w:r>
        <w:rPr>
          <w:rFonts w:cs="Arial" w:ascii="Arial" w:hAnsi="Arial"/>
          <w:sz w:val="22"/>
          <w:szCs w:val="22"/>
          <w:lang w:val="sr-BA"/>
        </w:rPr>
        <w:t xml:space="preserve">(у даљем тексту: Републички фонд) </w:t>
      </w:r>
      <w:r>
        <w:rPr>
          <w:rFonts w:cs="Arial" w:ascii="Arial" w:hAnsi="Arial"/>
          <w:sz w:val="22"/>
          <w:szCs w:val="22"/>
          <w:lang w:val="sr-CS"/>
        </w:rPr>
        <w:t>за 2012. годину и његово извршавање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Финансијски план Републичког фонда </w:t>
      </w:r>
      <w:r>
        <w:rPr>
          <w:rFonts w:cs="Arial" w:ascii="Arial" w:hAnsi="Arial"/>
          <w:sz w:val="22"/>
          <w:szCs w:val="22"/>
          <w:lang w:val="sr-BA"/>
        </w:rPr>
        <w:t xml:space="preserve">за здравствено осигурање за 2012. годину (у даљем тексту: Финансијски план) </w:t>
      </w:r>
      <w:r>
        <w:rPr>
          <w:rFonts w:cs="Arial" w:ascii="Arial" w:hAnsi="Arial"/>
          <w:sz w:val="22"/>
          <w:szCs w:val="22"/>
          <w:lang w:val="sr-CS"/>
        </w:rPr>
        <w:t>састоји се из општег дела и посебног дел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    ОПШТИ ДЕО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Општи део Финансијског плана чине приходи и примања, расходи и издаци, и то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иходи и примања</w:t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     </w:t>
      </w:r>
      <w:r>
        <w:rPr/>
        <w:t>(у 000 динара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6370"/>
        <w:gridCol w:w="1440"/>
      </w:tblGrid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Економ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ска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класиф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и-кација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ИХОДИ И ПРИМ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нос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0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ТЕКУЋИ ПРИХО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05.972.950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720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ЦИЈАЛНИ ДОПРИНО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3.600.000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.600.000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.283.345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680.705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89.800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здравствено осигур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89.800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.150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30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Н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45.048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 у корист Републичког завода за здравствено осигур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45.048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а здравствену заштиту лица из члана 22.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5.048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2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по основу дуванског дин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33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1615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здравствену заштиту лица оболелих од ретких боле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0.000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40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РУГИ  ПРИ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031.661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116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 на средства организација обавезног социјалног осигур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25.66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6370"/>
        <w:gridCol w:w="1440"/>
      </w:tblGrid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216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15.661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236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15.661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ШОВИТИ И НЕОДРЕЂЕНИ ПРИХО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516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70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94.202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4.202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80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ТРАНСФЕРИ ИЗМЕЂУ БУЏЕТСКИХ КОРИСНИКА НА ИСТОМ  НИВО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9.502.039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3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ансфери између организација обавезног социјалног осигур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.502.039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3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ансфери од организација обавезног социјалног осигурања у корист Републичког завода за здравствено осигур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.502.039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31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51.504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312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опринос за здравствено осигурање корисника пензија и корисника других новчаних накнада који плаћа Републички фонд за ПИО з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BA"/>
              </w:rPr>
              <w:t xml:space="preserve">осигуранике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запосл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250.000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313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ансфери од Републичког фонда за ПИО за осигуранике пољопривреднике у корист Републичког завода за здравствено осигур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00.000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314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ансфери од Републичког фонда за ПИО за осигуранике самосталних делатности  у корист Републичког завода за здравствено осигур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50.000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315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000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316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завод за здравствено осигурањ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7.185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317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69.350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00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00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000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0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1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16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166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мања од отплате кредита датих домаћинствима у   земљи у корист организација обавезног социјалног осигур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КУПНИ ПРИХОДИ И ПРИМАЊА - класа 7, 8 и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05.974.000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>2. Расходи и издаци</w:t>
      </w:r>
    </w:p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ind w:left="720" w:hanging="0"/>
        <w:jc w:val="right"/>
        <w:rPr/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</w:t>
      </w:r>
      <w:r>
        <w:rPr/>
        <w:t>(у 000 динара)</w:t>
      </w:r>
    </w:p>
    <w:tbl>
      <w:tblPr>
        <w:tblW w:w="9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6359"/>
        <w:gridCol w:w="1440"/>
      </w:tblGrid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И И ИЗДА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0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КУЋИ РАС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05.459.195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0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И ЗА ЗАПОСЛ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927.372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41.507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.493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72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.0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.5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20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РИШЋЕЊЕ УСЛУГА И РО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93.775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.5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25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.25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.0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0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ПЛАТА КАМАТА И ПРАТЕЋИ ТРОШКОВИ ЗАДУЖ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1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ПЛАТА ДОМАЋИХ КАМ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60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НАЦИЈЕ, ДОТ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.448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48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48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12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по зак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48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70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ЦИЈАЛНО ОСИГУРАЊЕ И СОЦИЈАЛНА ЗАШТ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.084.0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1.084.0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711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320.0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рада осигураницима услед привремене неспособности за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00.0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1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рада осигураницима услед привремене неспособности за рад (без пореза и допринос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36.464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22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0.324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23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ИО запосле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57.213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23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ИО самосталних дела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.331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24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7.185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25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на НС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483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лате дневница и путних трошкова за путовања у земљ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0.0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712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93.764.0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болница, поликлиника и амбуланти (примарна здравствена заштита са установама ван мреже у примарној здравственој зашти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841.03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2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дијализе (материјал за дијализ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42.5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6359"/>
        <w:gridCol w:w="1440"/>
      </w:tblGrid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3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мацеутске услуге и материјали (лекови издати на рецеп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464.401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4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5.457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ничке услуге (секундарна и терцијарна здравствена заштита са установама ван мреже у секундарној здравственој зашти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.403.589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6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агала и на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77.9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7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које пружају установе социјал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6.99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9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услуге здравствене заштите у земљ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.615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а заштита по конвенциј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7.215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3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а заштита осигураника који живе у иностран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4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лања осигураних лица на лечење у иностран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.0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рехабилитације и рекреац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12.8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9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з социјалног осигурања која се исплаћују непосредно пружаоцима услуга (институти и заводи за јавно здрављ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80.408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0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ТАЛИ РАС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8.5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 И КАЗ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7.5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E ИЛИ ШТЕТУ НАНЕТУ ОД СТРАНЕ ДРЖАВНИХ ОРГ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ЗДАЦИ ЗА НЕФИНАНСИЈСКУ ИМОВИ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14.805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.805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.442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.0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.363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КУПНИ РАСХОДИ И ИЗДАЦИ – КЛАСА 4, 5 И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05.974.000</w:t>
            </w:r>
          </w:p>
        </w:tc>
      </w:tr>
    </w:tbl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highlight w:val="yellow"/>
          <w:lang w:val="sr-CS"/>
        </w:rPr>
      </w:pPr>
      <w:r>
        <w:rPr>
          <w:rFonts w:cs="Arial" w:ascii="Arial" w:hAnsi="Arial"/>
          <w:bCs/>
          <w:sz w:val="22"/>
          <w:szCs w:val="22"/>
          <w:highlight w:val="yellow"/>
          <w:lang w:val="sr-CS"/>
        </w:rPr>
      </w:r>
    </w:p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highlight w:val="yellow"/>
          <w:lang w:val="sr-CS"/>
        </w:rPr>
      </w:pPr>
      <w:r>
        <w:rPr>
          <w:rFonts w:cs="Arial" w:ascii="Arial" w:hAnsi="Arial"/>
          <w:bCs/>
          <w:sz w:val="22"/>
          <w:szCs w:val="22"/>
          <w:highlight w:val="yellow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(у 000 динара)</w:t>
      </w:r>
    </w:p>
    <w:tbl>
      <w:tblPr>
        <w:tblW w:w="69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24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купни приходи и примањ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5.974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купни расходи и издац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5.974.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 xml:space="preserve">ПОСЕБАН ДЕО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осебан део овог Финансијског плана чине: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Средства за здравствену заштиту, утврђена у члану 2. овог Финансијског плана, распоређена по наменама за примарну, секундарну и терцијарну здравствену заштиту 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  <w:lang w:val="sr-CS"/>
        </w:rPr>
        <w:t>. Процењени укупни приходи и примања и расходи и издаци корисника средстава обавезног социјалног осигурања, односно корисника средстава Републичког фонда (здравствене установе примарног, секундарног и терцијарног нивоа здравствене заштите које се налазе у Плану мреже, заводи за јавно здравље, здравствене установе за продужену рехабилитацију, апотеке и здравствене установе ван Плана мреже са којим Републички фонд закључује уговоре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за здравствену заштиту из става 1. тачка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>. овог члана, која се распоређују  према критеријумима и мерилима у складу са општим актом, којим се утврђују услови, критеријуми и мерила за закључивање уговора са даваоцима здравствених услуга, по појединим наменама 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                                                                                                                 (у 000 динара)  </w:t>
      </w:r>
    </w:p>
    <w:tbl>
      <w:tblPr>
        <w:tblW w:w="91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16"/>
        <w:gridCol w:w="1347"/>
        <w:gridCol w:w="1473"/>
        <w:gridCol w:w="1440"/>
      </w:tblGrid>
      <w:tr>
        <w:trPr>
          <w:trHeight w:val="23" w:hRule="atLeast"/>
        </w:trPr>
        <w:tc>
          <w:tcPr>
            <w:tcW w:w="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RANGE!A1%3AE23"/>
            <w:r>
              <w:rPr>
                <w:rFonts w:cs="Arial" w:ascii="Arial" w:hAnsi="Arial"/>
                <w:sz w:val="22"/>
                <w:szCs w:val="22"/>
              </w:rPr>
              <w:t>Р. бр.</w:t>
            </w:r>
            <w:bookmarkEnd w:id="0"/>
          </w:p>
        </w:tc>
        <w:tc>
          <w:tcPr>
            <w:tcW w:w="43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ворена средства по уговореним наменама за здравствену заштиту за 2012. годину</w:t>
            </w:r>
          </w:p>
        </w:tc>
        <w:tc>
          <w:tcPr>
            <w:tcW w:w="28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Врста здравствене заштите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купно 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р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ундарна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=2+3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 и накнаде плате са доприносима на терет послодавц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813.87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.920.1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.734.0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воз запослених на посао и са посл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6.38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00.2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656.611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енергенат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87.98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20.5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108.567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здравственим установам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20.0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9.335.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.655.151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итостатици и стентови од дуванског динар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.0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.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екови за лечење ретких болест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.0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храна болесник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76.0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476.032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материјали и трошков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68.28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22.9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991.245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е ван Плана мреже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4.5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8.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623.013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ГА РАСХОДИ ПРИМАРНЕ, СЕКУНДАРНЕ И ТЕРЦИЈАРНЕ ЗДРАВСТВЕНЕ ЗАШТИТЕ ПО УГОВОРЕНИМ НАМЕНАМА ЗА ЗДРАВСТВЕНЕ УСТАНОВЕ (1-7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841.03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.403.5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9.244.619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 за дијализу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42.595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здати на рецепт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464.401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5.457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агала и направе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77.9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е социјалне заштите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6.99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лечења у иностранству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29.215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и и заводи за јавно здравље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80.408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е специјализоване за рехабилитацију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12.8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узије крви и Институт за вирусологију и имунологију "Торлак", "Пастер", Судска медицина Ниш и Нови Сад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.615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ГА ОСТАЛИ РАСХОДИ ПО НАМЕНАМА ЗА ЗДРАВСТВЕНЕ УСТАНОВЕ (8-16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519.381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 РАСХОДИ ЗА ЗДРАВСТВЕНУ ЗАШТИТУ (I + II)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.764.000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ind w:right="-180" w:hanging="0"/>
        <w:jc w:val="both"/>
        <w:rPr>
          <w:rFonts w:ascii="Arial" w:hAnsi="Arial" w:cs="Arial"/>
          <w:sz w:val="22"/>
          <w:szCs w:val="22"/>
          <w:highlight w:val="yellow"/>
          <w:lang w:val="en-US"/>
        </w:rPr>
      </w:pPr>
      <w:r>
        <w:rPr>
          <w:rFonts w:eastAsia="Arial" w:cs="Arial" w:ascii="Arial" w:hAnsi="Arial"/>
          <w:sz w:val="22"/>
          <w:szCs w:val="22"/>
          <w:highlight w:val="yellow"/>
          <w:lang w:val="sr-CS"/>
        </w:rPr>
        <w:t xml:space="preserve">       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ind w:right="-180" w:hanging="0"/>
        <w:jc w:val="both"/>
        <w:rPr>
          <w:rFonts w:ascii="Arial" w:hAnsi="Arial" w:cs="Arial"/>
          <w:sz w:val="22"/>
          <w:szCs w:val="22"/>
          <w:highlight w:val="yellow"/>
          <w:lang w:val="en-US"/>
        </w:rPr>
      </w:pPr>
      <w:r>
        <w:rPr>
          <w:rFonts w:eastAsia="Arial" w:cs="Arial" w:ascii="Arial" w:hAnsi="Arial"/>
          <w:sz w:val="22"/>
          <w:szCs w:val="22"/>
          <w:highlight w:val="yellow"/>
          <w:lang w:val="sr-CS"/>
        </w:rPr>
        <w:t xml:space="preserve">          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ind w:right="-180" w:hanging="0"/>
        <w:jc w:val="both"/>
        <w:rPr>
          <w:rFonts w:ascii="Arial" w:hAnsi="Arial" w:eastAsia="Arial" w:cs="Arial"/>
          <w:sz w:val="22"/>
          <w:szCs w:val="22"/>
          <w:highlight w:val="yellow"/>
          <w:lang w:val="sr-CS"/>
        </w:rPr>
      </w:pPr>
      <w:r>
        <w:rPr>
          <w:rFonts w:eastAsia="Arial" w:cs="Arial" w:ascii="Arial" w:hAnsi="Arial"/>
          <w:sz w:val="22"/>
          <w:szCs w:val="22"/>
          <w:highlight w:val="yellow"/>
          <w:lang w:val="sr-C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оцењени укупни приходи и примања и расходи и издаци корисника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едстава Републичког фонда из става 1. тачка </w:t>
      </w: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  <w:lang w:val="sr-CS"/>
        </w:rPr>
        <w:t>. овог члана 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ИХОДИ И ПРИМАЊА</w:t>
      </w:r>
    </w:p>
    <w:p>
      <w:pPr>
        <w:pStyle w:val="Normal"/>
        <w:ind w:right="-920" w:firstLine="720"/>
        <w:jc w:val="both"/>
        <w:rPr/>
      </w:pPr>
      <w:r>
        <w:rPr>
          <w:rFonts w:cs="Arial" w:ascii="Arial" w:hAnsi="Arial"/>
          <w:sz w:val="18"/>
          <w:szCs w:val="18"/>
          <w:lang w:val="sr-CS"/>
        </w:rPr>
        <w:tab/>
        <w:tab/>
        <w:tab/>
        <w:tab/>
        <w:tab/>
        <w:tab/>
        <w:tab/>
        <w:tab/>
        <w:t xml:space="preserve">                                                     </w:t>
      </w:r>
      <w:r>
        <w:rPr/>
        <w:t>(у 000  дин)</w:t>
      </w:r>
    </w:p>
    <w:tbl>
      <w:tblPr>
        <w:tblW w:w="1073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026"/>
        <w:gridCol w:w="3200"/>
        <w:gridCol w:w="1280"/>
        <w:gridCol w:w="1097"/>
        <w:gridCol w:w="1280"/>
        <w:gridCol w:w="1052"/>
        <w:gridCol w:w="1181"/>
      </w:tblGrid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О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Ек. Класифи-кациј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Укупн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 xml:space="preserve">Из Буџет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Од ООС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Донациј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Из осталих извора-сопствени приходи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=5+6+7+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ТЕКУЋИ ПРИХОДИ И ПРИМАЊА ОД ПРОДАЈЕ НЕФИНАНСИЈСКЕ ИМОВИНЕ (5002 + 5104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4.965.4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873.3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3.623.9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5.1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.022.993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50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ТЕКУЋИ ПРИХОДИ (5003 + 5047 + 5057 + 5067 + 5092 + 5097 + 5101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6.116.16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873.2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50.750.9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5.1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.046.914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ДОНАЦИЈЕ И ТРАНСФЕРИ (5058 + 5061 + 5064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479.13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318.9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1.69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.521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ОНАЦИЈЕ ОД ИНОСТРАНИХ ДРЖАВА (5059 + 5060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3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9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ОНАЦИЈЕ ОД МЕЂУНАРОДНИХ ОРГАНИЗАЦИЈА (5062 + 5063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8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6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РАНСФЕРИ ОД ДРУГИХ НИВОА ВЛАСТИ (5065 + 5066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2.28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5.8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21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6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ДРУГИ ПРИХОДИ (5068 + 5075 + 5080 + 5087 + 5090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.072.8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.8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.23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2.39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.707.322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ХОДИ ОД ИМОВИНЕ (од 5069 до 5074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.13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.774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ХОДИ ОД ПРОДАЈЕ ДОБАРА И УСЛУГА (од 5076 до 5079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37.55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26.136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ОВЧАНЕ КАЗНЕ И ОДУЗЕТА ИМОВИНСКА КОРИСТ (од 5081 до 5086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6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67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ОБРОВОЉНИ ТРАНСФЕРИ ОД ФИЗИЧКИХ И ПРАВНИХ ЛИЦА (5088 + 5089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.0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.7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.28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МЕШОВИТИ И НЕОДРЕЂЕНИ ПРИХОДИ (5091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.29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1.365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(5093 + 5095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298.4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479.5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1.3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.4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4.126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МЕМОРАНДУМСКЕ СТАВКЕ ЗА РЕФУНДАЦИЈУ РАСХОДА (5094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1.3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6.8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.1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929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МЕМОРАНДУМСКЕ СТАВКЕ ЗА РЕФУНДАЦИЈУ РАСХОДА ИЗ ПРЕТХОДНЕ ГОДИНЕ (5096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09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.6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7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9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ТРАНСФЕРИ ИЗМЕЂУ БУЏЕТСКИХ КОРИСНИКА НА ИСТОМ НИВОУ (5098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1.117.64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.8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9.857.77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216.0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РАНСФЕРИ ИЗМЕЂУ БУЏЕТСКИХ КОРИСНИКА НА ИСТОМ НИВОУ (5099 + 5100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117.64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857.77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6.0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ПРИХОДИ ИЗ БУЏЕТА (5102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148.16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009.0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0.5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6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45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ХОДИ ИЗ БУЏЕТА (5103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8.16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9.0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51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ПРИМАЊА ОД ПРОДАЈЕ НЕФИНАНСИЈСКЕ ИМОВИНЕ (5105 + 5112 + 5119 + 5122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.849.25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.873.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.976.08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ПРИМАЊА ОД ПРОДАЈЕ ОСНОВНИХ СРЕДСТАВА (5106 + 5108 + 5110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.1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3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.101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НЕПОКРЕТНОСТИ (5107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9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ПОКРЕТНЕ ИМОВИНЕ (5109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5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56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ОСТАЛИХ ОСНОВНИХ СРЕДСТАВА (5111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6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ПРИМАЊА ОД ПРОДАЈЕ ЗАЛИХА (5113 + 5115 + 5117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.819.15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.872.17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.946.9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3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026"/>
        <w:gridCol w:w="3200"/>
        <w:gridCol w:w="1280"/>
        <w:gridCol w:w="1097"/>
        <w:gridCol w:w="1280"/>
        <w:gridCol w:w="1052"/>
        <w:gridCol w:w="1181"/>
      </w:tblGrid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ЗАЛИХА ПРОИЗВОДЊЕ (5116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.74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.538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РОБЕ ЗА ДАЉУ ПРОДАЈУ (5118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09.4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837.96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71.441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51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ПРИМАЊА ОД ЗАДУЖИВАЊА И ПРОДАЈЕ ФИНАНСИЈСКЕ ИМОВИНЕ (5130 + 5149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055.4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055.44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ПРИМАЊА ОД ЗАДУЖИВАЊА (5131 + 5141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8.79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8.797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ДОМАЋИХ ЗАДУЖИВАЊА (од 5132 до 5140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.79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.797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ПРИМАЊА ОД ПРОДАЈЕ ФИНАНСИЈСКЕ ИМОВИНЕ (5150 + 5160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6.64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6.643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ПРИМАЊА ОД ПРОДАЈЕ ДОМАЋЕ ФИНАНСИЈСКЕ ИМОВИНЕ (од 5151 до 5159)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4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43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УКУПНИ ПРИХОДИ И ПРИМАЊА (5001 + 5129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6.020.85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873.3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3.623.9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5.1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.078.43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СХОДИ И ИЗДАЦИ ПО ИЗВОРИМА ФИНАНСИРАЊА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-830" w:firstLine="720"/>
        <w:jc w:val="both"/>
        <w:rPr/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(у 000  дин)                                                                </w:t>
      </w:r>
    </w:p>
    <w:tbl>
      <w:tblPr>
        <w:tblW w:w="106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080"/>
        <w:gridCol w:w="3150"/>
        <w:gridCol w:w="1260"/>
        <w:gridCol w:w="1080"/>
        <w:gridCol w:w="1260"/>
        <w:gridCol w:w="1080"/>
        <w:gridCol w:w="1154"/>
      </w:tblGrid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Ек. Класифи-кациј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Укуп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 xml:space="preserve">Из. Буџ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Од ООС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Донациј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Из осталих извора-сопствени приходи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=5+6+7+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ТЕКУЋИ РАСХОДИ И ИЗДАЦИ ЗА НЕФИНАНСИЈСКЕ ИМОВИНЕ (5171 + 533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4.938.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871.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3.623.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5.11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.997.52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ТЕКУЋИ РАСХОДИ (5172 + 5194 + 5239 + 5254 + 5278 + 5291 + 5307 + 53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4.059.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273.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0.776.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7.47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.882.867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РАСХОДИ ЗА ЗАПОСЛЕНЕ (5173 + 5175 + 5179 + 5181 + 5186 + 5188 + 5190 + 519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9.621.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425.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6.402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.95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.770.246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ЛАТЕ, ДОДАЦИ И НАКНАДЕ ЗАПОСЛЕНИХ (ЗАРАДЕ)  (517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52.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.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32.9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1.584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СОЦИЈАЛНИ ДОПРИНОСИ НА ТЕРЕТ ПОСЛОДАВЦА (од 5176 до 517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44.8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55.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7.189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АКНАДЕ У НАТУРИ (518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.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.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.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91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СОЦИЈАЛНА ДАВАЊА ЗАПОСЛЕНИМА (од 5182 до 518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8.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2.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.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.52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АКНАДЕ ТРОШКОВА ЗА ЗАПОСЛЕНЕ (518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6.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5.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.837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АГРАДЕ ЗАПОСЛЕНИМА И ОСТАЛИ ПОСЕБНИ РАСХОДИ (518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5.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3.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825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 xml:space="preserve">КОРИШЋЕЊЕ УСЛУГА И РОБА (5195 + 5203 + 5209 + 5218 + 5226 + 5229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3.337.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26.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.271.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7.4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.142.666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СТАЛНИ ТРОШКОВИ (од 5196 до 520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34.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2.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1.854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РОШКОВИ ПУТОВАЊА (од 5204 до 520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.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607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УСЛУГЕ ПО УГОВОРУ (од 5210 до 52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4.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3.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1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5.254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СПЕЦИЈАЛИЗОВАНЕ УСЛУГЕ (од 5219 до 52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5.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.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.276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ЕКУЋЕ ПОПРАВКЕ И ОДРЖАВАЊЕ (5227 + 52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3.8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.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9.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9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7.475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МАТЕРИЈАЛ (од 5230 до 523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24.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7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00.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2.2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АМОРТИЗАЦИЈА И УПОТРЕБА СРЕДСТАВА ЗА РАД (5240 + 5244 + 5246 + 5248 + 525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99.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99.173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АМОРТИЗАЦИЈА НЕКРЕТНИНА И ОПРЕМЕ (од 5241 до 524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.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.475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АМОРТИЗАЦИЈА КУЛТИВИСАНЕ ИМОВИНЕ (524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54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УПОТРЕБА ПРИРОДНЕ ИМОВИНЕ (од 5249 до 525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АМОРТИЗАЦИЈА НЕМАТЕРИЈАЛНЕ ИМОВИНЕ (525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4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ОТПЛАТА КАМАТА И ПРАТЕЋИ ТРОШКОВИ ЗАДУЖИВАЊА (5255 + 5265 + 5272 + 527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4.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.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.365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ТПЛАТА ДОМАЋИХ КАМАТА (од 5256 до 526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64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АТЕЋИ ТРОШКОВИ ЗАДУЖИВАЊА (од 5275 до 527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02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ДОНАЦИЈЕ, ДОТАЦИЈЕ И ТРАНСФЕРИ(5292 + 5295 + 5298 + 5301 + 530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.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4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642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СТАЛЕ ДОТАЦИЈЕ И ТРАНСФЕРИ (5305 + 530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2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ОСТАЛИ РАСХОДИ (5323 + 5326 + 5330 + 5332 + 5335 + 533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6.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.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.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5.774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ОТАЦИЈЕ НЕВЛАДИНИМ ОРГАНИЗАЦИЈАМА (5324 + 53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1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ОРЕЗИ, ОБАВЕЗНЕ ТАКСЕ И КАЗНЕ (од 5327 до 53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.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086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ОВЧАНЕ КАЗНЕ И ПЕНАЛИ ПО РЕШЕЊУ СУДОВА (53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03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АКНАДА ШТЕТЕ ЗА ПОВРЕДЕ ИЛИ ШТЕТУ НАСТАЛУ УСЛЕД ЕЛЕМЕНТАРНИХ НЕПОГОДА ИЛИ ДРУГИХ ПРИРОДНИХ УЗРОКА (5333 + 533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5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ИЗДАЦИ ЗА НЕФИНАНСИЈСКУ ИМОВИНУ (5340 + 5362 + 5371 + 5374 + 538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.878.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598.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.847.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7.6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.114.653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ОСНОВНА СРЕДСТВА (5341 + 5346 + 5356 + 5358 + 536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.280.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499.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1.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7.6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751.745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ЗГРАДЕ И ГРАЂЕВИНСКИ ОБЈЕКТИ (од 5342 до 534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2.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1.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35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.258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МАШИНЕ И ОПРЕМА (од 5347 до 535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0.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9.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.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54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1.442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СТАЛЕ НЕКРЕТНИНЕ И ОПРЕМА (535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7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881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ЕМАТЕРИЈАЛНА ИМОВИНА (536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64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ЗАЛИХЕ (5363 + 5365 + 536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.499.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.136.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.362.908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ЗАЛИХЕ ПРОИЗВОДЊЕ (од 5366 до 536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686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ЗАЛИХЕ РОБЕ ЗА ДАЉУ ПРОДАЈУ (537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02.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93.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9.222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538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.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.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538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ИЗДАЦИ ЗА ОТПЛАТУ ГЛАВНИЦЕ И НАБАВКУ ФИНАНСИЈСКЕ ИМОВИНЕ (5386 + 540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082.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080.913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ОТПЛАТА ГЛАВНИЦЕ (5387 + 5397 + 5405 + 540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7.7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6.212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ТПЛАТА ГЛАВНИЦЕ ДОМАЋИМ КРЕДИТОРИМА (од 5388 до 539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52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ТПЛАТА ГЛАВНИЦЕ ЗА ФИНАНСИЈСКИ ЛИЗИНГ (540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6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НАБАВКА ФИНАНСИЈСКЕ ИМОВИНЕ (5410 + 5420 + 54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74.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74.701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АБАВКА ДОМАЋЕ ФИНАНСИЈСКЕ ИМОВИНЕ (од 5411 до 541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4.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4.701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УКУПНИ РАСХОДИ И ИЗДАЦИ (5170 + 538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6.020.8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873.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3.623.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5.11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.078.43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оквиру сопствених прихода корисника средстава Републичког фонда садржана су и примања по основу наплаћене партиципације за пружене услуге и лекове на рецепт, односно медицинско-техничка помагала издата осигураним лицима Републичког фонда у износу од </w:t>
      </w:r>
      <w:r>
        <w:rPr>
          <w:rFonts w:cs="Arial" w:ascii="Arial" w:hAnsi="Arial"/>
          <w:sz w:val="22"/>
          <w:szCs w:val="22"/>
          <w:lang w:val="sr-BA"/>
        </w:rPr>
        <w:t>6.616,00</w:t>
      </w:r>
      <w:r>
        <w:rPr>
          <w:rFonts w:cs="Arial" w:ascii="Arial" w:hAnsi="Arial"/>
          <w:sz w:val="22"/>
          <w:szCs w:val="22"/>
          <w:lang w:val="sr-CS"/>
        </w:rPr>
        <w:t xml:space="preserve"> милиона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редства из става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овог члана корисници средстава Републичког фонда користе за намене утврђене у уговору о пружању услуга здравствене заштите закљученом између Републичког фонда и здравствених устано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колико корисници средстава Републичког фонда остваре виши износ сопствених  прихода од износа који је утврђен у ставу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. овог члана могу располагати средствима до оствареног износ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колико корисници средстава Републичког фонда остваре нижи износ сопствених прихода од износа који је утврђен у ставу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овог члана, неостварени износ средстава не обезбеђује се из јавних прихода.                                                                       </w:t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eastAsia="Arial" w:cs="Arial" w:ascii="Arial" w:hAnsi="Arial"/>
          <w:sz w:val="22"/>
          <w:szCs w:val="22"/>
          <w:highlight w:val="yellow"/>
          <w:lang w:val="sr-CS"/>
        </w:rPr>
        <w:t xml:space="preserve">                                                                                  </w:t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Члан 4.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У оквиру прихода и </w:t>
      </w:r>
      <w:r>
        <w:rPr>
          <w:rFonts w:cs="Arial" w:ascii="Arial" w:hAnsi="Arial"/>
          <w:sz w:val="22"/>
          <w:szCs w:val="22"/>
          <w:lang w:val="sr-BA"/>
        </w:rPr>
        <w:t xml:space="preserve">примања и </w:t>
      </w:r>
      <w:r>
        <w:rPr>
          <w:rFonts w:cs="Arial" w:ascii="Arial" w:hAnsi="Arial"/>
          <w:sz w:val="22"/>
          <w:szCs w:val="22"/>
          <w:lang w:val="sr-CS"/>
        </w:rPr>
        <w:t xml:space="preserve">расхода </w:t>
      </w:r>
      <w:r>
        <w:rPr>
          <w:rFonts w:cs="Arial" w:ascii="Arial" w:hAnsi="Arial"/>
          <w:sz w:val="22"/>
          <w:szCs w:val="22"/>
          <w:lang w:val="sr-BA"/>
        </w:rPr>
        <w:t xml:space="preserve">и издатака </w:t>
      </w:r>
      <w:r>
        <w:rPr>
          <w:rFonts w:cs="Arial" w:ascii="Arial" w:hAnsi="Arial"/>
          <w:sz w:val="22"/>
          <w:szCs w:val="22"/>
          <w:lang w:val="sr-CS"/>
        </w:rPr>
        <w:t>из члана 2. Финансијског плана, Републички фонд остварује приходе и расходе по основу спровођења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бровољног здравственог осигурања и то: 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</w:t>
      </w:r>
      <w:r>
        <w:rPr/>
        <w:t>(у 000 динара)</w:t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760"/>
        <w:gridCol w:w="1440"/>
      </w:tblGrid>
      <w:tr>
        <w:trPr>
          <w:trHeight w:val="255" w:hRule="atLeast"/>
          <w:cantSplit w:val="true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кација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РС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нос</w:t>
            </w:r>
          </w:p>
        </w:tc>
      </w:tr>
      <w:tr>
        <w:trPr>
          <w:trHeight w:val="255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61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по основу премије осигурањ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1.</w:t>
            </w:r>
            <w:r>
              <w:rPr>
                <w:rFonts w:cs="Arial" w:ascii="Arial" w:hAnsi="Arial"/>
                <w:bCs/>
                <w:sz w:val="22"/>
                <w:szCs w:val="22"/>
                <w:lang w:val="sr-BA"/>
              </w:rPr>
              <w:t>5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00</w:t>
            </w:r>
          </w:p>
        </w:tc>
      </w:tr>
      <w:tr>
        <w:trPr>
          <w:trHeight w:val="23" w:hRule="atLeast"/>
          <w:cantSplit w:val="true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851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Расходи по основу накнада штет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.0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00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en-US"/>
        </w:rPr>
        <w:t>5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според средстава по овом Финансијском плану, врши се у складу са утврђеним критеријумима и мерилима Републичког фонда, донетим одлукама и уговорима који се закључују са носиоцима здравствене заштите, као и другим актима које донесе Републички фонд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аспоред средстава у складу са ставом 1. овог члана врши се периодично у складу са остварењем прихода из члана 2. овог Финансијског пла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Коначан распоред средстава у складу са ставом 1. овог члана врши се у последњем тромесечју текуће године у складу са остварењем овог Финансијског плана.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en-U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Наредбодавац за извршење овог Финансијског плана је директор Републичког фонд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Друга овлашћена лица у дирекцији Републичког фонда и директори филијала Републичког фонда, могу доносити решења и наредбе о исплати средстава у оквиру овлашћења утврђених решењем директора Републичког фонда, а у складу са овим Финансијским планом и другим актима Републичког фонд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Лица која располажу средствима Републичког фонда решења и наредбе могу доносити у оквиру апропријације утврђене овим Финансијским планом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en-US"/>
        </w:rPr>
        <w:t>7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Директор Републичког фонда одлуком може извршити преусмеравање апропријација одобрених на име одређеног расхода у износу до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% вредности апропријације за расход чији се износ умањује, а изузетно  и преко 5% за трошкове здравствене заштите и за износ умањења увећати друге апропријације за издатке утврђене овим Финансијским план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Овај Финансијски план, по добијању сагласности Народне скупштине Републике Србије објављује се у „Службеном гласнику Републике Србије“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ПРАВНИ ОДБОР РЕПУБЛИЧКОГ ФОНДА</w:t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ЗА ЗДРАВСТВЕНО ОСИГУРАЊЕ </w:t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531"/>
      </w:tblGrid>
      <w:tr>
        <w:trPr/>
        <w:tc>
          <w:tcPr>
            <w:tcW w:w="550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/2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број: 400-61/11</w:t>
            </w:r>
          </w:p>
        </w:tc>
        <w:tc>
          <w:tcPr>
            <w:tcW w:w="3531" w:type="dxa"/>
            <w:tcBorders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У Београду,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29.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новембра 2011. године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р Рајко Косановић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ENAM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input.doc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>/28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StyleListBoldChar">
    <w:name w:val="Style List + Bold Char"/>
    <w:basedOn w:val="Char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1304" w:right="567" w:hanging="1304"/>
      <w:jc w:val="both"/>
    </w:pPr>
    <w:rPr>
      <w:rFonts w:ascii="Arial" w:hAnsi="Arial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sr-CS"/>
    </w:rPr>
  </w:style>
  <w:style w:type="paragraph" w:styleId="StyleListBold">
    <w:name w:val="Style List + Bold"/>
    <w:basedOn w:val="List"/>
    <w:qFormat/>
    <w:pPr/>
    <w:rPr>
      <w:b/>
      <w:bCs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50:00Z</dcterms:created>
  <dc:creator>marar</dc:creator>
  <dc:description/>
  <cp:keywords/>
  <dc:language>en-US</dc:language>
  <cp:lastModifiedBy>stefan.djordjevic</cp:lastModifiedBy>
  <cp:lastPrinted>2011-12-06T11:18:00Z</cp:lastPrinted>
  <dcterms:modified xsi:type="dcterms:W3CDTF">2011-12-06T13:17:00Z</dcterms:modified>
  <cp:revision>9</cp:revision>
  <dc:subject/>
  <dc:title>На основу члана 221</dc:title>
</cp:coreProperties>
</file>