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, а у вези са чланом 7. Закона о буџету Републике Србије за 2011. годину („Службени гласник РС”, бр. 101/10 и 78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sr-CS"/>
        </w:rPr>
        <w:t xml:space="preserve"> </w:t>
      </w:r>
      <w:r>
        <w:rPr>
          <w:lang w:val="sr-RS"/>
        </w:rPr>
        <w:t>ИЗМЕНАМА</w:t>
      </w:r>
      <w:r>
        <w:rPr>
          <w:lang w:val="sr-CS"/>
        </w:rPr>
        <w:t xml:space="preserve"> И ДОПУНАМА УРЕДБЕ О МЕРАМА ПОДРШКЕ ГРАЂЕВИНСКОЈ ИНДУСТРИЈИ КРОЗ СУБВЕНЦИОНИСАЊЕ КАМАТЕ ПО КРЕДИТИМА ЗА ФИНАНСИРАЊЕ СТАМБЕНЕ ИЗГРАДЊЕ 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Уредби о мерама подршке грађевинској индустрији кроз субвенционисање камате по кредитима за финансирање стамбене изградње у 2011. години („Службени гласник РС”, број 44/11), у члану 3. после става 6. додаје се став 7,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„Изузетно, ако је инвеститор-привредно друштво регистровано у Агенцији за привредне регистре за изградњу објеката или развој пројеката о непокретностима (у даљем тексту: корисник кредита),  лице које има обезбеђену гаранцију Републике Србије за обавезе из кредита, избор кредитора обавља корисник кредита у складу са законом којим се уређују јавне набавке, уколико је тај корисник кредита дужан да примењује наведени закон, односно у складу са Законом о подстицању грађевинске индустрије Републике Србије у условима економске кризе („Службени гласник РС”, број 45/10)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У члану 2. </w:t>
      </w:r>
      <w:r>
        <w:rPr>
          <w:lang w:val="sr-RS"/>
        </w:rPr>
        <w:t>број: „1.000.000.000,00” замењује се бројем „500.000,00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4. став 1. речи: „инвеститором – привредним друштвом регистрованим у Агенцији за привредне регистре – за изградњу објек</w:t>
      </w:r>
      <w:r>
        <w:rPr>
          <w:lang w:val="sr-Latn-CS"/>
        </w:rPr>
        <w:t>a</w:t>
      </w:r>
      <w:r>
        <w:rPr>
          <w:lang w:val="sr-CS"/>
        </w:rPr>
        <w:t>та или развој пројеката о некретнинама (у даљем тексту: корисник кредита)” замењују се речима: „корисником кредит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7. после става 4. додају се нови ст. 5. и 6. кој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У случају када корисник кредита има обезбеђену гаранцију Републике Србије за обавезе из кредита, одредбе става 4. овог члана не примењуј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у из става 5. овог члана, корисник кредита отплаћује кредитору кредит са уговореном каматом обрачунатом по каматној стопи, у роковима и на начин утврђен у уговору о кредиту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bookmarkStart w:id="0" w:name="OLE_LINK2"/>
      <w:bookmarkStart w:id="1" w:name="OLE_LINK1"/>
      <w:r>
        <w:rPr>
          <w:lang w:val="sr-CS"/>
        </w:rPr>
        <w:t>Досадашњи став 5. постаје став 7.</w:t>
      </w:r>
      <w:bookmarkEnd w:id="0"/>
      <w:bookmarkEnd w:id="1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</w:t>
      </w:r>
      <w:r>
        <w:rPr>
          <w:lang w:val="sr-Latn-CS"/>
        </w:rPr>
        <w:t>9</w:t>
      </w:r>
      <w:r>
        <w:rPr>
          <w:lang w:val="sr-CS"/>
        </w:rPr>
        <w:t>. став 5. запета и речи: „уз обавезу да корисник кредита најмање 25% ових средстава користи за отплату кредита”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е члана 10. додаје се члан 10а,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0а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„У случају када корисник кредита има обезбеђену гаранцију Републике Србије за обавезе из кредита, Министарство ће кориснику кредита исплатити субвенционисану камату у складу са овом уредбом.</w:t>
      </w:r>
    </w:p>
    <w:p>
      <w:pPr>
        <w:pStyle w:val="Normal"/>
        <w:jc w:val="both"/>
        <w:rPr/>
      </w:pPr>
      <w:r>
        <w:rPr>
          <w:lang w:val="sr-CS"/>
        </w:rPr>
        <w:tab/>
        <w:t>Корисник кредита обрачун износа камате на кредитна средства исказан  у еврима, у складу са чланом 9. став 1. ове уредбе, за укупан период отплате кредита, доставља Министарству заједно са захтевом за исплату субвенционисане камат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Министарство субвенционисани износ камате обрачунате по каматној стопи од осам процентних поена на годишњем нивоу од одобреног износа кредитних средстава уплаћује кориснику кредита унапред на наменски рачун, у динарској противвредности по средњем курсу Народне банке Србије на дан уплате, о чему ће се закључити посебан уговор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колико је корисник кредита са кредитором уговорио камату по каматној стопи која је једанака или мања од осам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роцентних поена на годишњем нивоу, Република Србија кориснику кредита уплаћује само износ камате из уговора о кредиту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оначан обрачун износа субвенционисане камате корисник кредита доставља Министарству у року од 30 дана од дана истека уговореног рока отплате кредита или у року од 30 дана од дана превремене отплате креди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рачун из става 5. овог члана служи као основ за утврђивање постојања обавезе корисника кредита за повраћај субвенционисаног износа камате Републици Србији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Корисник кредита је дужан да врати Републици Србији уплаћена средства за субвенционисање камате у случају ненаменског коришћења кредита или раскида уговора о кредиту. </w:t>
      </w:r>
      <w:r>
        <w:rPr>
          <w:rStyle w:val="List0020paragraphchar1"/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List0020paragraphchar1"/>
          <w:rFonts w:cs="Times New Roman"/>
          <w:sz w:val="24"/>
          <w:szCs w:val="24"/>
          <w:lang w:val="ru-RU"/>
        </w:rPr>
        <w:t>Средства из става 7. овог члана, корисник кредита враћа Републици Србији, у динарској противвредности обрачунатој по средњем курсу Народне банке Србије на дан плаћања.”</w:t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12. после става 2. додај</w:t>
      </w:r>
      <w:r>
        <w:rPr>
          <w:lang w:val="sr-Latn-CS"/>
        </w:rPr>
        <w:t>e</w:t>
      </w:r>
      <w:r>
        <w:rPr>
          <w:lang w:val="sr-CS"/>
        </w:rPr>
        <w:t xml:space="preserve"> се нови став 3. који гласи:</w:t>
      </w:r>
    </w:p>
    <w:p>
      <w:pPr>
        <w:pStyle w:val="Normal"/>
        <w:ind w:firstLine="720"/>
        <w:jc w:val="both"/>
        <w:rPr>
          <w:lang w:val="sr-CS"/>
        </w:rPr>
      </w:pPr>
      <w:bookmarkStart w:id="2" w:name="OLE_LINK9"/>
      <w:bookmarkStart w:id="3" w:name="OLE_LINK8"/>
      <w:bookmarkEnd w:id="2"/>
      <w:bookmarkEnd w:id="3"/>
      <w:r>
        <w:rPr>
          <w:lang w:val="sr-CS"/>
        </w:rPr>
        <w:t>„</w:t>
      </w:r>
      <w:r>
        <w:rPr>
          <w:lang w:val="sr-CS"/>
        </w:rPr>
        <w:t>Корисник кредита на захтев Министарства подноси извештај о реализацији коришћења субвенционисаних средстава.”</w:t>
      </w:r>
    </w:p>
    <w:p>
      <w:pPr>
        <w:pStyle w:val="Normal"/>
        <w:ind w:firstLine="720"/>
        <w:jc w:val="both"/>
        <w:rPr/>
      </w:pPr>
      <w:bookmarkStart w:id="4" w:name="OLE_LINK9"/>
      <w:bookmarkStart w:id="5" w:name="OLE_LINK8"/>
      <w:bookmarkEnd w:id="4"/>
      <w:bookmarkEnd w:id="5"/>
      <w:r>
        <w:rPr>
          <w:lang w:val="sr-CS"/>
        </w:rPr>
        <w:t>Досадашњи став 3. постаје став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687/2011-2</w:t>
      </w:r>
    </w:p>
    <w:p>
      <w:pPr>
        <w:pStyle w:val="Normal"/>
        <w:rPr/>
      </w:pPr>
      <w:r>
        <w:rPr>
          <w:lang w:val="sr-CS"/>
        </w:rPr>
        <w:t>У Београду, 24.</w:t>
      </w:r>
      <w:r>
        <w:rPr>
          <w:lang w:val="sr-RS"/>
        </w:rPr>
        <w:t xml:space="preserve"> новембра</w:t>
      </w:r>
      <w:r>
        <w:rPr>
          <w:lang w:val="sr-CS"/>
        </w:rPr>
        <w:t xml:space="preserve">  2011. године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 xml:space="preserve">                В</w:t>
      </w:r>
      <w:r>
        <w:rPr>
          <w:lang w:val="sr-RS"/>
        </w:rPr>
        <w:t xml:space="preserve"> </w:t>
      </w:r>
      <w:r>
        <w:rPr>
          <w:lang w:val="sr-CS"/>
        </w:rPr>
        <w:t>Л</w:t>
      </w:r>
      <w:r>
        <w:rPr>
          <w:lang w:val="sr-RS"/>
        </w:rPr>
        <w:t xml:space="preserve"> </w:t>
      </w:r>
      <w:r>
        <w:rPr>
          <w:lang w:val="sr-CS"/>
        </w:rPr>
        <w:t>А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ГЕНЕРАЛНИ СЕКРЕТА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>Тамара Стојчевић</w:t>
            </w:r>
          </w:p>
        </w:tc>
        <w:tc>
          <w:tcPr>
            <w:tcW w:w="411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др Мирко Цветковић,с.р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  <w:lang w:val="en-US"/>
    </w:rPr>
  </w:style>
  <w:style w:type="character" w:styleId="CharChar1">
    <w:name w:val=" Cha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35:00Z</dcterms:created>
  <dc:creator>mkijanovic</dc:creator>
  <dc:description/>
  <cp:keywords/>
  <dc:language>en-US</dc:language>
  <cp:lastModifiedBy>JovanS</cp:lastModifiedBy>
  <cp:lastPrinted>2011-11-25T09:59:00Z</cp:lastPrinted>
  <dcterms:modified xsi:type="dcterms:W3CDTF">2011-11-25T14:35:00Z</dcterms:modified>
  <cp:revision>2</cp:revision>
  <dc:subject/>
  <dc:title>Dopuna Uredbe o subvenc</dc:title>
</cp:coreProperties>
</file>