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На основу члана 123. тачка 3. Устава Републике Србије, у вези са чл. </w:t>
      </w:r>
      <w:r>
        <w:rPr>
          <w:lang w:val="ru-RU"/>
        </w:rPr>
        <w:t xml:space="preserve">7. </w:t>
      </w:r>
      <w:r>
        <w:rPr>
          <w:lang w:val="sr-CS"/>
        </w:rPr>
        <w:t>и 13. Закона о заштити података о личности („Службени гласник РС”, бр. 97/08 и 104/09 – др. закон) и члана 42. став 1. Закона о Влади („Службени гласник РС”, бр. 55/05, 71/05 – исправка, 101/07, 65/08 и 16/11)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ебном начину обраде података садржаних у матичним књигама за подручје Аутономне покрајине Косово и Метох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ab/>
        <w:t>Овом уредбом уређује се посебан начин обраде података садржаних у матичним књигама рођених, матичним књигама венчаних и матичним књигама умрлих које се воде за подручје Аутономне покрајине Косово и Метохија, ради вођења поузданих евиденција о личном стању грађана и ефикаснијег остваривања и заштите права и слобода грађана</w:t>
      </w:r>
      <w:r>
        <w:rPr>
          <w:lang w:val="ru-RU"/>
        </w:rPr>
        <w:t xml:space="preserve"> за време важења Резолуције 1244 Савета безбедности Уједињених нац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ебан начин обраде података садржаних у матичним књигама из члана 1. ове уредбе састоји се у фотографисању, скенирању  или фотокопирању тих податак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лове обраде из става 1. овог члана обављају градске управе градова из члана 6. став 3. Закона о матичним књигама („Службени гласник РС”, број 20/09), које извршавају поверене послове вођења матичних књига за подручје Аутономне покрајине Косово и Метох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Обради података из става 1. овог члана могу да присуствују представници Тима за дијалог са Привременим институцијама самоуправе у Приштини и органа Европске уније и Уједињених нациј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обављање послова из става 2. овог члана средства се обезбеђују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отографисане, скениране или фотокопиране податке садржане у матичним књигама из члана 1. ове уредбе надлежни органи из члана 2. став 2. ове уредбе достављају Тиму за дијалог са Привременим институцијама самоуправе у Пришт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едослед обраде из члана 2. став 1. ове уредбе и достављања фотографисаних, скенираних или фотокопираних података садржаних у матичним књигама из члана 1. ове уредбе Тиму за дијалог са Привременим институцијама самоуправе у Приштини, одређује се актом Владе, на предлог Тима за дијалог са Привременим институцијама самоуправе у Приштини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аци из матичних књига из члана 1. ове уредбе користе се у складу са договором Тима за дијалог са Привременим институцијама самоуправе у Приштини и надлежних органа Европске уније и Уједињених нациј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</w:t>
      </w:r>
      <w:r>
        <w:rPr>
          <w:lang w:val="sr-Latn-CS"/>
        </w:rPr>
        <w:t>-</w:t>
      </w:r>
      <w:r>
        <w:rPr>
          <w:lang w:val="sr-CS"/>
        </w:rPr>
        <w:t>8578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 14. новембр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5:00Z</dcterms:created>
  <dc:creator>daktilo02</dc:creator>
  <dc:description/>
  <cp:keywords/>
  <dc:language>en-US</dc:language>
  <cp:lastModifiedBy>Bojan</cp:lastModifiedBy>
  <dcterms:modified xsi:type="dcterms:W3CDTF">2011-11-15T14:05:00Z</dcterms:modified>
  <cp:revision>2</cp:revision>
  <dc:subject/>
  <dc:title>542</dc:title>
</cp:coreProperties>
</file>