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основу члана 18. став 6. Закона о Фонду за заштиту животне средин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, број 72/09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бр. 55/05, 71/05 – испрaвка, 101/07, 65/08 и 16/11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О ИЗМЕНАМА И ДОПУНАМА УРЕДБЕ О ВИСИНИ И УСЛОВИМ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ДЕЛУ ПОДСТИЦАЈНИХ СРЕДСТА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редби о висини и условима за доделу подстицајних средстава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, бр. 88/09, 67/10, 101/10 и 16/11), у члану 2а став 1. у табели речи: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-монитора CRT 35 дин/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замењују се речима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- монитора CRT 80 дин/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а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- осталих монитора 80 дин/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замењују речим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- осталих монитора 35 дин/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чла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става 1. додаје се нови став 2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Подстицајна средства утврђују се за третман отпадних уља ради добијања енергије у износу од 4,5 дин/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садашњи став 2. постаје став 3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ind w:left="36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члану 4а став 1. тачка 1) после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„у виси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” додаје се проценат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%”.</w:t>
      </w:r>
    </w:p>
    <w:p>
      <w:pPr>
        <w:pStyle w:val="NoSpacing"/>
        <w:ind w:left="3600" w:hanging="28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тачки 2) тачка запета замењује се тачком.</w:t>
      </w:r>
    </w:p>
    <w:p>
      <w:pPr>
        <w:pStyle w:val="NoSpacing"/>
        <w:ind w:left="3600" w:hanging="28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чка 3) брише се.</w:t>
      </w:r>
    </w:p>
    <w:p>
      <w:pPr>
        <w:pStyle w:val="Default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Default"/>
        <w:tabs>
          <w:tab w:val="clear" w:pos="720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  <w:lang w:val="sl-SI"/>
        </w:rPr>
        <w:t>лан 4</w:t>
      </w:r>
      <w:r>
        <w:rPr>
          <w:color w:val="000000"/>
          <w:lang w:val="ru-RU"/>
        </w:rPr>
        <w:t>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 члану 4б став 1. тач. 1) и 2) мењају се и гласе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1) </w:t>
      </w:r>
      <w:r>
        <w:rPr>
          <w:rFonts w:cs="Times New Roman" w:ascii="Times New Roman" w:hAnsi="Times New Roman"/>
          <w:color w:val="000000"/>
          <w:lang w:val="sr-CS"/>
        </w:rPr>
        <w:t>у првој години инвестиције у висини 70% вредности инвестиције за мале привредне субјекте, 60% вредности инвестиције за средње привредне субјекте, односно 50% вредности инвестиције за велике привредне субјекте, али не више од 75% од износа које су на име накнаде за производе који након употребе постају посебни токови отпада уплатиле чланице колективног оператера за исти период;</w:t>
      </w:r>
    </w:p>
    <w:p>
      <w:pPr>
        <w:pStyle w:val="Default"/>
        <w:ind w:firstLine="708"/>
        <w:jc w:val="both"/>
        <w:rPr>
          <w:caps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2) у другој години инвестиције у висини 35% вредности инвестиције за мале привредне субјекте, 30% вредности инвестиције за средње привредне субјекте, односно </w:t>
      </w:r>
      <w:r>
        <w:rPr>
          <w:rFonts w:cs="Times New Roman" w:ascii="Times New Roman" w:hAnsi="Times New Roman"/>
          <w:color w:val="000000"/>
          <w:spacing w:val="3"/>
          <w:lang w:val="sr-CS"/>
        </w:rPr>
        <w:t>25% вредности инвестиције за велике привредне субјекте</w:t>
      </w:r>
      <w:r>
        <w:rPr>
          <w:rFonts w:cs="Times New Roman" w:ascii="Times New Roman" w:hAnsi="Times New Roman"/>
          <w:color w:val="000000"/>
          <w:lang w:val="sr-CS"/>
        </w:rPr>
        <w:t>, али не више од 37,5% од износа које су на име накнаде за производе који након употребе постају посебни токови отпада уплатиле чланице колективног оператера за исти период</w:t>
      </w:r>
      <w:r>
        <w:rPr>
          <w:rFonts w:cs="Times New Roman" w:ascii="Times New Roman" w:hAnsi="Times New Roman"/>
          <w:lang w:val="ru-RU"/>
        </w:rPr>
        <w:t>”</w:t>
      </w:r>
      <w:r>
        <w:rPr>
          <w:lang w:val="ru-RU"/>
        </w:rPr>
        <w:t>.</w:t>
      </w:r>
    </w:p>
    <w:p>
      <w:pPr>
        <w:pStyle w:val="NoSpacing"/>
        <w:ind w:left="3600" w:hanging="2880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5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осмог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5 број:</w:t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Београду,        2011. године.</w:t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А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</w:rPr>
      <w:t xml:space="preserve">        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0:00Z</dcterms:created>
  <dc:creator>aopacic</dc:creator>
  <dc:description/>
  <cp:keywords/>
  <dc:language>en-US</dc:language>
  <cp:lastModifiedBy>Bojan</cp:lastModifiedBy>
  <dcterms:modified xsi:type="dcterms:W3CDTF">2011-11-15T13:30:00Z</dcterms:modified>
  <cp:revision>2</cp:revision>
  <dc:subject/>
  <dc:title>На основу члана 18</dc:title>
</cp:coreProperties>
</file>