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68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lang w:val="sr-Latn-C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sr-Latn-CS"/>
        </w:rPr>
        <w:t>Табела усклађе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745"/>
        <w:gridCol w:w="1745"/>
        <w:gridCol w:w="1745"/>
        <w:gridCol w:w="1745"/>
        <w:gridCol w:w="1745"/>
        <w:gridCol w:w="123"/>
        <w:gridCol w:w="1622"/>
        <w:gridCol w:w="1745"/>
      </w:tblGrid>
      <w:tr>
        <w:trPr/>
        <w:tc>
          <w:tcPr>
            <w:tcW w:w="105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  <w:color w:val="000000"/>
                <w:lang w:val="sr-CS"/>
              </w:rPr>
              <w:t>Директив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sr-CS"/>
              </w:rPr>
              <w:t xml:space="preserve">Европског парламента и Савета </w:t>
            </w:r>
            <w:hyperlink r:id="rId2" w:tgtFrame="_blank">
              <w:r>
                <w:rPr>
                  <w:rStyle w:val="InternetLink"/>
                  <w:b/>
                </w:rPr>
                <w:t>2004/18/EC</w:t>
              </w:r>
            </w:hyperlink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sr-CS"/>
              </w:rPr>
              <w:t>од</w:t>
            </w:r>
            <w:r>
              <w:rPr>
                <w:b/>
                <w:color w:val="000000"/>
              </w:rPr>
              <w:t xml:space="preserve"> 31 </w:t>
            </w:r>
            <w:r>
              <w:rPr>
                <w:b/>
                <w:color w:val="000000"/>
                <w:lang w:val="sr-CS"/>
              </w:rPr>
              <w:t>марта</w:t>
            </w:r>
            <w:r>
              <w:rPr>
                <w:b/>
                <w:color w:val="000000"/>
              </w:rPr>
              <w:t xml:space="preserve"> 2004 </w:t>
            </w:r>
            <w:r>
              <w:rPr>
                <w:b/>
                <w:color w:val="000000"/>
                <w:lang w:val="sr-CS"/>
              </w:rPr>
              <w:t>о координацији поступака доделе уговора за јавне радове</w:t>
            </w:r>
            <w:r>
              <w:rPr>
                <w:b/>
                <w:color w:val="000000"/>
              </w:rPr>
              <w:t xml:space="preserve">, </w:t>
            </w:r>
            <w:r>
              <w:rPr>
                <w:b/>
                <w:color w:val="000000"/>
                <w:lang w:val="sr-CS"/>
              </w:rPr>
              <w:t>уговора за јавно снабдевање и уговора за јавне услуге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120"/>
              <w:ind w:left="360" w:hanging="0"/>
              <w:jc w:val="both"/>
              <w:rPr/>
            </w:pPr>
            <w:r>
              <w:rPr>
                <w:b/>
                <w:color w:val="000000"/>
              </w:rPr>
              <w:t xml:space="preserve">EN: Directive </w:t>
            </w:r>
            <w:hyperlink r:id="rId3" w:tgtFrame="_blank">
              <w:r>
                <w:rPr>
                  <w:rStyle w:val="InternetLink"/>
                  <w:b/>
                </w:rPr>
                <w:t>2004/18/EC</w:t>
              </w:r>
            </w:hyperlink>
            <w:r>
              <w:rPr>
                <w:b/>
                <w:color w:val="000000"/>
              </w:rPr>
              <w:t xml:space="preserve"> of the European Parliament and of the Council of 31 March 2004 on the coordination of procedures for the award of public works contracts, public supply contracts and public service contracts </w:t>
            </w:r>
          </w:p>
        </w:tc>
        <w:tc>
          <w:tcPr>
            <w:tcW w:w="33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9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680"/>
              <w:jc w:val="both"/>
              <w:rPr/>
            </w:pPr>
            <w:r>
              <w:rPr>
                <w:b/>
                <w:color w:val="000000"/>
              </w:rPr>
              <w:t xml:space="preserve">3. </w:t>
            </w:r>
            <w:r>
              <w:rPr>
                <w:b/>
                <w:color w:val="000000"/>
                <w:lang w:val="sr-CS"/>
              </w:rPr>
              <w:t>Предлагач: Влада</w:t>
            </w:r>
          </w:p>
          <w:p>
            <w:pPr>
              <w:pStyle w:val="Normal"/>
              <w:spacing w:before="0" w:after="120"/>
              <w:ind w:firstLine="680"/>
              <w:jc w:val="both"/>
              <w:rPr>
                <w:b/>
                <w:b/>
                <w:lang w:val="sr-CS"/>
              </w:rPr>
            </w:pPr>
            <w:r>
              <w:rPr>
                <w:b/>
                <w:color w:val="000000"/>
                <w:lang w:val="sr-CS"/>
              </w:rPr>
              <w:t xml:space="preserve">Обрађивач: </w:t>
            </w:r>
            <w:r>
              <w:rPr>
                <w:b/>
                <w:color w:val="000000"/>
                <w:lang w:val="sr-Latn-CS"/>
              </w:rPr>
              <w:t xml:space="preserve">Министарство </w:t>
            </w:r>
            <w:r>
              <w:rPr>
                <w:b/>
                <w:color w:val="000000"/>
                <w:lang w:val="sr-CS"/>
              </w:rPr>
              <w:t>економије и регионалног развоја</w:t>
            </w:r>
          </w:p>
        </w:tc>
        <w:tc>
          <w:tcPr>
            <w:tcW w:w="33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color w:val="000000"/>
                <w:lang w:val="sr-CS"/>
              </w:rPr>
              <w:t>4. 13</w:t>
            </w:r>
            <w:r>
              <w:rPr>
                <w:b/>
                <w:color w:val="000000"/>
                <w:lang w:val="sr-Latn-CS"/>
              </w:rPr>
              <w:t xml:space="preserve">. </w:t>
            </w:r>
            <w:r>
              <w:rPr>
                <w:b/>
                <w:color w:val="000000"/>
                <w:lang w:val="sr-CS"/>
              </w:rPr>
              <w:t>октобар</w:t>
            </w:r>
            <w:r>
              <w:rPr>
                <w:b/>
                <w:color w:val="000000"/>
                <w:lang w:val="sr-Latn-CS"/>
              </w:rPr>
              <w:t xml:space="preserve"> 201</w:t>
            </w:r>
            <w:r>
              <w:rPr>
                <w:b/>
                <w:color w:val="000000"/>
                <w:lang w:val="sr-CS"/>
              </w:rPr>
              <w:t>1</w:t>
            </w:r>
            <w:r>
              <w:rPr>
                <w:b/>
                <w:color w:val="000000"/>
                <w:lang w:val="sr-Latn-CS"/>
              </w:rPr>
              <w:t>. године</w:t>
            </w:r>
          </w:p>
        </w:tc>
      </w:tr>
      <w:tr>
        <w:trPr/>
        <w:tc>
          <w:tcPr>
            <w:tcW w:w="1059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680"/>
              <w:rPr>
                <w:b/>
                <w:b/>
                <w:lang w:val="sr-CS"/>
              </w:rPr>
            </w:pPr>
            <w:r>
              <w:rPr>
                <w:b/>
                <w:color w:val="000000"/>
                <w:lang w:val="ru-RU"/>
              </w:rPr>
              <w:t xml:space="preserve">5. </w:t>
            </w:r>
            <w:r>
              <w:rPr>
                <w:b/>
                <w:color w:val="000000"/>
                <w:lang w:val="sr-CS"/>
              </w:rPr>
              <w:t>Предлог</w:t>
            </w:r>
            <w:r>
              <w:rPr>
                <w:b/>
                <w:color w:val="000000"/>
                <w:lang w:val="sr-Latn-CS"/>
              </w:rPr>
              <w:t xml:space="preserve"> закона о </w:t>
            </w:r>
            <w:r>
              <w:rPr>
                <w:b/>
                <w:color w:val="000000"/>
                <w:lang w:val="sr-CS"/>
              </w:rPr>
              <w:t>јавно-приватном партнерству и концесијама</w:t>
            </w:r>
          </w:p>
        </w:tc>
        <w:tc>
          <w:tcPr>
            <w:tcW w:w="33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6. </w:t>
            </w:r>
            <w:r>
              <w:rPr/>
              <w:t>2009-133</w:t>
            </w:r>
          </w:p>
        </w:tc>
      </w:tr>
      <w:tr>
        <w:trPr/>
        <w:tc>
          <w:tcPr>
            <w:tcW w:w="13958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680"/>
              <w:jc w:val="both"/>
              <w:rPr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</w:t>
            </w:r>
            <w:r>
              <w:rPr>
                <w:b/>
                <w:bCs/>
                <w:color w:val="000000"/>
                <w:lang w:val="sr-CS"/>
              </w:rPr>
              <w:t xml:space="preserve">. </w:t>
            </w:r>
            <w:r>
              <w:rPr>
                <w:b/>
                <w:bCs/>
                <w:color w:val="000000"/>
                <w:lang w:val="sr-Latn-CS"/>
              </w:rPr>
              <w:t>Усклађеност прописа Републике Србије са прописима ЕУ</w:t>
            </w:r>
          </w:p>
        </w:tc>
      </w:tr>
      <w:tr>
        <w:trPr/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5"/>
              <w:jc w:val="both"/>
              <w:rPr>
                <w:b/>
                <w:b/>
                <w:bCs/>
                <w:color w:val="000000"/>
                <w:lang w:val="sr-Latn-CS"/>
              </w:rPr>
            </w:pPr>
            <w:r>
              <w:rPr>
                <w:b/>
                <w:bCs/>
                <w:color w:val="000000"/>
                <w:lang w:val="sr-Latn-CS"/>
              </w:rPr>
              <w:t>(а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5"/>
              <w:jc w:val="both"/>
              <w:rPr>
                <w:b/>
                <w:b/>
                <w:bCs/>
                <w:color w:val="000000"/>
                <w:lang w:val="sr-Latn-CS"/>
              </w:rPr>
            </w:pPr>
            <w:r>
              <w:rPr>
                <w:b/>
                <w:bCs/>
                <w:color w:val="000000"/>
                <w:lang w:val="sr-Latn-CS"/>
              </w:rPr>
              <w:t>а1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-50" w:hanging="0"/>
              <w:jc w:val="both"/>
              <w:rPr>
                <w:b/>
                <w:b/>
                <w:bCs/>
                <w:color w:val="000000"/>
                <w:lang w:val="sr-Latn-CS"/>
              </w:rPr>
            </w:pPr>
            <w:r>
              <w:rPr>
                <w:b/>
                <w:bCs/>
                <w:color w:val="000000"/>
                <w:lang w:val="sr-Latn-CS"/>
              </w:rPr>
              <w:t>б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-50" w:hanging="0"/>
              <w:jc w:val="both"/>
              <w:rPr>
                <w:b/>
                <w:b/>
                <w:bCs/>
                <w:color w:val="000000"/>
                <w:lang w:val="sr-Latn-CS"/>
              </w:rPr>
            </w:pPr>
            <w:r>
              <w:rPr>
                <w:b/>
                <w:bCs/>
                <w:color w:val="000000"/>
                <w:lang w:val="sr-Latn-CS"/>
              </w:rPr>
              <w:t>б1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color w:val="000000"/>
                <w:lang w:val="sr-Latn-CS"/>
              </w:rPr>
            </w:pPr>
            <w:r>
              <w:rPr>
                <w:b/>
                <w:bCs/>
                <w:color w:val="000000"/>
                <w:lang w:val="sr-Latn-CS"/>
              </w:rPr>
              <w:t>ц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21"/>
              <w:jc w:val="both"/>
              <w:rPr>
                <w:b/>
                <w:b/>
                <w:bCs/>
                <w:color w:val="000000"/>
                <w:lang w:val="sr-Latn-CS"/>
              </w:rPr>
            </w:pPr>
            <w:r>
              <w:rPr>
                <w:b/>
                <w:bCs/>
                <w:color w:val="000000"/>
                <w:lang w:val="sr-Latn-CS"/>
              </w:rPr>
              <w:t>д)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color w:val="000000"/>
                <w:lang w:val="sr-Latn-CS"/>
              </w:rPr>
            </w:pPr>
            <w:r>
              <w:rPr>
                <w:b/>
                <w:bCs/>
                <w:color w:val="000000"/>
                <w:lang w:val="sr-Latn-CS"/>
              </w:rPr>
              <w:t>е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color w:val="000000"/>
                <w:lang w:val="sr-Latn-CS"/>
              </w:rPr>
            </w:pPr>
            <w:r>
              <w:rPr>
                <w:b/>
                <w:bCs/>
                <w:color w:val="000000"/>
                <w:lang w:val="sr-Latn-CS"/>
              </w:rPr>
              <w:t>ф)</w:t>
            </w:r>
          </w:p>
        </w:tc>
      </w:tr>
      <w:tr>
        <w:trPr/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5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Одредбе прописа ЕУ (члан, став, тачка, подтачка, анекс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5"/>
              <w:rPr>
                <w:b/>
                <w:b/>
                <w:bCs/>
                <w:color w:val="000000"/>
                <w:lang w:val="sr-Latn-CS"/>
              </w:rPr>
            </w:pPr>
            <w:r>
              <w:rPr>
                <w:b/>
                <w:bCs/>
                <w:color w:val="000000"/>
                <w:lang w:val="sr-Latn-CS"/>
              </w:rPr>
              <w:t>Садржина одредбе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5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Одредба  прописа РС</w:t>
            </w:r>
            <w:r>
              <w:rPr>
                <w:b/>
                <w:bCs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spacing w:before="0" w:after="120"/>
              <w:ind w:firstLine="5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 xml:space="preserve">(члан, став, тачка) </w:t>
            </w:r>
          </w:p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lang w:val="sr-Latn-CS"/>
              </w:rPr>
            </w:pPr>
            <w:r>
              <w:rPr>
                <w:b/>
                <w:bCs/>
                <w:color w:val="000000"/>
                <w:lang w:val="sr-Latn-CS"/>
              </w:rPr>
              <w:t>Садржина одредбе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Усклађеност прописа РС са прописима ЕУ (потпуно усклађен, делимично усклађен, неусклађен, није потребно обезбедити усклађеност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21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Разлози за делимичну усклађеност, неусклађеност или зашто није потребно обезбедити усклађеност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Предложени датум за постизање потпуне усклађености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Напомена у вези са усклађеношћу прописа РС са прописима ЕУ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Члан 1.</w:t>
            </w:r>
            <w:r>
              <w:rPr>
                <w:lang w:val="sr-Latn-CS"/>
              </w:rPr>
              <w:t>2 a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финициј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4. став 1. тачка 4) и члан 46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ни појмови и дефиниције и Садржина јавног угово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Члан 1.</w:t>
            </w:r>
            <w:r>
              <w:rPr>
                <w:lang w:val="sr-Latn-CS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финициј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10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јам концесиј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1.</w:t>
            </w:r>
            <w:r>
              <w:rPr>
                <w:lang w:val="sr-Latn-CS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финициј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10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јам концесиј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1.5. до 1.15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финициј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закона о јавним набавкам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Принципи доделе угово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5. и 6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3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Додела посебних и ексклузивних права: недискриминаторна клаузул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закона о јавним набавка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color w:val="FF0000"/>
                <w:lang w:val="sr-Latn-CS"/>
              </w:rPr>
              <w:t xml:space="preserve">. 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4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Економски операто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других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лан 5.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лови у вези уговора закључених са СТ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лан 3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ена овог зако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узеће у оквиру међународних организација и ратификованих међународних уговора члан 9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6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Поверљив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лан 24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ерљивост и тај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7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Доње граничне вредности за јавне уговор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5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ње граничне вреднос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кон о јавним набавкам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8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говорне субвенције веће од 50% од стране уговарач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кон о јавним набавка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9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 израчунавања процењене вредности уговора, оквирни споразуми и динамички систем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кон о јавним набавкам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Члан 10.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бавке у сектору одбране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кон о јавним набавка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лан 11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јавни уговори и оквирни споразуми додељени од стране централних орга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кон о јавним набавка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1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sr-CS"/>
              </w:rPr>
              <w:t>Уговори у сектору воде, енергије, транспорта и поштанских услуг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кон о јавним набавка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13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себна искључења у области телекомуникациј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Члан 3. став 2. тачка 3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ена овог зако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14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ајни уговори и уговори који захтевају посебне безбедносне мер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ије предмет регулисања овог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15.(а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говори додељени у складу са међународним правилим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3.став 2. Тачка 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Примена овог закона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15.(б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говори додељени у складу са међународним правилим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редмет регулисања овог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15.(ц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говори додељени у складу са међународним правилим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3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ена овог закона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16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себна искључе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других закона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17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цесије за услуг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Члан 10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јам концесиј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18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говор о услугама додељеног на основу ексклузивних прав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кон о јавним набавка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19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зервисани уговор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редмет регулисања овог закона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0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говори о услугама из Анекса </w:t>
            </w:r>
            <w:r>
              <w:rPr>
                <w:lang w:val="sr-Latn-CS"/>
              </w:rPr>
              <w:t>II</w:t>
            </w:r>
            <w:r>
              <w:rPr>
                <w:lang w:val="sr-CS"/>
              </w:rPr>
              <w:t xml:space="preserve"> А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Члан 10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јам концесиј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1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говори о услугама из Анекса </w:t>
            </w:r>
            <w:r>
              <w:rPr>
                <w:lang w:val="sr-Latn-CS"/>
              </w:rPr>
              <w:t>II</w:t>
            </w:r>
            <w:r>
              <w:rPr>
                <w:lang w:val="sr-CS"/>
              </w:rPr>
              <w:t xml:space="preserve"> 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Члан 10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јам концесиј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ешани уговори укључујући и Уговоре о услугама наведеним у Анексу II A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и Анексу II 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Члан 45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авни уговори који обухватају више делатнос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3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хничке спецификациј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закона о јавним набавкам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4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ријант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закона о јавним набавкам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5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уговар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17.(1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уговар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6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слови за извршавање угово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закона о јавним набавкам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7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авезе у вези са порезима, заштитом животне средине, заштити радника и условима рад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7.став 1. Тачка 7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држина предлога пројекта ЈПП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7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авезе у вези са порезима, заштитом животне средине, заштити радника и условима рад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Члан 27.став 1. Тачка 7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држина предлога пројекта ЈПП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7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авезе у вези са порезима, заштитом животне средине, заштити радника и условима рад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закона о јавним набавка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8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потреба отвореног, рестриктивног и преговарачког поступка и компетитивног дијалог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закона о јавним набавка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9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Компетитивни дијало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Предмет регулисања закона о јавним набавкам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30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Случајеви у којима је оправдано коришћење преговарачког поступка са претходним објављивањем обавештења о уговор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Предмет регулисања закона о јавним набавкам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31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Случајеви у којима је оправдано коришћење преговарачког поступка са без претходног објављивањ обавештења о уговор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Предмет регулисања закона о јавним набавкам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3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Оквирни споразум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Предмет регулисања закона о јавним набавкам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33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Динамички систем набавк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Предмет регулисања закона о јавним набавкам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34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говори за јавне радове: посебна правила субвенција везаних за стано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Предмет регулисања закона о јавним набавкам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35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авеште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је предмет регулисања овог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35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Обавеште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јављивање јавног позива и Јавни позив за давање концесиј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35.3 и 35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авеште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је предмет регулисања овог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36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држина и начин објављивања обавеште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2. и члан 35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јављивање јавног позива и Јавни позив за давање концесиј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36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држина и начин објављивања обавеште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је предмет регулисања овог зак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36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држина и начин објављивања обавеште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је предмет регулисања овог зако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36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држина и начин објављивања обавеште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је предмет регулисања овог зак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36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држина и начин објављивања обавеште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је предмет регулисања овог зак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36.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држина и начин објављивања обавеште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је предмет регулисања овог зак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36.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држина и начин објављивања обавеште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је предмет регулисања овог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36.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држина и начин објављивања обавеште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је предмет регулисања овог зак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37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еобавезно објављ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других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лан 38.1,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Временска ограничења за пријем захтева за учешће и подношење понуд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3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ков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38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еменска ограничења за пријем захтева за учешће и подношење понуд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3.2.1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ков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38.3.(а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еменска ограничења за пријем захтева за учешће и подношење понуд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3.2.1).(1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ков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38.3.(б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еменска ограничења за пријем захтева за учешће и подношење понуд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23. 2.1).(2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ков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38.4..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еменска ограничења за пријем захтева за учешће и подношење понуд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мет регулисања закона о јавним набавка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38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еменска ограничења за пријем захтева за учешће и подношење понуд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мет регулисања закона о јавним набавка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38.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еменска ограничења за пријем захтева за учешће и подношење понуд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мет регулисања закона о јавним набавка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38.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еменска ограничења за пријем захтева за учешће и подношење понуд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је предмет регулисања овог зак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39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Отворени поступак: спецификације, додатна документа и информациј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закона о јавним набавка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40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зив за подношење понуде, учествовање у дијалогу и преговорим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закона о јавним набавкам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лан 41.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формисање кандидата и понуђач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Предмет регулисања закона о јавним набавкам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4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вила примењива на обавеште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Предмет регулисања закона о јавним набавкам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43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држина извештај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закона о јавним набавкам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44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вера испуњености услова и избора учесника и доделе угово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Предмет регулисања закона о јавним набавкам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45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чна ситуација кандидата и понуђач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Предмет регулисања закона о јавним набавкам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46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пособљеност за обављање професионалне активнос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закона о јавним набавкам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47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кономска и финансијска ситуациј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Предмет регулисања закона о јавним набавкам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48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хничка и професионална оспособљ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Предмет регулисања закона о јавним набавкам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лан 49.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езбеђење стандарда квалите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других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50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ндарди управљања животносм средино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других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51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датна документација и информациј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других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5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ванична лис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других закона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53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итеријуми за доделу угово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1 и члан 3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53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итеријуми за доделу угово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Члан 21 и члан 39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54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потреба електронске аукциј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закона о јавним набавкам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лан 55.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уобичајено ниска понуд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закона о јавним набавкам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авила која уређују концесије за јавне радов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лан 56.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е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1. и члан 10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57.1.(а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узеће од примен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3.2.2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ена овог зако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57.1.(а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узеће од примен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3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ена овог зако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57.1.(а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узеће од примен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Члан 3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ена овог зако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57.1.(б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узеће од примен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закона о јавним набавкам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м 57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узеће од примен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закона о јавним набавкам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57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узеће од примен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закона о јавним набавкам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58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јављивање обавештења код концесија за јавне радов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лан 22.1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јављивање јавног пози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Јавни позив за давање концесиј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58.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јављивање обавештења код концесија за јавне радов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Члан 35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58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58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59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еменска ограниче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4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оков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лимич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ајући у виду да је скраћење рокова предвиђено Законом о јавним набавкама, овим законом таква скраћења нису предвиђена, посебно што се и не уређује могућност електронског достављањ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60.(а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уговар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17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уно 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60.(б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уговар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Члан 17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уговар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61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дељивање додатних радов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51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дељивање додатних радова концесионар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6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ењива правил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мет регулисања закона о јавним набавкам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авила примењива на уговоре за концесионаре који нису јавна тела-наручиоц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63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вила објављивања: доње граничне вредности и изузећ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мет регулисања закона о јавним набавкам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63.2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вила објављивања: доње граничне вредности и изузећ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мет регулисања закона о јавним набавкам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63.2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вила објављивања: доње граничне вредности и изузећ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мет регулисања закона о јавним набавкам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64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јављивање обавеште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мет регулисања закона о јавним набавкам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64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јављивање обавеште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мет регулисања закона о јавним набавкам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64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јављивање обавеште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закона о јавним набавка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64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закона о јавним набавкам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лан 65.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еменска ограничења за достављање понуда и захтева за учество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закона о јавним набавкам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66. до Члана 84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_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_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Анекс 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ста активности из члана 1(2)б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других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Анекс I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луге из члана1(2)д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других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екс II</w:t>
            </w:r>
            <w:r>
              <w:rPr>
                <w:lang w:val="sr-CS"/>
              </w:rPr>
              <w:t xml:space="preserve"> 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других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екс II</w:t>
            </w:r>
            <w:r>
              <w:rPr>
                <w:lang w:val="sr-CS"/>
              </w:rPr>
              <w:t xml:space="preserve"> 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других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Анекс</w:t>
            </w:r>
            <w:r>
              <w:rPr>
                <w:sz w:val="36"/>
                <w:szCs w:val="36"/>
                <w:lang w:val="sr-Latn-CS"/>
              </w:rPr>
              <w:t xml:space="preserve"> </w:t>
            </w:r>
            <w:r>
              <w:rPr>
                <w:lang w:val="sr-Latn-CS"/>
              </w:rPr>
              <w:t>II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ста тела и категорија тела која послују у складу јавним правом из субпараграфа 2. члана 1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других зако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Анекс</w:t>
            </w:r>
            <w:r>
              <w:rPr>
                <w:sz w:val="36"/>
                <w:szCs w:val="36"/>
                <w:lang w:val="sr-Latn-CS"/>
              </w:rPr>
              <w:t xml:space="preserve"> </w:t>
            </w:r>
            <w:r>
              <w:rPr>
                <w:lang w:val="sr-Latn-CS"/>
              </w:rPr>
              <w:t>IV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ентрална владина тел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других закона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Анекс </w:t>
            </w:r>
            <w:r>
              <w:rPr/>
              <w:t>V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Листа производа из </w:t>
            </w:r>
            <w:r>
              <w:rPr>
                <w:lang w:val="sr-CS"/>
              </w:rPr>
              <w:t>члана 7 за набавке у области одбран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других зако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745"/>
        <w:gridCol w:w="1745"/>
        <w:gridCol w:w="1745"/>
        <w:gridCol w:w="1745"/>
        <w:gridCol w:w="1745"/>
        <w:gridCol w:w="1745"/>
        <w:gridCol w:w="1745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lang w:val="sr-Latn-CS"/>
              </w:rPr>
              <w:t>Анекс</w:t>
            </w:r>
            <w:r>
              <w:rPr>
                <w:sz w:val="36"/>
                <w:szCs w:val="36"/>
                <w:lang w:val="sr-Latn-CS"/>
              </w:rPr>
              <w:t xml:space="preserve"> </w:t>
            </w:r>
            <w:r>
              <w:rPr>
                <w:lang w:val="sr-Latn-CS"/>
              </w:rPr>
              <w:t>V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lang w:val="sr-CS"/>
              </w:rPr>
            </w:pPr>
            <w:r>
              <w:rPr>
                <w:lang w:val="sr-CS"/>
              </w:rPr>
              <w:t>Уговарачи у секторима градских</w:t>
            </w:r>
          </w:p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Железница, </w:t>
            </w:r>
          </w:p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lang w:val="sr-CS"/>
              </w:rPr>
            </w:pPr>
            <w:r>
              <w:rPr>
                <w:lang w:val="sr-CS"/>
              </w:rPr>
              <w:t>Трамваја,</w:t>
            </w:r>
          </w:p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Тролејбуса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lang w:val="sr-Latn-CS"/>
              </w:rPr>
              <w:t>Анекс</w:t>
            </w:r>
            <w:r>
              <w:rPr>
                <w:sz w:val="36"/>
                <w:szCs w:val="36"/>
                <w:lang w:val="sr-Latn-CS"/>
              </w:rPr>
              <w:t xml:space="preserve"> </w:t>
            </w:r>
            <w:r>
              <w:rPr>
                <w:lang w:val="sr-Latn-CS"/>
              </w:rPr>
              <w:t>V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lang w:val="sr-CS"/>
              </w:rPr>
              <w:t>Дефинисање одређених техничких спецификациј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других закона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lang w:val="sr-Latn-CS"/>
              </w:rPr>
              <w:t>Анекс</w:t>
            </w:r>
            <w:r>
              <w:rPr>
                <w:sz w:val="36"/>
                <w:szCs w:val="36"/>
                <w:lang w:val="sr-Latn-CS"/>
              </w:rPr>
              <w:t xml:space="preserve"> </w:t>
            </w:r>
            <w:r>
              <w:rPr>
                <w:lang w:val="sr-Latn-CS"/>
              </w:rPr>
              <w:t>VI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lang w:val="sr-CS"/>
              </w:rPr>
              <w:t>Информације које се укључују у обавеште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других зако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lang w:val="sr-Latn-CS"/>
              </w:rPr>
              <w:t>Анекс</w:t>
            </w:r>
            <w:r>
              <w:rPr>
                <w:sz w:val="36"/>
                <w:szCs w:val="36"/>
                <w:lang w:val="sr-Latn-CS"/>
              </w:rPr>
              <w:t xml:space="preserve"> 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>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lang w:val="sr-CS"/>
              </w:rPr>
              <w:t>Информације које се укључују у обавештење о уговор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других зако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lang w:val="sr-Latn-CS"/>
              </w:rPr>
              <w:t>Анекс</w:t>
            </w:r>
            <w:r>
              <w:rPr>
                <w:sz w:val="36"/>
                <w:szCs w:val="36"/>
                <w:lang w:val="sr-Latn-CS"/>
              </w:rPr>
              <w:t xml:space="preserve"> 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lang w:val="sr-CS"/>
              </w:rPr>
              <w:t>Информације које се морају укључити у обавештење за концесије за јавне радов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других зако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lang w:val="sr-Latn-CS"/>
              </w:rPr>
              <w:t>Анекс</w:t>
            </w:r>
            <w:r>
              <w:rPr>
                <w:sz w:val="36"/>
                <w:szCs w:val="36"/>
                <w:lang w:val="sr-Latn-CS"/>
              </w:rPr>
              <w:t xml:space="preserve"> 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С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lang w:val="sr-CS"/>
              </w:rPr>
              <w:t>Информације које се морају укључити у обавештење за концесије за јавне радове када концесионар није јавно тело-наручилац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других зако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lang w:val="sr-Latn-CS"/>
              </w:rPr>
              <w:t>Анекс</w:t>
            </w:r>
            <w:r>
              <w:rPr>
                <w:sz w:val="36"/>
                <w:szCs w:val="36"/>
                <w:lang w:val="sr-Latn-CS"/>
              </w:rPr>
              <w:t xml:space="preserve"> 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Д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lang w:val="sr-CS"/>
              </w:rPr>
              <w:t>Информације које се морају укључити у обавештење идејна реше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других зако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lang w:val="sr-Latn-CS"/>
              </w:rPr>
              <w:t>Анекс</w:t>
            </w:r>
            <w:r>
              <w:rPr>
                <w:sz w:val="36"/>
                <w:szCs w:val="36"/>
                <w:lang w:val="sr-Latn-CS"/>
              </w:rPr>
              <w:t xml:space="preserve"> </w:t>
            </w:r>
            <w:r>
              <w:rPr>
                <w:lang w:val="sr-Latn-CS"/>
              </w:rPr>
              <w:t>VII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lang w:val="sr-CS"/>
              </w:rPr>
            </w:pPr>
            <w:r>
              <w:rPr>
                <w:lang w:val="sr-CS"/>
              </w:rPr>
              <w:t>Садржина обавештења</w:t>
            </w:r>
          </w:p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других закона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lang w:val="sr-Latn-CS"/>
              </w:rPr>
              <w:t>Анекс</w:t>
            </w:r>
            <w:r>
              <w:rPr>
                <w:sz w:val="36"/>
                <w:szCs w:val="36"/>
                <w:lang w:val="sr-Latn-CS"/>
              </w:rPr>
              <w:t xml:space="preserve"> </w:t>
            </w:r>
            <w:r>
              <w:rPr>
                <w:lang w:val="sr-Latn-CS"/>
              </w:rPr>
              <w:t xml:space="preserve">IX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lang w:val="sr-CS"/>
              </w:rPr>
            </w:pPr>
            <w:r>
              <w:rPr>
                <w:lang w:val="sr-CS"/>
              </w:rPr>
              <w:t>Регистр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других зако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lang w:val="sr-CS"/>
              </w:rPr>
            </w:pPr>
            <w:r>
              <w:rPr>
                <w:lang w:val="sr-Latn-CS"/>
              </w:rPr>
              <w:t xml:space="preserve">Анекс </w:t>
            </w:r>
            <w:r>
              <w:rPr>
                <w:lang w:val="sr-CS"/>
              </w:rPr>
              <w:t>IX A</w:t>
            </w:r>
            <w:r>
              <w:rPr/>
              <w:t xml:space="preserve"> do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XII</w:t>
            </w:r>
          </w:p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rPr/>
            </w:pPr>
            <w:r>
              <w:rPr/>
              <w:t>_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rFonts w:ascii="Calibri" w:hAnsi="Calibri" w:cs="TimesNewRomanBold"/>
                <w:sz w:val="19"/>
                <w:szCs w:val="19"/>
              </w:rPr>
            </w:pPr>
            <w:r>
              <w:rPr>
                <w:rFonts w:cs="TimesNewRomanBold" w:ascii="Calibri" w:hAnsi="Calibri"/>
                <w:sz w:val="19"/>
                <w:szCs w:val="19"/>
              </w:rPr>
              <w:t>_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других зако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440" w:right="1440" w:gutter="0" w:header="0" w:top="1797" w:footer="720" w:bottom="17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ailStyle15">
    <w:name w:val="EmailStyle15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xUriServ/LexUriServ.do?uri=CELEX:32004L0018:EN:NOT" TargetMode="External"/><Relationship Id="rId3" Type="http://schemas.openxmlformats.org/officeDocument/2006/relationships/hyperlink" Target="http://eur-lex.europa.eu/LexUriServ/LexUriServ.do?uri=CELEX:32004L0018:EN:NOT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24:00Z</dcterms:created>
  <dc:creator>nenad.ilic</dc:creator>
  <dc:description/>
  <cp:keywords/>
  <dc:language>en-US</dc:language>
  <cp:lastModifiedBy>daktilo04</cp:lastModifiedBy>
  <cp:lastPrinted>2011-10-14T14:17:00Z</cp:lastPrinted>
  <dcterms:modified xsi:type="dcterms:W3CDTF">2011-10-14T12:18:00Z</dcterms:modified>
  <cp:revision>12</cp:revision>
  <dc:subject/>
  <dc:title/>
</cp:coreProperties>
</file>