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Закона о пољопривреди и руралном разво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CS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09</w:t>
      </w:r>
      <w:r>
        <w:rPr>
          <w:rFonts w:cs="Times New Roman" w:ascii="Times New Roman" w:hAnsi="Times New Roman"/>
          <w:sz w:val="24"/>
          <w:szCs w:val="24"/>
          <w:lang w:val="ru-RU"/>
        </w:rPr>
        <w:t>), а у вези са Законом о обављању саветодавних и стручних послова у области пољопривреде („Службени гласник РС”, број 30/10) и са Законом о буџетском систему („Службени гласник РС”, бр. 54/09, 73/10 и 101/10) и чланом 7. Закона о буџету Републике Србије за 2011. годи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1</w:t>
      </w:r>
      <w:r>
        <w:rPr>
          <w:rFonts w:cs="Times New Roman" w:ascii="Times New Roman" w:hAnsi="Times New Roman"/>
          <w:sz w:val="24"/>
          <w:szCs w:val="24"/>
          <w:lang w:val="ru-RU"/>
        </w:rPr>
        <w:t>/10)  и члана 42. став 1. Закона о Влади („Службени гласник РС”, бр. 55/</w:t>
      </w:r>
      <w:r>
        <w:rPr>
          <w:rFonts w:cs="Times New Roman" w:ascii="Times New Roman" w:hAnsi="Times New Roman"/>
          <w:sz w:val="24"/>
          <w:szCs w:val="24"/>
          <w:lang w:val="sr-CS"/>
        </w:rPr>
        <w:t>05, 71/05-исправка, 101/07, 65/08 и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</w:t>
      </w:r>
      <w:r>
        <w:rPr>
          <w:rFonts w:cs="Times New Roman" w:ascii="Times New Roman" w:hAnsi="Times New Roman"/>
          <w:sz w:val="24"/>
          <w:szCs w:val="24"/>
        </w:rPr>
        <w:t xml:space="preserve">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ИЗАЊА НИВОА ПОЉОПРИВРЕДНИХ КАПАЦИТЕТА  У  РЕПУБЛИЦИ СРБИЈИ КРОЗ ПРОЈЕКАТ АНГАЖОВАЊА АСИСТЕНАТА ПОЉОПРИВРЕДНИХ САВЕТОДАВАЦА У САРАДЊИ СА ПОЉОПРИВРЕДНИМ САВЕТОДАВНИМ И СТРУЧНИМ СЛУЖБАМА 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2011. И  2012. ГОДИНУ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Програм подизања нивоа пољопривредних капацитета у Републици Србији кроз Пројекат ангажовања асистената пољопривредних саветодаваца у сарадњи са пољопривредним саветодавним и стручним службама за 2011. и 2012. годи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Програм), који је одштампан уз ову уредбу и чини њен саставни део. 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ом се утврђују циљеви, подручја на територији Републике Србије на којима се Програм спроводи, начин спровођења и контроле спровођења Пројекта ангажовања асистената пољопривредних саветодаваца у сарадњи са пољопривредним саветодавним и стручним службама за 2011. и 2012. годину (у даљем тексту: Пројекат), распоред и начин коришћења средстава, као и начин исплате средстава по основу овог програм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ат спроводи Министарство пољопривреде, трговине, шумарства и водопривреде (у даљем тексту: Министарство) у сарадњи са привредним друштвима чији је оснивач Република Србија која су регистрована у Регистру привредних субјеката за обављање осталих услуга у пољопривреди, техничка испитивања и анализе или консалтинг и менаџмент послове и која имају запосленог пољопривредног саветодавц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ко за одређена подручја нису основана привредна друштва из става 1. овог члана, Пројекат спроводи Министарство у сарадњи са правним лицима и предузетницима који испуњавају услове прописане законом којим се уређује обављање саветодавних и стручних послова у области пољопривреде, који су по спроведеном конкурсу закључили уговор за извршавање послова предвиђених Годишњим програмом развоја саветодавних послова у пољопривреди за 2011. годину, у складу са Уредбом о утврђивању Годишњег програма развоја саветодавних послова у пољопривреди за 2011. годину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67/11 и 70/1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а из члана 2. ове уредбе (у даљем тексту: ПССС) подносе Министарству захтев за спровођење Пројекта у року од 10 дана од дана ступања на снагу ове уредбе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захтев из става 1. овог члана подноси се документација којом се доказује испуњеност услова за обављање саветодавних послова у пољопривреди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ССС која испуњава услове за обављање саветодавних послова у пољопривреди у складу са ставом 2. овог члана закључује уговор са Министарством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говором из става 3. овог члана ближе уређују се међусобна права и обавезе у спровођењу Програма, а нарочито у погледу обима послова предвиђених Програмом, начина њиховог извршења, висине накнаде за обављање тих послова, односно покрића трошкова ангажовања асистената пољопривредног саветодаваца (у даљем тексту: асистент саветодавац) и других трошкова насталих у вези са спровођењем Програма.</w:t>
      </w:r>
    </w:p>
    <w:p>
      <w:pPr>
        <w:pStyle w:val="PlainText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е утврђене Програмом који се односе на начин контроле спровођења  Пројекта обавља организација која је овлашћена за обављање послова обуке и усавршавања пољопривредних саветодаваца и пољопривредних произвођача - Институт за примену науке у пољопривреди (ИПН) и Министарство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ја из става 1. овог члана закључује уговор са Министарством  којим се уређују међусобна права и обавезе у контроли спровођења Пројекта, а нарочито у погледу покрића накнаде трошкова  насталих у вези са спровођењем Програ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за 2011. годину обезбеђена су у буџету Републике Србије за 2011. годину, у износу који је утврђен посебним актом Владе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редства за реализацију ове уредбе обезбеђују се за наредну годину буџетом Републике Србије у зависности од расположивих средстава у буџету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из средстава Фонда за подстицање развоја пољопривредне производње у Републиц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 основу отплате кредита </w:t>
      </w:r>
      <w:r>
        <w:rPr>
          <w:rFonts w:cs="Times New Roman" w:ascii="Times New Roman" w:hAnsi="Times New Roman"/>
          <w:sz w:val="24"/>
          <w:szCs w:val="24"/>
        </w:rPr>
        <w:t>и из донаторских средстава, а део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езбеђује се</w:t>
      </w:r>
      <w:r>
        <w:rPr>
          <w:rFonts w:cs="Times New Roman" w:ascii="Times New Roman" w:hAnsi="Times New Roman"/>
          <w:sz w:val="24"/>
          <w:szCs w:val="24"/>
        </w:rPr>
        <w:t xml:space="preserve"> и у оквиру друге компоненте Пројек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форме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љопривреде Србије у транзицији (СТАР пројекат) </w:t>
      </w:r>
      <w:r>
        <w:rPr>
          <w:rFonts w:cs="Times New Roman" w:ascii="Times New Roman" w:hAnsi="Times New Roman"/>
          <w:sz w:val="24"/>
          <w:szCs w:val="24"/>
        </w:rPr>
        <w:t>која се односи и на изграђивање знања и јачање капацитета пољопривредних произвођача и прерађивач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ове уредбе надзире Министарств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2011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-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/>
          <w:sz w:val="24"/>
          <w:szCs w:val="24"/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М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ИЗАЊА НИВОА ПОЉОПРИВРЕДНИХ КАПАЦИТЕТА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 РЕПУБЛИЦИ СРБИЈИ КРОЗ ПРОЈЕКАТ АНГАЖОВАЊА АСИСТЕНАТА ПОЉОПРИВРЕДНИХ САВЕТОДАВАЦА У САРАДЊИ СА ПОЉОПРИВРЕДНИМ САВЕТОДАВНИМ И СТРУЧНИМ СЛУЖБАМА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2011. И  2012. ГОДИНУ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sr-CS"/>
        </w:rPr>
        <w:t>ЦИЉЕВИ ПРОГРАМ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ограмом се обезбеђује спровођење следећих циљева: подстицање економског раста индивидуалних пољопривредних произвођача;  подстицање пољопривредних произвођача на интересно удруживање; давање јасних смерница које се односе на остваривање права на субвенције, подстицајна средства и кредите како би се омогућила савремена производња и врхунски квалитет произведених пољопривредних производа; да се кроз стручну помоћ и контролу производног процеса помогне пољопривредном произвођачу да схвати значај савремене пољопривредне производње, квалитета и стандарда; усмеравање и усклађивање производње са природним ресурсима и захтевима тржиш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 НА ТЕРИТОРИЈИ РЕПУБЛИКЕ СРБИЈЕ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ОЈИМА СЕ ПРОГРАМ СПРОВОДИ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бела 1. Подручја на којима се обављају саветодавни послови у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љопривре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територији Републике Србије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6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.б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ручје делов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служб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Ниш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лексинац, Гаџин Хан, Дољевац, Мерошина, Ражањ и Сврљи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С Ниш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Ваљево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Лајковац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Љиг, Мионица, Осечина и 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Ваљев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>град Врање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осилеград, Бујановац, Владичин Хан, Прешево, Сурдулица и Трговиш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Врањ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Краљево</w:t>
            </w:r>
            <w:r>
              <w:rPr>
                <w:rFonts w:cs="Times New Roman" w:ascii="Times New Roman" w:hAnsi="Times New Roman"/>
                <w:lang w:val="sr-CS"/>
              </w:rPr>
              <w:t>, општине: Врњачка Бања, Рашка и Ивањ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Краљев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Јагодина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еспотовац, Параћин, Рековац и Ћуп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Јагодин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пштине: </w:t>
            </w:r>
            <w:r>
              <w:rPr>
                <w:rFonts w:cs="Times New Roman" w:ascii="Times New Roman" w:hAnsi="Times New Roman"/>
                <w:b/>
                <w:lang w:val="sr-CS"/>
              </w:rPr>
              <w:t>Младеновац</w:t>
            </w:r>
            <w:r>
              <w:rPr>
                <w:rFonts w:cs="Times New Roman" w:ascii="Times New Roman" w:hAnsi="Times New Roman"/>
                <w:lang w:val="sr-CS"/>
              </w:rPr>
              <w:t>, Барајево, Вождовац, Лазаревац, Раковица, Сопот и Чукар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Младеновац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пштине: Звечан, </w:t>
            </w:r>
            <w:r>
              <w:rPr>
                <w:rFonts w:cs="Times New Roman" w:ascii="Times New Roman" w:hAnsi="Times New Roman"/>
                <w:b/>
                <w:lang w:val="sr-CS"/>
              </w:rPr>
              <w:t>Косовска Митровица</w:t>
            </w:r>
            <w:r>
              <w:rPr>
                <w:rFonts w:cs="Times New Roman" w:ascii="Times New Roman" w:hAnsi="Times New Roman"/>
                <w:lang w:val="sr-CS"/>
              </w:rPr>
              <w:t>, Зубин Поток, Лепосавић и енкалве у општинама: Вучитрн и Срб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Косов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итровиц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Крагујевац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ренђеловац, Баточина, Кнић, Лапово, Рача и То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Крагујевац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Крушевац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лександрова, Брус, Варварин, Трстеник и Ћиће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Крушевац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Лесковац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ојник Власотинце, Лебане, Медвеђа и Црна Т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Лесковац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Ужице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ајина Башта, Косјерић, Нова Варош, Прибој, Пријепоље, Чајетина и Пож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Ужиц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>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еготин</w:t>
            </w:r>
            <w:r>
              <w:rPr>
                <w:rFonts w:cs="Times New Roman" w:ascii="Times New Roman" w:hAnsi="Times New Roman"/>
                <w:lang w:val="sr-CS"/>
              </w:rPr>
              <w:t>, Бор, Кладово и Мајданп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Неготин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>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ови Пазар</w:t>
            </w:r>
            <w:r>
              <w:rPr>
                <w:rFonts w:cs="Times New Roman" w:ascii="Times New Roman" w:hAnsi="Times New Roman"/>
                <w:lang w:val="sr-CS"/>
              </w:rPr>
              <w:t>, Сјеница и Ту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Нови Паза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Чачак</w:t>
            </w:r>
            <w:r>
              <w:rPr>
                <w:rFonts w:cs="Times New Roman" w:ascii="Times New Roman" w:hAnsi="Times New Roman"/>
                <w:lang w:val="sr-CS"/>
              </w:rPr>
              <w:t>, општине:Ариље, Горњи Милановац и Луч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Чачак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пштине: Бабушница, Бела Планка, Димитровград и </w:t>
            </w:r>
            <w:r>
              <w:rPr>
                <w:rFonts w:cs="Times New Roman" w:ascii="Times New Roman" w:hAnsi="Times New Roman"/>
                <w:b/>
                <w:lang w:val="sr-CS"/>
              </w:rPr>
              <w:t>Пир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Пиро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Смедерево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Велика Плана, Гроцка и Смедеревска Пл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Смедерев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Пожаревац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Велико Градиште, Голубац, Жабари, Жагубица, Кучево, Мало Црниће и Петро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Пожаревац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 </w:t>
            </w:r>
            <w:r>
              <w:rPr>
                <w:rFonts w:cs="Times New Roman" w:ascii="Times New Roman" w:hAnsi="Times New Roman"/>
                <w:b/>
                <w:lang w:val="sr-CS"/>
              </w:rPr>
              <w:t>Шабац</w:t>
            </w:r>
            <w:r>
              <w:rPr>
                <w:rFonts w:cs="Times New Roman" w:ascii="Times New Roman" w:hAnsi="Times New Roman"/>
                <w:lang w:val="sr-CS"/>
              </w:rPr>
              <w:t>, општин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огатић, Владимирци, Коцељева и Обренов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Шабац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пштине: Блаце, Житорађа, Куршумлија 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окупљ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ССС Прокупљ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пштине: Бољевљац, </w:t>
            </w:r>
            <w:r>
              <w:rPr>
                <w:rFonts w:cs="Times New Roman" w:ascii="Times New Roman" w:hAnsi="Times New Roman"/>
                <w:b/>
                <w:lang w:val="sr-CS"/>
              </w:rPr>
              <w:t>Зајечар</w:t>
            </w:r>
            <w:r>
              <w:rPr>
                <w:rFonts w:cs="Times New Roman" w:ascii="Times New Roman" w:hAnsi="Times New Roman"/>
                <w:lang w:val="sr-CS"/>
              </w:rPr>
              <w:t>, Књажевац, Соко Ба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е: Земун, Нови Београд, Палилула, Сур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lang w:val="sr-CS"/>
              </w:rPr>
              <w:t>Лозниц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пштине: Крупањ, Љубовија, Мали Звор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ови Сад</w:t>
            </w:r>
            <w:r>
              <w:rPr>
                <w:sz w:val="20"/>
                <w:szCs w:val="20"/>
                <w:lang w:val="sr-CS"/>
              </w:rPr>
              <w:t xml:space="preserve"> покрива општине: Нови Сад, Бач, Бачка Паланка, Бачки Петровац, Беочин, Сремски Карловци, Темерин, Тител и Жабаљ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Нови Сад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Вршац</w:t>
            </w:r>
            <w:r>
              <w:rPr>
                <w:sz w:val="20"/>
                <w:szCs w:val="20"/>
                <w:lang w:val="ru-RU"/>
              </w:rPr>
              <w:t xml:space="preserve"> покрива општине: Вршац, Бела Црква, Пландиште и Ков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Вршац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Бачка Топола</w:t>
            </w:r>
            <w:r>
              <w:rPr>
                <w:sz w:val="20"/>
                <w:szCs w:val="20"/>
                <w:lang w:val="ru-RU"/>
              </w:rPr>
              <w:t xml:space="preserve"> покрива општине: Бачка Топола и Мали Иђош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Бачка Топол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Рума</w:t>
            </w:r>
            <w:r>
              <w:rPr>
                <w:sz w:val="20"/>
                <w:szCs w:val="20"/>
                <w:lang w:val="ru-RU"/>
              </w:rPr>
              <w:t xml:space="preserve"> покрива општине: Рума, Ириг и Инђиј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Рум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Сомбор</w:t>
            </w:r>
            <w:r>
              <w:rPr>
                <w:sz w:val="20"/>
                <w:szCs w:val="20"/>
                <w:lang w:val="ru-RU"/>
              </w:rPr>
              <w:t xml:space="preserve"> покрива општине: Сомбор, Апатин и Оџац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Сомбор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Панчево</w:t>
            </w:r>
            <w:r>
              <w:rPr>
                <w:sz w:val="20"/>
                <w:szCs w:val="20"/>
                <w:lang w:val="ru-RU"/>
              </w:rPr>
              <w:t xml:space="preserve"> покрива општине: Панчево, Алибунар, Ковачица и Оп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ДС Панчево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Сента</w:t>
            </w:r>
            <w:r>
              <w:rPr>
                <w:sz w:val="20"/>
                <w:szCs w:val="20"/>
                <w:lang w:val="ru-RU"/>
              </w:rPr>
              <w:t xml:space="preserve"> покрива општине: Сента, Ада, Кањижа и Ч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Сент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Суботица</w:t>
            </w:r>
            <w:r>
              <w:rPr>
                <w:sz w:val="20"/>
                <w:szCs w:val="20"/>
              </w:rPr>
              <w:t xml:space="preserve"> покрива општину Суботи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Суботиц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Врбас</w:t>
            </w:r>
            <w:r>
              <w:rPr>
                <w:sz w:val="20"/>
                <w:szCs w:val="20"/>
                <w:lang w:val="ru-RU"/>
              </w:rPr>
              <w:t xml:space="preserve"> покрива општине: Врбас, Кула, Србобран и Бечеј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Врбас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Зрењанин</w:t>
            </w:r>
            <w:r>
              <w:rPr>
                <w:sz w:val="20"/>
                <w:szCs w:val="20"/>
                <w:lang w:val="ru-RU"/>
              </w:rPr>
              <w:t xml:space="preserve"> покрива општине: Зрењанин, Житиште, Сечањ, Нова Црња и Нови Бечеј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Зрењанин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Кикинда</w:t>
            </w:r>
            <w:r>
              <w:rPr>
                <w:sz w:val="20"/>
                <w:szCs w:val="20"/>
                <w:lang w:val="ru-RU"/>
              </w:rPr>
              <w:t xml:space="preserve"> покрива општине: Кикинда и Нови Кнежева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Кикинд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ремска Митровица </w:t>
            </w:r>
            <w:r>
              <w:rPr>
                <w:sz w:val="20"/>
                <w:szCs w:val="20"/>
                <w:lang w:val="sr-CS"/>
              </w:rPr>
              <w:t>покрива општине: Сремска Митровица, Шид, Пећинци и Стара Паз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С Сремска Митровица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и структуру асистената саветодаваца, ангажованих у оквиру сваке ПССС, Министарство ће утврдити на основу броја пољопривредних газдинстава, броја општина које покрива ПССС и структуре пољопривредне производње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sr-CS"/>
        </w:rPr>
        <w:t>НАЧИН СПРОВОЂЕЊА И КОНТРОЛА СПРОВОЂЕЊА ПРОЈЕКТА АНГАЖОВАЊА АСИСТЕНАТА ПОЉОПРИВРЕДНИХ САВЕТОДАВАЦА У САРАДЊИ СА ПОЉОПРИВРЕДНИМ САВЕТОДАВНИМ И СТРУЧНИМ СЛУЖБАМА ЗА 2011. И 2012. ГОДИНУ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Начин спровођења Пројекта</w:t>
      </w:r>
    </w:p>
    <w:p>
      <w:pPr>
        <w:pStyle w:val="PlainText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инистарство је у сарадњи са ИПН, у оквиру припремних радњи за спровођење Пројекта, спровело програм обуке у две фазе, и 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уку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ољопривредних саветодавац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 xml:space="preserve">незапослених дипломираних инжењера пољопривред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Дипломирани инжењер пољопривреде из става 1. тачка 2) овог одељка јесте лице које је стекло високо образовање на студијама другог степена (дипломске академске студије - </w:t>
      </w:r>
      <w:r>
        <w:rPr>
          <w:lang w:val="sr-Latn-CS"/>
        </w:rPr>
        <w:t xml:space="preserve">master, </w:t>
      </w:r>
      <w:r>
        <w:rPr>
          <w:lang w:val="sr-CS"/>
        </w:rPr>
        <w:t>специјалистичке академске студије, специјалистичке струковне студије), односно на основним студијама у трајању од најмање четири године, из области сточарства или производње биља или агроекономије или заштите биља или ратарства или ратарства и повртарства или виноградарства и воћарства или цвећарства или пољопривредних мелиорација и које се налази на евиденцији Националне службе за запошљавање Републике Срб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ериоду од 8. до 13. септембра 2011. године спроведена је обука пољопривредних саветодаваца ради стицања знања неопходних да као ментори асистената саветодаваца прате рад и врше надзор над радом дипломираних инжењера пољопривреде који ће бити ангажовани као асистенти саветодаваца у складу са овом уредбом (у даљем тексту: ментор асистента саветодавца).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спроводи обуку  дипломираних пољопривредних  инжењера у периоду од 17. до 29. септембра 2011. године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ука се спроводи у сарадњи са ИПН и консултантима ангажованим у сарадњи са Светском банком преко Пројекта реформе пољопривреде Србије у транзицији (СТАР пројекат).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ука обухвата три модула: </w:t>
      </w:r>
    </w:p>
    <w:p>
      <w:pPr>
        <w:pStyle w:val="PlainText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ветодавне вештине и техник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</w:t>
      </w:r>
      <w:r>
        <w:rPr>
          <w:lang w:val="ru-RU"/>
        </w:rPr>
        <w:t xml:space="preserve"> стицање знања у области програма подстицајних мера државе за унапређење пољопривреде и стицање вештине презентације бенефита при </w:t>
      </w:r>
      <w:r>
        <w:rPr>
          <w:lang w:val="sr-CS"/>
        </w:rPr>
        <w:t>ко</w:t>
      </w:r>
      <w:r>
        <w:rPr>
          <w:lang w:val="ru-RU"/>
        </w:rPr>
        <w:t>ришћењу кредита у области пољопривреде</w:t>
      </w:r>
      <w:r>
        <w:rPr>
          <w:lang w:val="sr-CS"/>
        </w:rPr>
        <w:t>;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процена потреба пољопривредних произвођача. </w:t>
      </w:r>
    </w:p>
    <w:p>
      <w:pPr>
        <w:pStyle w:val="PlainText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спроведене обуке, дипломирани инжењер пољопривреде као полазник обуке који положи тест, стиче могућност да буде ангажован као асистент пољопривредног саветодавца на основу уговора о привременим и повременим пословима који закључују са  ПССС, ради обављања следећих послова: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аћење најмање 200 пољопривредних газдинстава која посећује најмање једанпут у три месеца у периоду ангажовања;</w:t>
      </w:r>
    </w:p>
    <w:p>
      <w:pPr>
        <w:pStyle w:val="PlainText"/>
        <w:tabs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вођење евиденције пољопривредних газдинстава за која је задужен у за то предвиђеним обрасцима;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преношење знања о подстицајним мерама државе за унапређење пољопривреде;</w:t>
      </w:r>
    </w:p>
    <w:p>
      <w:pPr>
        <w:pStyle w:val="PlainText"/>
        <w:tabs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ружање помоћи пољопривредним произвођачима у тумачењу и попуњавању апликационих и конкурсних образаца ради остваривања права на коришћење субвенција, подстицајних средстава и кредита у циљу добијања подстицајних средстава предвиђених буџетом Републик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утврђивање стања пољопривредног газдинства кроз идентификацију проблема и процену потреба  на  предвиђеном обрасцу и извештавање надлежног пољопривредног саветодавца;</w:t>
      </w:r>
    </w:p>
    <w:p>
      <w:pPr>
        <w:pStyle w:val="Normal"/>
        <w:ind w:firstLine="1440"/>
        <w:rPr/>
      </w:pPr>
      <w:r>
        <w:rPr>
          <w:lang w:val="sr-CS"/>
        </w:rPr>
        <w:t xml:space="preserve">6) преношење стручних савета и препорука надлежних пољопривредних саветодаваца  пољопривредним произвођачима;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) подстицање пољопривредних произвођача на интересно удруживање;</w:t>
      </w:r>
    </w:p>
    <w:p>
      <w:pPr>
        <w:pStyle w:val="Normal"/>
        <w:ind w:firstLine="1440"/>
        <w:rPr/>
      </w:pPr>
      <w:r>
        <w:rPr>
          <w:lang w:val="sr-CS"/>
        </w:rPr>
        <w:t>8) упућивање пољопривредних произвођача на производњу која је усклађена са    постојећим природним ресурсима и захтевима тржишта;</w:t>
      </w:r>
    </w:p>
    <w:p>
      <w:pPr>
        <w:pStyle w:val="Normal"/>
        <w:ind w:firstLine="1440"/>
        <w:rPr/>
      </w:pPr>
      <w:r>
        <w:rPr>
          <w:lang w:val="sr-CS"/>
        </w:rPr>
        <w:t>9) упознавање пољопривредних произвођача са добром пољопривредном праксом и очувањем животне средине;</w:t>
      </w:r>
    </w:p>
    <w:p>
      <w:pPr>
        <w:pStyle w:val="Normal"/>
        <w:ind w:firstLine="1440"/>
        <w:rPr/>
      </w:pPr>
      <w:r>
        <w:rPr>
          <w:lang w:val="sr-CS"/>
        </w:rPr>
        <w:t>10) обављање и других активности за које пољопривредни произвођачи и Министарство искажу потребу током 2011. године и 2012. године</w:t>
      </w:r>
      <w:r>
        <w:rPr>
          <w:lang w:val="ru-RU"/>
        </w:rPr>
        <w:t>,</w:t>
      </w:r>
      <w:r>
        <w:rPr>
          <w:lang w:val="sr-CS"/>
        </w:rPr>
        <w:t xml:space="preserve"> у складу са инструкцијама Министарства.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Асистент саветодавца има право на накнаду за обављене послове утврђене овим програмом у месечном нето износу од 40.000 динара на који се обрачунавају и плаћају припадајући порези и доприноси у складу са прописима (у даљем тексту: накнада за рад). </w:t>
      </w:r>
    </w:p>
    <w:p>
      <w:pPr>
        <w:pStyle w:val="Normal"/>
        <w:ind w:firstLine="1440"/>
        <w:rPr/>
      </w:pPr>
      <w:r>
        <w:rPr>
          <w:lang w:val="sr-CS"/>
        </w:rPr>
        <w:t xml:space="preserve">Асистент саветодавца који је ангажован од стране ПССС да би обављао рад у месту које је удаљено најмање 100 </w:t>
      </w:r>
      <w:r>
        <w:rPr>
          <w:lang w:val="sr-Latn-CS"/>
        </w:rPr>
        <w:t>km</w:t>
      </w:r>
      <w:r>
        <w:rPr>
          <w:lang w:val="sr-CS"/>
        </w:rPr>
        <w:t xml:space="preserve"> од његовог пребивалишта, поред накнаде за рад, има право и на накнаду за одвојени живот од породице у месечном нето износу од 18.000 динара на који се обрачунавају и плаћају припадајући порези и доприноси у складу са прописи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Асистент саветодавца чији рад на основу контроле и извештавања о извршеним пословима буде оцењен од стране ИПН као веома успешан, по одлуци Министарства,  може остварити право на стимулативни део, у месечном нето износу до 20.000 динара на који се обрачунавају и плаћају припадајући порези и доприноси у складу са прописима, после истека свака три месеца радног ангажовања за претходни период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ПССС добија средства за организовање и обезбеђивање превоза у износу од 5000 динара месечно по асистенту саветодавца за обављање посла  асистента саветодавца на подручју рада у складу са планом рад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ССС одређује за сваког асистента саветодавца ментора који: утврђује месечне планове рада асистента саветодавца, прати његов рад, израђује стручне савете и препоруке на основу извештаја асистента саветодавца, врши надзор над његовим радом и прикупља, обрађује и анализира извештаје асистента саветодавц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ентор асистента саветодавца има право на накнаду у износу од 10 % вредности стимулативног дела накнаде свих асистената саветодаваца којима је ментор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 Начин контроле спровођења Прој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извештавање о извршеним послов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 xml:space="preserve">Министарство и ИПН обављају послове контроле </w:t>
      </w:r>
      <w:r>
        <w:rPr>
          <w:lang w:val="ru-RU"/>
        </w:rPr>
        <w:t xml:space="preserve">спровођења </w:t>
      </w:r>
      <w:r>
        <w:rPr>
          <w:lang w:val="sr-CS"/>
        </w:rPr>
        <w:t>Програма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>Асистент саветодавца води евиденцију о обављеним пословима</w:t>
      </w:r>
      <w:r>
        <w:rPr>
          <w:lang w:val="ru-RU"/>
        </w:rPr>
        <w:t xml:space="preserve"> </w:t>
      </w:r>
      <w:r>
        <w:rPr>
          <w:lang w:val="sr-CS"/>
        </w:rPr>
        <w:t xml:space="preserve">у писаној и електронској форми, коју доставља једном недељно ПССС. 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 xml:space="preserve">Директор ПССС за претходни месец, у електронској и писаној форми, доставља  ИПН  појединачне извештаје о раду сваког асистента саветодавца и обједињене извештаје о раду свих ангажованих асистената саветодавац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>ИПН прати реализацију спровођења Програма на основу извештаја из става  3. овог одељка и  врши оцењивање ефеката рада асистента саветодавца</w:t>
      </w:r>
      <w:r>
        <w:rPr>
          <w:lang w:val="ru-RU"/>
        </w:rPr>
        <w:t xml:space="preserve">.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>При оцени ефеката рада асистента саветодавца  нарочито се врши процена обима и квалитета извршавања  послова утврђених овим програмом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ru-RU"/>
        </w:rPr>
        <w:t xml:space="preserve">На основу прикупљених и обрађених података, </w:t>
      </w:r>
      <w:r>
        <w:rPr>
          <w:lang w:val="sr-CS"/>
        </w:rPr>
        <w:t>ИПН</w:t>
      </w:r>
      <w:r>
        <w:rPr>
          <w:lang w:val="ru-RU"/>
        </w:rPr>
        <w:t xml:space="preserve"> врши  бодовање рада асистената саветодаваца и сачињава листу успешности  рада асистената саветодаваца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>ИПН доставља Министарству квартални извештај о оствареним активностима са оценом рада асистената саветодаваца, најкасније  до петнаестог у месецу за претходни квартал са листом из става 6. овог одељка.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ru-RU"/>
        </w:rPr>
      </w:pPr>
      <w:r>
        <w:rPr>
          <w:lang w:val="sr-CS"/>
        </w:rPr>
        <w:t>Министарство одређује асистенте саветодаваца који су остварили право на стимулативни део накнаде за претходни квартал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ru-RU"/>
        </w:rPr>
        <w:t>По налогу Министарства сваки асистент саветодавац, ментор асистента саветодавца и директор ПССС су дужни да Министарству доставе све податке у вези са спровођењем ове уредбе, као и да поступају по инструкцијама Министарства.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IV. </w:t>
      </w:r>
      <w:r>
        <w:rPr>
          <w:lang w:val="ru-RU"/>
        </w:rPr>
        <w:t>РАСПОРЕД И НАЧИН КОРИШЋЕЊА СРЕДСТА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Табела </w:t>
      </w:r>
      <w:r>
        <w:rPr/>
        <w:t>2</w:t>
      </w:r>
      <w:r>
        <w:rPr>
          <w:lang w:val="sr-CS"/>
        </w:rPr>
        <w:t>. Расподела финансијск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36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029"/>
        <w:gridCol w:w="336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00 људи, 500 ван места борав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ан бруто износ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аветодавни послов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>ф</w:t>
            </w:r>
            <w:r>
              <w:rPr>
                <w:lang w:val="ru-RU"/>
              </w:rPr>
              <w:t xml:space="preserve">иксни део </w:t>
            </w:r>
            <w:r>
              <w:rPr>
                <w:lang w:val="sr-CS"/>
              </w:rPr>
              <w:t xml:space="preserve">накнаде </w:t>
            </w:r>
            <w:r>
              <w:rPr>
                <w:lang w:val="ru-RU"/>
              </w:rPr>
              <w:t>за асистенте саветодавц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.796.209.200</w:t>
            </w:r>
          </w:p>
          <w:p>
            <w:pPr>
              <w:pStyle w:val="Normal"/>
              <w:ind w:right="75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Саветодавни послов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тимулативни део </w:t>
            </w:r>
            <w:r>
              <w:rPr>
                <w:lang w:val="sr-CS"/>
              </w:rPr>
              <w:t>накнаде</w:t>
            </w:r>
            <w:r>
              <w:rPr>
                <w:lang w:val="ru-RU"/>
              </w:rPr>
              <w:t xml:space="preserve"> за асистенте саветодавц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403.680.0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жијски трошкови</w:t>
            </w:r>
            <w:r>
              <w:rPr>
                <w:lang w:val="sr-CS"/>
              </w:rPr>
              <w:t xml:space="preserve"> - т</w:t>
            </w:r>
            <w:r>
              <w:rPr/>
              <w:t>рошкови путовањ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6.923.52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дијска промоција и оглашавањ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6.000.0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Контрола спровођења програ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9.000.0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слуге комуникациј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.600.0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Штампани, промотивни и идентификациони  материја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12.000.0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имулација менто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40.368.0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jc w:val="right"/>
              <w:rPr/>
            </w:pPr>
            <w:r>
              <w:rPr/>
              <w:t>2.434.780.72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V. </w:t>
      </w:r>
      <w:r>
        <w:rPr>
          <w:lang w:val="sr-CS"/>
        </w:rPr>
        <w:t>НАЧИН ИСПЛАТЕ СРЕДСТАВ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Средстава за ПССС И ИПН се исплаћују авансно за период од три месеца на основу захтева за исплату сразмерног дела од износа средстава утврђеног уговором из члана 3. став 4. и члана 4. став 2. ове уредбе, а који се односе на предвиђене трошкове за тај период.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Исплата средстава за сваки наредни период од три месеца врши се авансно на основу захтева из става 1. овог члана, извештаја ИПН о обављеним пословима у претходном периоду и документације коју ПССС и ИПН достављају Министарству ради правдања учињених трошкова у претходном периоду, а у складу са овом уредбом и уговором из члана 3. став 4. и члана 4. став 2.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ourier New" w:hAnsi="Courier New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9:00Z</dcterms:created>
  <dc:creator>Server</dc:creator>
  <dc:description/>
  <cp:keywords/>
  <dc:language>en-US</dc:language>
  <cp:lastModifiedBy>Bojan</cp:lastModifiedBy>
  <cp:lastPrinted>2011-10-04T10:01:00Z</cp:lastPrinted>
  <dcterms:modified xsi:type="dcterms:W3CDTF">2011-10-05T13:59:00Z</dcterms:modified>
  <cp:revision>2</cp:revision>
  <dc:subject/>
  <dc:title> р е д б у </dc:title>
</cp:coreProperties>
</file>