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Г ЗАКО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ПОТВРЂИВАЊУ СПОРАЗУМА ИЗМЕЂУ ВЛАДЕ РЕПУБЛИКЕ СРБИЈЕ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ЛАДЕ САВЕЗНЕ РЕПУБЛИКЕ НИГЕРИЈЕ О САРАДЊИ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ОБЛАСТИ ОДБРАН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Потврђује се Споразум између Владе Републике Србије и Владе Савезне Републике Нигерије о сарадњи у области одбране, који је потписан у Београду, </w:t>
        <w:br/>
        <w:t>7. марта 2011. године, у оригиналу на српском и енглеском језику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Текст Споразума између Владе Републике Србије и Владе Савезне Републике Нигерије о сарадњи у области одбране, у оригиналу на српском језику глас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Влада Републике Србије и Влада Савезне Републике Нигерије (у даљем тексту: „Стране”),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олазећи од циљева и принципа Повеље Уједињених нација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 жељи да допринесу миру и безбедности у свету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онашајући се у духу партнерства и сарадње и са жељом да се развију добри односи у области одбране, ради побољшања узајамног поштовања, поверења и разумевања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споразумеле су се о следећем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ефинициј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Термини који се користе у овом споразуму имају следеће значењ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1) „Страна пошиљалац”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значава државу која шаље особље, средства и опрему на територију Стране-примаоц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>2) „Страна прималац” означава државу на чијој територији се налазе особље, средства и опрема Стр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пошиљаоц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>3) „Особље” означава војна и цивилна лица на служби у институцијама и органима Страна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Циљ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1) Циљ овог споразума је успостављање општих принципа и процедура за сарадњу Страна у области одбра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2) Сарадња између Страна заснова се на принципима равноправности, реципроцитета и заједничких интерес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3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днос Споразума са другим уговорим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вај споразум неће утицати на права и обавезе Страна које проистичу из међународних уговора које су појединачно или заједно закључиле са другим државама или међународним организацијама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4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длежни орган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1) Надлежни органи за спровођење овог споразума су Министарство одбране Републике Србије за Владу Републике Србије и Министарство одбране Савезне Републике Нигерије за Владу Савезне Републике Нигерије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2) Ради реализације овог споразума, надлежни органи Страна могу да закључе додатне уговор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5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бласти сарадњ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Стране ће остваривати сарадњу у следећим областим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одбрамбене и безбедносне политик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војноекономске сарадњ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војнонаучне сарадњ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војног образовања и обук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војне медиц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другим областима од заједничког интереса, о којима се Стране или њихови надлежни органи договор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6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Начин спровођења Споразум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Сарадња између Страна оствариваћ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званичним посетама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радним састанцима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- разменом искустава и консултацијама;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учешћем на вежбама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учешћем на конференцијама, симпозијумима и семинарима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на друге начине о којима Стране или њихови надлежни органи постигну догово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7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одишњи план сарадњ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На основу овог споразума, а сагласно специфичним потребама, надлежни органи Страна ће израдити годишњи план билатералне сарадње за наредну годину, наводећи активности, време и место одржавања, одговорне органе, број учесника и остала питања у вези са организацијом и спровођењем плана.</w:t>
      </w:r>
      <w:r>
        <w:br w:type="page"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8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азмена информациј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(1) Током реализације овог споразума, Стране ће размењивати искључиво информације за јавну употребу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2) Размена и заштита поверљивих информација, биће регулисана посебним споразумом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9.</w:t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рошков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1) Стране и/или њихови надлежни органи ће по принципу реципроцитета, сносити трошкове у вези са реализацијом активности сагласно овом споразуму, као и додатних уговора и планов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2) Стране и/или њихови надлежни органи се могу договорити о другачијој подели трошковa за конкретне активност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0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ште одредб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4"/>
          <w:szCs w:val="24"/>
          <w:lang w:val="sr-CS"/>
        </w:rPr>
        <w:tab/>
        <w:t>(1) Током активности које се у складу са овим споразумом реализују на територији државе Стране примаоца, особље Стране пошиљаоца је обавезно да поштује законе, процедуре, прописе и обичаје Стране примаоц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4"/>
          <w:szCs w:val="24"/>
          <w:lang w:val="sr-CS"/>
        </w:rPr>
        <w:tab/>
        <w:t>(2) Особље Стране пошиљаоца дисциплински је одговорно свом команданту, односно вишем државном службенику или војном представнику на територији Стране примаоца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4"/>
          <w:szCs w:val="24"/>
          <w:lang w:val="sr-CS"/>
        </w:rPr>
        <w:tab/>
        <w:t>(3) За свако почињено кривично дело на територији Стране примаоца, особље Стране пошиљаоца, биће под искључивом кривичном јурисдикцијом Стране примаоца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ab/>
        <w:t xml:space="preserve">(4) Свака од Страна се одриче потраживања накнаде одштетног захтева у случају смрти, повреде или штете, које могу задесити особље или имовину те стране, а које проистичу из дела или пропуста проузрокованих од стране особља друге стране у току реализације овог споразума. 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4"/>
          <w:szCs w:val="24"/>
          <w:lang w:val="sr-CS"/>
        </w:rPr>
        <w:tab/>
        <w:t>(5) Изузетно од одредбе става (4) овог члана, одштетни захтеви се могу потраживати у случају ако се то дело или пропуст изврши намерно или услед грубог немара. У том случају, одштетни захтеви ће се решавати директним преговорима између Страна, без предавања трећој страни у надлежност на решавање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sr-CS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sr-CS"/>
        </w:rPr>
        <w:t>(6) У случају смрти, повреде или штете које трећој страни нанесе особље Страна у току вршења активности у складу са овим споразумом, Стране ће се договорити у вези са плаћањем надокнаде. Уколико се договор не постигне, случај ће бити предат надлежним судовима у земљи у којој се догодио инцидент који је проузроковао штету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4"/>
          <w:szCs w:val="24"/>
          <w:lang w:val="sr-CS"/>
        </w:rPr>
        <w:tab/>
        <w:t>(7) Сваки захтев који није обухваћен одредбама ст. (5) и (6) овог члана, биће решаван у складу са националним законодавством државе на чијој територији се инцидент догодио.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11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Медицинске услуг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 случају потребе, Страна прималац пружиће без накнаде, хитну медицинску и стоматолошку заштиту особљу Стране пошиљаоца док борави на територији њене државе у циљу реализације Споразу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2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ешавање споров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Сваки спор који настане приликом тумачења или примене овог споразума, решаваће се искључиво међусобним преговорима и консултацијама између Страна, без посредовања треће државе или међународне организације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13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мене и допун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color w:val="FF00FF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(1) Овај споразум може бити измењен и допуњен уз узајамну сагласност, у писаној форми и дипломатским путем</w:t>
      </w:r>
      <w:r>
        <w:rPr>
          <w:color w:val="FF00FF"/>
          <w:sz w:val="24"/>
          <w:szCs w:val="24"/>
          <w:lang w:val="sr-CS"/>
        </w:rPr>
        <w:t>.</w:t>
      </w:r>
    </w:p>
    <w:p>
      <w:pPr>
        <w:pStyle w:val="Normal"/>
        <w:jc w:val="both"/>
        <w:rPr>
          <w:color w:val="FF00FF"/>
          <w:sz w:val="24"/>
          <w:szCs w:val="24"/>
          <w:lang w:val="sr-CS"/>
        </w:rPr>
      </w:pPr>
      <w:r>
        <w:rPr>
          <w:color w:val="FF00FF"/>
          <w:sz w:val="24"/>
          <w:szCs w:val="24"/>
          <w:lang w:val="sr-CS"/>
        </w:rPr>
      </w:r>
    </w:p>
    <w:p>
      <w:pPr>
        <w:pStyle w:val="Normal"/>
        <w:jc w:val="both"/>
        <w:rPr>
          <w:color w:val="FF00FF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(2) Свака измена и допуна коју Стране усагласе, чиниће додатак овог споразума.</w:t>
      </w:r>
    </w:p>
    <w:p>
      <w:pPr>
        <w:pStyle w:val="Normal"/>
        <w:jc w:val="center"/>
        <w:rPr>
          <w:b/>
          <w:b/>
          <w:color w:val="FF00FF"/>
          <w:sz w:val="24"/>
          <w:szCs w:val="24"/>
          <w:lang w:val="sr-CS"/>
        </w:rPr>
      </w:pPr>
      <w:r>
        <w:rPr>
          <w:b/>
          <w:color w:val="FF00FF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14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тказивање Споразум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1) Свака од Страна може да откаже овај споразум писаним обавештењем другој Страни. Споразум ће престати да важи шест месеци након пријема таквог писаног обавештењ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 xml:space="preserve">(2) У случају престанка важења овог споразума, све активности започете у периоду његовог важења биће реализоване под истим условима под којима су и започете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3) У случају престанка важења Споразума, уговори из члана 4. став (2) овог споразума, остају и даље на снази, осим ако се Стране другачије договоре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5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тупање на снагу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(1) Овај споразум ступа на снагу даном пријема обавештења српске Стране нигеријској Страни о томе да је испунила све неопходне унутрашње процедуре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lang w:val="sr-CS"/>
        </w:rPr>
        <w:tab/>
      </w:r>
      <w:r>
        <w:rPr>
          <w:sz w:val="24"/>
          <w:szCs w:val="24"/>
          <w:lang w:val="sr-CS"/>
        </w:rPr>
        <w:t>(2) Овај споразум се закључује на неодређени период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Сачињено у Београду, 7. марта 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  <w:lang w:val="sr-CS"/>
        </w:rPr>
        <w:t xml:space="preserve">. године, у по два истоветна примерка, сваки на српском и  енглеском језику, при чему су сви примерци аутентични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ЗА ВЛАДУ</w:t>
        <w:tab/>
        <w:tab/>
        <w:tab/>
        <w:tab/>
        <w:tab/>
        <w:t xml:space="preserve">   ЗА ВЛАД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Е СРБИЈЕ</w:t>
        <w:tab/>
        <w:tab/>
        <w:tab/>
        <w:t xml:space="preserve">   САВЕЗНЕ РЕПУБЛИКЕ НИГЕРИЈ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</w:t>
        <w:tab/>
        <w:t xml:space="preserve">   _________________________________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 Шутановац</w:t>
        <w:tab/>
        <w:tab/>
        <w:tab/>
        <w:tab/>
        <w:t xml:space="preserve">   принц </w:t>
      </w:r>
      <w:r>
        <w:rPr>
          <w:sz w:val="24"/>
          <w:szCs w:val="24"/>
          <w:lang w:val="ru-RU"/>
        </w:rPr>
        <w:t>Адетокунбо Кајод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нистар одбране</w:t>
        <w:tab/>
        <w:tab/>
        <w:tab/>
        <w:tab/>
        <w:t xml:space="preserve">   министар одбра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ставни основ за доношење наведеног закона садржан је у члану 99. став 1. тачка 4)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color w:val="000000"/>
          <w:sz w:val="24"/>
          <w:szCs w:val="24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color w:val="0000FF"/>
          <w:sz w:val="24"/>
          <w:szCs w:val="24"/>
          <w:lang w:val="ru-RU"/>
        </w:rPr>
      </w:pPr>
      <w:r>
        <w:rPr>
          <w:b/>
          <w:color w:val="0000FF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Споразумом између Владе Републике Србије и Владе Савезне Републике Нигерије о сарадњи у области одбране, чије се потврђивање предлаже овим законом, опредељују се циљеви и принципи на којима се заснива сарадња између уговорних страна и њихових надлежних органа у области одбране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  <w:lang w:val="sr-CS"/>
        </w:rPr>
        <w:t xml:space="preserve">Посебно значајне области билатералне сарадње са Савезном Републиком Нигеријом, односно нигеријским Министарством одбране су: одбрамбена и безбедносна политика, војноекономска и војнонаучна сарадња, образовање и обука, војна медицина, као и друге области о којима се уговорне стране или њихови надлежни органи договоре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color w:val="0000FF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 обзиром да за сада између уговорних страна није постојао међународни уговор о сарадњи у области одбране који би дао правни основ за сарадњу надлежних органа уговорних страна, превасходни циљ предложеног закона, односно закљученог Споразума, је успостављање правног оквира који би омогућио и уједно олакшао сарадњу надлежних органа уговорних страна у наведеним областима из домена одбране. Имајући наведено у виду, доношење предложеног закона је неопходно. </w:t>
      </w:r>
    </w:p>
    <w:p>
      <w:pPr>
        <w:pStyle w:val="Normal"/>
        <w:jc w:val="both"/>
        <w:rPr>
          <w:color w:val="0000FF"/>
          <w:sz w:val="24"/>
          <w:szCs w:val="24"/>
          <w:lang w:val="sr-CS"/>
        </w:rPr>
      </w:pPr>
      <w:r>
        <w:rPr>
          <w:color w:val="0000FF"/>
          <w:sz w:val="24"/>
          <w:szCs w:val="24"/>
          <w:lang w:val="sr-CS"/>
        </w:rPr>
      </w:r>
    </w:p>
    <w:p>
      <w:pPr>
        <w:pStyle w:val="Normal"/>
        <w:jc w:val="both"/>
        <w:rPr>
          <w:color w:val="0000FF"/>
          <w:sz w:val="24"/>
          <w:szCs w:val="24"/>
          <w:lang w:val="sr-CS"/>
        </w:rPr>
      </w:pPr>
      <w:r>
        <w:rPr>
          <w:color w:val="0000FF"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3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спровођење овог закона нису потребна додатна финансијска средства, будући да се средства која су потребна за спровођење Споразума, предвиђају финансијским планом Министарства одбране.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b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962" w:leader="none"/>
      </w:tabs>
      <w:jc w:val="both"/>
      <w:outlineLvl w:val="4"/>
    </w:pPr>
    <w:rPr>
      <w:b/>
      <w:sz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4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sr-CS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567" w:hanging="567"/>
    </w:pPr>
    <w:rPr>
      <w:sz w:val="24"/>
      <w:lang w:val="sr-CS"/>
    </w:rPr>
  </w:style>
  <w:style w:type="paragraph" w:styleId="BodyTextIndent3">
    <w:name w:val="Body Text Indent 3"/>
    <w:basedOn w:val="Normal"/>
    <w:qFormat/>
    <w:pPr>
      <w:ind w:left="709" w:hanging="709"/>
    </w:pPr>
    <w:rPr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sz w:val="24"/>
      <w:lang w:val="sr-CS"/>
    </w:rPr>
  </w:style>
  <w:style w:type="paragraph" w:styleId="Aktkab">
    <w:name w:val="aktkab"/>
    <w:basedOn w:val="Normal"/>
    <w:qFormat/>
    <w:pPr/>
    <w:rPr>
      <w:rFonts w:ascii="CTimesRoman;Times New Roman" w:hAnsi="CTimesRoman;Times New Roman" w:cs="CTimesRoman;Times New Roman"/>
      <w:sz w:val="24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Char1CharChar">
    <w:name w:val=" Char Char Char Char Char Char1 Char Char"/>
    <w:basedOn w:val="Normal"/>
    <w:qFormat/>
    <w:pPr>
      <w:spacing w:lineRule="exact" w:line="240" w:before="0" w:after="160"/>
    </w:pPr>
    <w:rPr>
      <w:rFonts w:ascii="Tahoma" w:hAnsi="Tahoma" w:cs="Tahoma"/>
      <w:lang w:val="sr-CS"/>
    </w:rPr>
  </w:style>
  <w:style w:type="paragraph" w:styleId="CharCharCharChar">
    <w:name w:val="Char Char Char Char"/>
    <w:basedOn w:val="Normal"/>
    <w:qFormat/>
    <w:pPr>
      <w:tabs>
        <w:tab w:val="clear" w:pos="709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34:00Z</dcterms:created>
  <dc:creator>MLADEN</dc:creator>
  <dc:description/>
  <cp:keywords/>
  <dc:language>en-US</dc:language>
  <cp:lastModifiedBy>Bojan</cp:lastModifiedBy>
  <cp:lastPrinted>2011-09-12T10:37:00Z</cp:lastPrinted>
  <dcterms:modified xsi:type="dcterms:W3CDTF">2011-09-27T15:34:00Z</dcterms:modified>
  <cp:revision>2</cp:revision>
  <dc:subject/>
  <dc:title>С П О Р А З У М </dc:title>
</cp:coreProperties>
</file>