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РЕГУЛИСАЊУ ОДНОСА РЕПУБЛИКЕ СРБИЈЕ И ДУЖ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Х СРЕДСТАВ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УЗЕТЕ ОБАВЕ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 ИНОСТРАНИМ КРЕДИТИМА, ОДНОСНО ЗАЈМОВ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и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е односи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дуж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правних лица, односно њихових правних следбеника који су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рисни</w:t>
      </w:r>
      <w:r>
        <w:rPr>
          <w:rFonts w:cs="Times New Roman" w:ascii="Times New Roman" w:hAnsi="Times New Roman"/>
          <w:sz w:val="24"/>
          <w:szCs w:val="24"/>
          <w:lang w:val="sr-CS"/>
        </w:rPr>
        <w:t>ци јавних 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основу преузетих иностраних кредита, односно зајм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ужници из става 1. овог члана ступили су у обавезу према Републици Србији по основу коришћених кредита, односно з</w:t>
      </w:r>
      <w:r>
        <w:rPr>
          <w:rFonts w:cs="Times New Roman" w:ascii="Times New Roman" w:hAnsi="Times New Roman"/>
          <w:sz w:val="24"/>
          <w:szCs w:val="24"/>
          <w:lang w:val="sr-Latn-CS"/>
        </w:rPr>
        <w:t>ајм</w:t>
      </w:r>
      <w:r>
        <w:rPr>
          <w:rFonts w:cs="Times New Roman" w:ascii="Times New Roman" w:hAnsi="Times New Roman"/>
          <w:sz w:val="24"/>
          <w:szCs w:val="24"/>
          <w:lang w:val="sr-CS"/>
        </w:rPr>
        <w:t>ов</w:t>
      </w:r>
      <w:r>
        <w:rPr>
          <w:rFonts w:cs="Times New Roman" w:ascii="Times New Roman" w:hAnsi="Times New Roman"/>
          <w:sz w:val="24"/>
          <w:szCs w:val="24"/>
          <w:lang w:val="sr-Latn-CS"/>
        </w:rPr>
        <w:t>а Међународне банке за обнову и 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>, из 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ариског и Лондонског клуба, Европ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вестицио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ан</w:t>
      </w:r>
      <w:r>
        <w:rPr>
          <w:rFonts w:cs="Times New Roman" w:ascii="Times New Roman" w:hAnsi="Times New Roman"/>
          <w:sz w:val="24"/>
          <w:szCs w:val="24"/>
          <w:lang w:val="sr-CS"/>
        </w:rPr>
        <w:t>ке</w:t>
      </w:r>
      <w:r>
        <w:rPr>
          <w:rFonts w:cs="Times New Roman" w:ascii="Times New Roman" w:hAnsi="Times New Roman"/>
          <w:sz w:val="24"/>
          <w:szCs w:val="24"/>
          <w:lang w:val="sr-Latn-CS"/>
        </w:rPr>
        <w:t>, Бан</w:t>
      </w:r>
      <w:r>
        <w:rPr>
          <w:rFonts w:cs="Times New Roman" w:ascii="Times New Roman" w:hAnsi="Times New Roman"/>
          <w:sz w:val="24"/>
          <w:szCs w:val="24"/>
          <w:lang w:val="sr-CS"/>
        </w:rPr>
        <w:t>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развој Савета Европе и друг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о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их повери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према којима је обавез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узе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а Ср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Дужн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правна лиц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носно њихови правни следбеници из чл</w:t>
      </w:r>
      <w:r>
        <w:rPr>
          <w:rFonts w:cs="Times New Roman" w:ascii="Times New Roman" w:hAnsi="Times New Roman"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вог закона са седиштем на територији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биј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слобађају се обавеза према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ци </w:t>
      </w:r>
      <w:r>
        <w:rPr>
          <w:rFonts w:cs="Times New Roman" w:ascii="Times New Roman" w:hAnsi="Times New Roman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бији по основу кредита, односно зајмова из члана 1. овог закона, са стањем на дан 3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ј 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и то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ционарско друштво „Железнице Србије” Београд, у укупном износу од 181.802.993,49 ев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15.146.505,81 америчких дол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вно предузеће „Путеви Србије” Београд, у укупном износу од 43.337.755,36 америчких долара и 464.844.094,23 ев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линички центар Србије, у укупном износу од 3.173.106,19 ев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линичко болнички-центар „Земун”, у укупном износу од 1.902.789,79 ев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везна јавна установа Ради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угославија, у укупном износу од 3.130.191,85 евра и 627.341,10 швајцарских франа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нд за развој Републике Србије, у укупном износу од 320.943,28 америчких дол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Новом Саду - Грађевински факултет Суботица, у укупном износу 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5.243,06 америчких долар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слобађање од обавеза из члана 2. овог закона односи се и на камате које је Република Србија платила или ће платити иностраним повериоцима, као и на остале трошкове зај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ЗАКОН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ставни основ за доношење овог закона садржан је у члану 97. тач. 6. и 17. Устава Републике Србије, којом је утврђено да Република Србија уређује и обезбеђује, између осталог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и положа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х субјеката, монетарни и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банкарски систе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о и друге односе од интереса за Републику Србију, у складу са Уст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претходном периоду Република Србија је на основу закона и међудржавних споразума регулисала и преузела обавезу плаћања одређених дугова које су банке и привредни субјекти имали према инокредиторима, а који су настали пре увођења санкција УН. На тај начин су дужници и гаранти - банке и привредни субјекти уместо према иноповериоцима ступили у обавезу према Републици Србиј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регулисању односа Републике Србије и банака у стечају по основу преузетих иностраних кредита, односно зајм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жбени </w:t>
      </w:r>
      <w:r>
        <w:rPr>
          <w:rFonts w:cs="Times New Roman" w:ascii="Times New Roman" w:hAnsi="Times New Roman"/>
          <w:sz w:val="24"/>
          <w:szCs w:val="24"/>
          <w:lang w:val="sr-Latn-CS"/>
        </w:rPr>
        <w:t>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sr-Latn-CS"/>
        </w:rPr>
        <w:t>45/0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гулисани су односи Републике Србије и банака у стечају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сно ликвидацији са територије Републике Србије по основу преузетих иностраних кредита, односно зајмова по кој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ове банке </w:t>
      </w:r>
      <w:r>
        <w:rPr>
          <w:rFonts w:cs="Times New Roman" w:ascii="Times New Roman" w:hAnsi="Times New Roman"/>
          <w:sz w:val="24"/>
          <w:szCs w:val="24"/>
          <w:lang w:val="ru-RU"/>
        </w:rPr>
        <w:t>дужници или гаранти</w:t>
      </w:r>
      <w:r>
        <w:rPr>
          <w:rFonts w:cs="Times New Roman" w:ascii="Times New Roman" w:hAnsi="Times New Roman"/>
          <w:sz w:val="24"/>
          <w:szCs w:val="24"/>
          <w:lang w:val="sr-CS"/>
        </w:rPr>
        <w:t>. Овим законом 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ечају, односно ликвидацији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лоб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ђ</w:t>
      </w:r>
      <w:r>
        <w:rPr>
          <w:rFonts w:cs="Times New Roman" w:ascii="Times New Roman" w:hAnsi="Times New Roman"/>
          <w:sz w:val="24"/>
          <w:szCs w:val="24"/>
          <w:lang w:val="sr-CS"/>
        </w:rPr>
        <w:t>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а према Републици Србији, а истовреме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а Србија преуз</w:t>
      </w:r>
      <w:r>
        <w:rPr>
          <w:rFonts w:cs="Times New Roman" w:ascii="Times New Roman" w:hAnsi="Times New Roman"/>
          <w:sz w:val="24"/>
          <w:szCs w:val="24"/>
          <w:lang w:val="sr-CS"/>
        </w:rPr>
        <w:t>е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аживања ко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ru-RU"/>
        </w:rPr>
        <w:t>поменуте банке има</w:t>
      </w:r>
      <w:r>
        <w:rPr>
          <w:rFonts w:cs="Times New Roman" w:ascii="Times New Roman" w:hAnsi="Times New Roman"/>
          <w:sz w:val="24"/>
          <w:szCs w:val="24"/>
          <w:lang w:val="sr-CS"/>
        </w:rPr>
        <w:t>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м субјектима - </w:t>
      </w:r>
      <w:r>
        <w:rPr>
          <w:rFonts w:cs="Times New Roman" w:ascii="Times New Roman" w:hAnsi="Times New Roman"/>
          <w:sz w:val="24"/>
          <w:szCs w:val="24"/>
          <w:lang w:val="ru-RU"/>
        </w:rPr>
        <w:t>крајњим корисниц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их креди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акођ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редбама Закона о Агенцији за осигурање депозита дефинисано је д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генција, у складу са актом Вла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предлог Народне банке Србиј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може код банака преузети, купити или на други начин стећи лошу активу и управљати лошом активом и продати ту активу.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поступа у име и за рачун Републике Србије, а конкретан делокруг њених активности зависи од делегираних надлежности од стране Републике Србије. У складу са тим, Агенција је, на основу акта Владе, у име и за рачун Републике Србије, вршила купов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целости резервиса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биланс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траживања </w:t>
      </w:r>
      <w:r>
        <w:rPr>
          <w:rFonts w:cs="Times New Roman" w:ascii="Times New Roman" w:hAnsi="Times New Roman"/>
          <w:sz w:val="24"/>
          <w:szCs w:val="24"/>
          <w:lang w:val="sr-CS"/>
        </w:rPr>
        <w:t>банака код којих је покренут поступак продаје акција у државном власништву и преузимала у целости резервисана потраживања код појединих банака у већинском државном власништву ради лакшег спровођења Стратегије управљања акцијама банака у власништву Републике Србије. Потраживања се односе 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ужни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у у статусу: јавног предузећа, другог предузећа у којем држава, односно јавна предузећа и јавне установе имају власништво, као и друштвеног предузећа и друштва капитала са државним и друштвеним капиталом у приватизацији, односно у реструктуирању у поступку приватизације. Закључак је донет у циљу убрзања и олакшања процеса продаје акција банака у већинском државном власништву, а предмет куповине представљају обавезе предузећа од посебног државног значаја (у поступку тендерске продаје, реструктурирања и сл.), односно предузећа чији је власник Република Србија или/и чији статус зависи од одлука које доноси Влад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спостављање директних дужничко - поверилачких односа по основу коришћених инокреди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жава као поверилац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много повољниј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ож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јер јој се обезбеђује комплетан приход од наплате ових потраживања, као и контрола поступка </w:t>
      </w:r>
      <w:r>
        <w:rPr>
          <w:rFonts w:cs="Times New Roman" w:ascii="Times New Roman" w:hAnsi="Times New Roman"/>
          <w:sz w:val="24"/>
          <w:szCs w:val="24"/>
          <w:lang w:val="sr-CS"/>
        </w:rPr>
        <w:t>и начина регулисања тих потраживања. Сходно томе, Република Србија директно процењује свој интерес и одређује начин и модел регулисања односа са сваким привредним субјектом посебно зависно од значаја тог привредног субјекта, власничког односа и његовог статуса у односу на коришћење средстава из буџе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им законом се предлаже да се дужници - правна лица, односно њихови правни следбеници, који су корисници јавних средстава у складу са законом којим се уређује буџетски систем, ослобађају обавеза по основу коришћених инокредита и зајмов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да се ради о предузећима чије је функционисање од јавног значаја и битно за целокупан систем, Република Србија поред издвајања значајних средстава из буџета, гарантује и за нова задужења тих предузећа у земљи и иностранству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акође, треба нагласити да се ради о јавним предузећима која својим пословањем не обезбеђују вишак средстава који би могли усмерити за враћање дугова Републици Србији по основама наведеним у овом закону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епублика Србија већ дужи период сервисира наведене обавезе ових предузећа према међународним финансијским институцијама, с обзиром на то да они својим пословањем не могу обезбедити вишак средства за сервисирање тих обавеза према Републици Србији. Имајући у виду да се за њих, као кориснике јавних средстава који су укључени у консолидовани рачун трезора, издвајају потребна средства и дају гаранције за нова задужења, предлаже се да се ови правни субјекти ослободе обавеза према Републици Србији како је наведено у тексту овог зако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ланом 1.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дефини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е дужници са којим Република Србија регулише дужничко поверилачки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основ по којем је тај однос настао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ланом 2.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а је територијална припадност, називи дужника и висина потраживања за која се та предузећа ослобађају обавеза према Републици Србиј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3. 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предвиђ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а се </w:t>
      </w:r>
      <w:r>
        <w:rPr>
          <w:rFonts w:cs="Times New Roman" w:ascii="Times New Roman" w:hAnsi="Times New Roman"/>
          <w:sz w:val="24"/>
          <w:szCs w:val="24"/>
          <w:lang w:val="sr-Latn-CS"/>
        </w:rPr>
        <w:t>ду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sr-Latn-CS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, односно њихови правни следб</w:t>
      </w:r>
      <w:r>
        <w:rPr>
          <w:rFonts w:cs="Times New Roman" w:ascii="Times New Roman" w:hAnsi="Times New Roman"/>
          <w:sz w:val="24"/>
          <w:szCs w:val="24"/>
          <w:lang w:val="ru-RU"/>
        </w:rPr>
        <w:t>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лобађају од обавеза које се односе и на камате које је Република Србија платила или ће платити иноповериоцима, као и на остале трошкове зајм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ланом 4.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 одређује се дан ступања на снагу овог зак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АНАЛИЗА ЕФЕКАТА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- Одређење проблема које Предлог закона треба да ре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 регулише међусобне дужничко поверилачке односе са индиректним корисницима буџетских средстава тако што их ослобађа обавеза по основу инокредита коришћених у периоду пре увођења санкција УН који су евидентирани у њиховом билансу, а које кредите наведени привредни субјекти не могу сервисирати из текућих прихода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љеви који се постижу његовим доношењем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и циљ овог закона јесте </w:t>
      </w:r>
      <w:r>
        <w:rPr>
          <w:rFonts w:cs="Times New Roman" w:ascii="Times New Roman" w:hAnsi="Times New Roman"/>
          <w:sz w:val="24"/>
          <w:szCs w:val="24"/>
          <w:lang w:val="sr-CS"/>
        </w:rPr>
        <w:t>ослобађање од обавеза сервисирања дуга за предузећа чије пословање има јавни значај и битан је за целокупан систем, а ради несметаног функционисања Република Србија издваја за њих средства из буџета и издаје гаранције за нова задужења (индиректни буџетски корисници). Такође, законом се регулише унутрашњи дуг по основу обавеза које је Република Србија преузела према иноповериоцима, а које наведени дужници не сервисирају. Поред тога, овим законом се омогућава тзв. чишћење биланса наведених правних лица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Cs w:val="24"/>
          <w:lang w:val="sr-Latn-CS" w:eastAsia="en-US"/>
        </w:rPr>
        <w:t xml:space="preserve">   </w:t>
      </w:r>
      <w:r>
        <w:rPr>
          <w:szCs w:val="24"/>
        </w:rPr>
        <w:tab/>
      </w:r>
      <w:r>
        <w:rPr>
          <w:b w:val="false"/>
          <w:szCs w:val="24"/>
          <w:lang w:val="sr-RS" w:eastAsia="en-US"/>
        </w:rPr>
        <w:t>-</w:t>
      </w:r>
      <w:r>
        <w:rPr>
          <w:b w:val="false"/>
          <w:szCs w:val="24"/>
          <w:lang w:val="ru-RU" w:eastAsia="en-US"/>
        </w:rPr>
        <w:t xml:space="preserve"> Које су друге могућности за решавање проблема?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 обзиром на то да се ради о индиректним буџетским корисницима, односно предузећима која имају проблеме у обезбеђивању прихода за несметано функционисање, наплата ових потраживања би их довела у незавидну финансијску ситуацију. Друге могућности нису разма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што је доношење акта најбоље за решавање проблема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ложеним законом се регулишу унутрашњи дужничко поверилачки односи и релаксирају јавна предузећа као и други индиректни буџетски корисни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- На кога ће и како највероватније утицати решења у предложеном закону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кон ће имати позитиван утицај на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ање предузећа која су истовремено и корисници буџетских средстава, са једне стране, и имају обавезу издвајања и обезбеђења средстава за сервисирање наведеног дуга према Републици Србији, са друге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су трошкови које ће примена закона изазвати грађанима и привреди, посебно малим и средњим предузећима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е очекује се да примена овог акта изазове додатне трошкове ни грађанима ни привред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Да ли доношење закона стимулише појаву нових привредних субјеката на тржишту и тржишну конкуренцију?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едложени закон се односи на постојеће индиректне буџетске кориснике и не стимулише појаву нових привредних су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 ли су заинтересоване стране имале прилику да изнесу своје ставове о Предлогу закона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изради Предлога закона тражене су и узете у обзир иницијативе наведених јавних предузећа и правних лица које су упућиване као појединачни предло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 ће мере током примене акта бити предузете да би се остварили разлози доношења акта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кон усвајања закона спровешће се одређене рачуноводствене промене у билансима повериоца и наведених дуж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ИЈСКА СРЕДСТВА ПОТРЕБНА ЗА СПРОВОЂ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 спровођење овог закона нису потребна додатна средства у буџету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ЈАВ</w:t>
      </w:r>
      <w:r>
        <w:rPr>
          <w:b/>
          <w:sz w:val="28"/>
        </w:rPr>
        <w:t>A</w:t>
      </w:r>
      <w:r>
        <w:rPr>
          <w:b/>
          <w:sz w:val="28"/>
          <w:lang w:val="sr-CS"/>
        </w:rPr>
        <w:t xml:space="preserve">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 Предлагач прописа - 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 - МИНИСТАРСТВО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регулисању односа Републике Србије и дужника – корисника јавних средстава, за преузете обавезе по иностраним кредитима, односно зајмов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"/>
        </w:rPr>
      </w:pPr>
      <w:r>
        <w:rPr>
          <w:rStyle w:val="Hps"/>
          <w:lang w:val="en"/>
        </w:rPr>
        <w:t>The draft law</w:t>
      </w:r>
      <w:r>
        <w:rPr>
          <w:lang w:val="en"/>
        </w:rPr>
        <w:t xml:space="preserve"> </w:t>
      </w:r>
      <w:r>
        <w:rPr>
          <w:rStyle w:val="Hps"/>
          <w:lang w:val="en"/>
        </w:rPr>
        <w:t>on regulating</w:t>
      </w:r>
      <w:r>
        <w:rPr>
          <w:lang w:val="en"/>
        </w:rPr>
        <w:t xml:space="preserve"> </w:t>
      </w:r>
      <w:r>
        <w:rPr>
          <w:rStyle w:val="Hps"/>
          <w:lang w:val="en"/>
        </w:rPr>
        <w:t>relations between the Republic of Serbia and the</w:t>
      </w:r>
      <w:r>
        <w:rPr>
          <w:lang w:val="en"/>
        </w:rPr>
        <w:t xml:space="preserve"> </w:t>
      </w:r>
      <w:r>
        <w:rPr>
          <w:rStyle w:val="Hps"/>
          <w:lang w:val="en"/>
        </w:rPr>
        <w:t>debtors</w:t>
      </w:r>
      <w:r>
        <w:rPr>
          <w:lang w:val="en"/>
        </w:rPr>
        <w:t xml:space="preserve"> </w:t>
      </w:r>
      <w:r>
        <w:rPr>
          <w:rStyle w:val="Hps"/>
          <w:lang w:val="en"/>
        </w:rPr>
        <w:t>–</w:t>
      </w:r>
      <w:r>
        <w:rPr>
          <w:lang w:val="en"/>
        </w:rPr>
        <w:t xml:space="preserve"> beneficiaries of </w:t>
      </w:r>
      <w:r>
        <w:rPr>
          <w:rStyle w:val="Hps"/>
          <w:lang w:val="en"/>
        </w:rPr>
        <w:t>public funds</w:t>
      </w:r>
      <w:r>
        <w:rPr>
          <w:lang w:val="en"/>
        </w:rPr>
        <w:t xml:space="preserve">, </w:t>
      </w:r>
      <w:r>
        <w:rPr>
          <w:rStyle w:val="Hps"/>
          <w:lang w:val="en"/>
        </w:rPr>
        <w:t>for the oblig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arising from foreign credits</w:t>
      </w:r>
      <w:r>
        <w:rPr>
          <w:lang w:val="en"/>
        </w:rPr>
        <w:t xml:space="preserve">,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loan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Не постоји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) Навођење осталих извора права ЕУ и усклађен</w:t>
      </w:r>
      <w:r>
        <w:rPr>
          <w:b/>
          <w:lang w:val="sr-Latn-CS"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>. Уколико не постоје 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</w:t>
      </w:r>
      <w:r>
        <w:rPr/>
        <w:t>e</w:t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>Не</w:t>
      </w:r>
    </w:p>
    <w:sectPr>
      <w:footerReference w:type="default" r:id="rId2"/>
      <w:type w:val="nextPage"/>
      <w:pgSz w:w="12240" w:h="15840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color w:val="000000"/>
      <w:sz w:val="24"/>
      <w:szCs w:val="20"/>
      <w:lang w:val="sr-CS" w:eastAsia="en-US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sz w:val="22"/>
      <w:szCs w:val="22"/>
      <w:lang w:val="en-US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sr-C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0:00Z</dcterms:created>
  <dc:creator>Dobrila Hajdukovic</dc:creator>
  <dc:description/>
  <cp:keywords/>
  <dc:language>en-US</dc:language>
  <cp:lastModifiedBy>JovanS</cp:lastModifiedBy>
  <cp:lastPrinted>2011-09-21T11:19:00Z</cp:lastPrinted>
  <dcterms:modified xsi:type="dcterms:W3CDTF">2011-09-26T11:40:00Z</dcterms:modified>
  <cp:revision>2</cp:revision>
  <dc:subject/>
  <dc:title>ЗАКОН О РЕГУЛИСАЊУ ОДНОСА РЕПУБЛИКЕ СРБИЈЕ И ДУЖНИКА – </dc:title>
</cp:coreProperties>
</file>