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ru-RU"/>
        </w:rPr>
        <w:t>На основу члана 18. став 1. Закона о сточарству („Службени гласник РС”, број 41/09) и члана 42. став 1. Закона о Влади („Службени гласник РС”, бр. 55/05, 71/05 - исправка, 101/07, 65/08 и 16/11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ИЗМЕНИ УРЕДБЕ </w:t>
      </w:r>
      <w:r>
        <w:rPr>
          <w:lang w:val="ru-RU"/>
        </w:rPr>
        <w:t>О УТВРЂИВАЊУ ДУГОРОЧНОГ ПРОГРАМА МЕРА ЗА СПРОВОЂЕЊЕ ОДГАЈИВАЧКОГ ПРОГРАМА У РЕПУБЛИЦИ СРБИЈИ ЗА ПЕРИОД 2010-2014. ГОДИНЕ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1.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ru-RU"/>
        </w:rPr>
      </w:pPr>
      <w:r>
        <w:rPr>
          <w:lang w:val="ru-RU"/>
        </w:rPr>
        <w:tab/>
        <w:t xml:space="preserve">У Уредби о утврђивању Дугорочног програма мера за спровођење одгајивачког програма у Републици Србији за период 2010-2014. године („Службени гласник РС”, број 25/10), у Програму мера за спровођење одгајивачког програма у </w:t>
      </w:r>
      <w:r>
        <w:rPr>
          <w:lang w:val="sr-CS"/>
        </w:rPr>
        <w:t>Р</w:t>
      </w:r>
      <w:r>
        <w:rPr>
          <w:lang w:val="ru-RU"/>
        </w:rPr>
        <w:t xml:space="preserve">епублици Србији за период 2010-2014. године, у глави </w:t>
      </w:r>
      <w:r>
        <w:rPr>
          <w:lang w:val="sr-Latn-CS"/>
        </w:rPr>
        <w:t>III.Финансијска средства</w:t>
      </w:r>
      <w:r>
        <w:rPr>
          <w:lang w:val="sr-CS"/>
        </w:rPr>
        <w:t>, став 2. речи: „</w:t>
      </w:r>
      <w:r>
        <w:rPr>
          <w:lang w:val="ru-RU"/>
        </w:rPr>
        <w:t>од укупне вредности утврђених мера за спровођење Програма” замењују се речима: „од укупне вредности реализованих средстава по основу Програма”.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ru-RU"/>
        </w:rPr>
      </w:pPr>
      <w:r>
        <w:rPr>
          <w:rFonts w:cs="Verdana" w:ascii="Verdana" w:hAnsi="Verdana"/>
          <w:b/>
          <w:bCs/>
          <w:color w:val="008080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05 </w:t>
      </w:r>
      <w:r>
        <w:rPr>
          <w:lang w:val="ru-RU"/>
        </w:rPr>
        <w:t>Б</w:t>
      </w:r>
      <w:r>
        <w:rPr>
          <w:lang w:val="sr-CS"/>
        </w:rPr>
        <w:t xml:space="preserve">рој: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011. године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center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>ЗАМЕНИК ПРЕДСЕДНИКА ВЛАДЕ,</w:t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/>
      </w:pP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>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Уредбе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измени Уредбе </w:t>
      </w:r>
      <w:r>
        <w:rPr>
          <w:lang w:val="ru-RU"/>
        </w:rPr>
        <w:t>о утврђивању дугорочног програма мера за спровођење одгајивачког програма у Републици Србији за период 2010-2014. године (у даљем тексту: Уредба) садржан је у члану 18. став 1. Закона о сточарству („Службени гласник РС”, број 41/09) и члана 42. став 1. Закона о Влади („Службени гласник РС”, бр. 55/05, 71/05 - исправка, 101/07, 65/08 и 16/11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Разлог за доношење Уредбе огледа се у потреби да се пропише да се </w:t>
      </w:r>
      <w:r>
        <w:rPr>
          <w:color w:val="000000"/>
          <w:lang w:val="ru-RU"/>
        </w:rPr>
        <w:t>финансирање послова контроле спровођења Програма врши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 xml:space="preserve">у висини од 8% </w:t>
      </w:r>
      <w:r>
        <w:rPr>
          <w:lang w:val="ru-RU"/>
        </w:rPr>
        <w:t>од укупне вредности реализованих средстава по основу Програм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III.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ru-RU"/>
        </w:rPr>
      </w:pPr>
      <w:r>
        <w:rPr>
          <w:lang w:val="sr-CS"/>
        </w:rPr>
        <w:tab/>
        <w:t>У члану 1. Уредбе прописано је да се</w:t>
      </w:r>
      <w:r>
        <w:rPr>
          <w:lang w:val="ru-RU"/>
        </w:rPr>
        <w:t xml:space="preserve"> у Уредби о утврђивању Дугорочног програма мера за спровођење одгајивачког програма у Републици Србији за период 2010-2014. године („Службени гласник РС”, број 25/10), у Програму мера за спровођење одгајивачког програма у Републици Србији за период 2010-2014. године, у глави </w:t>
      </w:r>
      <w:r>
        <w:rPr>
          <w:lang w:val="sr-Latn-CS"/>
        </w:rPr>
        <w:t>III.Финансијска средства</w:t>
      </w:r>
      <w:r>
        <w:rPr>
          <w:lang w:val="sr-CS"/>
        </w:rPr>
        <w:t>, став 2. речи: „</w:t>
      </w:r>
      <w:r>
        <w:rPr>
          <w:lang w:val="ru-RU"/>
        </w:rPr>
        <w:t>од укупне вредности утврђених мера за спровођење Програма” замењују речима: „од укупне вредности реализованих средстава по основу Програма.”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ru-RU"/>
        </w:rPr>
      </w:pPr>
      <w:r>
        <w:rPr>
          <w:rFonts w:cs="Verdana" w:ascii="Verdana" w:hAnsi="Verdana"/>
          <w:b/>
          <w:bCs/>
          <w:color w:val="008080"/>
          <w:sz w:val="26"/>
          <w:szCs w:val="26"/>
          <w:u w:val="single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IV. ПОТРЕБНА ФИНАНСИЈСКА СРЕДСТВА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За спровођење </w:t>
      </w:r>
      <w:r>
        <w:rPr>
          <w:lang w:val="sr-CS"/>
        </w:rPr>
        <w:t>У</w:t>
      </w:r>
      <w:r>
        <w:rPr>
          <w:lang w:val="ru-RU"/>
        </w:rPr>
        <w:t>редбе нису потребна финансијска средства у буџету Републике Срб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V. СТУПАЊЕ НА СНАГ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„Службеном гласнику Републике Србије”, због тога што је неопходно да се у што краћем року донесе Уредба о утврђивању Годишњег програма мера за спровођење одгајивачког програма за 2011. годину, која је неопходна да буде усклађена са одредбама Уредбе, а да би се обезбедило остваривање основних одгајивачких циљева, и то: повећање продуктивности домаћих животиња, измене и побољшање расног састава, као и спречавање смањења бројног стања домаћих животињ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Из наведених разлога </w:t>
      </w:r>
      <w:r>
        <w:rPr>
          <w:lang w:val="sr-CS"/>
        </w:rPr>
        <w:t>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>. ИЗЈАВА О УСКЛАЂЕНОСТИ С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ТРАТЕШКИМ ДОКУМЕНТО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Уредба је ускл</w:t>
      </w:r>
      <w:r>
        <w:rPr/>
        <w:t>a</w:t>
      </w:r>
      <w:r>
        <w:rPr>
          <w:lang w:val="sr-CS"/>
        </w:rPr>
        <w:t>ђена са Стратегијом развоја пољопривреде Србије („Службени гласник РС”, број 78/05)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  <w:tab w:val="left" w:pos="1980" w:leader="none"/>
          <w:tab w:val="left" w:pos="23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>
          <w:lang w:val="sr-CS"/>
        </w:rPr>
        <w:tab/>
        <w:tab/>
      </w:r>
      <w:r>
        <w:rPr>
          <w:lang w:val="sr-Latn-CS"/>
        </w:rPr>
        <w:t>VI</w:t>
      </w:r>
      <w:r>
        <w:rPr>
          <w:lang w:val="sr-CS"/>
        </w:rPr>
        <w:t>. ИЗЈАВА О ПРЕДВИЂЕНОСТИ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      ГОДИШЊИМ ПЛАНОМ РАДА ВЛАДЕ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Доношење </w:t>
      </w:r>
      <w:r>
        <w:rPr>
          <w:bCs/>
          <w:lang w:val="ru-RU"/>
        </w:rPr>
        <w:t xml:space="preserve">ове уредбе није предвиђено Годишњим планом рада Владе из разлога што је у питању уредба која се, у складу са Законом о сточарству доноси за период од пет година. Имајући у виду да је Уредба о </w:t>
      </w:r>
      <w:r>
        <w:rPr>
          <w:lang w:val="ru-RU"/>
        </w:rPr>
        <w:t>утврђивању Дугорочног програма мера за спровођење одгајивачког програма у Републици Србији за период 2010-2014. године („Службени гласник РС”, број 25/10) донета 2010. године, неопходно је извршити њену измену како би се омогућило спровођење послова контроле спровођења Програма у зависности од укупне вредности реализованих средстава.</w:t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ПРЕГЛЕД ОДРЕДА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Е </w:t>
      </w:r>
      <w:r>
        <w:rPr>
          <w:lang w:val="ru-RU"/>
        </w:rPr>
        <w:t>О УТВРЂИВАЊУ ДУГОРОЧНОГ ПРОГРАМА МЕРА ЗА СПРОВОЂЕЊЕ ОДГАЈИВАЧКОГ ПРОГРАМА У РЕПУБЛИЦИ СРБИЈИ ЗА ПЕРИОД 2010-2014. ГОДИНЕ КОЈЕ СЕ МЕЊАЈ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I. </w:t>
      </w:r>
      <w:r>
        <w:rPr>
          <w:lang w:val="ru-RU"/>
        </w:rPr>
        <w:t>ФИНАНСИЈСКА СРЕДСТВА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Висина и извори средстава за спровођење Програма обезбеђује се за сваку годину буџетом Републике Србије у зависности од расположивих средстава у буџету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ab/>
        <w:t>Финансирање послова контроле спровођења Програма врши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 xml:space="preserve">се у висини од 8% </w:t>
      </w:r>
      <w:r>
        <w:rPr>
          <w:strike/>
          <w:color w:val="000000"/>
          <w:lang w:val="ru-RU"/>
        </w:rPr>
        <w:t>од укупне вредности утврђених мера за спровођење Програма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ОД УКУПНЕ ВРЕДНОСТИ РЕАЛИЗОВАНИХ СРЕДСТАВА ПО ОСНОВУ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ru-RU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/>
      </w:pPr>
      <w:r>
        <w:rPr>
          <w:b/>
          <w:lang w:val="ru-RU"/>
        </w:rPr>
        <w:t xml:space="preserve">1. </w:t>
      </w:r>
      <w:r>
        <w:rPr>
          <w:b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Министарство пољопривреде, трговине, шумарства и водопривре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  <w:t xml:space="preserve">Уредба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измени уредбе </w:t>
      </w:r>
      <w:r>
        <w:rPr>
          <w:lang w:val="ru-RU"/>
        </w:rPr>
        <w:t>о утврђивању дугорочног програма мера за спровођење одгајивачког програма у Републици Србији за период 2010-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-</w:t>
      </w:r>
    </w:p>
    <w:p>
      <w:pPr>
        <w:pStyle w:val="Normal"/>
        <w:rPr/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/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-</w:t>
      </w:r>
    </w:p>
    <w:p>
      <w:pPr>
        <w:pStyle w:val="Normal"/>
        <w:rPr/>
      </w:pPr>
      <w:r>
        <w:rPr>
          <w:b/>
          <w:lang w:val="sr-CS"/>
        </w:rPr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  <w:t>Одговарајући прописи ЕУ не постоје.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-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-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</w:p>
    <w:p>
      <w:pPr>
        <w:pStyle w:val="Normal"/>
        <w:ind w:firstLine="1440"/>
        <w:rPr>
          <w:b/>
          <w:b/>
          <w:lang w:val="sr-CS"/>
        </w:rPr>
      </w:pPr>
      <w:r>
        <w:rPr>
          <w:lang w:val="sr-CS"/>
        </w:rPr>
        <w:t xml:space="preserve">Приликом израде </w:t>
      </w:r>
      <w:r>
        <w:rPr>
          <w:bCs/>
          <w:lang w:val="sr-CS"/>
        </w:rPr>
        <w:t xml:space="preserve">Предлога </w:t>
      </w:r>
      <w:r>
        <w:rPr>
          <w:lang w:val="ru-RU"/>
        </w:rPr>
        <w:t xml:space="preserve">Уредбе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измени уредбе </w:t>
      </w:r>
      <w:r>
        <w:rPr>
          <w:lang w:val="ru-RU"/>
        </w:rPr>
        <w:t xml:space="preserve">о утврђивању дугорочног програма мера за спровођење одгајивачког програма у Републици Србији за период 2010-2014. године </w:t>
      </w:r>
      <w:r>
        <w:rPr>
          <w:lang w:val="sr-CS"/>
        </w:rPr>
        <w:t>учествовали су стручњаци из Министарства трговине, пољопривреде, шумарства и водопривред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319"/>
      </w:tblGrid>
      <w:tr>
        <w:trPr>
          <w:trHeight w:val="534" w:hRule="atLeast"/>
        </w:trPr>
        <w:tc>
          <w:tcPr>
            <w:tcW w:w="4300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 И Н И С Т А Р</w:t>
            </w:r>
          </w:p>
          <w:p>
            <w:pPr>
              <w:pStyle w:val="Normal"/>
              <w:tabs>
                <w:tab w:val="clear" w:pos="1440"/>
                <w:tab w:val="left" w:pos="112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300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rPr/>
            </w:pPr>
            <w:r>
              <w:rPr/>
              <w:t xml:space="preserve">                   </w:t>
            </w:r>
            <w:r>
              <w:rPr>
                <w:lang w:val="sr-CS"/>
              </w:rPr>
              <w:t>Душан Петр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1:00Z</dcterms:created>
  <dc:creator>Server</dc:creator>
  <dc:description/>
  <cp:keywords/>
  <dc:language>en-US</dc:language>
  <cp:lastModifiedBy>JovanS</cp:lastModifiedBy>
  <cp:lastPrinted>2011-09-08T11:05:00Z</cp:lastPrinted>
  <dcterms:modified xsi:type="dcterms:W3CDTF">2011-09-20T15:21:00Z</dcterms:modified>
  <cp:revision>2</cp:revision>
  <dc:subject/>
  <dc:title>Уредба o измени Уредбе о утврђивању дугорочног Програма мера за спровођење одгајивачког програма у Републици Србији за период 2010-2014</dc:title>
</cp:coreProperties>
</file>