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6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1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туризму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и  гласник РС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36/09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88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2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1. Закона о 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 бр. 55/05, 71/0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7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65/08 </w:t>
      </w:r>
      <w:r>
        <w:rPr>
          <w:rFonts w:cs="Times New Roman" w:ascii="Times New Roman" w:hAnsi="Times New Roman"/>
          <w:sz w:val="24"/>
          <w:szCs w:val="24"/>
          <w:lang w:val="sr-CS"/>
        </w:rPr>
        <w:t>и 16/11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ВИСИНИ И ВРСТИ ТРОШКОВА У ПОСТУПКУ РАЗВРСТАВАЊА УГОСТИТЕЉСКИХ ОБЈЕКАТА У КАТЕГОРИЈЕ, У ЗАВИСНОСТИ ОД ЊИХОВЕ ВРСТЕ, ПОДВРСТЕ И ВЕЛИЧ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уредбом пропису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висина и врста накнаде трошкова поступ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рставања угоститељских објеката у категор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зависности од њихове врсте, подврсте и величи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Чл</w:t>
      </w:r>
      <w:r>
        <w:rPr>
          <w:rFonts w:cs="Times New Roman" w:ascii="Times New Roman" w:hAnsi="Times New Roman"/>
          <w:sz w:val="24"/>
          <w:szCs w:val="24"/>
          <w:lang w:val="sr-CS"/>
        </w:rPr>
        <w:t>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Износ накн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рошкова поступ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рставање угоститељских  објеката у категорије  по појединачним врстама, подврстама и величини објект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за хотеле  преко 200 лежаја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арни хотел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парт хотел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тел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нсионе,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уристичка насеља;</w:t>
        <w:tab/>
        <w:tab/>
        <w:tab/>
        <w:tab/>
        <w:tab/>
        <w:t xml:space="preserve">            45.000,00 динара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2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а хотеле  од 100 до 200 лежаја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арни хотел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парт хотел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>отеле,</w:t>
      </w:r>
    </w:p>
    <w:p>
      <w:pPr>
        <w:pStyle w:val="Normal"/>
        <w:numPr>
          <w:ilvl w:val="0"/>
          <w:numId w:val="8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нсионе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5)     туристичка насељ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35.000,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хотеле од 50 до 100 лежаја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арни хотел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7"/>
        </w:numPr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парт хотеле, 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теле,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нсионе,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уристичка насеља;</w:t>
        <w:tab/>
        <w:tab/>
        <w:tab/>
        <w:tab/>
        <w:tab/>
        <w:t xml:space="preserve">           25.000,00 динар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хотеле до 50 лежаја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арни хотеле,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парт хотеле, 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теле,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ансионе,</w:t>
      </w:r>
    </w:p>
    <w:p>
      <w:pPr>
        <w:pStyle w:val="Normal"/>
        <w:numPr>
          <w:ilvl w:val="0"/>
          <w:numId w:val="2"/>
        </w:numPr>
        <w:spacing w:before="0" w:after="720"/>
        <w:ind w:left="70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уристичка насеља;</w:t>
        <w:tab/>
        <w:tab/>
        <w:tab/>
        <w:tab/>
        <w:tab/>
        <w:t xml:space="preserve">            15.000,00 дина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before="0" w:after="720"/>
        <w:ind w:left="360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720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кампове;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преко 60 камп парцела,</w:t>
        <w:tab/>
        <w:tab/>
        <w:tab/>
        <w:tab/>
        <w:t xml:space="preserve">                        35.000,00 динара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30 до 60 камп парцела,</w:t>
        <w:tab/>
        <w:tab/>
        <w:tab/>
        <w:tab/>
        <w:t xml:space="preserve">            25.000,00 динара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15 до 30 камп парцела;</w:t>
        <w:tab/>
        <w:tab/>
        <w:tab/>
        <w:tab/>
        <w:t xml:space="preserve">            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00,00 динара;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6) за марине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ко 200 везова,</w:t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lang w:val="sr-CS"/>
        </w:rPr>
        <w:t>.000,00 динара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(2) од 100 до  200 везова,</w:t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  <w:lang w:val="sr-CS"/>
        </w:rPr>
        <w:t>.000,00 динара,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(3)  од 50 до 100 везова.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00.00 динара.</w:t>
      </w:r>
    </w:p>
    <w:p>
      <w:pPr>
        <w:pStyle w:val="Normal"/>
        <w:spacing w:before="12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0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нос накнаде трошкова поступка разврставања у категорије угоститељског објекта врсте ловачка вила износи 12.000,00 динара,  по објект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нос накнаде трошкова поступка разврставања хотела по посебним стандардима за специјализацију хотела (пословни хотел, конгрес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отел, породични хотел, спортски хотел и spa-well</w:t>
      </w:r>
      <w:r>
        <w:rPr>
          <w:rFonts w:cs="Times New Roman" w:ascii="Times New Roman" w:hAnsi="Times New Roman"/>
          <w:sz w:val="24"/>
          <w:szCs w:val="24"/>
        </w:rPr>
        <w:t>nes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отел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износи 10.000,00 динар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Приликом подношења захтева за поновно одређивање категорије, након истека важења решења о разврставању угоститељског објекта, угоститељ плаћа 50 %  износа накнаде трошкова из чл. 1, 2, 3. и 4. ове уредб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подношења захтева за разврставање у категорије угоститељског објекта врсте кућа, апартман, соба и сеоско туристичко домаћинство не плаћа се накнада трошкова поступ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врст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у, као поверен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ао, врши јединица локалне самоупр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оступак из става 1. овог члана примењиваће се одредбе Закона о републичким административним такса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ке Србије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05 Број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 Београду,  16. септембра 2011. годин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sr-CS"/>
        </w:rPr>
        <w:t>В Л А Д 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СЕ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993" w:footer="708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3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45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8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63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CharChar12">
    <w:name w:val=" Char Char12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CharChar11">
    <w:name w:val=" Char Char11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CharChar10">
    <w:name w:val=" Char Char10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CharChar9">
    <w:name w:val=" Char Char9"/>
    <w:qFormat/>
    <w:rPr>
      <w:rFonts w:ascii="Cambria" w:hAnsi="Cambria" w:eastAsia="Times New Roman" w:cs="Times New Roman"/>
      <w:color w:val="4F81BD"/>
    </w:rPr>
  </w:style>
  <w:style w:type="character" w:styleId="CharChar8">
    <w:name w:val=" Char Char8"/>
    <w:qFormat/>
    <w:rPr>
      <w:rFonts w:ascii="Cambria" w:hAnsi="Cambria" w:eastAsia="Times New Roman" w:cs="Times New Roman"/>
      <w:i/>
      <w:iCs/>
      <w:color w:val="4F81BD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CharChar4">
    <w:name w:val=" Char Char4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CharChar3">
    <w:name w:val=" Char Char3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 w:bidi="en-US"/>
    </w:rPr>
  </w:style>
  <w:style w:type="character" w:styleId="CharChar1">
    <w:name w:val=" Char Char1"/>
    <w:qFormat/>
    <w:rPr>
      <w:sz w:val="22"/>
      <w:szCs w:val="22"/>
      <w:lang w:val="en-US" w:bidi="en-US"/>
    </w:rPr>
  </w:style>
  <w:style w:type="character" w:styleId="CharChar">
    <w:name w:val=" Char Char"/>
    <w:qFormat/>
    <w:rPr>
      <w:sz w:val="22"/>
      <w:szCs w:val="22"/>
      <w:lang w:val="en-US" w:bidi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9:00Z</dcterms:created>
  <dc:creator>goran.megic</dc:creator>
  <dc:description/>
  <cp:keywords/>
  <dc:language>en-US</dc:language>
  <cp:lastModifiedBy>JovanS</cp:lastModifiedBy>
  <cp:lastPrinted>2011-09-09T10:46:00Z</cp:lastPrinted>
  <dcterms:modified xsi:type="dcterms:W3CDTF">2011-09-20T15:19:00Z</dcterms:modified>
  <cp:revision>2</cp:revision>
  <dc:subject/>
  <dc:title>ПРЕДЛОГ</dc:title>
</cp:coreProperties>
</file>