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Прилог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з Протокол између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е Републике Србије и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е Руске Федерације о изузецима из режима</w:t>
      </w:r>
    </w:p>
    <w:p>
      <w:pPr>
        <w:pStyle w:val="Normal"/>
        <w:jc w:val="right"/>
        <w:rPr/>
      </w:pPr>
      <w:r>
        <w:rPr>
          <w:sz w:val="24"/>
          <w:szCs w:val="24"/>
          <w:lang w:val="sr-CS"/>
        </w:rPr>
        <w:t>слободне трговине и правилима о одређивању земље порекла робе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з Споразум између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авезне владе Савезне Републике Југославије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и Владе Руске Федерације о слободној трговини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међу Савезне Републике Југославије и Руске Федерације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 28. августа 2000. године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ИСА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извода који потпадају под изузетке из режима слободне трговине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 увозу на царинску територију Републике Србије из Руске Федерације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1"/>
        <w:gridCol w:w="1987"/>
        <w:gridCol w:w="4961"/>
      </w:tblGrid>
      <w:tr>
        <w:trPr>
          <w:tblHeader w:val="true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ru-RU"/>
              </w:rPr>
              <w:t>Тарифни број</w:t>
            </w:r>
            <w:r>
              <w:rPr>
                <w:b/>
                <w:sz w:val="22"/>
                <w:szCs w:val="22"/>
                <w:lang w:val="sr-CS"/>
              </w:rPr>
              <w:t xml:space="preserve"> по Ц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епублике Србиј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Тарифни број</w:t>
            </w:r>
            <w:r>
              <w:rPr>
                <w:b/>
                <w:sz w:val="22"/>
                <w:szCs w:val="22"/>
                <w:lang w:val="sr-CS"/>
              </w:rPr>
              <w:t xml:space="preserve"> по ТН ВЕД Царинске униј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Наименовање роб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4012</w:t>
            </w:r>
            <w:r>
              <w:rPr>
                <w:sz w:val="22"/>
                <w:szCs w:val="22"/>
                <w:lang w:val="sr-CS"/>
              </w:rPr>
              <w:t xml:space="preserve"> 11 00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4012</w:t>
            </w:r>
            <w:r>
              <w:rPr>
                <w:sz w:val="22"/>
                <w:szCs w:val="22"/>
                <w:lang w:val="sr-CS"/>
              </w:rPr>
              <w:t xml:space="preserve"> 11 0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путничке аутомобиле (укључујући караване и тркачке аутомобиле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4012 12 00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 12 000 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аутобусе или камион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4012 13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4012 13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 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врста које се користе за ваздухоплов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 19 00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 19 000 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Протектиране пнеуматске гуме: остало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4012 20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4012 20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Употребљаване пнеуматске спољне гум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Славине, вентили и слични уређаји за цевоводе, котлове, резервоаре, каце и слично, укључујући вентиле за смањење притиска и термостатски управљане вентил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870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8701 90 39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en-GB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8701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1 90 3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Трактори (осим оних из тар.бр. 8709)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ктори пољопривредни (осим једноосовинских) и шумски трактори, точкаши: нови, снаге мотор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реко 90 </w:t>
            </w:r>
            <w:r>
              <w:rPr>
                <w:sz w:val="22"/>
                <w:szCs w:val="22"/>
              </w:rPr>
              <w:t>Kw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10 19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10 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Са клипним мотором са унутрашњим сагоревањем на паљење помоћу компресије (дизел или полудизел): запремине цилиндара преко 25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10 99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10 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Са клипним мотором са унутрашњим сагоревањем на паљење помоћу компресије (дизел или полудизел): запремине цилиндара не преко 2 5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90 19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8702 90 </w:t>
            </w: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Остала: са клипним мотором са унутрашњим сагоревањем на паљење помоћу свећице: запремине цилиндара преко 2 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: употребљавана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 90 39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8702 90 </w:t>
            </w: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десет или више </w:t>
            </w:r>
            <w:r>
              <w:rPr>
                <w:sz w:val="22"/>
                <w:szCs w:val="22"/>
                <w:lang w:val="sr-CS"/>
              </w:rPr>
              <w:t xml:space="preserve">особа, укључујући возача: </w:t>
            </w:r>
            <w:r>
              <w:rPr>
                <w:sz w:val="22"/>
                <w:szCs w:val="22"/>
                <w:lang w:val="ru-RU"/>
              </w:rPr>
              <w:t xml:space="preserve">Остала: са клипним мотором са унутрашњим сагоревањем на паљење помоћу свећице: запремине цилиндара не преко 2 800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: употребљавана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3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утнички аутом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lang w:val="ru-RU"/>
              </w:rPr>
              <w:t xml:space="preserve">били и друга моторна возила конструисана првенствено за превоз лица (осим оних из тар.бр. 8702), укључујући караване и тркачке аутомобиле 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21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2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бруто масе </w:t>
            </w:r>
            <w:r>
              <w:rPr>
                <w:sz w:val="22"/>
                <w:szCs w:val="22"/>
                <w:lang w:val="ru-RU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 </w:t>
            </w: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22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22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бруто масе преко 5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, али </w:t>
            </w:r>
            <w:r>
              <w:rPr>
                <w:color w:val="000000"/>
                <w:sz w:val="22"/>
                <w:szCs w:val="22"/>
                <w:lang w:val="sr-CS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0</w:t>
            </w: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3 99 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23 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компресије (дизел или полудизел): бруто масе преко 20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: остала: употребљавана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31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3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свећице: бруто масе </w:t>
            </w:r>
            <w:r>
              <w:rPr>
                <w:sz w:val="22"/>
                <w:szCs w:val="22"/>
                <w:lang w:val="ru-RU"/>
              </w:rPr>
              <w:t>не прек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5</w:t>
            </w:r>
            <w:r>
              <w:rPr>
                <w:color w:val="000000"/>
                <w:sz w:val="22"/>
                <w:szCs w:val="22"/>
              </w:rPr>
              <w:t>t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8704 32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04 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тала, са клипним мотором са унутрашњим сагоревањем на паљење помоћу свећице: бруто масе преко 5 </w:t>
            </w:r>
            <w:r>
              <w:rPr>
                <w:color w:val="000000"/>
                <w:sz w:val="22"/>
                <w:szCs w:val="22"/>
              </w:rPr>
              <w:t>t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2126" w:right="1361" w:gutter="0" w:header="993" w:top="16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b/>
      <w:bCs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4:32:00Z</dcterms:created>
  <dc:creator>maja.vranic</dc:creator>
  <dc:description/>
  <dc:language>en-US</dc:language>
  <cp:lastModifiedBy>vojin.jovic</cp:lastModifiedBy>
  <cp:lastPrinted>2011-07-21T09:46:00Z</cp:lastPrinted>
  <dcterms:modified xsi:type="dcterms:W3CDTF">2011-08-05T14:32:00Z</dcterms:modified>
  <cp:revision>2</cp:revision>
  <dc:subject/>
  <dc:title/>
</cp:coreProperties>
</file>