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2635"/>
        <w:gridCol w:w="1073"/>
        <w:gridCol w:w="2499"/>
        <w:gridCol w:w="1342"/>
        <w:gridCol w:w="1613"/>
        <w:gridCol w:w="165"/>
        <w:gridCol w:w="1297"/>
        <w:gridCol w:w="1987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1. Назив прописа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Уредба (ЕЗ) бр. 1370/2007 Европског парламента и Савета од 23. октобра 2007. о обавези јавног превоза путника у друмском и железничком саобраћају а којом се укидају Уредбе Савета (ЕЕЗ</w:t>
            </w:r>
            <w:r>
              <w:rPr>
                <w:sz w:val="22"/>
                <w:szCs w:val="22"/>
                <w:lang w:val="sr-Latn-CS"/>
              </w:rPr>
              <w:t xml:space="preserve">) </w:t>
            </w:r>
            <w:r>
              <w:rPr>
                <w:sz w:val="22"/>
                <w:szCs w:val="22"/>
                <w:lang w:val="sr-CS"/>
              </w:rPr>
              <w:t>бр</w:t>
            </w:r>
            <w:r>
              <w:rPr>
                <w:sz w:val="22"/>
                <w:szCs w:val="22"/>
                <w:lang w:val="sr-Latn-CS"/>
              </w:rPr>
              <w:t xml:space="preserve">. 1191/69 </w:t>
            </w:r>
            <w:r>
              <w:rPr>
                <w:sz w:val="22"/>
                <w:szCs w:val="22"/>
                <w:lang w:val="sr-CS"/>
              </w:rPr>
              <w:t xml:space="preserve">и бр. </w:t>
            </w:r>
            <w:r>
              <w:rPr>
                <w:sz w:val="22"/>
                <w:szCs w:val="22"/>
                <w:lang w:val="sr-Latn-CS"/>
              </w:rPr>
              <w:t>1107/70, OJ L 315, 3.12.2007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Regulation (EC) No 1370/2007 of the European Parliament and of the Council of 23 October 2007 on public passenger transport services by rail and by road and repealing Council Regulations (EEC) Nos 1191/69 and 1107/70, OJ L 315, 3.12.2007</w:t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Latn-CS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знака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ЕУ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рописа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32007R1370</w:t>
            </w:r>
          </w:p>
        </w:tc>
      </w:tr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.</w:t>
            </w:r>
            <w:r>
              <w:rPr>
                <w:lang w:val="sr-CS" w:eastAsia="en-US"/>
              </w:rPr>
              <w:t>Овлашћени предлагач прописа - Влада</w:t>
            </w:r>
          </w:p>
          <w:p>
            <w:pPr>
              <w:pStyle w:val="Rvps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рађивач – Министарство за инфраструктуру и енергетику</w:t>
            </w:r>
          </w:p>
          <w:p>
            <w:pPr>
              <w:pStyle w:val="Rvps1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4. датум израде табеле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bCs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  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1.0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2011.</w:t>
            </w:r>
          </w:p>
        </w:tc>
      </w:tr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5. Назив прописа чије одредбе су предмет анализе усклађености са прописом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редлог Закона о железници</w:t>
            </w:r>
          </w:p>
          <w:p>
            <w:pPr>
              <w:pStyle w:val="Rvps1"/>
              <w:rPr>
                <w:rStyle w:val="Rvts3"/>
                <w:sz w:val="22"/>
                <w:szCs w:val="22"/>
                <w:lang w:val="sr-CS"/>
              </w:rPr>
            </w:pPr>
            <w:r>
              <w:rPr>
                <w:rStyle w:val="Rvts3"/>
                <w:sz w:val="22"/>
                <w:szCs w:val="22"/>
              </w:rPr>
              <w:t>Draft</w:t>
            </w:r>
            <w:r>
              <w:rPr>
                <w:rStyle w:val="Rvts3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sz w:val="22"/>
                <w:szCs w:val="22"/>
              </w:rPr>
              <w:t>Railways</w:t>
            </w:r>
            <w:r>
              <w:rPr>
                <w:rStyle w:val="Rvts3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bCs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. Бројчане ознаке (шифре) планираних прописа из базе НПИ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bCs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7. Усклађеност одредаба прописа са одредбама прописа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а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а1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б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б1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в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г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д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ђ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дредба прописа ЕУ (члан, став, подстав, тачка, анекс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Садржина одредб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дредбе прописа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(члан, став, тачка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Садржина одредб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Разлози за делимичну усклађеност, неусклађено-ст или непреносивос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Purpose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and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scope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bCs/>
                <w:sz w:val="22"/>
                <w:szCs w:val="22"/>
              </w:rPr>
              <w:t>Сврха и подручје примене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4-9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ревоз у  железничком  саобраћају</w:t>
            </w:r>
            <w:r>
              <w:rPr>
                <w:sz w:val="22"/>
                <w:szCs w:val="22"/>
                <w:lang w:val="ru-RU"/>
              </w:rPr>
              <w:t xml:space="preserve"> од општег интерес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1.-2.1.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purpos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th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Regul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: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93{&gt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DefinicijaДДе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Дефиниције: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a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ublic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assenger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ransport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mean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assenger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ransport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service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of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general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economic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interest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rovided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o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he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ublic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on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a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non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-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discriminatory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and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continuou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basi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CS"/>
              </w:rPr>
              <w:t>&lt;}0{&gt;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„јавни превоз путника”</w:t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надлежни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рг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”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надлежни локални орган”</w:t>
            </w:r>
          </w:p>
          <w:p>
            <w:pPr>
              <w:pStyle w:val="Rvps1"/>
              <w:rPr/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ru-RU"/>
              </w:rPr>
              <w:t>&lt;0}</w:t>
            </w:r>
          </w:p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8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5.1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јавни превоз путника од општег интереса”</w:t>
            </w:r>
          </w:p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лада, однос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лежни орган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једини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локалне самоуправе (у даљем тексту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лежни орган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„</w:t>
            </w: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Оператер услуге јавног превоза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ефиниција овог појма ће бити транспонована фазно, у складу са степеном економског развоја и степеном либерализације железничког тржиш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5.-2.1.9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lig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ir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fin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termin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d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su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ener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e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sider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w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erci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es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oul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o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su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oul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o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su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a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und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a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dit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ou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обавеза јавног превоза”</w:t>
            </w:r>
          </w:p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clusiv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igh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igh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titl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erta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ou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etwork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re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clu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th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u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„искључиво право” </w:t>
            </w:r>
          </w:p>
          <w:p>
            <w:pPr>
              <w:pStyle w:val="Style10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nefi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inanci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an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rom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und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ur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mplement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lig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nec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„надокнада за пружање јавне услуге”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непосредно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додељивање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”</w:t>
            </w:r>
          </w:p>
          <w:p>
            <w:pPr>
              <w:pStyle w:val="Style101"/>
              <w:widowControl/>
              <w:tabs>
                <w:tab w:val="clear" w:pos="720"/>
                <w:tab w:val="left" w:pos="6" w:leader="none"/>
              </w:tabs>
              <w:rPr>
                <w:rStyle w:val="Tw4winMark"/>
                <w:rFonts w:ascii="Times New Roman" w:hAnsi="Times New Roman" w:cs="Times New Roman"/>
                <w:vanish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'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o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gal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ind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c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firm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gre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twe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tru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nag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ubje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ligat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;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pend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mb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ta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s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si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dop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: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уговор о јавним услугама”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0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j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n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gal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stin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t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v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i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oc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as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oup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i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a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oc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ercis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o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imi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ercis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v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w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partmen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&lt;0}</w:t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2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3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4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5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6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бавез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јавног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превоза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”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искључиво право” 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sz w:val="22"/>
                <w:szCs w:val="22"/>
              </w:rPr>
              <w:t>-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compens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benefi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articular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financi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gran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in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from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fund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dur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implement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blig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connec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накнада за обавезу јавног превоза”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ru-RU"/>
              </w:rPr>
              <w:t>непосредно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ru-RU"/>
              </w:rPr>
              <w:t>одељивање”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говор о обавези јавног превоза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10.-2.1.1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унутрашњи оператер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  <w:p>
            <w:pPr>
              <w:pStyle w:val="Style10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вредност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FontStyle26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ефиниција овог појма ће бити транспонована у складу са степеном економског развој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1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ener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u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su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i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ppli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ou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scrimin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a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yp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iv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eographic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re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i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sponsib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опште правило”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0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</w:rPr>
              <w:t>опште правило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1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интегрисане услуге јавног превоза путника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FontStyle26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ије предмет регулисања овог закон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-3.2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contracts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and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general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rules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Уговори о јавним услугама и општа правила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&lt;0}</w:t>
            </w:r>
          </w:p>
          <w:p>
            <w:pPr>
              <w:pStyle w:val="Style17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general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rules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 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6-8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ind w:left="0" w:right="250" w:hanging="0"/>
              <w:jc w:val="left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говори о јавним услугама и општа правил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Потпуно </w:t>
            </w:r>
            <w:r>
              <w:rPr>
                <w:rStyle w:val="Rvts3"/>
                <w:color w:val="000000"/>
                <w:sz w:val="22"/>
                <w:szCs w:val="22"/>
              </w:rPr>
              <w:t>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огућност изузећа од примене Уредбе на општа правила о компензацији за јавни превоз за одређене категорије путн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ind w:left="0" w:right="250" w:hanging="0"/>
              <w:jc w:val="left"/>
              <w:rPr>
                <w:rStyle w:val="FontStyle24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искрециона одредба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Обавезни садржај уговора о јавним услугама и општих правила; трајање уговора о јавним услугама;  поштовање одређених стандарда квалитета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7-8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Садржај уговора о јавном превозу и општих правила; 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трајање уговора о јавним услугама; поштовање одређених стандарда квалит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</w:rPr>
              <w:t>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Изузимање од примене одредаба ове уредбе код д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дељивања уговора о јавним услугама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ије предмет регулисања овог закона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20"/>
                <w:tab w:val="left" w:pos="6" w:leader="none"/>
              </w:tabs>
              <w:ind w:left="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Пружање услуге јавног превоза од стране интерног оператер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Дискрециона одредба.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rStyle w:val="Tw4winMark"/>
                <w:rFonts w:cs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  <w:lang w:val="sr-CS"/>
              </w:rPr>
              <w:t>Додела уговора о јавном превозу путем јавног конкурса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Any competent authority which has recourse to a third party other than an internal operator, shall award public service contracts on the basis of a competitive tendering procedure, except in the cases specified in paragraphs 4, 5 and 6. The procedure adopted for competitive tendering shall be open to all operators, shall be fair and shall observe the principles of transparency and non-discrimination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ачин доделе уговора о јавном превозу</w:t>
            </w:r>
          </w:p>
          <w:p>
            <w:pPr>
              <w:pStyle w:val="Style131"/>
              <w:widowControl/>
              <w:suppressAutoHyphens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</w:rPr>
              <w:t>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Могућност непосредне доделе уговора о јавном превозу у зависности од вредности услуга, километраже или величине предузећа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Unles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rohibi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ation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i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d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ith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e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i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verag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nu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valu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stima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s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U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  <w:br/>
              <w:t xml:space="preserve">1 000 000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e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cer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nu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rovi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s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300 000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kilometr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искрециона одредб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5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Могућност предузимања ванредних мера у случају прекида пружања услуга или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In the event of a disruption of services or the immediate risk of such a situation, the competent authority may take an emergency measure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непосредног ризика од такве ситуације.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искрециона одредб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6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 xml:space="preserve">Непосредна додела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Unless prohibited by national law, competent authorities may decide to make direct awards of public service contracts where they concern transport by rail, with the exception of other track-based modes such as metro or tramways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уговора о јавним услугама превоза железницом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ачин доделе уговора о јавном превозу</w:t>
            </w:r>
          </w:p>
          <w:p>
            <w:pPr>
              <w:pStyle w:val="Style131"/>
              <w:widowControl/>
              <w:suppressAutoHyphens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</w:rPr>
              <w:t>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7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Начин п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mb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tat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h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ak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ecessar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sur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su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s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ak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ccordan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agraph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2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6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view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ffective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apid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s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v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v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tain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isk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rm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leg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ring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ound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u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s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v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ring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un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ation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ul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mplement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ровере одлука донетих у складу са одредбама ставова 2. и 6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редметне одлуке могу бити предмет судске провере у складу са вежећим законодавством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6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докнада за јавне услуге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Style20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All compensation connected with a general rule or a public service contract shall comply with the provisions laid down in Article 4, irrespective of how the contract was awarded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&lt;0}</w:t>
            </w:r>
          </w:p>
          <w:p>
            <w:pPr>
              <w:pStyle w:val="Style20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авила о обрачунавању накнаде</w:t>
            </w:r>
            <w:r>
              <w:rPr>
                <w:sz w:val="22"/>
                <w:szCs w:val="22"/>
                <w:lang w:val="sr-CS"/>
              </w:rPr>
              <w:t xml:space="preserve"> за </w:t>
            </w:r>
            <w:r>
              <w:rPr>
                <w:sz w:val="22"/>
                <w:szCs w:val="22"/>
                <w:lang w:val="ru-RU"/>
              </w:rPr>
              <w:t>обавез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 xml:space="preserve"> јавног превоза прописује Влад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Чланом 86. Закона предвиђено је доношење подзаконског акта, у року од две године, којим ће се детаљније прописати правила о обрачунавању накнаде</w:t>
            </w:r>
            <w:r>
              <w:rPr>
                <w:sz w:val="22"/>
                <w:szCs w:val="22"/>
                <w:lang w:val="sr-CS"/>
              </w:rPr>
              <w:t xml:space="preserve"> за </w:t>
            </w:r>
            <w:r>
              <w:rPr>
                <w:sz w:val="22"/>
                <w:szCs w:val="22"/>
                <w:lang w:val="ru-RU"/>
              </w:rPr>
              <w:t>обавез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 xml:space="preserve"> јавног превоза, чиме ће се извршити потпуно усклађивање са овом одредбом Директив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6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ritt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is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mb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tat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h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unica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re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onth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o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ix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orm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is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sider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ecessar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termi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eth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an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atib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gul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 xml:space="preserve">&lt;}0{&gt;Информисање </w:t>
            </w: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Информисање Европске комисије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дноси се на државе чланице ЕУ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6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ation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јављивање извештаја о утврђеним обавезама јавног превоза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6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Style20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а н</w:t>
            </w:r>
            <w:r>
              <w:rPr>
                <w:sz w:val="22"/>
                <w:szCs w:val="22"/>
                <w:lang w:val="ru-RU"/>
              </w:rPr>
              <w:t xml:space="preserve">адлежног органа да једном годишње објављује </w:t>
            </w:r>
            <w:r>
              <w:rPr>
                <w:sz w:val="22"/>
                <w:szCs w:val="22"/>
                <w:lang w:val="sr-CS"/>
              </w:rPr>
              <w:t xml:space="preserve">на свом сајту </w:t>
            </w:r>
            <w:r>
              <w:rPr>
                <w:sz w:val="22"/>
                <w:szCs w:val="22"/>
                <w:lang w:val="ru-RU"/>
              </w:rPr>
              <w:t xml:space="preserve">извештај о утврђеним обавезама јавног превоза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Објављивања позива за тендерски поступак у </w:t>
            </w:r>
            <w:r>
              <w:rPr>
                <w:rStyle w:val="FontStyle26"/>
                <w:rFonts w:cs="Times New Roman" w:ascii="Times New Roman" w:hAnsi="Times New Roman"/>
                <w:iCs/>
                <w:sz w:val="22"/>
                <w:szCs w:val="22"/>
              </w:rPr>
              <w:t>Службеном листу Е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бавеза држава чланице ЕУ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Објављивање информација о директној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as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re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ai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rovid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rtic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5(6)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h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k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llow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orm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ye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ant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: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додели уговора о јавним услугама превоза железницо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авеза н</w:t>
            </w:r>
            <w:r>
              <w:rPr>
                <w:sz w:val="22"/>
                <w:szCs w:val="22"/>
                <w:lang w:val="ru-RU"/>
              </w:rPr>
              <w:t xml:space="preserve">адлежног органа да једном годишње објављује </w:t>
            </w:r>
            <w:r>
              <w:rPr>
                <w:sz w:val="22"/>
                <w:szCs w:val="22"/>
              </w:rPr>
              <w:t xml:space="preserve">на свом сајту </w:t>
            </w:r>
            <w:r>
              <w:rPr>
                <w:sz w:val="22"/>
                <w:szCs w:val="22"/>
                <w:lang w:val="ru-RU"/>
              </w:rPr>
              <w:t>извештај о утврђеним обавезама јавног превоза</w:t>
            </w:r>
            <w:r>
              <w:rPr>
                <w:rStyle w:val="Tw4winMark"/>
                <w:rFonts w:cs="Times New Roman"/>
                <w:color w:val="000000"/>
                <w:sz w:val="22"/>
                <w:szCs w:val="22"/>
              </w:rPr>
              <w:t xml:space="preserve"> &lt;0}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Д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став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љањ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разлог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а з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непосред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додел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уговор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јавним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услугама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 xml:space="preserve">, 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sr-Latn-CS"/>
              </w:rPr>
              <w:t>When so requested by an interested party, a competent authority shall forward to it the reasons for its decision for directly awarding a public service contract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н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захтев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заинтересов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стр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9.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Д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став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љањ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разлог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а з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непосред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додел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уговор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јавним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услугама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 xml:space="preserve">, 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sr-Latn-CS"/>
              </w:rPr>
              <w:t>When so requested by an interested party, a competent authority shall forward to it the reasons for its decision for directly awarding a public service contract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н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захтев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заинтересов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стр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Transition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/>
                <w:b w:val="false"/>
                <w:sz w:val="22"/>
                <w:szCs w:val="22"/>
              </w:rPr>
              <w:t>Прелазни пери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дноси се на државе чланице ЕУ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Compatibility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with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th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Treaty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склађеност са Уговором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дноси се на државе чланице ЕУ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Repeal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10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Стављање ван снаге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6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дноси се на државе чланице ЕУ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Reports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звештавање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7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бавеза држава чланице ЕУ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Entry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into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force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упање на снагу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дноси се на државе чланице ЕУ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A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Rules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applicable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cases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referred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Article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6(1)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  <w:r>
              <w:rPr>
                <w:bCs/>
                <w:sz w:val="22"/>
                <w:szCs w:val="22"/>
                <w:lang w:val="ru-RU"/>
              </w:rPr>
              <w:t>Правила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о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надокнади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у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случајевима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из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члана</w:t>
            </w:r>
            <w:r>
              <w:rPr>
                <w:bCs/>
                <w:sz w:val="22"/>
                <w:szCs w:val="22"/>
                <w:lang w:val="sr-Latn-CS"/>
              </w:rPr>
              <w:t xml:space="preserve"> 6. </w:t>
            </w:r>
            <w:r>
              <w:rPr>
                <w:bCs/>
                <w:sz w:val="22"/>
                <w:szCs w:val="22"/>
                <w:lang w:val="ru-RU"/>
              </w:rPr>
              <w:t>став</w:t>
            </w:r>
            <w:r>
              <w:rPr>
                <w:bCs/>
                <w:sz w:val="22"/>
                <w:szCs w:val="22"/>
                <w:lang w:val="sr-Latn-CS"/>
              </w:rPr>
              <w:t xml:space="preserve"> 1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0}</w:t>
            </w:r>
          </w:p>
          <w:p>
            <w:pPr>
              <w:pStyle w:val="Style41"/>
              <w:widowControl/>
              <w:spacing w:lineRule="auto" w:line="240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Latn-CS"/>
              </w:rPr>
            </w:pPr>
            <w:r>
              <w:rPr/>
            </w:r>
          </w:p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Чланом 86. Закона предвиђено је доношење подзаконског акта, у року од две године, којим ће се детаљније прописати правила о обрачунавању накнаде</w:t>
            </w:r>
            <w:r>
              <w:rPr>
                <w:sz w:val="22"/>
                <w:szCs w:val="22"/>
                <w:lang w:val="sr-CS"/>
              </w:rPr>
              <w:t xml:space="preserve"> за </w:t>
            </w:r>
            <w:r>
              <w:rPr>
                <w:sz w:val="22"/>
                <w:szCs w:val="22"/>
                <w:lang w:val="ru-RU"/>
              </w:rPr>
              <w:t>обавез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 xml:space="preserve"> јавног превоза, чиме ће се извршити потпуно усклађивање са овом одредбом Директив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Rvts3"/>
          <w:color w:val="000000"/>
          <w:sz w:val="22"/>
          <w:szCs w:val="22"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>
      <w:color w:val="80008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800080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FnChar">
    <w:name w:val="fn Char"/>
    <w:basedOn w:val="DefaultParagraphFont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FontStyle24">
    <w:name w:val="Font Style24"/>
    <w:basedOn w:val="DefaultParagraphFont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Palatino Linotype" w:hAnsi="Palatino Linotype" w:cs="Palatino Linotype"/>
      <w:i/>
      <w:iCs/>
      <w:sz w:val="16"/>
      <w:szCs w:val="16"/>
    </w:rPr>
  </w:style>
  <w:style w:type="character" w:styleId="FontStyle26">
    <w:name w:val="Font Style26"/>
    <w:basedOn w:val="DefaultParagraphFont"/>
    <w:qFormat/>
    <w:rPr>
      <w:rFonts w:ascii="Palatino Linotype" w:hAnsi="Palatino Linotype" w:cs="Palatino Linotype"/>
      <w:sz w:val="16"/>
      <w:szCs w:val="16"/>
    </w:rPr>
  </w:style>
  <w:style w:type="character" w:styleId="FontStyle28">
    <w:name w:val="Font Style28"/>
    <w:basedOn w:val="DefaultParagraphFont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Palatino Linotype" w:hAnsi="Palatino Linotype" w:cs="Palatino Linotype"/>
      <w:sz w:val="14"/>
      <w:szCs w:val="1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22">
    <w:name w:val="Style2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1:00Z</dcterms:created>
  <dc:creator>Zorica Radovic</dc:creator>
  <dc:description/>
  <cp:keywords/>
  <dc:language>en-US</dc:language>
  <cp:lastModifiedBy>aopacic</cp:lastModifiedBy>
  <dcterms:modified xsi:type="dcterms:W3CDTF">2011-09-01T14:11:00Z</dcterms:modified>
  <cp:revision>2</cp:revision>
  <dc:subject/>
  <dc:title>1</dc:title>
</cp:coreProperties>
</file>