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чланом 7. Закона о буџету Републике Србије з</w:t>
      </w:r>
      <w:r>
        <w:rPr>
          <w:lang w:val="sr-Latn-CS"/>
        </w:rPr>
        <w:t>a</w:t>
      </w:r>
      <w:r>
        <w:rPr>
          <w:lang w:val="sr-CS"/>
        </w:rPr>
        <w:t xml:space="preserve"> 2011. годину („Службени гласник РС”, број 101/10) и члана 42. став 1. Закона о Влади („Службени гласник РС”, бр. 55/05, 71/05 – исправка, 101/07, 65/08 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 ИЗМЕНИ УРЕДБЕ О УТВРЂИВАЊУ ПРОГРАМА КРЕДИТНЕ ПОДРШКЕ ЗА ИНВЕСТИЦИОНА УЛАГАЊА У ПОЉОПРИВРЕДН</w:t>
      </w:r>
      <w:r>
        <w:rPr/>
        <w:t>E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БЈЕКТ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 2011. ГОДИНИ КРОЗ СУБВЕНЦИОНИСАЊЕ ДЕЛА КАМАТНЕ СТОП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620" w:leader="none"/>
        </w:tabs>
        <w:rPr>
          <w:lang w:val="sr-CS"/>
        </w:rPr>
      </w:pPr>
      <w:r>
        <w:rPr>
          <w:lang w:val="sr-CS"/>
        </w:rPr>
        <w:tab/>
        <w:t>У Уредби о утврђивању Програма кредитне подршке за инвестициона улагања у пољопривредне објекте у 2011. години кроз субвенционисање дела каматне стопе („Службени гласник РС”, број 38/11), у Програму кредитне подршке за инвестициона улагања у пољопривредне објекте у 2011. години кроз субвенционисање дела каматне стопе, у Одељку 2. Коришћење средстава, став 3. тачка 2) мења се и гласи:</w:t>
      </w:r>
    </w:p>
    <w:p>
      <w:pPr>
        <w:pStyle w:val="Normal"/>
        <w:tabs>
          <w:tab w:val="clear" w:pos="720"/>
          <w:tab w:val="left" w:pos="1620" w:leader="none"/>
        </w:tabs>
        <w:rPr>
          <w:lang w:val="sr-CS"/>
        </w:rPr>
      </w:pPr>
      <w:r>
        <w:rPr>
          <w:lang w:val="sr-CS"/>
        </w:rPr>
        <w:tab/>
        <w:t>„2) објекте за прераду и складиштење воћа, поврћа и украсног биља, и то за: хладњаче, уло хладњаче и сушаре;”.</w:t>
      </w:r>
    </w:p>
    <w:p>
      <w:pPr>
        <w:pStyle w:val="Normal"/>
        <w:tabs>
          <w:tab w:val="clear" w:pos="720"/>
          <w:tab w:val="left" w:pos="16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right="27" w:firstLine="1440"/>
        <w:rPr/>
      </w:pPr>
      <w:r>
        <w:rPr>
          <w:lang w:val="sr-CS"/>
        </w:rPr>
        <w:t xml:space="preserve">Ова уредба ступа на снагу наредног дана од дана објављивања у </w:t>
      </w:r>
      <w:r>
        <w:rPr>
          <w:lang w:val="ru-RU"/>
        </w:rPr>
        <w:t>„Службеном гласнику Републике Србије”.</w:t>
      </w:r>
    </w:p>
    <w:p>
      <w:pPr>
        <w:pStyle w:val="Normal"/>
        <w:ind w:left="-480" w:right="-681" w:firstLine="1200"/>
        <w:rPr>
          <w:lang w:val="ru-RU"/>
        </w:rPr>
      </w:pPr>
      <w:r>
        <w:rPr>
          <w:lang w:val="ru-RU"/>
        </w:rPr>
      </w:r>
    </w:p>
    <w:p>
      <w:pPr>
        <w:pStyle w:val="Normal"/>
        <w:ind w:left="-480" w:right="-681" w:firstLine="12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 xml:space="preserve">05 </w:t>
      </w:r>
      <w:r>
        <w:rPr>
          <w:lang w:val="ru-RU"/>
        </w:rPr>
        <w:t>б</w:t>
      </w:r>
      <w:r>
        <w:rPr>
          <w:lang w:val="sr-CS"/>
        </w:rPr>
        <w:t xml:space="preserve">рој: 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>
          <w:lang w:val="sr-Latn-RS"/>
        </w:rPr>
        <w:t xml:space="preserve">18. </w:t>
      </w:r>
      <w:r>
        <w:rPr>
          <w:lang w:val="sr-CS"/>
        </w:rPr>
        <w:t>августа 2011. године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center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ЗАМЕНИК ПРЕДСЕДНИКА ВЛАДЕ,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620" w:leader="none"/>
        </w:tabs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tabs>
          <w:tab w:val="clear" w:pos="720"/>
          <w:tab w:val="left" w:pos="16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/>
      </w:pP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440"/>
        <w:rPr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Правни основ за доношење Уредбе  измени Уредбе о утврђивању Програма кредитне подршке за инвестициона улагања у пољопривредне објекте у 2011. години кроз субвенционисање дела каматне стопе садржан је у члану 13.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број 41/09),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којим је прописано да </w:t>
      </w:r>
      <w:r>
        <w:rPr>
          <w:color w:val="000000"/>
          <w:lang w:val="ru-RU"/>
        </w:rPr>
        <w:t>Влада прописује за сваку буџетску годину врсте и облик подстицаја, обим, услове и начин остваривања права на поједине врсте и облике подстицаја и одређује кориснике подстицаја, у складу са овим законом, законом којим се уређује буџет Републике Србије, Националним програмом и Националним програмом руралног развоја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у одредби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а </w:t>
      </w:r>
      <w:r>
        <w:rPr>
          <w:rFonts w:cs="TimesNewRomanPSMT;Times New Roman" w:ascii="TimesNewRomanPSMT;Times New Roman" w:hAnsi="TimesNewRomanPSMT;Times New Roman"/>
          <w:lang w:val="ru-RU"/>
        </w:rPr>
        <w:t>7. Закона о буџету Републике Србије за 2011. годину („Службени гласник РС”, број 101/10) којим су распоређена средства корисницима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као и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одредби </w:t>
      </w:r>
      <w:r>
        <w:rPr>
          <w:rFonts w:cs="TimesNewRomanPSMT;Times New Roman" w:ascii="TimesNewRomanPSMT;Times New Roman" w:hAnsi="TimesNewRomanPSMT;Times New Roman"/>
          <w:lang w:val="ru-RU"/>
        </w:rPr>
        <w:t>члан</w:t>
      </w:r>
      <w:r>
        <w:rPr>
          <w:rFonts w:cs="TimesNewRomanPSMT;Times New Roman" w:ascii="TimesNewRomanPSMT;Times New Roman" w:hAnsi="TimesNewRomanPSMT;Times New Roman"/>
        </w:rPr>
        <w:t>a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42. став 1. Закона о Влади („Службени гласник РС”, бр. 55/05 и 71/05-исправка, 101/07, 65/08 и  16/11), којим је прописано да Влада уредбом подробније разрађује однос уређен законом, у складу да сврхом и циљем закона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Министарство надлежно за послове пољопривреде је од 2004. године започело са подршком изградњи тржишта кредита. Ова мера се наставља и у 2011. години на име кредита које одобравају пословне банке, а намењени су корисницима из области пољопривреде. Кредит се одобрава у динарима са роком отплате до три године.</w:t>
      </w:r>
    </w:p>
    <w:p>
      <w:pPr>
        <w:pStyle w:val="TextBody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Циљ мере је наставак развоја тржишта кредита при чему се обезбеђују повољнији услови коришћења у односу на тржишне услове.</w:t>
      </w:r>
    </w:p>
    <w:p>
      <w:pPr>
        <w:pStyle w:val="TextBody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Ефекат мере се очекује код улагања у развој сточарске производње, што ће као дугорочни ефекат дати унапређивање конкурентности и развоја пољопривреде.</w:t>
      </w:r>
    </w:p>
    <w:p>
      <w:pPr>
        <w:pStyle w:val="TextBody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Предложеном изменом Уредбе о утврђивању Програма кредитне подршке за инвестициона улагања у пољопривредне објекте у 2011. години кроз субвенционисање дела каматне стопе обезбеђује се да корисник оствари право на кредитну подршку за улагање у објекте за складиштење воћа, поврћа и украсног биља, и то за хладњаче, уло хладњаче и сушаре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/>
          <w:b/>
          <w:i/>
          <w:sz w:val="24"/>
          <w:szCs w:val="24"/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II. САДРЖИНА УРЕДБЕ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rPr>
          <w:lang w:val="sr-CS"/>
        </w:rPr>
      </w:pPr>
      <w:r>
        <w:rPr>
          <w:lang w:val="sr-CS"/>
        </w:rPr>
        <w:tab/>
        <w:t>Чланом 1. ове уредбе прописано је да се у Уредби о утврђивању Програма кредитне подршке за инвестициона улагања у пољопривредне објекте у 2011. години кроз субвенционисање дела каматне стопе („Службени гласник РС”, број 38/11), у Програму кредитне подршке за инвестициона улагања у пољопривредне објекте у 2011. години кроз субвенционисање дела каматне стопе, у Одељку 2. Коришћење средстава, став 3. тачка 2) мења се и гласи:</w:t>
      </w:r>
    </w:p>
    <w:p>
      <w:pPr>
        <w:pStyle w:val="Normal"/>
        <w:tabs>
          <w:tab w:val="clear" w:pos="720"/>
          <w:tab w:val="left" w:pos="1620" w:leader="none"/>
        </w:tabs>
        <w:rPr>
          <w:lang w:val="sr-CS"/>
        </w:rPr>
      </w:pPr>
      <w:r>
        <w:rPr>
          <w:lang w:val="sr-CS"/>
        </w:rPr>
        <w:tab/>
        <w:t>„2) објекте за прераду и складиштење воћа, поврћа и украсног биља, и то за: хладњаче, уло хладњаче и сушаре;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V. ПОТРЕБНА ФИНАНСИЈСКА СРЕДСТВА</w:t>
      </w:r>
    </w:p>
    <w:p>
      <w:pPr>
        <w:pStyle w:val="T982"/>
        <w:tabs>
          <w:tab w:val="left" w:pos="1276" w:leader="none"/>
          <w:tab w:val="left" w:pos="2153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За спровођење ове уредбе није потребно обезбедити додатна средства у буџету Републике Србије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</w:t>
      </w:r>
      <w:r>
        <w:rPr>
          <w:lang w:val="sr-CS"/>
        </w:rPr>
        <w:t xml:space="preserve">. ИЗЈАВА О УСКЛАЂЕНОСТИ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СА СТРАТЕШКИМ ДОКУМЕНТО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Предлог ове уредбе ускл</w:t>
      </w:r>
      <w:r>
        <w:rPr/>
        <w:t>a</w:t>
      </w:r>
      <w:r>
        <w:rPr>
          <w:lang w:val="sr-CS"/>
        </w:rPr>
        <w:t>ђен је са</w:t>
      </w:r>
      <w:r>
        <w:rPr>
          <w:lang w:val="ru-RU"/>
        </w:rPr>
        <w:t xml:space="preserve"> Стратегијом развоја пољопривреде Србије („Службени гласник РС”, број 78/05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I</w:t>
      </w:r>
      <w:r>
        <w:rPr>
          <w:lang w:val="sr-CS"/>
        </w:rPr>
        <w:t xml:space="preserve">. ИЗЈАВА О ПРЕДВИЂЕНОСТИ УРЕДБ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ГОДИШЊИМ ПЛАНОМ РАДА ВЛАДЕ</w:t>
      </w:r>
    </w:p>
    <w:p>
      <w:pPr>
        <w:pStyle w:val="Normal"/>
        <w:rPr>
          <w:color w:val="00FF00"/>
          <w:lang w:val="sr-CS"/>
        </w:rPr>
      </w:pPr>
      <w:r>
        <w:rPr>
          <w:color w:val="00FF0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Доношење Уредбе није предвиђено Планом рада Владе за 2011. годину</w:t>
      </w:r>
      <w:r>
        <w:rPr>
          <w:lang w:val="ru-RU"/>
        </w:rPr>
        <w:t xml:space="preserve">, </w:t>
      </w:r>
      <w:r>
        <w:rPr/>
        <w:t>a</w:t>
      </w:r>
      <w:r>
        <w:rPr>
          <w:lang w:val="sr-CS"/>
        </w:rPr>
        <w:t xml:space="preserve">ли је њено доношење неопходно да би се извршила расподела средстава обезбеђених Законом о буџету Републике Србије и омогућило да се на основу Закона о </w:t>
      </w:r>
      <w:r>
        <w:rPr>
          <w:lang w:val="ru-RU"/>
        </w:rPr>
        <w:t>пољопривреди и руралном развоју („Службени</w:t>
      </w:r>
      <w:r>
        <w:rPr>
          <w:lang w:val="sr-Latn-CS"/>
        </w:rPr>
        <w:t xml:space="preserve"> </w:t>
      </w:r>
      <w:r>
        <w:rPr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lang w:val="ru-RU"/>
        </w:rPr>
        <w:t xml:space="preserve">РС”, број 41/09), одреде услови и начин коришћења тих средстава, а самим тим </w:t>
      </w:r>
      <w:r>
        <w:rPr>
          <w:lang w:val="sr-CS"/>
        </w:rPr>
        <w:t xml:space="preserve">реализује Програм расподеле и коришћења средстава субвенција у области подстицања пољопривреде и пољопривредне производње за 2011. годину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/>
      </w:pPr>
      <w:r>
        <w:rPr>
          <w:lang w:val="sr-Latn-CS"/>
        </w:rPr>
        <w:t xml:space="preserve">VII. РАЗЛОЗИ ЗА </w:t>
      </w:r>
      <w:r>
        <w:rPr>
          <w:lang w:val="sr-CS"/>
        </w:rPr>
        <w:t>РАНИЈЕ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што је неопходно да се што пре закључе потребни уговори како би био обезбеђен континуитет у кредитирању, а ради обезбеђивања континуитета у улагањима у пољопривредне објекте за прераду и складиштење воћа, поврћа и украсног биља, и то за: хладњаче, уло хладњаче и сушаре, као и у објекте за сточарство, чиме ће се обезбедити континуирано снабдевање тржишта најзначајнијим прехрамбеним производима за потребе становништва, стекли су се услови за раније ступање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приликом њиховог доношења.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21:00Z</dcterms:created>
  <dc:creator>Olgica Dujovic</dc:creator>
  <dc:description/>
  <cp:keywords/>
  <dc:language>en-US</dc:language>
  <cp:lastModifiedBy>JovanS</cp:lastModifiedBy>
  <cp:lastPrinted>2011-08-18T13:15:00Z</cp:lastPrinted>
  <dcterms:modified xsi:type="dcterms:W3CDTF">2011-08-19T14:21:00Z</dcterms:modified>
  <cp:revision>2</cp:revision>
  <dc:subject/>
  <dc:title>На основу члана 13</dc:title>
</cp:coreProperties>
</file>