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614226775"/>
            <w:bookmarkStart w:id="1" w:name="__Fieldmark__7_61422677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614226775"/>
            <w:bookmarkStart w:id="3" w:name="__Fieldmark__15_61422677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614226775"/>
            <w:bookmarkStart w:id="5" w:name="__Fieldmark__22_61422677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614226775"/>
            <w:bookmarkStart w:id="7" w:name="__Fieldmark__29_61422677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614226775"/>
            <w:bookmarkStart w:id="9" w:name="__Fieldmark__37_61422677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614226775"/>
            <w:bookmarkStart w:id="11" w:name="__Fieldmark__45_61422677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614226775"/>
            <w:bookmarkStart w:id="13" w:name="__Fieldmark__53_61422677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614226775"/>
            <w:bookmarkStart w:id="15" w:name="__Fieldmark__60_61422677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614226775"/>
            <w:bookmarkStart w:id="17" w:name="__Fieldmark__68_61422677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614226775"/>
            <w:bookmarkStart w:id="19" w:name="__Fieldmark__76_61422677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614226775"/>
            <w:bookmarkStart w:id="21" w:name="__Fieldmark__83_61422677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614226775"/>
            <w:bookmarkStart w:id="23" w:name="__Fieldmark__91_61422677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614226775"/>
            <w:bookmarkStart w:id="25" w:name="__Fieldmark__99_61422677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614226775"/>
            <w:bookmarkStart w:id="27" w:name="__Fieldmark__106_61422677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614226775"/>
            <w:bookmarkStart w:id="29" w:name="__Fieldmark__113_61422677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614226775"/>
            <w:bookmarkStart w:id="31" w:name="__Fieldmark__121_61422677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614226775"/>
            <w:bookmarkStart w:id="33" w:name="__Fieldmark__129_61422677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614226775"/>
            <w:bookmarkStart w:id="35" w:name="__Fieldmark__136_61422677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614226775"/>
            <w:bookmarkStart w:id="37" w:name="__Fieldmark__144_61422677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614226775"/>
            <w:bookmarkStart w:id="39" w:name="__Fieldmark__152_61422677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614226775"/>
            <w:bookmarkStart w:id="41" w:name="__Fieldmark__160_61422677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614226775"/>
            <w:bookmarkStart w:id="43" w:name="__Fieldmark__168_61422677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614226775"/>
            <w:bookmarkStart w:id="45" w:name="__Fieldmark__176_61422677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614226775"/>
            <w:bookmarkStart w:id="47" w:name="__Fieldmark__184_61422677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614226775"/>
            <w:bookmarkStart w:id="49" w:name="__Fieldmark__190_61422677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614226775"/>
            <w:bookmarkStart w:id="51" w:name="__Fieldmark__197_61422677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614226775"/>
            <w:bookmarkStart w:id="53" w:name="__Fieldmark__203_61422677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614226775"/>
            <w:bookmarkStart w:id="55" w:name="__Fieldmark__211_61422677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614226775"/>
            <w:bookmarkStart w:id="57" w:name="__Fieldmark__218_61422677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614226775"/>
            <w:bookmarkStart w:id="59" w:name="__Fieldmark__226_61422677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614226775"/>
            <w:bookmarkStart w:id="61" w:name="__Fieldmark__234_61422677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614226775"/>
            <w:bookmarkStart w:id="63" w:name="__Fieldmark__241_61422677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614226775"/>
            <w:bookmarkStart w:id="65" w:name="__Fieldmark__249_61422677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614226775"/>
            <w:bookmarkStart w:id="67" w:name="__Fieldmark__256_61422677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614226775"/>
            <w:bookmarkStart w:id="69" w:name="__Fieldmark__264_61422677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614226775"/>
            <w:bookmarkStart w:id="71" w:name="__Fieldmark__272_61422677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614226775"/>
            <w:bookmarkStart w:id="73" w:name="__Fieldmark__280_61422677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614226775"/>
            <w:bookmarkStart w:id="75" w:name="__Fieldmark__288_61422677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614226775"/>
            <w:bookmarkStart w:id="77" w:name="__Fieldmark__295_61422677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614226775"/>
            <w:bookmarkStart w:id="79" w:name="__Fieldmark__303_61422677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614226775"/>
            <w:bookmarkStart w:id="81" w:name="__Fieldmark__311_61422677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614226775"/>
            <w:bookmarkStart w:id="83" w:name="__Fieldmark__319_61422677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614226775"/>
            <w:bookmarkStart w:id="85" w:name="__Fieldmark__327_61422677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614226775"/>
            <w:bookmarkStart w:id="87" w:name="__Fieldmark__335_61422677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614226775"/>
            <w:bookmarkStart w:id="89" w:name="__Fieldmark__342_61422677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614226775"/>
            <w:bookmarkStart w:id="91" w:name="__Fieldmark__350_61422677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614226775"/>
            <w:bookmarkStart w:id="93" w:name="__Fieldmark__358_61422677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614226775"/>
            <w:bookmarkStart w:id="95" w:name="__Fieldmark__366_61422677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614226775"/>
            <w:bookmarkStart w:id="97" w:name="__Fieldmark__374_61422677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614226775"/>
            <w:bookmarkStart w:id="99" w:name="__Fieldmark__382_61422677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614226775"/>
            <w:bookmarkStart w:id="101" w:name="__Fieldmark__390_61422677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614226775"/>
            <w:bookmarkStart w:id="103" w:name="__Fieldmark__398_61422677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614226775"/>
            <w:bookmarkStart w:id="105" w:name="__Fieldmark__406_614226775"/>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6142267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614226775"/>
            <w:bookmarkStart w:id="107" w:name="__Fieldmark__414_614226775"/>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6142267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614226775"/>
            <w:bookmarkStart w:id="109" w:name="__Fieldmark__422_614226775"/>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614226775"/>
            <w:bookmarkStart w:id="111" w:name="__Fieldmark__430_614226775"/>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614226775"/>
            <w:bookmarkStart w:id="113" w:name="__Fieldmark__438_614226775"/>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614226775"/>
            <w:bookmarkStart w:id="115" w:name="__Fieldmark__446_614226775"/>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614226775"/>
            <w:bookmarkStart w:id="117" w:name="__Fieldmark__454_614226775"/>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614226775"/>
            <w:bookmarkStart w:id="119" w:name="__Fieldmark__462_614226775"/>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614226775"/>
            <w:bookmarkStart w:id="121" w:name="__Fieldmark__470_614226775"/>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614226775"/>
            <w:bookmarkStart w:id="123" w:name="__Fieldmark__478_614226775"/>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614226775"/>
            <w:bookmarkStart w:id="125" w:name="__Fieldmark__486_614226775"/>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614226775"/>
            <w:bookmarkStart w:id="127" w:name="__Fieldmark__494_614226775"/>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614226775"/>
            <w:bookmarkStart w:id="129" w:name="__Fieldmark__502_614226775"/>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614226775"/>
            <w:bookmarkStart w:id="131" w:name="__Fieldmark__510_614226775"/>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614226775"/>
            <w:bookmarkStart w:id="133" w:name="__Fieldmark__518_614226775"/>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614226775"/>
            <w:bookmarkStart w:id="135" w:name="__Fieldmark__526_614226775"/>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614226775"/>
            <w:bookmarkStart w:id="137" w:name="__Fieldmark__534_614226775"/>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614226775"/>
            <w:bookmarkStart w:id="139" w:name="__Fieldmark__542_614226775"/>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614226775"/>
            <w:bookmarkStart w:id="141" w:name="__Fieldmark__550_614226775"/>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614226775"/>
            <w:bookmarkStart w:id="143" w:name="__Fieldmark__558_614226775"/>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614226775"/>
            <w:bookmarkStart w:id="145" w:name="__Fieldmark__566_614226775"/>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614226775"/>
            <w:bookmarkStart w:id="147" w:name="__Fieldmark__574_614226775"/>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614226775"/>
            <w:bookmarkStart w:id="149" w:name="__Fieldmark__582_614226775"/>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614226775"/>
            <w:bookmarkStart w:id="151" w:name="__Fieldmark__590_614226775"/>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6142267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614226775"/>
            <w:bookmarkStart w:id="153" w:name="__Fieldmark__598_614226775"/>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614226775"/>
            <w:bookmarkStart w:id="155" w:name="__Fieldmark__606_614226775"/>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614226775"/>
            <w:bookmarkStart w:id="157" w:name="__Fieldmark__614_614226775"/>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614226775"/>
            <w:bookmarkStart w:id="159" w:name="__Fieldmark__622_614226775"/>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6142267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614226775"/>
            <w:bookmarkStart w:id="161" w:name="__Fieldmark__630_614226775"/>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