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 xml:space="preserve">L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19.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541736193"/>
            <w:bookmarkStart w:id="1" w:name="__Fieldmark__7_154173619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541736193"/>
            <w:bookmarkStart w:id="3" w:name="__Fieldmark__15_154173619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1541736193"/>
            <w:bookmarkStart w:id="5" w:name="__Fieldmark__23_154173619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1541736193"/>
            <w:bookmarkStart w:id="7" w:name="__Fieldmark__31_154173619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1541736193"/>
            <w:bookmarkStart w:id="9" w:name="__Fieldmark__38_154173619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1541736193"/>
            <w:bookmarkStart w:id="11" w:name="__Fieldmark__45_154173619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1541736193"/>
            <w:bookmarkStart w:id="13" w:name="__Fieldmark__53_154173619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1_1541736193"/>
            <w:bookmarkStart w:id="15" w:name="__Fieldmark__61_154173619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1541736193"/>
            <w:bookmarkStart w:id="17" w:name="__Fieldmark__68_154173619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4_1541736193"/>
            <w:bookmarkStart w:id="19" w:name="__Fieldmark__74_154173619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en-US"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1_1541736193"/>
            <w:bookmarkStart w:id="21" w:name="__Fieldmark__81_154173619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8_1541736193"/>
            <w:bookmarkStart w:id="23" w:name="__Fieldmark__88_154173619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5_1541736193"/>
            <w:bookmarkStart w:id="25" w:name="__Fieldmark__95_154173619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2_1541736193"/>
            <w:bookmarkStart w:id="27" w:name="__Fieldmark__102_154173619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0_1541736193"/>
            <w:bookmarkStart w:id="29" w:name="__Fieldmark__110_154173619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8_1541736193"/>
            <w:bookmarkStart w:id="31" w:name="__Fieldmark__118_154173619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5_1541736193"/>
            <w:bookmarkStart w:id="33" w:name="__Fieldmark__125_154173619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3_1541736193"/>
            <w:bookmarkStart w:id="35" w:name="__Fieldmark__133_154173619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1_1541736193"/>
            <w:bookmarkStart w:id="37" w:name="__Fieldmark__141_154173619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9_1541736193"/>
            <w:bookmarkStart w:id="39" w:name="__Fieldmark__149_154173619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т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6_1541736193"/>
            <w:bookmarkStart w:id="41" w:name="__Fieldmark__156_154173619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4_1541736193"/>
            <w:bookmarkStart w:id="43" w:name="__Fieldmark__164_154173619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2_1541736193"/>
            <w:bookmarkStart w:id="45" w:name="__Fieldmark__172_154173619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9_1541736193"/>
            <w:bookmarkStart w:id="47" w:name="__Fieldmark__179_154173619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7_1541736193"/>
            <w:bookmarkStart w:id="49" w:name="__Fieldmark__187_154173619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4_1541736193"/>
            <w:bookmarkStart w:id="51" w:name="__Fieldmark__194_154173619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1_1541736193"/>
            <w:bookmarkStart w:id="53" w:name="__Fieldmark__201_154173619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154173619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9_1541736193"/>
            <w:bookmarkStart w:id="55" w:name="__Fieldmark__209_154173619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1541736193"/>
            <w:bookmarkStart w:id="57" w:name="__Fieldmark__217_154173619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4_1541736193"/>
            <w:bookmarkStart w:id="59" w:name="__Fieldmark__224_154173619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2_1541736193"/>
            <w:bookmarkStart w:id="61" w:name="__Fieldmark__232_154173619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1541736193"/>
            <w:bookmarkStart w:id="63" w:name="__Fieldmark__240_154173619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1541736193"/>
            <w:bookmarkStart w:id="65" w:name="__Fieldmark__248_154173619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1541736193"/>
            <w:bookmarkStart w:id="67" w:name="__Fieldmark__255_154173619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2_1541736193"/>
            <w:bookmarkStart w:id="69" w:name="__Fieldmark__262_154173619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_154173619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9_1541736193"/>
            <w:bookmarkStart w:id="71" w:name="__Fieldmark__269_154173619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00:00Z</dcterms:created>
  <dc:creator>Зорица Гулас, ЗИС, 17.12.2010.</dc:creator>
  <dc:description/>
  <cp:keywords/>
  <dc:language>en-US</dc:language>
  <cp:lastModifiedBy>daktilo07</cp:lastModifiedBy>
  <cp:lastPrinted>2011-08-11T11:01:00Z</cp:lastPrinted>
  <dcterms:modified xsi:type="dcterms:W3CDTF">2011-08-11T09:10:00Z</dcterms:modified>
  <cp:revision>4</cp:revision>
  <dc:subject/>
  <dc:title>1</dc:title>
</cp:coreProperties>
</file>