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2274517422"/>
            <w:bookmarkStart w:id="1" w:name="__Fieldmark__8_227451742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2274517422"/>
            <w:bookmarkStart w:id="3" w:name="__Fieldmark__16_227451742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2274517422"/>
            <w:bookmarkStart w:id="5" w:name="__Fieldmark__24_227451742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274517422"/>
            <w:bookmarkStart w:id="7" w:name="__Fieldmark__32_227451742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2274517422"/>
            <w:bookmarkStart w:id="9" w:name="__Fieldmark__40_227451742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2274517422"/>
            <w:bookmarkStart w:id="11" w:name="__Fieldmark__48_227451742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2274517422"/>
            <w:bookmarkStart w:id="13" w:name="__Fieldmark__56_227451742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2274517422"/>
            <w:bookmarkStart w:id="15" w:name="__Fieldmark__64_227451742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2274517422"/>
            <w:bookmarkStart w:id="17" w:name="__Fieldmark__72_227451742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2274517422"/>
            <w:bookmarkStart w:id="19" w:name="__Fieldmark__80_227451742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2274517422"/>
            <w:bookmarkStart w:id="21" w:name="__Fieldmark__88_227451742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2274517422"/>
            <w:bookmarkStart w:id="23" w:name="__Fieldmark__96_227451742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2274517422"/>
            <w:bookmarkStart w:id="25" w:name="__Fieldmark__104_227451742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274517422"/>
            <w:bookmarkStart w:id="27" w:name="__Fieldmark__112_227451742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2274517422"/>
            <w:bookmarkStart w:id="29" w:name="__Fieldmark__120_227451742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274517422"/>
            <w:bookmarkStart w:id="31" w:name="__Fieldmark__128_227451742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274517422"/>
            <w:bookmarkStart w:id="33" w:name="__Fieldmark__136_227451742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2274517422"/>
            <w:bookmarkStart w:id="35" w:name="__Fieldmark__144_227451742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2274517422"/>
            <w:bookmarkStart w:id="37" w:name="__Fieldmark__152_227451742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2274517422"/>
            <w:bookmarkStart w:id="39" w:name="__Fieldmark__160_227451742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2274517422"/>
            <w:bookmarkStart w:id="41" w:name="__Fieldmark__168_227451742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2274517422"/>
            <w:bookmarkStart w:id="43" w:name="__Fieldmark__176_227451742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2274517422"/>
            <w:bookmarkStart w:id="45" w:name="__Fieldmark__184_227451742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2274517422"/>
            <w:bookmarkStart w:id="47" w:name="__Fieldmark__192_227451742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2274517422"/>
            <w:bookmarkStart w:id="49" w:name="__Fieldmark__200_227451742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2274517422"/>
            <w:bookmarkStart w:id="51" w:name="__Fieldmark__208_227451742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2274517422"/>
            <w:bookmarkStart w:id="53" w:name="__Fieldmark__216_227451742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2274517422"/>
            <w:bookmarkStart w:id="55" w:name="__Fieldmark__224_227451742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2274517422"/>
            <w:bookmarkStart w:id="57" w:name="__Fieldmark__232_227451742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2274517422"/>
            <w:bookmarkStart w:id="59" w:name="__Fieldmark__240_227451742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2274517422"/>
            <w:bookmarkStart w:id="61" w:name="__Fieldmark__248_227451742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2274517422"/>
            <w:bookmarkStart w:id="63" w:name="__Fieldmark__256_227451742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2274517422"/>
            <w:bookmarkStart w:id="65" w:name="__Fieldmark__264_227451742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2274517422"/>
            <w:bookmarkStart w:id="67" w:name="__Fieldmark__272_227451742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2274517422"/>
            <w:bookmarkStart w:id="69" w:name="__Fieldmark__280_227451742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2274517422"/>
            <w:bookmarkStart w:id="71" w:name="__Fieldmark__288_227451742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2274517422"/>
            <w:bookmarkStart w:id="73" w:name="__Fieldmark__296_227451742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2274517422"/>
            <w:bookmarkStart w:id="75" w:name="__Fieldmark__304_227451742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2274517422"/>
            <w:bookmarkStart w:id="77" w:name="__Fieldmark__312_227451742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2274517422"/>
            <w:bookmarkStart w:id="79" w:name="__Fieldmark__320_227451742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2274517422"/>
            <w:bookmarkStart w:id="81" w:name="__Fieldmark__328_227451742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2274517422"/>
            <w:bookmarkStart w:id="83" w:name="__Fieldmark__336_227451742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2274517422"/>
            <w:bookmarkStart w:id="85" w:name="__Fieldmark__344_227451742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2274517422"/>
            <w:bookmarkStart w:id="87" w:name="__Fieldmark__352_227451742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2274517422"/>
            <w:bookmarkStart w:id="89" w:name="__Fieldmark__360_227451742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2274517422"/>
            <w:bookmarkStart w:id="91" w:name="__Fieldmark__368_227451742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2274517422"/>
            <w:bookmarkStart w:id="93" w:name="__Fieldmark__376_227451742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2274517422"/>
            <w:bookmarkStart w:id="95" w:name="__Fieldmark__384_227451742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2274517422"/>
            <w:bookmarkStart w:id="97" w:name="__Fieldmark__392_227451742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2274517422"/>
            <w:bookmarkStart w:id="99" w:name="__Fieldmark__400_227451742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2274517422"/>
            <w:bookmarkStart w:id="101" w:name="__Fieldmark__408_227451742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2274517422"/>
            <w:bookmarkStart w:id="103" w:name="__Fieldmark__416_227451742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2274517422"/>
            <w:bookmarkStart w:id="105" w:name="__Fieldmark__424_227451742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2274517422"/>
            <w:bookmarkStart w:id="107" w:name="__Fieldmark__432_227451742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2274517422"/>
            <w:bookmarkStart w:id="109" w:name="__Fieldmark__440_227451742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2274517422"/>
            <w:bookmarkStart w:id="111" w:name="__Fieldmark__448_227451742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2274517422"/>
            <w:bookmarkStart w:id="113" w:name="__Fieldmark__456_227451742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2274517422"/>
            <w:bookmarkStart w:id="115" w:name="__Fieldmark__464_227451742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2274517422"/>
            <w:bookmarkStart w:id="117" w:name="__Fieldmark__472_227451742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2274517422"/>
            <w:bookmarkStart w:id="119" w:name="__Fieldmark__480_227451742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2274517422"/>
            <w:bookmarkStart w:id="121" w:name="__Fieldmark__488_227451742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2274517422"/>
            <w:bookmarkStart w:id="123" w:name="__Fieldmark__496_227451742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2274517422"/>
            <w:bookmarkStart w:id="125" w:name="__Fieldmark__504_227451742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2274517422"/>
            <w:bookmarkStart w:id="127" w:name="__Fieldmark__512_227451742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2274517422"/>
            <w:bookmarkStart w:id="129" w:name="__Fieldmark__520_227451742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2274517422"/>
            <w:bookmarkStart w:id="131" w:name="__Fieldmark__528_227451742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2274517422"/>
            <w:bookmarkStart w:id="133" w:name="__Fieldmark__536_227451742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2274517422"/>
            <w:bookmarkStart w:id="135" w:name="__Fieldmark__544_227451742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2274517422"/>
            <w:bookmarkStart w:id="137" w:name="__Fieldmark__552_227451742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2274517422"/>
            <w:bookmarkStart w:id="139" w:name="__Fieldmark__560_227451742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2274517422"/>
            <w:bookmarkStart w:id="141" w:name="__Fieldmark__568_227451742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2274517422"/>
            <w:bookmarkStart w:id="143" w:name="__Fieldmark__576_227451742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2274517422"/>
            <w:bookmarkStart w:id="145" w:name="__Fieldmark__584_227451742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2274517422"/>
            <w:bookmarkStart w:id="147" w:name="__Fieldmark__592_227451742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2274517422"/>
            <w:bookmarkStart w:id="149" w:name="__Fieldmark__600_227451742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2274517422"/>
            <w:bookmarkStart w:id="151" w:name="__Fieldmark__608_227451742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2274517422"/>
            <w:bookmarkStart w:id="153" w:name="__Fieldmark__616_227451742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2274517422"/>
            <w:bookmarkStart w:id="155" w:name="__Fieldmark__624_227451742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2274517422"/>
            <w:bookmarkStart w:id="157" w:name="__Fieldmark__632_227451742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2274517422"/>
            <w:bookmarkStart w:id="159" w:name="__Fieldmark__640_227451742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2274517422"/>
            <w:bookmarkStart w:id="161" w:name="__Fieldmark__648_227451742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2274517422"/>
            <w:bookmarkStart w:id="163" w:name="__Fieldmark__655_2274517422"/>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2274517422"/>
            <w:bookmarkStart w:id="165" w:name="__Fieldmark__663_2274517422"/>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2274517422"/>
            <w:bookmarkStart w:id="167" w:name="__Fieldmark__671_2274517422"/>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2274517422"/>
            <w:bookmarkStart w:id="169" w:name="__Fieldmark__679_2274517422"/>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2274517422"/>
            <w:bookmarkStart w:id="171" w:name="__Fieldmark__687_2274517422"/>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2274517422"/>
            <w:bookmarkStart w:id="173" w:name="__Fieldmark__695_2274517422"/>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2274517422"/>
            <w:bookmarkStart w:id="175" w:name="__Fieldmark__703_2274517422"/>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2274517422"/>
            <w:bookmarkStart w:id="177" w:name="__Fieldmark__711_2274517422"/>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2274517422"/>
            <w:bookmarkStart w:id="179" w:name="__Fieldmark__719_2274517422"/>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2274517422"/>
            <w:bookmarkStart w:id="181" w:name="__Fieldmark__727_2274517422"/>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2274517422"/>
            <w:bookmarkStart w:id="183" w:name="__Fieldmark__735_2274517422"/>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2274517422"/>
            <w:bookmarkStart w:id="185" w:name="__Fieldmark__743_2274517422"/>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2274517422"/>
            <w:bookmarkStart w:id="187" w:name="__Fieldmark__751_2274517422"/>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2274517422"/>
            <w:bookmarkStart w:id="189" w:name="__Fieldmark__759_2274517422"/>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2274517422"/>
            <w:bookmarkStart w:id="191" w:name="__Fieldmark__767_2274517422"/>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2274517422"/>
            <w:bookmarkStart w:id="193" w:name="__Fieldmark__775_2274517422"/>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2274517422"/>
            <w:bookmarkStart w:id="195" w:name="__Fieldmark__783_2274517422"/>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2274517422"/>
            <w:bookmarkStart w:id="197" w:name="__Fieldmark__791_2274517422"/>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2274517422"/>
            <w:bookmarkStart w:id="199" w:name="__Fieldmark__799_2274517422"/>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2274517422"/>
            <w:bookmarkStart w:id="201" w:name="__Fieldmark__807_2274517422"/>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2274517422"/>
            <w:bookmarkStart w:id="203" w:name="__Fieldmark__815_2274517422"/>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2274517422"/>
            <w:bookmarkStart w:id="205" w:name="__Fieldmark__823_2274517422"/>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2274517422"/>
            <w:bookmarkStart w:id="207" w:name="__Fieldmark__831_2274517422"/>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2274517422"/>
            <w:bookmarkStart w:id="209" w:name="__Fieldmark__839_2274517422"/>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2274517422"/>
            <w:bookmarkStart w:id="211" w:name="__Fieldmark__847_2274517422"/>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2274517422"/>
            <w:bookmarkStart w:id="213" w:name="__Fieldmark__855_2274517422"/>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2274517422"/>
            <w:bookmarkStart w:id="215" w:name="__Fieldmark__863_2274517422"/>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2274517422"/>
            <w:bookmarkStart w:id="217" w:name="__Fieldmark__871_2274517422"/>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2274517422"/>
            <w:bookmarkStart w:id="219" w:name="__Fieldmark__879_2274517422"/>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22745174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2274517422"/>
            <w:bookmarkStart w:id="221" w:name="__Fieldmark__887_2274517422"/>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2274517422"/>
            <w:bookmarkStart w:id="223" w:name="__Fieldmark__895_2274517422"/>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2274517422"/>
            <w:bookmarkStart w:id="225" w:name="__Fieldmark__903_2274517422"/>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2274517422"/>
            <w:bookmarkStart w:id="227" w:name="__Fieldmark__911_2274517422"/>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2274517422"/>
            <w:bookmarkStart w:id="229" w:name="__Fieldmark__919_2274517422"/>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2274517422"/>
            <w:bookmarkStart w:id="231" w:name="__Fieldmark__927_2274517422"/>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22745174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2274517422"/>
            <w:bookmarkStart w:id="233" w:name="__Fieldmark__935_2274517422"/>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