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1119005585"/>
            <w:bookmarkStart w:id="1" w:name="__Fieldmark__8_111900558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1119005585"/>
            <w:bookmarkStart w:id="3" w:name="__Fieldmark__16_111900558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1119005585"/>
            <w:bookmarkStart w:id="5" w:name="__Fieldmark__24_111900558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1119005585"/>
            <w:bookmarkStart w:id="7" w:name="__Fieldmark__32_111900558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1119005585"/>
            <w:bookmarkStart w:id="9" w:name="__Fieldmark__40_111900558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1119005585"/>
            <w:bookmarkStart w:id="11" w:name="__Fieldmark__48_111900558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1119005585"/>
            <w:bookmarkStart w:id="13" w:name="__Fieldmark__56_111900558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1119005585"/>
            <w:bookmarkStart w:id="15" w:name="__Fieldmark__64_111900558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1119005585"/>
            <w:bookmarkStart w:id="17" w:name="__Fieldmark__72_111900558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1119005585"/>
            <w:bookmarkStart w:id="19" w:name="__Fieldmark__80_111900558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1119005585"/>
            <w:bookmarkStart w:id="21" w:name="__Fieldmark__88_111900558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1119005585"/>
            <w:bookmarkStart w:id="23" w:name="__Fieldmark__96_111900558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1119005585"/>
            <w:bookmarkStart w:id="25" w:name="__Fieldmark__104_111900558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119005585"/>
            <w:bookmarkStart w:id="27" w:name="__Fieldmark__112_111900558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1119005585"/>
            <w:bookmarkStart w:id="29" w:name="__Fieldmark__120_111900558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119005585"/>
            <w:bookmarkStart w:id="31" w:name="__Fieldmark__128_111900558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119005585"/>
            <w:bookmarkStart w:id="33" w:name="__Fieldmark__136_111900558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1119005585"/>
            <w:bookmarkStart w:id="35" w:name="__Fieldmark__144_111900558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1119005585"/>
            <w:bookmarkStart w:id="37" w:name="__Fieldmark__152_111900558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11900558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1119005585"/>
            <w:bookmarkStart w:id="39" w:name="__Fieldmark__160_111900558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1119005585"/>
            <w:bookmarkStart w:id="41" w:name="__Fieldmark__168_111900558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1119005585"/>
            <w:bookmarkStart w:id="43" w:name="__Fieldmark__176_111900558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1119005585"/>
            <w:bookmarkStart w:id="45" w:name="__Fieldmark__184_111900558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1119005585"/>
            <w:bookmarkStart w:id="47" w:name="__Fieldmark__192_111900558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1119005585"/>
            <w:bookmarkStart w:id="49" w:name="__Fieldmark__200_111900558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1119005585"/>
            <w:bookmarkStart w:id="51" w:name="__Fieldmark__208_111900558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1119005585"/>
            <w:bookmarkStart w:id="53" w:name="__Fieldmark__216_111900558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1119005585"/>
            <w:bookmarkStart w:id="55" w:name="__Fieldmark__224_111900558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1119005585"/>
            <w:bookmarkStart w:id="57" w:name="__Fieldmark__232_111900558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1119005585"/>
            <w:bookmarkStart w:id="59" w:name="__Fieldmark__240_111900558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11900558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1119005585"/>
            <w:bookmarkStart w:id="61" w:name="__Fieldmark__248_111900558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