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682517512"/>
            <w:bookmarkStart w:id="1" w:name="__Fieldmark__7_368251751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682517512"/>
            <w:bookmarkStart w:id="3" w:name="__Fieldmark__15_368251751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682517512"/>
            <w:bookmarkStart w:id="5" w:name="__Fieldmark__23_368251751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682517512"/>
            <w:bookmarkStart w:id="7" w:name="__Fieldmark__31_368251751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682517512"/>
            <w:bookmarkStart w:id="9" w:name="__Fieldmark__39_368251751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682517512"/>
            <w:bookmarkStart w:id="11" w:name="__Fieldmark__47_368251751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682517512"/>
            <w:bookmarkStart w:id="13" w:name="__Fieldmark__55_368251751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682517512"/>
            <w:bookmarkStart w:id="15" w:name="__Fieldmark__63_368251751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682517512"/>
            <w:bookmarkStart w:id="17" w:name="__Fieldmark__71_368251751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682517512"/>
            <w:bookmarkStart w:id="19" w:name="__Fieldmark__79_368251751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3682517512"/>
            <w:bookmarkStart w:id="21" w:name="__Fieldmark__86_368251751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3682517512"/>
            <w:bookmarkStart w:id="23" w:name="__Fieldmark__92_368251751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3682517512"/>
            <w:bookmarkStart w:id="25" w:name="__Fieldmark__98_368251751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3682517512"/>
            <w:bookmarkStart w:id="27" w:name="__Fieldmark__106_368251751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3682517512"/>
            <w:bookmarkStart w:id="29" w:name="__Fieldmark__114_368251751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3682517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3682517512"/>
            <w:bookmarkStart w:id="31" w:name="__Fieldmark__121_368251751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3682517512"/>
            <w:bookmarkStart w:id="33" w:name="__Fieldmark__128_368251751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3682517512"/>
            <w:bookmarkStart w:id="35" w:name="__Fieldmark__137_368251751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3682517512"/>
            <w:bookmarkStart w:id="37" w:name="__Fieldmark__145_368251751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3682517512"/>
            <w:bookmarkStart w:id="39" w:name="__Fieldmark__153_368251751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3682517512"/>
            <w:bookmarkStart w:id="41" w:name="__Fieldmark__161_368251751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3682517512"/>
            <w:bookmarkStart w:id="43" w:name="__Fieldmark__169_368251751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3682517512"/>
            <w:bookmarkStart w:id="45" w:name="__Fieldmark__175_368251751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3682517512"/>
            <w:bookmarkStart w:id="47" w:name="__Fieldmark__183_368251751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3682517512"/>
            <w:bookmarkStart w:id="49" w:name="__Fieldmark__191_368251751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3682517512"/>
            <w:bookmarkStart w:id="51" w:name="__Fieldmark__199_368251751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3682517512"/>
            <w:bookmarkStart w:id="53" w:name="__Fieldmark__206_368251751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3682517512"/>
            <w:bookmarkStart w:id="55" w:name="__Fieldmark__214_368251751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3682517512"/>
            <w:bookmarkStart w:id="57" w:name="__Fieldmark__222_368251751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3682517512"/>
            <w:bookmarkStart w:id="59" w:name="__Fieldmark__232_368251751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3682517512"/>
            <w:bookmarkStart w:id="61" w:name="__Fieldmark__240_368251751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3682517512"/>
            <w:bookmarkStart w:id="63" w:name="__Fieldmark__248_368251751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3682517512"/>
            <w:bookmarkStart w:id="65" w:name="__Fieldmark__258_368251751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3682517512"/>
            <w:bookmarkStart w:id="67" w:name="__Fieldmark__266_368251751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3682517512"/>
            <w:bookmarkStart w:id="69" w:name="__Fieldmark__274_368251751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3682517512"/>
            <w:bookmarkStart w:id="71" w:name="__Fieldmark__284_368251751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3682517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3682517512"/>
            <w:bookmarkStart w:id="73" w:name="__Fieldmark__291_368251751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36825175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3682517512"/>
            <w:bookmarkStart w:id="75" w:name="__Fieldmark__299_368251751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36825175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3682517512"/>
            <w:bookmarkStart w:id="77" w:name="__Fieldmark__307_368251751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36825175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3682517512"/>
            <w:bookmarkStart w:id="79" w:name="__Fieldmark__315_368251751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368251751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3682517512"/>
            <w:bookmarkStart w:id="81" w:name="__Fieldmark__323_368251751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6825175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3682517512"/>
            <w:bookmarkStart w:id="83" w:name="__Fieldmark__330_368251751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6825175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3682517512"/>
            <w:bookmarkStart w:id="85" w:name="__Fieldmark__338_368251751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