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1095"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603822763"/>
            <w:bookmarkStart w:id="1" w:name="__Fieldmark__8_60382276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603822763"/>
            <w:bookmarkStart w:id="3" w:name="__Fieldmark__16_60382276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603822763"/>
            <w:bookmarkStart w:id="5" w:name="__Fieldmark__24_60382276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603822763"/>
            <w:bookmarkStart w:id="7" w:name="__Fieldmark__32_60382276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603822763"/>
            <w:bookmarkStart w:id="9" w:name="__Fieldmark__40_60382276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603822763"/>
            <w:bookmarkStart w:id="11" w:name="__Fieldmark__48_60382276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603822763"/>
            <w:bookmarkStart w:id="13" w:name="__Fieldmark__56_60382276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603822763"/>
            <w:bookmarkStart w:id="15" w:name="__Fieldmark__64_60382276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603822763"/>
            <w:bookmarkStart w:id="17" w:name="__Fieldmark__72_60382276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603822763"/>
            <w:bookmarkStart w:id="19" w:name="__Fieldmark__80_60382276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603822763"/>
            <w:bookmarkStart w:id="21" w:name="__Fieldmark__88_60382276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603822763"/>
            <w:bookmarkStart w:id="23" w:name="__Fieldmark__96_60382276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603822763"/>
            <w:bookmarkStart w:id="25" w:name="__Fieldmark__104_60382276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603822763"/>
            <w:bookmarkStart w:id="27" w:name="__Fieldmark__112_60382276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603822763"/>
            <w:bookmarkStart w:id="29" w:name="__Fieldmark__120_60382276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603822763"/>
            <w:bookmarkStart w:id="31" w:name="__Fieldmark__128_60382276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603822763"/>
            <w:bookmarkStart w:id="33" w:name="__Fieldmark__136_60382276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6038227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603822763"/>
            <w:bookmarkStart w:id="35" w:name="__Fieldmark__144_60382276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603822763"/>
            <w:bookmarkStart w:id="37" w:name="__Fieldmark__152_60382276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603822763"/>
            <w:bookmarkStart w:id="39" w:name="__Fieldmark__160_60382276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603822763"/>
            <w:bookmarkStart w:id="41" w:name="__Fieldmark__168_60382276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603822763"/>
            <w:bookmarkStart w:id="43" w:name="__Fieldmark__176_60382276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sz w:val="20"/>
                <w:szCs w:val="20"/>
                <w:lang w:val="sr-Latn-CS"/>
              </w:rPr>
              <w:t>ЕЕC</w:t>
            </w:r>
            <w:r>
              <w:rPr>
                <w:rFonts w:cs="Times New Roman" w:ascii="Times New Roman" w:hAnsi="Times New Roman"/>
                <w:color w:val="000000"/>
                <w:sz w:val="20"/>
                <w:szCs w:val="2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603822763"/>
            <w:bookmarkStart w:id="45" w:name="__Fieldmark__184_60382276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603822763"/>
            <w:bookmarkStart w:id="47" w:name="__Fieldmark__192_60382276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603822763"/>
            <w:bookmarkStart w:id="49" w:name="__Fieldmark__200_60382276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603822763"/>
            <w:bookmarkStart w:id="51" w:name="__Fieldmark__208_60382276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 Директиве Савета 92/100/E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en-US"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en-US"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en-US"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en-US"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en-US"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603822763"/>
            <w:bookmarkStart w:id="53" w:name="__Fieldmark__216_60382276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603822763"/>
            <w:bookmarkStart w:id="55" w:name="__Fieldmark__224_60382276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603822763"/>
            <w:bookmarkStart w:id="57" w:name="__Fieldmark__232_60382276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603822763"/>
            <w:bookmarkStart w:id="59" w:name="__Fieldmark__240_60382276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603822763"/>
            <w:bookmarkStart w:id="61" w:name="__Fieldmark__248_60382276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603822763"/>
            <w:bookmarkStart w:id="63" w:name="__Fieldmark__256_60382276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603822763"/>
            <w:bookmarkStart w:id="65" w:name="__Fieldmark__264_60382276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603822763"/>
            <w:bookmarkStart w:id="67" w:name="__Fieldmark__272_60382276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603822763"/>
            <w:bookmarkStart w:id="69" w:name="__Fieldmark__280_60382276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603822763"/>
            <w:bookmarkStart w:id="71" w:name="__Fieldmark__288_60382276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603822763"/>
            <w:bookmarkStart w:id="73" w:name="__Fieldmark__296_60382276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603822763"/>
            <w:bookmarkStart w:id="75" w:name="__Fieldmark__304_60382276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603822763"/>
            <w:bookmarkStart w:id="77" w:name="__Fieldmark__312_60382276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603822763"/>
            <w:bookmarkStart w:id="79" w:name="__Fieldmark__320_60382276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603822763"/>
            <w:bookmarkStart w:id="81" w:name="__Fieldmark__328_60382276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603822763"/>
            <w:bookmarkStart w:id="83" w:name="__Fieldmark__336_60382276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603822763"/>
            <w:bookmarkStart w:id="85" w:name="__Fieldmark__344_60382276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603822763"/>
            <w:bookmarkStart w:id="87" w:name="__Fieldmark__352_60382276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603822763"/>
            <w:bookmarkStart w:id="89" w:name="__Fieldmark__360_60382276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6038227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603822763"/>
            <w:bookmarkStart w:id="91" w:name="__Fieldmark__368_60382276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6038227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603822763"/>
            <w:bookmarkStart w:id="93" w:name="__Fieldmark__376_60382276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6038227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603822763"/>
            <w:bookmarkStart w:id="95" w:name="__Fieldmark__384_60382276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60382276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603822763"/>
            <w:bookmarkStart w:id="97" w:name="__Fieldmark__392_60382276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603822763"/>
            <w:bookmarkStart w:id="99" w:name="__Fieldmark__400_60382276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603822763"/>
            <w:bookmarkStart w:id="101" w:name="__Fieldmark__408_60382276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60382276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603822763"/>
            <w:bookmarkStart w:id="103" w:name="__Fieldmark__416_60382276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en-US" w:eastAsia="en-US"/>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603822763"/>
            <w:bookmarkStart w:id="105" w:name="__Fieldmark__424_603822763"/>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603822763"/>
            <w:bookmarkStart w:id="107" w:name="__Fieldmark__432_603822763"/>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603822763"/>
            <w:bookmarkStart w:id="109" w:name="__Fieldmark__440_603822763"/>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603822763"/>
            <w:bookmarkStart w:id="111" w:name="__Fieldmark__448_603822763"/>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603822763"/>
            <w:bookmarkStart w:id="113" w:name="__Fieldmark__456_603822763"/>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en-US"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603822763"/>
            <w:bookmarkStart w:id="115" w:name="__Fieldmark__464_603822763"/>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60382276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603822763"/>
            <w:bookmarkStart w:id="117" w:name="__Fieldmark__472_603822763"/>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5-04T09:52:00Z</cp:lastPrinted>
  <dcterms:modified xsi:type="dcterms:W3CDTF">2011-08-11T10:19:00Z</dcterms:modified>
  <cp:revision>8</cp:revision>
  <dc:subject/>
  <dc:title>1</dc:title>
</cp:coreProperties>
</file>