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874"/>
        <w:gridCol w:w="1285"/>
        <w:gridCol w:w="1688"/>
        <w:gridCol w:w="2213"/>
        <w:gridCol w:w="1475"/>
        <w:gridCol w:w="225"/>
        <w:gridCol w:w="1458"/>
        <w:gridCol w:w="1460"/>
      </w:tblGrid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Директива 2001/96/ЕЗ</w:t>
            </w:r>
            <w:r>
              <w:rPr>
                <w:rFonts w:cs="Times New Roman" w:ascii="Times New Roman" w:hAnsi="Times New Roman"/>
                <w:lang w:val="sr-CS"/>
              </w:rPr>
              <w:t xml:space="preserve"> Европског парламента и Савета од 04. децембра 2001. године о успостављању усаглашених захтева и поступака за безбедно укрцавање и искрцавање бродова за превоз расутог терета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13, 16.1.200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Directive 2001/96/EC of the European Parliament and of the Council of 4 December 2001 establishing harmonised requirements and procedures for the safe loading and unloading of bulk carriers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13, 16.1.2002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i/>
                <w:sz w:val="22"/>
                <w:szCs w:val="22"/>
                <w:lang w:val="sr-C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  <w:t>32001L0096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en"/>
                </w:rPr>
                <w:t>32002L0084</w:t>
              </w:r>
            </w:hyperlink>
            <w:r>
              <w:rPr>
                <w:rFonts w:cs="Times New Roman" w:ascii="Times New Roman" w:hAnsi="Times New Roman"/>
                <w:b/>
                <w:lang w:val="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u w:val="none"/>
                  <w:lang w:val="en"/>
                </w:rPr>
                <w:t>32008R1137</w:t>
              </w:r>
            </w:hyperlink>
            <w:r>
              <w:rPr>
                <w:rFonts w:cs="Times New Roman" w:ascii="Times New Roman" w:hAnsi="Times New Roman"/>
                <w:b/>
                <w:lang w:val="e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Директи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е приме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ан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9.4. Предлога закона предвиђено је доношење подзаконског акт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4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38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</w:t>
            </w:r>
            <w:r>
              <w:rPr>
                <w:rFonts w:cs="Times New Roman" w:ascii="Times New Roman" w:hAnsi="Times New Roman"/>
                <w:i/>
                <w:color w:val="000000"/>
                <w:lang w:val="sr-Latn-CS"/>
              </w:rPr>
              <w:t>SOLAS</w:t>
            </w: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нвенције и признате организациј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у погледу бр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у погледу термин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ема морске лук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времено одобре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говорност заповедника брода и представника термин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упци између бродова и термин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лога надлежних те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тклањање штете настале за време укрцавања или искрцавањ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вера и извештав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директиве се односи на лучке терминале које РС не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стављање процене од стране ЕК Европском парламент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вештај ИМО о усвајању директи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ручна помоћ ЕК од стране Регулаторног одбо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мене и допуне  директив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 Директи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за брод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за лучке термина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лог директиве се односи на лучке терминале које РС не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које доставља заповедник брода терминал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ужности заповедника пре и за време прекрцавањ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Влади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поступке за безбедно укрцавање и искрцавање бродова за превоз расутог тер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9.4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аци које терминал доставља заповедник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лог директиве се односи на лучке терминале које РС не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ужности терминала током прекрцавањ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лог директиве се односи на лучке терминале које РС не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2L0084" TargetMode="External"/><Relationship Id="rId3" Type="http://schemas.openxmlformats.org/officeDocument/2006/relationships/hyperlink" Target="http://eur-lex.europa.eu/Result.do?RechType=RECH_celex&amp;lang=en&amp;code=32008R113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24:00Z</dcterms:created>
  <dc:creator>Milovan</dc:creator>
  <dc:description/>
  <cp:keywords/>
  <dc:language>en-US</dc:language>
  <cp:lastModifiedBy>daktilo05</cp:lastModifiedBy>
  <cp:lastPrinted>2011-07-28T15:51:00Z</cp:lastPrinted>
  <dcterms:modified xsi:type="dcterms:W3CDTF">2011-07-28T13:51:00Z</dcterms:modified>
  <cp:revision>9</cp:revision>
  <dc:subject/>
  <dc:title>1</dc:title>
</cp:coreProperties>
</file>