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882"/>
        <w:gridCol w:w="1293"/>
        <w:gridCol w:w="1646"/>
        <w:gridCol w:w="2221"/>
        <w:gridCol w:w="1480"/>
        <w:gridCol w:w="231"/>
        <w:gridCol w:w="1458"/>
        <w:gridCol w:w="1462"/>
      </w:tblGrid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8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5" w:after="125"/>
              <w:ind w:right="-48" w:hanging="0"/>
              <w:jc w:val="both"/>
              <w:rPr>
                <w:rStyle w:val="Emphasis"/>
                <w:rFonts w:ascii="Times New Roman" w:hAnsi="Times New Roman" w:cs="Times New Roman"/>
                <w:iCs w:val="false"/>
                <w:lang w:val="sr-CS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lang w:val="sr-CS"/>
              </w:rPr>
              <w:t xml:space="preserve">Директива 2009/18/ЕЗ </w:t>
            </w:r>
            <w:r>
              <w:rPr>
                <w:rFonts w:cs="Times New Roman" w:ascii="Times New Roman" w:hAnsi="Times New Roman"/>
                <w:lang w:val="sr-CS"/>
              </w:rPr>
              <w:t xml:space="preserve">Европског парламента и Савета од 23. априла 2009. године о успостављању основних принципа спровођења истрага несрећа у сектору поморског транспорта, којом се мења и допуњује Директива 1999/35/ЕЗ и Директива 2002/59/ЕЗ Европског парламента и Савета 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131, 28.5.2009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</w:p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</w:rPr>
              <w:t>Directive 2009/18/EC of the European Parliament and of the Council of 23 April 2009 establishing the fundamental principles governing the investigation of accidents in the maritime transport sector and amending Council Directive 1999/35/EC and Directive 2002/59/EC of the European Parliament and of the Council</w:t>
            </w:r>
            <w:r>
              <w:rPr>
                <w:rStyle w:val="Emphasis"/>
                <w:rFonts w:cs="Times New Roman" w:ascii="Times New Roman" w:hAnsi="Times New Roman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OJ L 131, 28.5.2009</w:t>
            </w: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)</w:t>
            </w:r>
          </w:p>
        </w:tc>
        <w:tc>
          <w:tcPr>
            <w:tcW w:w="31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Style w:val="StrongEmphasis"/>
                <w:b w:val="false"/>
                <w:b w:val="false"/>
                <w:sz w:val="22"/>
                <w:szCs w:val="22"/>
                <w:lang w:val="sr-C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32009L0018 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color w:val="000000"/>
                <w:sz w:val="24"/>
                <w:szCs w:val="24"/>
                <w:lang w:val="sr-CS"/>
              </w:rPr>
            </w:pPr>
            <w:r>
              <w:rPr/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8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2011.</w:t>
            </w:r>
          </w:p>
        </w:tc>
      </w:tr>
      <w:tr>
        <w:trPr/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Предлог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80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 xml:space="preserve">Draft Law on Maritime Navigation </w:t>
            </w:r>
          </w:p>
        </w:tc>
        <w:tc>
          <w:tcPr>
            <w:tcW w:w="31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дмет Директив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3.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Спровођење безбедносне истра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 Директив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езбедносна истраг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3.4. Предлога закона предвиђено је доношење посебног закона којим ће се остварити потпуна усаглашенос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3.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4.1. 34) 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 35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финиције поморске незгоде, поморске несреће и Система записивања података о пловидб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3.4. Предлога закона предвиђено је доношење посебног закон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авни статус безбедносне истраг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езависност безбедносне истраге </w:t>
            </w:r>
            <w:r>
              <w:rPr>
                <w:rFonts w:cs="Times New Roman" w:ascii="Times New Roman" w:hAnsi="Times New Roman"/>
                <w:lang w:val="sr-CS"/>
              </w:rPr>
              <w:t>од кривичне или друге истра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3.4. Предлога закона предвиђено је доношење посебног закон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спровођења истраг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Појам и надлежност за спровођење безбедносне истраге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3.4. Предлога закона предвиђено је доношење посебног закон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пријављивања поморских несрећа надлежном тел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шење безбедносне истра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3.4. Предлога закона предвиђено је доношење посебног закон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чешће у безбедносним истрага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ршење безбедносне истра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3.4. Предлога закона предвиђено је доношење посебног закон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стражно тел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lang w:val="sr-CS"/>
              </w:rPr>
              <w:t>Независни државни орган за спровођење безбедносне истра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3.4. Предлога закона предвиђено је доношење посебног закон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Тајност податак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ршење безбедносне истра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3.4. Предлога закона предвиђено је доношење посебног закон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ални оквир сарадњ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езбедносна истраг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3.4. Предлога закона предвиђено је доношење посебног закон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Трошкови спровођења безбедносне истраг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езбедносна истраг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3.4. Предлога закона предвиђено је доношење посебног закон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радња са трећим држава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5" w:after="125"/>
              <w:ind w:right="-48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sr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штита доказ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ршење безбедносне истра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3.4. Предлога закона предвиђено је доношење посебног закон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4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вештаји о несрећа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Вршење безбедносне истра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3.4. Предлога закона предвиђено је доношење посебног закон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5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збедносне препорук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Вршење безбедносне истра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3.4. Предлога закона предвиђено је доношење посебног закон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Рани систем обавештавањ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езбедносна истраг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3.4. Предлога закона предвиђено је доношење посебног закон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7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Европска база података поморских несрећ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Безбедносна истраг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3.4. Предлога закона предвиђено је доношење посебног закон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8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езбеђење правичног поступања са поморци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безбеђење правичног поступања са поморцим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9.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радња ЕК и Комитета за безбедна мора и спречавање загађења са мора (</w:t>
            </w:r>
            <w:r>
              <w:rPr>
                <w:rFonts w:eastAsia="Times New Roman" w:cs="Times New Roman" w:ascii="Times New Roman" w:hAnsi="Times New Roman"/>
                <w:i/>
                <w:lang w:val="sr-Latn-CS"/>
              </w:rPr>
              <w:t>COSS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>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 xml:space="preserve"> 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20.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мене и допуне Директив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датне мер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езбедносна истраг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3.4. Предлога закона предвиђено је доношење посебног закона којим ће се остварити потпуна усаглашенос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 20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1.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кршај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>189.1.3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кршај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3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Достављање извештаја о примен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4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мене важећих ака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5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бавеза држава чланица да усагласе важеће законодавство са Директив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6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 директив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7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lang w:val="sr-CS"/>
              </w:rPr>
              <w:t>Република Србија није држава чланица Е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1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адржина извештаја о спроведеној безбедносној истраз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ршење безбедносне истра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3.4. Предлога закона предвиђено је доношење посебног закона којим ће се остварити потпуна усаглашеност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.2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Изглед информације која се доставља у оквиру </w:t>
            </w:r>
            <w:r>
              <w:rPr>
                <w:rFonts w:cs="Times New Roman" w:ascii="Times New Roman" w:hAnsi="Times New Roman"/>
                <w:i/>
                <w:lang w:val="sr-Latn-CS"/>
              </w:rPr>
              <w:t>EMCIP</w:t>
            </w:r>
            <w:r>
              <w:rPr>
                <w:rFonts w:cs="Times New Roman" w:ascii="Times New Roman" w:hAnsi="Times New Roman"/>
                <w:lang w:val="sr-CS"/>
              </w:rPr>
              <w:t>-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ршење безбедносне истраг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Чланом 13.4. Предлога закона предвиђено је доношење посебног закона којим ће се остварити потпуна усаглашеност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Чланом 14.4. Предлога закона прописано је доношење посебног закона који је планиран за март 2012. године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43:00Z</dcterms:created>
  <dc:creator>Milovan</dc:creator>
  <dc:description/>
  <cp:keywords/>
  <dc:language>en-US</dc:language>
  <cp:lastModifiedBy>daktilo05</cp:lastModifiedBy>
  <cp:lastPrinted>2011-07-28T16:22:00Z</cp:lastPrinted>
  <dcterms:modified xsi:type="dcterms:W3CDTF">2011-07-28T14:23:00Z</dcterms:modified>
  <cp:revision>26</cp:revision>
  <dc:subject/>
  <dc:title>1</dc:title>
</cp:coreProperties>
</file>