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8"/>
        <w:gridCol w:w="1281"/>
        <w:gridCol w:w="1688"/>
        <w:gridCol w:w="2208"/>
        <w:gridCol w:w="1472"/>
        <w:gridCol w:w="216"/>
        <w:gridCol w:w="1457"/>
        <w:gridCol w:w="1494"/>
      </w:tblGrid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.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Назив прописа 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У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ru-RU"/>
              </w:rPr>
              <w:t>2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</w:rPr>
              <w:t>CELEX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” ознака ЕУ прописа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Style w:val="Emphasis"/>
                <w:sz w:val="22"/>
                <w:szCs w:val="22"/>
                <w:lang w:val="sr-Latn-CS"/>
              </w:rPr>
            </w:pP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Директива 2009/21 </w:t>
            </w:r>
            <w:r>
              <w:rPr>
                <w:sz w:val="22"/>
                <w:szCs w:val="22"/>
                <w:lang w:val="sr-CS"/>
              </w:rPr>
              <w:t xml:space="preserve">Европског парламента и Савета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од 23. априла 2009. године о усаглашавању са захтевима држава застава брода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31, 28.5.2009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Web"/>
              <w:spacing w:before="0" w:after="0"/>
              <w:jc w:val="both"/>
              <w:rPr>
                <w:rStyle w:val="Emphasis"/>
                <w:sz w:val="22"/>
                <w:szCs w:val="22"/>
                <w:lang w:val="sr-Latn-CS"/>
              </w:rPr>
            </w:pPr>
            <w:r>
              <w:rPr/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Directive 2009/21/EC of the European Parliament and of the Council of 23 April 2009 on compliance with flag State requirements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(</w:t>
            </w:r>
            <w:r>
              <w:rPr>
                <w:rStyle w:val="Emphasis"/>
                <w:i w:val="false"/>
                <w:sz w:val="22"/>
                <w:szCs w:val="22"/>
                <w:lang w:val="sr-Latn-CS"/>
              </w:rPr>
              <w:t>OJ L 131, 28.5.2009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>)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</w:t>
            </w:r>
            <w:r>
              <w:rPr>
                <w:rStyle w:val="Emphasis"/>
                <w:i w:val="false"/>
                <w:sz w:val="22"/>
                <w:szCs w:val="22"/>
                <w:lang w:val="sr-CS"/>
              </w:rPr>
              <w:t xml:space="preserve"> </w:t>
            </w:r>
            <w:r>
              <w:rPr>
                <w:rStyle w:val="Emphasis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2009L0021</w:t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jc w:val="both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Орган државне управе, односно други овлашћени предлагач пропис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4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датум израде табеле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влашћени предлагач пропис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– Влада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Обрађивач - Министарство за инфраструкуру</w:t>
            </w:r>
            <w:r>
              <w:rPr>
                <w:rFonts w:cs="Times New Roman" w:ascii="Times New Roman" w:hAnsi="Times New Roman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и енергетику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0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2011.</w:t>
            </w:r>
          </w:p>
        </w:tc>
      </w:tr>
      <w:tr>
        <w:trPr/>
        <w:tc>
          <w:tcPr>
            <w:tcW w:w="97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CS"/>
              </w:rPr>
              <w:t xml:space="preserve">Назив (важећег, нацрта, предлога) прописа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чије одредбе су предмет анализе усклађености са прописом ЕУ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  <w:lang w:val="ru-RU"/>
              </w:rPr>
              <w:t>6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. Бројчане озна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к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е (шифре) планираних прописа из базе НПИ</w:t>
            </w:r>
          </w:p>
        </w:tc>
      </w:tr>
      <w:tr>
        <w:trPr/>
        <w:tc>
          <w:tcPr>
            <w:tcW w:w="979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Предлог закона о поморској пловидби</w:t>
            </w:r>
          </w:p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 xml:space="preserve">Draft Law on Maritime Navigation 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imes New Roman" w:hAnsi="Times New Roman" w:cs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2008-417</w:t>
            </w:r>
          </w:p>
        </w:tc>
      </w:tr>
      <w:tr>
        <w:trPr/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iCs/>
                <w:color w:val="000000"/>
                <w:lang w:val="sr-CS"/>
              </w:rPr>
              <w:t>Усклађеност одредаба прописа са одредбама прописа Е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а1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50" w:hanging="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б1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в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г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</w:t>
            </w:r>
            <w:r>
              <w:rPr>
                <w:rFonts w:cs="Times New Roman" w:ascii="Times New Roman" w:hAnsi="Times New Roman"/>
                <w:color w:val="000000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ђ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а прописа ЕУ (члан, став, под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, анекс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дредбе прописа</w:t>
            </w:r>
          </w:p>
          <w:p>
            <w:pPr>
              <w:pStyle w:val="Normal"/>
              <w:spacing w:before="120" w:after="120"/>
              <w:ind w:firstLine="5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(члан, став, т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чка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Садржина </w:t>
            </w:r>
            <w:r>
              <w:rPr>
                <w:rFonts w:cs="Times New Roman" w:ascii="Times New Roman" w:hAnsi="Times New Roman"/>
                <w:color w:val="000000"/>
                <w:lang w:val="hr-HR"/>
              </w:rPr>
              <w:t>одредб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 одредбе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прописа са одредбом прописа ЕУ (потпуно усклађено, дел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имично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усклађено, неусклађено, непреносиво)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21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Разлози за д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елимичну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склађеност, неусклађеност или непреносивос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едвиђени датум за постизање потпуне усклађеност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апомена о усклађености прописа са прописима Е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  <w:t xml:space="preserve">1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едмет Дирек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5. – 8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3. – 15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Основне одредбе о обавезама државних органа и одредбе о спречавању загађења морске средин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елимич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а усаглашеност оствариће се доношењем подзаконских аката наведених у члану 201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лазним и завршним одредбама Предлога закона предвиђено је доношење подзаконског акта у року од две до три године од дана ступања на снагу закона- члан 20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омен примене Дирек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3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Дефинициј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1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37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1.44)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6.1. – 6.2.</w:t>
            </w:r>
          </w:p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2.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Дефиниције брода, признате организације и статутарне сертификације, надлежних органа за безбедност поморске пловидбе и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MO</w:t>
            </w:r>
            <w:r>
              <w:rPr>
                <w:rFonts w:eastAsia="Times New Roman" w:cs="Times New Roman" w:ascii="Times New Roman" w:hAnsi="Times New Roman"/>
                <w:i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CS" w:eastAsia="sr-Latn-CS"/>
              </w:rPr>
              <w:t>плана контроле рада држава чланиц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4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лови који морају да испуњавају бродови који вију заставу државе чланиц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будућег закона о државној припадности и упису плови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ношење Закона о државној припадности и упису пловила планирано је за 2011. годи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5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Задржавање бродова од стране лучке инспекциј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69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Могућност задржавања домаћег брода у страној луци и мере које се у том случају предузимај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 xml:space="preserve">6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Минимум података о броду који у сваком тренутку морају да буду доступни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редмет будућег закона о државној припадности и упису пловил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Доношење Закона о државној припадности и упису пловила планирано је за 2011. годин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7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вршења контроле рада администрације и пријављивања на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M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лан контрол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2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јављивање надлежних органа на  контролу рада у оквиру </w:t>
            </w:r>
            <w:r>
              <w:rPr>
                <w:rFonts w:eastAsia="Times New Roman" w:cs="Times New Roman" w:ascii="Times New Roman" w:hAnsi="Times New Roman"/>
                <w:i/>
                <w:lang w:eastAsia="sr-Latn-CS"/>
              </w:rPr>
              <w:t>IMO</w:t>
            </w:r>
            <w:r>
              <w:rPr>
                <w:rFonts w:eastAsia="Times New Roman" w:cs="Times New Roman" w:ascii="Times New Roman" w:hAnsi="Times New Roman"/>
                <w:lang w:val="sr-CS"/>
              </w:rPr>
              <w:t xml:space="preserve"> плана контрол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постављање система управљања квалитетом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8.1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спостављање система управљања квалитетом од стране надлежних државних орга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Потпуно усклађен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9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Извештавање Савета и Европског парламента од стране ЕК о примени Директив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0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оцедуре рада Е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1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Обавеза држава чланица да усагласе своје законодавство са одредбама Директиве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2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Ступање на снаг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13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5"/>
              <w:rPr>
                <w:rFonts w:ascii="Times New Roman" w:hAnsi="Times New Roman" w:eastAsia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Адресат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5"/>
              <w:rPr>
                <w:rFonts w:ascii="Times New Roman" w:hAnsi="Times New Roman" w:eastAsia="Times New Roman" w:cs="Times New Roman"/>
                <w:color w:val="00000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C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 w:eastAsia="en-US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Непреносиво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ind w:firstLine="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sr-CS"/>
              </w:rPr>
              <w:t>Република Србија није држава чланиц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000000"/>
                <w:lang w:val="sr-CS"/>
              </w:rPr>
            </w:pPr>
            <w:r>
              <w:fldChar w:fldCharType="begin">
                <w:ffData>
                  <w:name w:val="Text13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sr-C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64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nChar">
    <w:name w:val="fn Char"/>
    <w:basedOn w:val="DefaultParagraphFont"/>
    <w:qFormat/>
    <w:rPr>
      <w:rFonts w:ascii="Arial" w:hAnsi="Arial" w:eastAsia="Calibri" w:cs="Arial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eastAsia="Times New Roman" w:cs="Times New Roman"/>
      <w:b/>
      <w:sz w:val="26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ela uskladjenosti v1.0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06:00Z</dcterms:created>
  <dc:creator>Milovan</dc:creator>
  <dc:description/>
  <cp:keywords/>
  <dc:language>en-US</dc:language>
  <cp:lastModifiedBy>daktilo05</cp:lastModifiedBy>
  <cp:lastPrinted>2011-07-28T15:51:00Z</cp:lastPrinted>
  <dcterms:modified xsi:type="dcterms:W3CDTF">2011-07-28T13:51:00Z</dcterms:modified>
  <cp:revision>12</cp:revision>
  <dc:subject/>
  <dc:title>1</dc:title>
</cp:coreProperties>
</file>