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607363463"/>
            <w:bookmarkStart w:id="4" w:name="__Fieldmark__5_607363463"/>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607363463"/>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607363463"/>
            <w:bookmarkStart w:id="6" w:name="__Fieldmark__11_607363463"/>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607363463"/>
            <w:bookmarkStart w:id="8" w:name="__Fieldmark__16_607363463"/>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607363463"/>
            <w:bookmarkStart w:id="10" w:name="__Fieldmark__22_607363463"/>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607363463"/>
            <w:bookmarkStart w:id="12" w:name="__Fieldmark__28_607363463"/>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607363463"/>
            <w:bookmarkStart w:id="14" w:name="__Fieldmark__34_607363463"/>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607363463"/>
            <w:bookmarkStart w:id="16" w:name="__Fieldmark__40_607363463"/>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607363463"/>
            <w:bookmarkStart w:id="18" w:name="__Fieldmark__44_607363463"/>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607363463"/>
            <w:bookmarkStart w:id="20" w:name="__Fieldmark__48_607363463"/>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607363463"/>
            <w:bookmarkStart w:id="22" w:name="__Fieldmark__53_607363463"/>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607363463"/>
            <w:bookmarkStart w:id="24" w:name="__Fieldmark__57_607363463"/>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607363463"/>
            <w:bookmarkStart w:id="27" w:name="__Fieldmark__61_607363463"/>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607363463"/>
            <w:bookmarkStart w:id="29" w:name="__Fieldmark__67_607363463"/>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607363463"/>
            <w:bookmarkStart w:id="31" w:name="__Fieldmark__70_607363463"/>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607363463"/>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607363463"/>
            <w:bookmarkStart w:id="33" w:name="__Fieldmark__72_607363463"/>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607363463"/>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607363463"/>
            <w:bookmarkStart w:id="35" w:name="__Fieldmark__76_607363463"/>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607363463"/>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607363463"/>
            <w:bookmarkStart w:id="37" w:name="__Fieldmark__79_607363463"/>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607363463"/>
            <w:bookmarkStart w:id="39" w:name="__Fieldmark__83_607363463"/>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607363463"/>
            <w:bookmarkStart w:id="41" w:name="__Fieldmark__87_607363463"/>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607363463"/>
            <w:bookmarkStart w:id="43" w:name="__Fieldmark__91_607363463"/>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607363463"/>
            <w:bookmarkStart w:id="45" w:name="__Fieldmark__95_607363463"/>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607363463"/>
            <w:bookmarkStart w:id="47" w:name="__Fieldmark__101_607363463"/>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607363463"/>
            <w:bookmarkStart w:id="49" w:name="__Fieldmark__106_607363463"/>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607363463"/>
            <w:bookmarkStart w:id="51" w:name="__Fieldmark__112_607363463"/>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607363463"/>
            <w:bookmarkStart w:id="53" w:name="__Fieldmark__116_607363463"/>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607363463"/>
            <w:bookmarkStart w:id="55" w:name="__Fieldmark__119_607363463"/>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607363463"/>
            <w:bookmarkStart w:id="57" w:name="__Fieldmark__121_607363463"/>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607363463"/>
            <w:bookmarkStart w:id="59" w:name="__Fieldmark__124_607363463"/>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607363463"/>
            <w:bookmarkStart w:id="61" w:name="__Fieldmark__127_607363463"/>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607363463"/>
            <w:bookmarkStart w:id="63" w:name="__Fieldmark__129_607363463"/>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607363463"/>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607363463"/>
            <w:bookmarkStart w:id="65" w:name="__Fieldmark__131_607363463"/>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607363463"/>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607363463"/>
            <w:bookmarkStart w:id="67" w:name="__Fieldmark__135_607363463"/>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60736346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607363463"/>
            <w:bookmarkStart w:id="69" w:name="__Fieldmark__137_607363463"/>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607363463"/>
            <w:bookmarkStart w:id="71" w:name="__Fieldmark__138_607363463"/>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607363463"/>
            <w:bookmarkStart w:id="73" w:name="__Fieldmark__140_607363463"/>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607363463"/>
            <w:bookmarkStart w:id="75" w:name="__Fieldmark__144_607363463"/>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607363463"/>
            <w:bookmarkStart w:id="77" w:name="__Fieldmark__148_607363463"/>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607363463"/>
            <w:bookmarkStart w:id="79" w:name="__Fieldmark__151_607363463"/>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607363463"/>
            <w:bookmarkStart w:id="81" w:name="__Fieldmark__156_607363463"/>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607363463"/>
            <w:bookmarkStart w:id="83" w:name="__Fieldmark__157_607363463"/>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60736346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607363463"/>
            <w:bookmarkStart w:id="85" w:name="__Fieldmark__162_607363463"/>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60736346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607363463"/>
            <w:bookmarkStart w:id="87" w:name="__Fieldmark__164_607363463"/>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607363463"/>
            <w:bookmarkStart w:id="89" w:name="__Fieldmark__168_607363463"/>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607363463"/>
            <w:bookmarkStart w:id="91" w:name="__Fieldmark__170_607363463"/>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607363463"/>
            <w:bookmarkStart w:id="93" w:name="__Fieldmark__172_607363463"/>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607363463"/>
            <w:bookmarkStart w:id="95" w:name="__Fieldmark__174_607363463"/>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607363463"/>
            <w:bookmarkStart w:id="97" w:name="__Fieldmark__177_607363463"/>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607363463"/>
            <w:bookmarkStart w:id="99" w:name="__Fieldmark__178_607363463"/>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607363463"/>
            <w:bookmarkStart w:id="101" w:name="__Fieldmark__180_607363463"/>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607363463"/>
            <w:bookmarkStart w:id="103" w:name="__Fieldmark__182_607363463"/>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607363463"/>
            <w:bookmarkStart w:id="105" w:name="__Fieldmark__184_607363463"/>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607363463"/>
            <w:bookmarkStart w:id="107" w:name="__Fieldmark__186_607363463"/>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607363463"/>
            <w:bookmarkStart w:id="109" w:name="__Fieldmark__190_607363463"/>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607363463"/>
            <w:bookmarkStart w:id="111" w:name="__Fieldmark__193_607363463"/>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607363463"/>
            <w:bookmarkStart w:id="113" w:name="__Fieldmark__196_607363463"/>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607363463"/>
            <w:bookmarkStart w:id="115" w:name="__Fieldmark__200_607363463"/>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607363463"/>
            <w:bookmarkStart w:id="117" w:name="__Fieldmark__202_607363463"/>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607363463"/>
            <w:bookmarkStart w:id="119" w:name="__Fieldmark__205_607363463"/>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607363463"/>
            <w:bookmarkStart w:id="121" w:name="__Fieldmark__210_607363463"/>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607363463"/>
            <w:bookmarkStart w:id="123" w:name="__Fieldmark__214_607363463"/>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607363463"/>
            <w:bookmarkStart w:id="125" w:name="__Fieldmark__218_607363463"/>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607363463"/>
            <w:bookmarkStart w:id="127" w:name="__Fieldmark__224_607363463"/>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607363463"/>
            <w:bookmarkStart w:id="129" w:name="__Fieldmark__228_607363463"/>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607363463"/>
            <w:bookmarkStart w:id="131" w:name="__Fieldmark__233_607363463"/>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607363463"/>
            <w:bookmarkStart w:id="133" w:name="__Fieldmark__237_607363463"/>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607363463"/>
            <w:bookmarkStart w:id="135" w:name="__Fieldmark__239_607363463"/>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607363463"/>
            <w:bookmarkStart w:id="137" w:name="__Fieldmark__241_607363463"/>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607363463"/>
            <w:bookmarkStart w:id="139" w:name="__Fieldmark__243_607363463"/>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607363463"/>
            <w:bookmarkStart w:id="141" w:name="__Fieldmark__245_607363463"/>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607363463"/>
            <w:bookmarkStart w:id="143" w:name="__Fieldmark__247_607363463"/>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607363463"/>
            <w:bookmarkStart w:id="145" w:name="__Fieldmark__249_607363463"/>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607363463"/>
            <w:bookmarkStart w:id="147" w:name="__Fieldmark__251_607363463"/>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607363463"/>
            <w:bookmarkStart w:id="149" w:name="__Fieldmark__253_607363463"/>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607363463"/>
            <w:bookmarkStart w:id="151" w:name="__Fieldmark__256_607363463"/>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607363463"/>
            <w:bookmarkStart w:id="153" w:name="__Fieldmark__260_607363463"/>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607363463"/>
            <w:bookmarkStart w:id="155" w:name="__Fieldmark__262_607363463"/>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607363463"/>
            <w:bookmarkStart w:id="157" w:name="__Fieldmark__264_607363463"/>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607363463"/>
            <w:bookmarkStart w:id="159" w:name="__Fieldmark__267_607363463"/>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607363463"/>
            <w:bookmarkStart w:id="161" w:name="__Fieldmark__270_607363463"/>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607363463"/>
            <w:bookmarkStart w:id="163" w:name="__Fieldmark__273_607363463"/>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607363463"/>
            <w:bookmarkStart w:id="165" w:name="__Fieldmark__274_607363463"/>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607363463"/>
            <w:bookmarkStart w:id="167" w:name="__Fieldmark__275_607363463"/>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607363463"/>
            <w:bookmarkStart w:id="169" w:name="__Fieldmark__280_607363463"/>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607363463"/>
            <w:bookmarkStart w:id="171" w:name="__Fieldmark__282_607363463"/>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607363463"/>
            <w:bookmarkStart w:id="173" w:name="__Fieldmark__286_607363463"/>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607363463"/>
            <w:bookmarkStart w:id="175" w:name="__Fieldmark__288_607363463"/>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607363463"/>
            <w:bookmarkStart w:id="177" w:name="__Fieldmark__290_607363463"/>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607363463"/>
            <w:bookmarkStart w:id="179" w:name="__Fieldmark__292_607363463"/>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607363463"/>
            <w:bookmarkStart w:id="181" w:name="__Fieldmark__296_607363463"/>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607363463"/>
            <w:bookmarkStart w:id="183" w:name="__Fieldmark__298_607363463"/>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60736346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607363463"/>
            <w:bookmarkStart w:id="185" w:name="__Fieldmark__302_607363463"/>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607363463"/>
            <w:bookmarkStart w:id="187" w:name="__Fieldmark__303_607363463"/>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607363463"/>
            <w:bookmarkStart w:id="189" w:name="__Fieldmark__305_607363463"/>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607363463"/>
            <w:bookmarkStart w:id="191" w:name="__Fieldmark__307_607363463"/>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607363463"/>
            <w:bookmarkStart w:id="193" w:name="__Fieldmark__309_607363463"/>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607363463"/>
            <w:bookmarkStart w:id="195" w:name="__Fieldmark__311_607363463"/>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607363463"/>
            <w:bookmarkStart w:id="197" w:name="__Fieldmark__313_607363463"/>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607363463"/>
            <w:bookmarkStart w:id="199" w:name="__Fieldmark__315_607363463"/>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607363463"/>
            <w:bookmarkStart w:id="201" w:name="__Fieldmark__317_607363463"/>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607363463"/>
            <w:bookmarkStart w:id="203" w:name="__Fieldmark__320_607363463"/>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607363463"/>
            <w:bookmarkStart w:id="205" w:name="__Fieldmark__324_607363463"/>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607363463"/>
            <w:bookmarkStart w:id="207" w:name="__Fieldmark__327_607363463"/>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607363463"/>
            <w:bookmarkStart w:id="209" w:name="__Fieldmark__330_607363463"/>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607363463"/>
            <w:bookmarkStart w:id="211" w:name="__Fieldmark__334_607363463"/>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607363463"/>
            <w:bookmarkStart w:id="213" w:name="__Fieldmark__337_607363463"/>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607363463"/>
            <w:bookmarkStart w:id="215" w:name="__Fieldmark__340_607363463"/>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607363463"/>
            <w:bookmarkStart w:id="217" w:name="__Fieldmark__343_607363463"/>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607363463"/>
            <w:bookmarkStart w:id="219" w:name="__Fieldmark__345_607363463"/>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607363463"/>
            <w:bookmarkStart w:id="221" w:name="__Fieldmark__348_607363463"/>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607363463"/>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607363463"/>
            <w:bookmarkStart w:id="223" w:name="__Fieldmark__350_607363463"/>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607363463"/>
            <w:bookmarkStart w:id="225" w:name="__Fieldmark__352_607363463"/>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607363463"/>
            <w:bookmarkStart w:id="227" w:name="__Fieldmark__354_607363463"/>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60736346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607363463"/>
            <w:bookmarkStart w:id="229" w:name="__Fieldmark__358_607363463"/>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607363463"/>
            <w:bookmarkStart w:id="231" w:name="__Fieldmark__361_607363463"/>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607363463"/>
            <w:bookmarkStart w:id="233" w:name="__Fieldmark__362_607363463"/>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607363463"/>
            <w:bookmarkStart w:id="235" w:name="__Fieldmark__364_607363463"/>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607363463"/>
            <w:bookmarkStart w:id="237" w:name="__Fieldmark__365_607363463"/>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607363463"/>
            <w:bookmarkStart w:id="239" w:name="__Fieldmark__366_607363463"/>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60736346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607363463"/>
            <w:bookmarkStart w:id="241" w:name="__Fieldmark__369_607363463"/>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60736346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607363463"/>
            <w:bookmarkStart w:id="243" w:name="__Fieldmark__374_607363463"/>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60736346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607363463"/>
            <w:bookmarkStart w:id="245" w:name="__Fieldmark__380_607363463"/>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607363463"/>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607363463"/>
            <w:bookmarkStart w:id="247" w:name="__Fieldmark__383_607363463"/>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60736346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607363463"/>
            <w:bookmarkStart w:id="249" w:name="__Fieldmark__389_607363463"/>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