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79"/>
        <w:gridCol w:w="998"/>
        <w:gridCol w:w="1901"/>
        <w:gridCol w:w="1453"/>
        <w:gridCol w:w="1571"/>
        <w:gridCol w:w="1951"/>
        <w:gridCol w:w="2798"/>
      </w:tblGrid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45" w:leader="none"/>
              </w:tabs>
              <w:jc w:val="both"/>
              <w:rPr>
                <w:rStyle w:val="Emphasis"/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 xml:space="preserve">2003/30/ЕЗ </w:t>
            </w:r>
            <w:r>
              <w:rPr>
                <w:rFonts w:cs="Times New Roman" w:ascii="Times New Roman" w:hAnsi="Times New Roman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lang w:val="sr-Latn-CS"/>
              </w:rPr>
              <w:t xml:space="preserve">поспешивању 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употребе биогорива и осталих горива која воде порекло из обновљивих извора енергије за потребе саобраћаја</w:t>
            </w:r>
            <w:r>
              <w:rPr>
                <w:rStyle w:val="StrongEmphasis"/>
                <w:rFonts w:cs="Times New Roman" w:ascii="Times New Roman" w:hAnsi="Times New Roman"/>
                <w:lang w:val="sr-CS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Службени гласник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 xml:space="preserve"> 123, 17.5.2003, </w:t>
            </w:r>
            <w:r>
              <w:rPr>
                <w:rStyle w:val="Emphasis"/>
                <w:rFonts w:cs="Times New Roman" w:ascii="Times New Roman" w:hAnsi="Times New Roman"/>
              </w:rPr>
              <w:t>p</w:t>
            </w:r>
            <w:r>
              <w:rPr>
                <w:rStyle w:val="Emphasis"/>
                <w:rFonts w:cs="Times New Roman" w:ascii="Times New Roman" w:hAnsi="Times New Roman"/>
                <w:lang w:val="ru-RU"/>
              </w:rPr>
              <w:t>. 42–46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345" w:leader="none"/>
                <w:tab w:val="left" w:pos="8588" w:leader="none"/>
              </w:tabs>
              <w:spacing w:before="90" w:after="90"/>
              <w:ind w:right="45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rective 2003/30/EC of the European Parliament and of the Council of 8 May 2003 on th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omotion of the use of biofuels or other renewable fuels for transpor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Official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lang w:val="en"/>
              </w:rPr>
              <w:t>Journal</w:t>
            </w:r>
            <w:r>
              <w:rPr>
                <w:rStyle w:val="Emphasis"/>
                <w:rFonts w:cs="Times New Roman" w:ascii="Times New Roman" w:hAnsi="Times New Roman"/>
              </w:rPr>
              <w:t xml:space="preserve"> L 123, 17.5.2003, p. 42–46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Web"/>
              <w:ind w:left="0" w:right="52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32003L0030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2003L00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sr-Latn-CS"/>
              </w:rPr>
              <w:t>R(01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32009L0028</w:t>
              </w:r>
            </w:hyperlink>
            <w:r>
              <w:rPr>
                <w:rFonts w:cs="Times New Roman" w:ascii="Times New Roman" w:hAnsi="Times New Roman"/>
                <w:b/>
                <w:lang w:val="en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 xml:space="preserve"> </w:t>
              <w:br/>
            </w:r>
          </w:p>
          <w:p>
            <w:pPr>
              <w:pStyle w:val="Footnote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"/>
              </w:rPr>
              <w:br/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: Министарство за инфраструкт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и енергетику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6.2011.</w:t>
            </w:r>
          </w:p>
        </w:tc>
      </w:tr>
      <w:tr>
        <w:trPr/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85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-389</w:t>
            </w:r>
          </w:p>
        </w:tc>
      </w:tr>
      <w:tr>
        <w:trPr/>
        <w:tc>
          <w:tcPr>
            <w:tcW w:w="1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-6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тегиј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а доноси акт којим се ближе уређује подстицајне мере за производњу биогорива, као и обавезан удео биогорива у сектору саобраћаја и мере за његово достизање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ланом 64.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кона створен је основ за доношење подзаконског акта којим се ближе уређује подстицајне мере за производњу биогорива, као и обавезан удео биогорива у сектору саобраћаја и мере за његово достизање (у даљем тексту: акт)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а усклађеност постићиће се доношењем подзаконског акта који ће се донети у року до годину дана од дана ступања на снагу овог закона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Ова табела не пр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ректив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0028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 разлога што Република Србија сагласно Уговору о Енергетској Заједници има обавезу усклађивања са  Директиво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2003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L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03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клађивање с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0028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ршиће се на основу  одлуке Министарског Савет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Дефинициј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лада доноси акт којим се ближе уређује подстицајне мере за производњу биогорива, као и обавезан удео биогорива у сектору саобраћаја и мере за његово достизање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ланом 64.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акона створен је основ за доношење подзаконског акта којим се ближе уређује подстицајне мере за производњу биогорива, као и обавезан удео биогорива у сектору саобраћаја и мере за његово достизање (у даљем тексту: акт)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а усклађеност постићиће се доношењем акта који ће се донети у року до годину дана од дана ступања на снагу овог зако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Н</w:t>
            </w:r>
            <w:r>
              <w:rPr>
                <w:b w:val="false"/>
                <w:sz w:val="20"/>
                <w:szCs w:val="20"/>
                <w:lang w:val="sr-Latn-CS"/>
              </w:rPr>
              <w:t>ационални програм циље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ни циљеви и план коришћења обновљивих извор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Извешта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snapToGrid w:val="false"/>
              <w:ind w:left="0" w:right="29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Усклађивање листе појмо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snapToGrid w:val="false"/>
              <w:ind w:left="0" w:right="29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Одбо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Роков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snapToGrid w:val="false"/>
              <w:ind w:left="0" w:right="29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C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CS"/>
              </w:rPr>
              <w:t>Адресати Директи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9L0028" TargetMode="External"/><Relationship Id="rId3" Type="http://schemas.openxmlformats.org/officeDocument/2006/relationships/hyperlink" Target="http://eur-lex.europa.eu/Result.do?RechType=RECH_celex&amp;lang=en&amp;code=32009L0028" TargetMode="External"/><Relationship Id="rId4" Type="http://schemas.openxmlformats.org/officeDocument/2006/relationships/hyperlink" Target="http://eur-lex.europa.eu/Result.do?RechType=RECH_celex&amp;lang=en&amp;code=32009L002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44:00Z</dcterms:created>
  <dc:creator>Mirjana Jovanovic</dc:creator>
  <dc:description/>
  <cp:keywords/>
  <dc:language>en-US</dc:language>
  <cp:lastModifiedBy>daktilo09</cp:lastModifiedBy>
  <cp:lastPrinted>2011-07-05T14:11:00Z</cp:lastPrinted>
  <dcterms:modified xsi:type="dcterms:W3CDTF">2011-07-14T15:36:00Z</dcterms:modified>
  <cp:revision>34</cp:revision>
  <dc:subject/>
  <dc:title>1</dc:title>
</cp:coreProperties>
</file>