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783"/>
        <w:gridCol w:w="997"/>
        <w:gridCol w:w="1643"/>
        <w:gridCol w:w="1454"/>
        <w:gridCol w:w="1570"/>
        <w:gridCol w:w="2125"/>
        <w:gridCol w:w="2779"/>
      </w:tblGrid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8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Web"/>
              <w:ind w:left="0" w:right="525" w:hanging="0"/>
              <w:jc w:val="both"/>
              <w:rPr>
                <w:rStyle w:val="Emphasis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Уредба Европског парламента и Савета </w:t>
            </w:r>
            <w:r>
              <w:rPr>
                <w:rStyle w:val="StrongEmphasis"/>
                <w:b w:val="false"/>
                <w:sz w:val="22"/>
                <w:szCs w:val="22"/>
                <w:lang w:val="ru-RU"/>
              </w:rPr>
              <w:t xml:space="preserve">1228/2003 </w:t>
            </w:r>
            <w:r>
              <w:rPr>
                <w:sz w:val="22"/>
                <w:szCs w:val="22"/>
                <w:lang w:val="sr-CS"/>
              </w:rPr>
              <w:t xml:space="preserve">о условима за приступ мрежи ради прекограничне трговине електричне енергије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color w:val="000000"/>
                <w:sz w:val="22"/>
                <w:szCs w:val="22"/>
                <w:lang w:val="sr-CS"/>
              </w:rPr>
              <w:t>Службени гласник</w:t>
            </w:r>
            <w:r>
              <w:rPr>
                <w:rStyle w:val="Emphasis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Emphasis"/>
                <w:color w:val="000000"/>
                <w:sz w:val="22"/>
                <w:szCs w:val="22"/>
                <w:lang w:val="en"/>
              </w:rPr>
              <w:t>L</w:t>
            </w:r>
            <w:r>
              <w:rPr>
                <w:rStyle w:val="Emphasis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176 , 15/07/2003 </w:t>
            </w:r>
            <w:r>
              <w:rPr>
                <w:i/>
                <w:iCs/>
                <w:sz w:val="22"/>
                <w:szCs w:val="22"/>
                <w:lang w:val="en"/>
              </w:rPr>
              <w:t>P</w:t>
            </w:r>
            <w:r>
              <w:rPr>
                <w:i/>
                <w:iCs/>
                <w:sz w:val="22"/>
                <w:szCs w:val="22"/>
                <w:lang w:val="ru-RU"/>
              </w:rPr>
              <w:t>. 0001 - 0010</w:t>
            </w:r>
            <w:r>
              <w:rPr>
                <w:rStyle w:val="Emphasis"/>
                <w:i w:val="false"/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Web"/>
              <w:ind w:left="0" w:right="525" w:hanging="0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"/>
              </w:rPr>
              <w:t xml:space="preserve">Regulation (EC) No 1228/2003 of the European Parliament and of the Council of 26 June 2003 on conditions for access to the network for cross-border exchanges in electricity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color w:val="000000"/>
                <w:sz w:val="22"/>
                <w:szCs w:val="22"/>
                <w:lang w:val="en"/>
              </w:rPr>
              <w:t>Official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color w:val="000000"/>
                <w:sz w:val="22"/>
                <w:szCs w:val="22"/>
                <w:lang w:val="en"/>
              </w:rPr>
              <w:t>Journa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color w:val="000000"/>
                <w:sz w:val="22"/>
                <w:szCs w:val="22"/>
                <w:lang w:val="en"/>
              </w:rPr>
              <w:t xml:space="preserve">L </w:t>
            </w:r>
            <w:r>
              <w:rPr>
                <w:i/>
                <w:iCs/>
                <w:sz w:val="22"/>
                <w:szCs w:val="22"/>
                <w:lang w:val="en"/>
              </w:rPr>
              <w:t>176 , 15/07/2003 P. 0001 - 0010</w:t>
            </w:r>
            <w:r>
              <w:rPr>
                <w:rStyle w:val="Emphasis"/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Web"/>
              <w:ind w:left="0" w:right="525" w:hanging="0"/>
              <w:jc w:val="both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en"/>
              </w:rPr>
              <w:t>32003R1228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32003R1228R(01)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32004R1223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32006D0770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32009R071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Heading1"/>
              <w:ind w:left="450" w:right="45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8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: Министарство за инфраструкт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и енергетику</w:t>
            </w:r>
          </w:p>
        </w:tc>
        <w:tc>
          <w:tcPr>
            <w:tcW w:w="4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6.2011.</w:t>
            </w:r>
          </w:p>
        </w:tc>
      </w:tr>
      <w:tr>
        <w:trPr/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8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4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-389</w:t>
            </w:r>
          </w:p>
        </w:tc>
      </w:tr>
      <w:tr>
        <w:trPr/>
        <w:tc>
          <w:tcPr>
            <w:tcW w:w="1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мет и оби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 уређивањ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Ова табела не пр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дб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3200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0714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 разлога што Република Србија сагласно Уговору о оснивању Енергетске Заједнице нема обавезу усклађивања са прописима из трећег енергетског пакета. Усклађивање је вршено у складу са последњим изменама и допунама датим Уредбо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32006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ru-RU"/>
                </w:rPr>
                <w:t>0770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то је пропис из другог енергетског пакета за који постоји обавеза усклађивања за Републику Србију. Усклађивање са прописима из трећег пакета извршиће се на основу  одлуке Министарског Сав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гласно одредбама Уговора о оснивању Енергетске Заједнице одредбе закона су усаглашене са Уредбом 1228/2003, а за Републику Србију још увек не постоји обавеза да примени Уредбу Европског парламента и Савет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714/2010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 условима за приступ мрежи ради прекограничне трговине електричне енергије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Дефини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Појмов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Механизам надокнаде трошкова између оператора преносног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1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sz w:val="20"/>
                <w:szCs w:val="20"/>
              </w:rPr>
              <w:t xml:space="preserve">Агенција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доноси методологије за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дређивање цене приступа систему за пренос електричне енергије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ператор преносног система електричне енергије дужан је да примењује правила релевантних европских асоцијација оператора преносног система чији је члан.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авила о раду преносног система електричне енергије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Цена приступа мреж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sz w:val="20"/>
                <w:szCs w:val="20"/>
              </w:rPr>
              <w:t xml:space="preserve">Агенција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доноси методологије за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дређивање цене приступа систему за пренос електричне енергије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цене приступа систему за пренос електричне енергије су регулисан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ужање информација о интерконективним капацитети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2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0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ор преносног система електричне енергије дужан је 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несе правила о раду преносног система; 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ператор преносног система електричне енергије дужан је да донесе правила за расподелу права на коришћење прекограничних преносних капацитет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Општи принципи управљања загушењи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2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0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ор преносног система електричне енергије дужан је 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несе правила о раду преносног система; 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ператор преносног система електричне енергије дужан је да донесе правила за расподелу права на коришћење прекограничних преносних капацитета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капацитет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Нови интерконектор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узећа за нове интерконективне далеководе у области електричне енергиј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мерниц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2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4.</w:t>
            </w:r>
          </w:p>
          <w:p>
            <w:pPr>
              <w:pStyle w:val="Heading4clan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0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ор преносног система електричне енергије дужан је 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несе правила о раду преносног система; 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ератор преносног система електричне енергије дужан је да донесе правила за расподелу права на коришћење прекограничних преносних капацитет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Регулаторна те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Агенција ради усклађивања свог рада са међународним искуствима и стандардима остварује међународну сарадњу са регулаторним телима других држава, као и са другим међународним организацијама у складу са законом и потврђеним обавезама Републике Србиј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ужање информација и поверљивос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ава земаља чланица да доносе детаљније мер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.-15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Казне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Одб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звештај Комисиј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мернице за управљање и алокацији расположивих преносних капацитета интерконективних далековода између националних сис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2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1.4.</w:t>
            </w:r>
          </w:p>
          <w:p>
            <w:pPr>
              <w:pStyle w:val="Heading4clan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08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тор преносног система електричне енергије дужан је 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донесе правила о раду преносног система; 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ератор преносног система електричне енергије дужан је да донесе правила за расподелу права на коришћење прекограничних преносних капацитет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8"/>
      <w:footerReference w:type="first" r:id="rId9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3R1228R(01)" TargetMode="External"/><Relationship Id="rId3" Type="http://schemas.openxmlformats.org/officeDocument/2006/relationships/hyperlink" Target="http://eur-lex.europa.eu/Result.do?RechType=RECH_celex&amp;lang=en&amp;code=32004R1223" TargetMode="External"/><Relationship Id="rId4" Type="http://schemas.openxmlformats.org/officeDocument/2006/relationships/hyperlink" Target="http://eur-lex.europa.eu/Result.do?RechType=RECH_celex&amp;lang=en&amp;code=32006D0770" TargetMode="External"/><Relationship Id="rId5" Type="http://schemas.openxmlformats.org/officeDocument/2006/relationships/hyperlink" Target="http://eur-lex.europa.eu/Result.do?RechType=RECH_celex&amp;lang=en&amp;code=32009R0714" TargetMode="External"/><Relationship Id="rId6" Type="http://schemas.openxmlformats.org/officeDocument/2006/relationships/hyperlink" Target="http://eur-lex.europa.eu/Result.do?RechType=RECH_celex&amp;lang=en&amp;code=32009R0714" TargetMode="External"/><Relationship Id="rId7" Type="http://schemas.openxmlformats.org/officeDocument/2006/relationships/hyperlink" Target="http://eur-lex.europa.eu/Result.do?RechType=RECH_celex&amp;lang=en&amp;code=32006D0770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6:00Z</dcterms:created>
  <dc:creator>Mirjana Jovanovic</dc:creator>
  <dc:description/>
  <cp:keywords/>
  <dc:language>en-US</dc:language>
  <cp:lastModifiedBy>daktilo09</cp:lastModifiedBy>
  <cp:lastPrinted>2011-06-15T14:27:00Z</cp:lastPrinted>
  <dcterms:modified xsi:type="dcterms:W3CDTF">2011-07-14T15:33:00Z</dcterms:modified>
  <cp:revision>64</cp:revision>
  <dc:subject/>
  <dc:title>1</dc:title>
</cp:coreProperties>
</file>