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ДИРЕКТОРА УПРАВЕ ЗА ПОЉОПРИВРЕДНО ЗЕМЉИШТЕ У МИНИСТАРСТВУ 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Зоран Јеличић дужности директора Управе за пољопривредно земљиште у Министарству пољопривреде, трговине, шумарства и водопривред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11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>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ЉЕЊУ ДИРЕКТОРА УПРАВЕ ЗА ПОЉОПРИВРЕДНО ЗЕМЉИШТЕ У МИНИСТАРСТВУ 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Зоран Кнежевић за директора Управе за пољопривредно земљиште у Министарству пољопривреде, трговине, шумарства и водопривред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113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30</w:t>
      </w:r>
      <w:r>
        <w:rPr>
          <w:lang w:val="sr-CS"/>
        </w:rPr>
        <w:t>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ВЉЕЊУ ПОМОЋНИКА ДИРЕКТОРА УПРАВЕ ЦАРИ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МИНИСТАРСТВУ ФИНАНСИ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ставља се</w:t>
      </w:r>
      <w:r>
        <w:rPr>
          <w:lang w:val="sr-CS"/>
        </w:rPr>
        <w:t xml:space="preserve"> </w:t>
      </w:r>
      <w:r>
        <w:rPr>
          <w:lang w:val="ru-RU"/>
        </w:rPr>
        <w:t>Ненад Манић за помоћника директора Управе царина – Сектор за контролу примене царинских прописа у Министарству финансиј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110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30</w:t>
      </w:r>
      <w:r>
        <w:rPr>
          <w:lang w:val="sr-CS"/>
        </w:rPr>
        <w:t>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/>
        <w:tab/>
        <w:t>На основу члана 45. ст. 2. и 6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РЕДСЕДНИКА НАДЗОР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ОНДА ЗА ИНОВАЦИОНУ ДЕЛАТНО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 се мр Гордана Даниловић Грковић дужности председника Надзорног одбора Фонда за иновациону делатно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109/2011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RS"/>
        </w:rPr>
        <w:t>30</w:t>
      </w:r>
      <w:r>
        <w:rPr>
          <w:lang w:val="ru-RU"/>
        </w:rPr>
        <w:t>. јун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/>
        <w:tab/>
        <w:t>На основу члана 45. ст. 2. и 6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ИМЕНОВАЊУ ПРЕДСЕДНИКА НАДЗОР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ОНДА ЗА ИНОВАЦИОНУ ДЕЛАТНО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>Именује</w:t>
      </w:r>
      <w:r>
        <w:rPr>
          <w:lang w:val="ru-RU"/>
        </w:rPr>
        <w:t xml:space="preserve"> се мр Гордана Даниловић Грковић за председника Надзорног одбора Фонда за иновациону делатно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111/2011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RS"/>
        </w:rPr>
        <w:t>30</w:t>
      </w:r>
      <w:r>
        <w:rPr>
          <w:lang w:val="ru-RU"/>
        </w:rPr>
        <w:t>. јун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/>
        <w:tab/>
        <w:t>На основу члана 34. став 2. Закона о култур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ој 72/09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ДИРЕКТОРА МУЗЕЈА ПРИМЕЊЕНЕ УМЕТНОСТ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БЕОГРА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 се Иванка Зорић дужности директора Музеја примењене уметности у Београду, због одласка у пензиј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001/2011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RS"/>
        </w:rPr>
        <w:t xml:space="preserve"> 30</w:t>
      </w:r>
      <w:r>
        <w:rPr>
          <w:lang w:val="ru-RU"/>
        </w:rPr>
        <w:t>. јун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/>
        <w:tab/>
        <w:t>На основу члана 41. став 3. Закона о култур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ој 72/09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ВРШИОЦА ДУЖНОСТИ ПРЕДСЕДН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ПРАВНОГ ОДБОРА АРХИВА СРБ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 се проф. др Драгор Хибер дужности вршиоца дужности председника Управног одбора Архива Србије, на лични захт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000/201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30. јун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>исправка, 29/97, 59/98, 74/99, 9/0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УС и 36/02 и „Службени гласник РС”, број 125/04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 xml:space="preserve">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, 71/05 – исправка, 101/07, 65/08 и 16/11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 </w:t>
      </w:r>
      <w:r>
        <w:rPr>
          <w:b/>
          <w:sz w:val="22"/>
          <w:szCs w:val="22"/>
          <w:lang w:val="sr-CS"/>
        </w:rPr>
        <w:t xml:space="preserve">РАЗРЕШЕЊУ </w:t>
      </w:r>
      <w:r>
        <w:rPr>
          <w:b/>
          <w:sz w:val="22"/>
          <w:szCs w:val="22"/>
          <w:lang w:val="sr-RS"/>
        </w:rPr>
        <w:t xml:space="preserve">ВРШИЛАЦА ДУЖНОСТИ ПРЕДСТАВНИКА И ИМЕНОВАЊУ </w:t>
      </w:r>
      <w:r>
        <w:rPr>
          <w:b/>
          <w:sz w:val="22"/>
          <w:szCs w:val="22"/>
          <w:lang w:val="sr-CS"/>
        </w:rPr>
        <w:t>ПРЕДСТАВНИКА ДРУШТВЕНОГ КАПИТАЛ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У УПРАВН</w:t>
      </w:r>
      <w:r>
        <w:rPr>
          <w:b/>
          <w:sz w:val="22"/>
          <w:szCs w:val="22"/>
          <w:lang w:val="sr-RS"/>
        </w:rPr>
        <w:t>ОМ</w:t>
      </w:r>
      <w:r>
        <w:rPr>
          <w:b/>
          <w:sz w:val="22"/>
          <w:szCs w:val="22"/>
          <w:lang w:val="sr-CS"/>
        </w:rPr>
        <w:t xml:space="preserve"> ОДБОР</w:t>
      </w: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  <w:lang w:val="sr-CS"/>
        </w:rPr>
        <w:t xml:space="preserve"> ХОЛДИНГ КОРПОРАЦИЈЕ „ЕЛЕКТРОНСКА ИНДУСТРИЈА”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  <w:lang w:val="sr-RS"/>
        </w:rPr>
        <w:t xml:space="preserve">КЦИОНАРСКО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RS"/>
        </w:rPr>
        <w:t>РУШТВО</w:t>
      </w:r>
      <w:r>
        <w:rPr>
          <w:b/>
          <w:sz w:val="22"/>
          <w:szCs w:val="22"/>
          <w:lang w:val="sr-CS"/>
        </w:rPr>
        <w:t>, НИШ</w:t>
      </w:r>
      <w:r>
        <w:rPr>
          <w:b/>
          <w:sz w:val="22"/>
          <w:szCs w:val="22"/>
          <w:lang w:val="sr-RS"/>
        </w:rPr>
        <w:t xml:space="preserve"> – У РЕСТРУКТУРИРАЊ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Разрешавају се дужности </w:t>
      </w:r>
      <w:r>
        <w:rPr>
          <w:sz w:val="22"/>
          <w:szCs w:val="22"/>
          <w:lang w:val="sr-RS"/>
        </w:rPr>
        <w:t xml:space="preserve">вршилаца дужности </w:t>
      </w:r>
      <w:r>
        <w:rPr>
          <w:sz w:val="22"/>
          <w:szCs w:val="22"/>
          <w:lang w:val="sr-CS"/>
        </w:rPr>
        <w:t>представника друштвеног капитала изван предузећа у Управном одбору Холдинг корпорације „Електронска индустрија” А</w:t>
      </w:r>
      <w:r>
        <w:rPr>
          <w:sz w:val="22"/>
          <w:szCs w:val="22"/>
          <w:lang w:val="sr-RS"/>
        </w:rPr>
        <w:t xml:space="preserve">кционарско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уштво</w:t>
      </w:r>
      <w:r>
        <w:rPr>
          <w:sz w:val="22"/>
          <w:szCs w:val="22"/>
          <w:lang w:val="sr-CS"/>
        </w:rPr>
        <w:t>, Ниш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RS"/>
        </w:rPr>
        <w:t>у реструктурирању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Александар Ми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р Марко Димитријевић</w:t>
      </w:r>
      <w:r>
        <w:rPr>
          <w:sz w:val="22"/>
          <w:szCs w:val="22"/>
          <w:lang w:val="sr-RS"/>
        </w:rPr>
        <w:t>, на лични захтев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У Управни одбор Холдинг корпорације „Електронска индустрија” А</w:t>
      </w:r>
      <w:r>
        <w:rPr>
          <w:sz w:val="22"/>
          <w:szCs w:val="22"/>
          <w:lang w:val="sr-RS"/>
        </w:rPr>
        <w:t xml:space="preserve">кционарско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уштво</w:t>
      </w:r>
      <w:r>
        <w:rPr>
          <w:sz w:val="22"/>
          <w:szCs w:val="22"/>
          <w:lang w:val="sr-CS"/>
        </w:rPr>
        <w:t>, Ниш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RS"/>
        </w:rPr>
        <w:t>у реструктурирању</w:t>
      </w:r>
      <w:r>
        <w:rPr>
          <w:sz w:val="22"/>
          <w:szCs w:val="22"/>
          <w:lang w:val="sr-CS"/>
        </w:rPr>
        <w:t>, именују се за  представни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r-CS"/>
        </w:rPr>
        <w:t xml:space="preserve"> друштвеног капитала изван предузећа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1)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>- Милан Поповић, инжењер машинства из Гаџиног Хана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2) за члана: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- Саша Марковић, дипломирани инжењер електротехнике из Ниш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24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  <w:lang w:val="sr-CS"/>
        </w:rPr>
        <w:t>рој: 119-</w:t>
      </w:r>
      <w:r>
        <w:rPr>
          <w:sz w:val="22"/>
          <w:szCs w:val="22"/>
          <w:lang w:val="sr-RS"/>
        </w:rPr>
        <w:t>4279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1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јуна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31:00Z</dcterms:created>
  <dc:creator>Zlata Ivanic</dc:creator>
  <dc:description/>
  <cp:keywords/>
  <dc:language>en-US</dc:language>
  <cp:lastModifiedBy>JovanS</cp:lastModifiedBy>
  <dcterms:modified xsi:type="dcterms:W3CDTF">2011-07-01T15:31:00Z</dcterms:modified>
  <cp:revision>2</cp:revision>
  <dc:subject/>
  <dc:title>466</dc:title>
</cp:coreProperties>
</file>