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ЕДЛОГ ЗАКОН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ТВРЂИВАЊУ МЕМОРАНДУМА О РАЗУМЕВАЊУ ИЗМЕЂ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ЛАДЕ РЕПУБЛИКЕ СРБИЈЕ КОЈУ ПРЕДСТАВЉА МИНИСТАРСТВО ОДБРАН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 ВЛАДЕ ДРЖАВЕ КУВАЈТ КОЈУ ПРЕДСТАВЉА МИНИСТАРСТВО ОДБРАН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ЗАЈЕДНИЧКОЈ САРАДЊИ У ОБЛАСТИ ОДБРА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е се Меморандум о разумевању између</w:t>
      </w:r>
      <w:r>
        <w:rPr>
          <w:szCs w:val="24"/>
          <w:lang w:val="sr-CS"/>
        </w:rPr>
        <w:t xml:space="preserve"> Владе Републике Србије коју представља Министарство одбране и Владе Државе Кувајт коју представља Министарство одбране о заједничкој сарадњи у области одбране,</w:t>
      </w:r>
      <w:r>
        <w:rPr>
          <w:lang w:val="sr-CS"/>
        </w:rPr>
        <w:t xml:space="preserve"> који је потписан у Кувајту, 10. априла 2011. године, у оригиналу на српском, арап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екст Меморандума у оригиналу на српском језику гласи: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Републике Србије коју представља Министарство одбране и Влада Државе Кувајт коју представља Министарство одбране (у даљем тексту: „Стране</w:t>
      </w:r>
      <w:r>
        <w:rPr>
          <w:rFonts w:cs="Palatino Linotype" w:ascii="Palatino Linotype" w:hAnsi="Palatino Linotype"/>
          <w:lang w:val="sr-CS"/>
        </w:rPr>
        <w:t>”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жељи да развију и учврсте билатералне односе, као и да их ојачају у области војне и одбрамбене сарадње,</w:t>
      </w:r>
    </w:p>
    <w:p>
      <w:pPr>
        <w:pStyle w:val="Normal"/>
        <w:jc w:val="both"/>
        <w:rPr>
          <w:color w:val="C0504D"/>
          <w:lang w:val="sr-CS"/>
        </w:rPr>
      </w:pPr>
      <w:r>
        <w:rPr>
          <w:color w:val="C0504D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жељи да учврсте међусобне везе између Републике Србије и Државе Кувајт уз узајамно поштовање суверенитета обе држав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жељи да унапреде сарадњу у области одбране у складу са Повељом Уједињених нација као и другим релевантним међународним уговорима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ући чињеницу да ће сарадња између Страна по различитим војним питањима</w:t>
      </w:r>
      <w:r>
        <w:rPr>
          <w:lang w:val="ru-RU"/>
        </w:rPr>
        <w:t>,</w:t>
      </w:r>
      <w:r>
        <w:rPr>
          <w:lang w:val="sr-CS"/>
        </w:rPr>
        <w:t xml:space="preserve"> уз поштовање принципа суверенитета државе сваке од Стране и принципа једнакости</w:t>
      </w:r>
      <w:r>
        <w:rPr>
          <w:lang w:val="ru-RU"/>
        </w:rPr>
        <w:t>,</w:t>
      </w:r>
      <w:r>
        <w:rPr>
          <w:lang w:val="sr-CS"/>
        </w:rPr>
        <w:t xml:space="preserve"> доприносити остваривању заједничких интереса обе државе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ући заинтересованост Страна за јачање пријатељских односа између две државе у складу са међународним правом и принципима, уз прихватање неопходности поштовања релевантних међународних обавез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поразумеле су се о следеће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Сврха овог меморандума је дефинисање основних принципа односа, као и основа за сарадњу између Страна који ће се успоставити у областима војне сарадње, трансфера технологије и војних нау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ране ће јачати и развијати међусобну војну сарадњу и сарадњу у области одбране у духу узајамног разумевања и у складу са њиховим националним законодавствима и на тај начин остваривати циљеве дефинисане Меморандумом, што је првенствено успостављање основних начела односа у области војне сарадње и развијање пријатељских односа између Страна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Циљеви овог меморандума су следећи:</w:t>
      </w:r>
    </w:p>
    <w:p>
      <w:pPr>
        <w:pStyle w:val="Normal"/>
        <w:jc w:val="both"/>
        <w:rPr/>
      </w:pPr>
      <w:r>
        <w:rPr>
          <w:lang w:val="sr-CS"/>
        </w:rPr>
        <w:tab/>
        <w:t>- јачање заједничке сарадње у области одбране успостављањем свеобухватног и практичног система сарадњ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јачање војне сарадње између Страна кроз развој, одржавање и снабдевање војном опремом и производима, преношење војне технологије, као и сродним војним услугама;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>- развијање сарадње у области војног школства и обуке;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 xml:space="preserve">- размена мишљења и информација из војних области од заједничког интереса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и реализације овог меморандума, Стране ће сарађивати на следеће нач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зменом званичних посе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еђусобним консултацијама и разменом практичних искуста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чешћем у извођењу војне обуке;</w:t>
      </w:r>
    </w:p>
    <w:p>
      <w:pPr>
        <w:pStyle w:val="Normal"/>
        <w:jc w:val="both"/>
        <w:rPr/>
      </w:pPr>
      <w:r>
        <w:rPr>
          <w:lang w:val="sr-CS"/>
        </w:rPr>
        <w:tab/>
        <w:t>- учешћем на  конгресима, радионицама и семинари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ј меморандум спроводиће се уз принцип реципроцитета, узимајући у обзир заједничке интересе и потребе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редбе овог меморандума неће утицати на обавезе Страна које су проистекле из других споразума или меморандума, нити ће бити употребљене против интереса, безбедности и територијалног интегритета држава Страна или других држ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strike/>
          <w:color w:val="FF0000"/>
          <w:lang w:val="sr-CS"/>
        </w:rPr>
      </w:pPr>
      <w:r>
        <w:rPr>
          <w:b/>
          <w:strike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ака од Страна се обавезује на поштовање закона и прописа који су на снази у држави друге Стране, уз немешање у унутрашња питања и поштовање локалних обичаја и традиције државе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циљу праћења реализације овог меморандума, Стране ће формирати Заједнички радни комитет. Заједнички радни комитет ће се састајати по потреби једном годишње, на захтев једне од Страна и уз сагласност друге Стране, наизменично у обе држ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ране су сагласне да чувају тајност података који се налазе у документима и материјалима размењеним током примене овог меморандума, у складу са својим националним законодав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ане ће по потреби закључити детаљније аранжмане у циљу примене овог меморанд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потребе спровођења овог меморандума, надлежни органи Страна, као и предузећа у државном власништву која Стране одаберу, могу закључити протоколе и неопходне аранжм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ане или надлежни органи, израђиваће годишње планове реализације заједничких задатака који се односе на спровођење овог меморандума и садржаће назив и област активности, врсту, време и место реализације, институције које је спроводе, као и административна и финансијска пит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лежни органи Страна могу извршити набавке по убрзаном поступку директно, ван годишњег плана који је дефинисан овим меморандумом, у циљу испуњавања хитних захтева својих оружаних сна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аки спор који може настати између Страна у вези са тумачењем или применом овог меморандума, решаваће се директним консултацијама и преговорима између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ане могу у било које време, уз узајамну сагласност и у писаној форми, изменити и допунити овај меморандум. Измене и допуне ступају на снагу у складу са процедурама наведеним у члану 12</w:t>
      </w:r>
      <w:r>
        <w:rPr>
          <w:lang w:val="ru-RU"/>
        </w:rPr>
        <w:t>.</w:t>
      </w:r>
      <w:r>
        <w:rPr>
          <w:lang w:val="sr-CS"/>
        </w:rPr>
        <w:t xml:space="preserve"> овог меморанд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меморандум ступа на снагу 30 дана од дана пријема другог од два обавештења којим Стране формално обавештавају једна другу да су спровеле њихове интерне процедур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меморандум остаје на снази пет година и аутоматски се обнавља на исти временски период, осим ако једна од Страна, дипломатским путем и у писаној форми, не обавести другу Страну о својој намери да га откаже и то најмање шест месеци пре датума истека важности Меморандум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случају отказивања Меморандума, релевантне одредбе овог меморандума и даље се примењују за све започете активности и то до њихове реализације, као и док се не окончају и не реше сва питања која проистекну током реализације Меморанд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тписано у Кувајту, дана 10. априла 2011. године, у по два оригинална примерка, сваки на српском, арапском и енглеском језику, при чему су сви текстови аутентични. У случају било каквих неслагања у тумачењу или примени овог меморандума, текст на енглеском језику ће бити меродаван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ВЛАДУ</w:t>
        <w:tab/>
        <w:tab/>
        <w:tab/>
        <w:tab/>
        <w:tab/>
        <w:tab/>
        <w:t>ЗА ВЛ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Е СРБИЈЕ</w:t>
        <w:tab/>
        <w:tab/>
        <w:tab/>
        <w:tab/>
        <w:t>ДРЖАВЕ КУВАЈ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ЈУ ПРЕДСТАВЉА</w:t>
        <w:tab/>
        <w:tab/>
        <w:tab/>
        <w:tab/>
        <w:t>КОЈУ ПРЕДСТАВЉ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НИСТАРСТВО ОДБРАНЕ</w:t>
        <w:tab/>
        <w:tab/>
        <w:tab/>
        <w:t>МИНИСТАРСТВО ОДБ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аган Шутановац</w:t>
        <w:tab/>
        <w:tab/>
        <w:tab/>
        <w:tab/>
        <w:tab/>
        <w:t>Шеик Ахмад Ал-Хомо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Ал-Јабер Ал-Саба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нистар одбране</w:t>
        <w:tab/>
        <w:tab/>
        <w:tab/>
        <w:tab/>
        <w:tab/>
        <w:t>министар унутрашњих послов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вршилац дужности министра одбра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заменик председника Вл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szCs w:val="24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szCs w:val="24"/>
          <w:lang w:val="sr-CS"/>
        </w:rPr>
        <w:t>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59" w:footer="0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CS"/>
        </w:rPr>
      </w:pPr>
      <w:r>
        <w:rPr>
          <w:b/>
          <w:i/>
          <w:sz w:val="18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наведен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>Меморандумом о разумевању између</w:t>
      </w:r>
      <w:r>
        <w:rPr>
          <w:szCs w:val="24"/>
          <w:lang w:val="sr-CS"/>
        </w:rPr>
        <w:t xml:space="preserve"> Владе Републике Србије коју представља Министарство одбране и Владе Државе Кувајт коју представља Министарство одбране о заједничкој сарадњи у области одбране, чије се потврђивање предлаже овим законом, опредељују се циљеви и принципи на којима ће се заснивати сарадња у области одбране између уговорних страна и то првенствено војно-економска сарадња, а у циљу доприноса развоја целокупних билатералних однос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 обзиром да за сада између уговорних страна није постојао међународни уговор о сарадњи у области одбране који би генерално дао правни основ за сарадњу надлежних органа уговорних страна, превасходни циљ предложеног закона, односно закљученог Меморандума, је успостављање правног оквира који би омогућио и уједно олакшао сарадњу уговорних страна и њихових надлежних органа у области одбране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szCs w:val="24"/>
          <w:lang w:val="sr-CS"/>
        </w:rPr>
        <w:t>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/>
        <w:t>За спровођење овог закона нису потребна додатна финансијска средства, будући да се средства која су потребна за спровођење Меморандума, предвиђају финансијским планом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59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9:00Z</dcterms:created>
  <dc:creator>Bojan &amp; Mira</dc:creator>
  <dc:description/>
  <cp:keywords/>
  <dc:language>en-US</dc:language>
  <cp:lastModifiedBy>JovanS</cp:lastModifiedBy>
  <cp:lastPrinted>2011-06-24T10:13:00Z</cp:lastPrinted>
  <dcterms:modified xsi:type="dcterms:W3CDTF">2011-06-27T15:19:00Z</dcterms:modified>
  <cp:revision>2</cp:revision>
  <dc:subject/>
  <dc:title> </dc:title>
</cp:coreProperties>
</file>