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58</w:t>
      </w:r>
      <w:r>
        <w:rPr>
          <w:lang w:val="sr-CS"/>
        </w:rPr>
        <w:t xml:space="preserve">. став 1. Закона о лековима и медицинским средствима </w:t>
      </w:r>
      <w:r>
        <w:rPr>
          <w:szCs w:val="28"/>
          <w:lang w:val="sr-CS"/>
        </w:rPr>
        <w:t xml:space="preserve">(„Службени гласник РС”, број </w:t>
      </w:r>
      <w:r>
        <w:rPr>
          <w:szCs w:val="28"/>
          <w:lang w:val="ru-RU"/>
        </w:rPr>
        <w:t>30</w:t>
      </w:r>
      <w:r>
        <w:rPr>
          <w:szCs w:val="28"/>
          <w:lang w:val="sr-CS"/>
        </w:rPr>
        <w:t>/10)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и члана 42. став 1. Закона о Влади („Службени гласник РС”, бр. 55/05, 71/05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исправка</w:t>
      </w:r>
      <w:r>
        <w:rPr>
          <w:lang w:val="ru-RU"/>
        </w:rPr>
        <w:t>,</w:t>
      </w:r>
      <w:r>
        <w:rPr>
          <w:lang w:val="sr-CS"/>
        </w:rPr>
        <w:t xml:space="preserve"> 101/07, </w:t>
      </w:r>
      <w:r>
        <w:rPr>
          <w:lang w:val="ru-RU"/>
        </w:rPr>
        <w:t>65/08 и 16/11</w:t>
      </w:r>
      <w:r>
        <w:rPr>
          <w:lang w:val="sr-CS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и допунама Уредбе о критеријумима за формирање цена лекова за употребу у хуманој медицини чији је режим издавања на рецеп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CS"/>
        </w:rPr>
        <w:t>Члан 1.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У Уредби о критеријумима за формирање </w:t>
      </w:r>
      <w:r>
        <w:rPr>
          <w:bCs/>
          <w:lang w:val="sr-CS"/>
        </w:rPr>
        <w:t>цена леков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а употребу у хуманој медицини чији је режим издавања на рецепт</w:t>
      </w:r>
      <w:r>
        <w:rPr>
          <w:lang w:val="ru-RU"/>
        </w:rPr>
        <w:t xml:space="preserve"> („Службени гласник РС”, бр</w:t>
      </w:r>
      <w:r>
        <w:rPr>
          <w:lang w:val="sr-RS"/>
        </w:rPr>
        <w:t>ој 87</w:t>
      </w:r>
      <w:r>
        <w:rPr>
          <w:lang w:val="ru-RU"/>
        </w:rPr>
        <w:t>/</w:t>
      </w:r>
      <w:r>
        <w:rPr>
          <w:lang w:val="sr-RS"/>
        </w:rPr>
        <w:t>10</w:t>
      </w:r>
      <w:r>
        <w:rPr>
          <w:lang w:val="ru-RU"/>
        </w:rPr>
        <w:t>; у даљем тексту: Уредба)</w:t>
      </w:r>
      <w:r>
        <w:rPr>
          <w:lang w:val="sr-RS"/>
        </w:rPr>
        <w:t>,</w:t>
      </w:r>
      <w:r>
        <w:rPr>
          <w:lang w:val="ru-RU"/>
        </w:rPr>
        <w:t xml:space="preserve">  </w:t>
      </w:r>
      <w:r>
        <w:rPr>
          <w:lang w:val="sr-CS"/>
        </w:rPr>
        <w:t xml:space="preserve">у члану 9. став 1. после речи: „Републици Србији” додаје се запета и речи: „умањене за износ за покриће </w:t>
      </w:r>
      <w:r>
        <w:rPr>
          <w:lang w:val="sr-RS"/>
        </w:rPr>
        <w:t>цене</w:t>
      </w:r>
      <w:r>
        <w:rPr>
          <w:lang w:val="sr-CS"/>
        </w:rPr>
        <w:t xml:space="preserve"> контролне маркице,”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396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Члан 2.</w:t>
      </w:r>
    </w:p>
    <w:p>
      <w:pPr>
        <w:pStyle w:val="TextBody"/>
        <w:tabs>
          <w:tab w:val="left" w:pos="396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Члан 10. мења се и гласи: </w:t>
      </w:r>
    </w:p>
    <w:p>
      <w:pPr>
        <w:pStyle w:val="TextBody"/>
        <w:ind w:firstLine="720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Постојећа цена лека на велико јесте  цена лека на велико формирана у складу са прописима којима се уређују цене лекова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Критеријум за формирање цене лека на велико чија је постојећа цена на велико испод 40% од просечне упоредиве цене лека на велико у референтним земљама је постојећа цена лека на велико помножена коефицијентом 1. 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Критеријум за формирање цене лека на велико чија је постојећа цена на велико изнад 40% од просечне упоредиве цене лека на велико у референтним земљама је постојећа цена лека на велико помножена коефицијентом 0,9367, тако да паритет цене не може бити виши од нивоа прописаног у члану 9. Уредбе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Критеријум за формирање цене лека на велико за који не постоји упоредива цена лека на велико у референтним земљама је постојећа цена лека на велико помножена коефицијентом 0,9367. 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Критеријум за формирање цене на велико лека из хумане крви и крвне плазме је постојећа цена лека на велико помножена коефицијентом 0,9367, тако да цена на велико лека из хумане крви и крвне плазме не може бити виша од највише упоредиве цене лека на велико из члана 6. Уредбе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Изузетно, за лекове чија је постојећа цена на велико формирана на паритету цена вишем од паритета прописаног у члану 9. Уредбe, критеријум за формирање цене лека на велико је постојећа цена лека на велико помножена коефицијентом 0,9367, а у складу са чланом 12. Уредбе.” </w:t>
      </w:r>
    </w:p>
    <w:p>
      <w:pPr>
        <w:pStyle w:val="Normal"/>
        <w:jc w:val="center"/>
        <w:rPr>
          <w:iCs/>
          <w:sz w:val="24"/>
          <w:lang w:val="sr-CS"/>
        </w:rPr>
      </w:pPr>
      <w:r>
        <w:rPr>
          <w:iCs/>
          <w:sz w:val="24"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CS"/>
        </w:rPr>
        <w:t>Члан 3.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>У члану 13. став 1. на крају текста тачка се замењује запетом и додају се речи: „ умањене за износ за покриће цене контролне маркице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осле става 1. додаје се нови став 2. који гласи: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>„</w:t>
      </w:r>
      <w:r>
        <w:rPr>
          <w:lang w:val="sr-CS"/>
        </w:rPr>
        <w:t>У цени на велико лека који је обележен контролном маркицом у складу са прописима којима се уређује обележавање лекова садржан је и износ за покриће цене контролне маркице у висини од 1,27 динара без пореза на додату вредност (ПДВ)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осадашњи став 2. постаје став 3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left" w:pos="3960" w:leader="none"/>
        </w:tabs>
        <w:ind w:firstLine="720"/>
        <w:rPr>
          <w:lang w:val="sr-Latn-RS"/>
        </w:rPr>
      </w:pPr>
      <w:r>
        <w:rPr>
          <w:b/>
          <w:lang w:val="sr-CS"/>
        </w:rPr>
        <w:t xml:space="preserve">                                                      </w:t>
      </w:r>
      <w:r>
        <w:rPr>
          <w:lang w:val="sr-CS"/>
        </w:rPr>
        <w:t>Члан 4.</w:t>
      </w:r>
    </w:p>
    <w:p>
      <w:pPr>
        <w:pStyle w:val="Normal"/>
        <w:tabs>
          <w:tab w:val="left" w:pos="1418" w:leader="none"/>
          <w:tab w:val="left" w:pos="3960" w:leader="none"/>
        </w:tabs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У члану 15. после става 3. додају се ст. 4-6 који гласе: 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>„</w:t>
      </w:r>
      <w:r>
        <w:rPr>
          <w:lang w:val="sr-CS"/>
        </w:rPr>
        <w:t>Носилац дозволе за стављање лека у промет може за лек који је обележен контролном маркицом у складу са прописима којима се уређује обележавање лекова да поднесе министарству надлежном за послове здравља и министарству надлежном за послове трговине податке за формирање цене лека која садржи и износ за покриће цене контролне маркице у складу са овом уредбом.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5"/>
        <w:rPr/>
      </w:pPr>
      <w:r>
        <w:rPr>
          <w:lang w:val="sr-CS"/>
        </w:rPr>
        <w:t xml:space="preserve">У оквиру података из става 4. овог члана, носилац дозволе за стављање лека у промет подноси изјаву лица одговорног за пуштање </w:t>
      </w:r>
      <w:r>
        <w:rPr>
          <w:lang w:val="sr-RS"/>
        </w:rPr>
        <w:t xml:space="preserve">серије </w:t>
      </w:r>
      <w:r>
        <w:rPr>
          <w:lang w:val="sr-CS"/>
        </w:rPr>
        <w:t>лека у промет да је лек обележен контролном маркицом, потписану и од стране одговорног лица носиоца дозволе за стављање лека у промет, а у случају да контролну маркицу лепи велепродаја изјаву даје одговорно лице носиоца дозволе за стављање лека у промет, у чије име и за</w:t>
      </w:r>
      <w:r>
        <w:rPr>
          <w:lang w:val="sr-Latn-RS"/>
        </w:rPr>
        <w:t xml:space="preserve"> </w:t>
      </w:r>
      <w:r>
        <w:rPr>
          <w:lang w:val="sr-CS"/>
        </w:rPr>
        <w:t>чији рачун велепродаја лепи контролне маркице.</w:t>
      </w:r>
    </w:p>
    <w:p>
      <w:pPr>
        <w:pStyle w:val="Normal"/>
        <w:keepNext w:val="true"/>
        <w:numPr>
          <w:ilvl w:val="0"/>
          <w:numId w:val="0"/>
        </w:numPr>
        <w:tabs>
          <w:tab w:val="left" w:pos="1418" w:leader="none"/>
          <w:tab w:val="left" w:pos="3960" w:leader="none"/>
        </w:tabs>
        <w:ind w:firstLine="720"/>
        <w:outlineLvl w:val="5"/>
        <w:rPr/>
      </w:pPr>
      <w:r>
        <w:rPr>
          <w:lang w:val="sr-CS"/>
        </w:rPr>
        <w:t>Изјава из става 5. овог члана садржи заштићено име лека, генеричко име лека (</w:t>
      </w:r>
      <w:r>
        <w:rPr>
          <w:lang w:val="sr-Latn-CS"/>
        </w:rPr>
        <w:t>INN</w:t>
      </w:r>
      <w:r>
        <w:rPr>
          <w:lang w:val="sr-CS"/>
        </w:rPr>
        <w:t>), фармацеутски облик, јачину и паковање лека, као и назив произвођача и државе производње лека”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осле члана 15. додаје се поднаслов и чл. 15а и 15б који гласе: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Казне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вредни преступ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овчаном казном од 1.000.000 до 3.000.000 динара казниће се за привредни преступ носилац дозволе за стављање лека у промет који је правно лице ако је поднео податке за формирање цене лека која садржи и износ за покриће цене контролне маркице за лек на чије спољње паковање није налепљена контролна маркица у складу са прописима којима се уређује обележавање лекова (члан 15. ст. 4-6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привредни преступ из става 1. овог члана казниће се и одговорно лице у правном лицу новчаном казном од 100.000 до 200.000 дина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б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овчаном казном од 200.000 до 500.000 динара казниће се за прекршај носилац дозволе за стављање лека у промет као предузетник ако је поднео податке за формирање цене лека која садржи и износ за покриће цене контролне маркице за лек на чије спољње паковање није налепљена контролна маркица у складу са прописима којима се уређује обележавање лекова (члан 15. ст. 4-6).”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За дан прерачуна упоредивих цена лекова на велико у динаре из члана 5. став 6. Уредбе, упоредивих цена лекова на велико у динаре из члана 6. став 4. Уредбе, као и прерачуна CIP цена у динаре из члана 8. став 4. Уредбе,  узима се  </w:t>
      </w:r>
      <w:r>
        <w:rPr>
          <w:lang w:val="sr-Latn-RS"/>
        </w:rPr>
        <w:t>6</w:t>
      </w:r>
      <w:r>
        <w:rPr>
          <w:b/>
          <w:lang w:val="sr-CS"/>
        </w:rPr>
        <w:t xml:space="preserve">. </w:t>
      </w:r>
      <w:r>
        <w:rPr>
          <w:lang w:val="sr-RS"/>
        </w:rPr>
        <w:t>мај</w:t>
      </w:r>
      <w:r>
        <w:rPr>
          <w:lang w:val="sr-CS"/>
        </w:rPr>
        <w:t xml:space="preserve"> 2011. године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, осим одредаба чл. 3, 4. и 5. које се примењују протеком 30 дана од дана ступања на снагу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501/2011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9. јуна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1tekst"/>
        <w:spacing w:before="0" w:after="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CharChar2">
    <w:name w:val=" Char Char2"/>
    <w:qFormat/>
    <w:rPr>
      <w:sz w:val="28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left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10:00Z</dcterms:created>
  <dc:creator>daktilo06</dc:creator>
  <dc:description/>
  <cp:keywords/>
  <dc:language>en-US</dc:language>
  <cp:lastModifiedBy>JovanS</cp:lastModifiedBy>
  <dcterms:modified xsi:type="dcterms:W3CDTF">2011-06-10T14:10:00Z</dcterms:modified>
  <cp:revision>2</cp:revision>
  <dc:subject/>
  <dc:title>На основу члана 58</dc:title>
</cp:coreProperties>
</file>