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63. став 4. Закона о спорту („Службени гласник РС”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/11) и члана 42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 1. 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65/0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16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лада, на предлог Управног одбора Агенције за привредне регистре, донос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Р Е Д Б 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висини накнаде за упис спортских удружења у Регистар удружења,  друштава и савеза у области спорта и друге услуге које пружа Агенција за привредне регистре у поступку вођења Регистр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прописује се висина накнаде за упис спортских удружења у Регистар удружења, друштава и савеза у области спорта, (у даљем тексту: Регистар),  и за друге услуге које пружа Агенција за привредне регистре  (у даљем тексту: Агенција) у поступку вођења Регист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упис спортских удружења у Регистар износи 4.500,00 динара, a за упис друштава и савеза у области спорта накнада износи 5.500,00 дина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благовремено поднету регистрациону пријаву промене податка у Регистру, упис новог податка у Регистар, брисање податка из Регистра као и за упис другог податка од значаја за правни промет, износи 2.5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упис осталих података који се, у складу са законом,  уписују у Регистар износи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упис огранк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500,00 динара по огранку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упис покретања поступка ликвидације, односно стечај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.000,00 динар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брисање из Регистра 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.400,00 динара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1tekst"/>
        <w:ind w:left="0" w:right="-1" w:firstLine="42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регистрационом пријавом захтева више промена података, накнада из члана 3. увећава се за 1.200,00 динара по промени.</w:t>
      </w:r>
    </w:p>
    <w:p>
      <w:pPr>
        <w:pStyle w:val="1tekst"/>
        <w:ind w:left="0" w:right="-1" w:firstLine="42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-1" w:firstLine="426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а за поступање по закључку којим се налаже допуна документације износи 1.250,00 динара.</w:t>
      </w:r>
    </w:p>
    <w:p>
      <w:pPr>
        <w:pStyle w:val="1tekst"/>
        <w:ind w:left="0" w:right="-1" w:firstLine="426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датна накнада за неблаговремено поднету регистрациону пријаву података из чл. 3. и 4. ове уредбе износи 3.000,00 дина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резервацију назива износи 1.00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издавање уверења из Регистра, издавање копија и за штампање докумената износи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давање уверења о подацима уписаним у Регистар, односно о чињеницама које произлазе из података уписаних у Регистар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200,00 динара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давање уверења у електронском облику о подацима уписаним у Регистар, односно о чињеницама које произлазе из података уписаних у Регистар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0,00 динара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давање копије документа на основу кога је извршен упис у Регистар, по страни документа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0,00 динара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штампање документа са интернет стране Агенције, по документу </w:t>
      </w:r>
      <w:r>
        <w:rPr>
          <w:rFonts w:eastAsia="Symbol" w:cs="Symbol" w:ascii="Symbol" w:hAnsi="Symbol"/>
          <w:sz w:val="24"/>
          <w:szCs w:val="24"/>
          <w:lang w:val="ru-RU"/>
        </w:rPr>
        <w:t>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20,00 дина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кнада за давање података садржаних у Регистру који су обрађени по посебном захтеву корисника и достављају се кориснику у електронском формату, на медијуму или преко електронског сервиса који обезбеђује Агенција, износи 35,00 динара по регистрованом субјек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  <w:t>У Београд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sz w:val="24"/>
          <w:szCs w:val="24"/>
          <w:lang w:val="sr-CS" w:eastAsia="en-GB"/>
        </w:rPr>
      </w:pPr>
      <w:r>
        <w:rPr>
          <w:rFonts w:eastAsia="Batang;바탕" w:cs="Times New Roman" w:ascii="Times New Roman" w:hAnsi="Times New Roman"/>
          <w:b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Cs/>
          <w:lang w:val="sr-CS" w:eastAsia="en-GB"/>
        </w:rPr>
      </w:pPr>
      <w:r>
        <w:rPr>
          <w:rFonts w:eastAsia="Batang;바탕" w:cs="Times New Roman" w:ascii="Times New Roman" w:hAnsi="Times New Roman"/>
          <w:bCs/>
          <w:lang w:val="sr-CS" w:eastAsia="en-GB"/>
        </w:rPr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eastAsia="Batang;바탕" w:cs="Times New Roman"/>
          <w:bCs/>
          <w:lang w:val="sr-CS" w:eastAsia="en-GB"/>
        </w:rPr>
      </w:pPr>
      <w:r>
        <w:rPr>
          <w:rFonts w:eastAsia="Batang;바탕" w:cs="Times New Roman" w:ascii="Times New Roman" w:hAnsi="Times New Roman"/>
          <w:bCs/>
          <w:lang w:val="sr-CS" w:eastAsia="en-GB"/>
        </w:rPr>
        <w:t>ПОТПРЕДСЕДНИК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09:00Z</dcterms:created>
  <dc:creator>daktilo05</dc:creator>
  <dc:description/>
  <cp:keywords/>
  <dc:language>en-US</dc:language>
  <cp:lastModifiedBy>JovanS</cp:lastModifiedBy>
  <cp:lastPrinted>2011-06-06T12:13:00Z</cp:lastPrinted>
  <dcterms:modified xsi:type="dcterms:W3CDTF">2011-06-07T10:09:00Z</dcterms:modified>
  <cp:revision>2</cp:revision>
  <dc:subject/>
  <dc:title>На основу члана 63</dc:title>
</cp:coreProperties>
</file>