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2689385348"/>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2689385348"/>
            <w:bookmarkStart w:id="2" w:name="__Fieldmark__1_2689385348"/>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