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. </w:t>
      </w:r>
      <w:r>
        <w:rPr>
          <w:rFonts w:cs="Times New Roman" w:ascii="Times New Roman" w:hAnsi="Times New Roman"/>
          <w:sz w:val="24"/>
          <w:szCs w:val="24"/>
          <w:lang w:val="sr-CS"/>
        </w:rPr>
        <w:t>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3. Закона о спољнотрговинском пословању (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број 36/09) и члана 42. став 1. Закона о Влади („Службени гласник РС”, бр. 55/05, 71/05 – исправка, 101/07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65/08 и 16/11),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и и допунама Уредбе о привременом квантитативном ограничењу извоза, односно упућивања одређених врста роб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tLeast" w:line="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привременом квантитативном ограничењу извоза, односно упућивања одређених врста робе („Службени гласник Р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, број 18/11),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 члану 1, речи: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5385"/>
        <w:gridCol w:w="1701"/>
      </w:tblGrid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ашно од пшенице или наполиц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рашно од пшениц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1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од тврде пше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5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- од обичне пшенице и п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90 00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рашно од напо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0”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замењују се речима:</w:t>
      </w:r>
    </w:p>
    <w:p>
      <w:pPr>
        <w:pStyle w:val="Normal"/>
        <w:spacing w:lineRule="atLeast" w:line="0" w:before="0" w:after="0"/>
        <w:jc w:val="center"/>
        <w:rPr/>
      </w:pPr>
      <w:r>
        <w:rPr/>
        <w:t xml:space="preserve"> 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5386"/>
        <w:gridCol w:w="1701"/>
      </w:tblGrid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рашно од пшенице или напо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33.000</w:t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рашно од пшениц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1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- од тврде пшен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15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- од обичне пшенице и пи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  <w:tr>
        <w:trPr>
          <w:trHeight w:val="25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1 00 90 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Брашно од наполиц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3" w:leader="none"/>
                <w:tab w:val="left" w:pos="5095" w:leader="none"/>
              </w:tabs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сле члана 1. додају се чл. 1а, 1б и 1в, који гласе: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Члан 1а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току једног месеца може да се извезе 11.000 тона брашна.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скоришћеност квоте из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ва 1. овог члана прати Министарство финансија - Управа царина и отписује количине даном царињења, према редоследу прихватања јединствене царинске исправе за стављање робе у слободан пром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б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носилац декларације царинском ограну прилаже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доказ о постојању капацитета за производњу брашн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 фотокопије уговора са страним партнером о извозу брашна,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доказ о реализованом извозу брашна  у протеклих годину дана (фотокопије ЈЦИ).  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в</w:t>
      </w:r>
    </w:p>
    <w:p>
      <w:pPr>
        <w:pStyle w:val="Normal"/>
        <w:spacing w:lineRule="atLeast" w:line="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тписивање квоте за април почиње даном ступања на снагу ове уредбе, а за мај и јун - од првог дана у месецу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tLeast" w:line="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: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0:00Z</dcterms:created>
  <dc:creator>ana.blagojevic</dc:creator>
  <dc:description/>
  <cp:keywords/>
  <dc:language>en-US</dc:language>
  <cp:lastModifiedBy>JovanS</cp:lastModifiedBy>
  <cp:lastPrinted>2003-03-05T16:27:00Z</cp:lastPrinted>
  <dcterms:modified xsi:type="dcterms:W3CDTF">2011-04-01T12:50:00Z</dcterms:modified>
  <cp:revision>2</cp:revision>
  <dc:subject/>
  <dc:title>                                                                                                                           Предлог                                       </dc:title>
</cp:coreProperties>
</file>