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6. став 1. Уредбе о Канцеларији за одрживи развој недовољно развијених подручја („Службени гласник РС”, бр. 71/08, 46/09 и 4/11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 КАНЦЕЛАР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Разрешава се проф. др Драгана Вујановић дужности помоћника директора Канцеларије за одрживи развој недовољно развијених подручја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16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6. став 1. Уредбе о Канцеларији за одрживи развој недовољно развијених подручја („Службени гласник РС”, бр. 71/08, 46/09 и 4/11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ПОМОЋНИКА ДИРЕКТОРА КАНЦЕЛАР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Ифета Радончић за помоћ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17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54. став 2. Закона о Војнобезбедносној агенцији и Војнообавештајној агенцији („Службени гласник РС”, број 88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ГЕНЕРАЛНОГ ИНСП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проф. др Божидар Бановић за Генералног инспектор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01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6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СЕКРЕТАРА МИНИСТАРСТВА КУЛТУР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мр Предраг Благојевић дужности секретара Министарства културе, због постављења на положај секретара Министарства културе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21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26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СЕКР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АРСТВА КУЛТУР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мр Предраг Благојевић на положај секретара Министарства културе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22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ЈАЛНЕ ПОЛИТИК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Радмила Букумирић Катић дужности помоћника министра рада и социјалне политике – Сектор за рад, због постављења на положај помоћника министра рада и социјалне политике – Сектор за рад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773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МИНИСТР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ЈАЛНЕ ПОЛИТИК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Радмила Букумирић Катић на положај помоћника министра рада и социјалне политике – Сектор за рад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774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155. став 3. Закона о пензијском и инвалидском осигурању („Службени гласник РС”, бр. 34/03, 64/04 – УС, 84/04 – др. закон, 85/05, 101/05 – др. закон, 63/06 – УС, 5/09, 107/09 и 101/10) и члана  43. став 2. Закона о Влади („Службени гласник РС,” бр. 55/05, 71/05 – исправка, 101/07 и 65/08)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ЧЛАНА УПРАВНОГ ОДБОРА 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менује се Бранко Гогић, виши сарадник у Дипломатском протоколу Министарства спољних послова, за члана Управног одбора Републичког фонда за пензијско и инвалидско осигура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919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130. став 4. Закона о здравственој заштити („Службени гласник РС”, бр. 107/05, 72/09 – др. закон, 88/10 и 99/10) и члана 43. став 2. Закона о Влади („Службени гласник РС”, бр. 55/05, 71/05 – исправка, 101/07 и 65/08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И ИМЕНОВАЊУ ЧЛАНА УПРАВНОГ ОДБОРА УНИВЕРЗИТЕТСКЕ ДЕЧЈЕ КЛИН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зрешава се Драгана Радмановић Агатоновић дужности члана Управног одбора Универзитетске дечје клинике, на лични захт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менује се Иван Зечић, дипл. правник, Секретаријат за дечју заштиту града Београда, за члана Управног одбора Универзитетске дечје клин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18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>Службени гласник РС”, бр. 110/05, 50/06 – 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</w:rPr>
        <w:t>55/05, 71/05 – 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лада донос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</w:rPr>
        <w:t>РАЗРЕШЕЊУ И ИМЕНОВАЊУ ЧЛАНОВА УПРАВНОГ ОДБОРА ИСТОРИЈСКОГ ИНСТИТУТА</w:t>
      </w:r>
      <w:r>
        <w:rPr>
          <w:b/>
          <w:sz w:val="22"/>
          <w:szCs w:val="22"/>
          <w:lang w:val="ru-RU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 xml:space="preserve">Разрешавају се дужности члана </w:t>
      </w:r>
      <w:r>
        <w:rPr>
          <w:rFonts w:cs="Times New Roman" w:ascii="Times New Roman" w:hAnsi="Times New Roman"/>
          <w:szCs w:val="22"/>
          <w:lang w:val="ru-RU"/>
        </w:rPr>
        <w:t>Управн</w:t>
      </w:r>
      <w:r>
        <w:rPr>
          <w:rFonts w:cs="Times New Roman" w:ascii="Times New Roman" w:hAnsi="Times New Roman"/>
          <w:szCs w:val="22"/>
          <w:lang w:val="sr-CS"/>
        </w:rPr>
        <w:t xml:space="preserve">ог </w:t>
      </w:r>
      <w:r>
        <w:rPr>
          <w:rFonts w:cs="Times New Roman" w:ascii="Times New Roman" w:hAnsi="Times New Roman"/>
          <w:szCs w:val="22"/>
          <w:lang w:val="ru-RU"/>
        </w:rPr>
        <w:t>одбор</w:t>
      </w:r>
      <w:r>
        <w:rPr>
          <w:rFonts w:cs="Times New Roman" w:ascii="Times New Roman" w:hAnsi="Times New Roman"/>
          <w:szCs w:val="22"/>
          <w:lang w:val="sr-CS"/>
        </w:rPr>
        <w:t>а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сторијског института у Београду</w:t>
      </w:r>
      <w:r>
        <w:rPr>
          <w:rFonts w:cs="Times New Roman" w:ascii="Times New Roman" w:hAnsi="Times New Roman"/>
          <w:szCs w:val="22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1. др Славенко Терзић;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2. др Биљана Марковић;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3. др Срђан Катић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sr-CS"/>
        </w:rPr>
        <w:tab/>
        <w:t>У Управни одбор Историјског института у Београду именују се за чланове</w:t>
      </w:r>
      <w:r>
        <w:rPr>
          <w:rFonts w:cs="Times New Roman" w:ascii="Times New Roman" w:hAnsi="Times New Roman"/>
          <w:szCs w:val="22"/>
          <w:lang w:val="ru-RU"/>
        </w:rPr>
        <w:t>:</w:t>
        <w:tab/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др Недељко Радосављевић, виши научни сарадник у Историјском институту у Београд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др Александра Вулетић, научни сарадник у Историјском институту у Београд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др Милић Ј. Милићевић, научни сарадник у Историјском институту у Београ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102/2011-1</w:t>
      </w:r>
    </w:p>
    <w:p>
      <w:pPr>
        <w:pStyle w:val="Normal"/>
        <w:rPr/>
      </w:pPr>
      <w:r>
        <w:rPr>
          <w:sz w:val="22"/>
          <w:szCs w:val="22"/>
        </w:rPr>
        <w:t>У Београду,</w:t>
      </w:r>
      <w:r>
        <w:rPr>
          <w:sz w:val="22"/>
          <w:szCs w:val="22"/>
          <w:lang w:val="sr-RS"/>
        </w:rPr>
        <w:t xml:space="preserve"> 10</w:t>
      </w:r>
      <w:r>
        <w:rPr>
          <w:sz w:val="22"/>
          <w:szCs w:val="22"/>
        </w:rPr>
        <w:t>. фебруара 2011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>Службени гласник РС”, бр. 110/05, 50/06 – 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</w:rPr>
        <w:t>55/05, 71/05 – 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лада донос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</w:rPr>
        <w:t>РАЗРЕШЕЊУ И ИМЕНОВАЊУ Ч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СТИТУТ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ФИЗИКУ </w:t>
      </w:r>
      <w:r>
        <w:rPr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Разрешавају се дужности члана Управног одбора Института за физику у Београду, на лични захтев: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1. др Слободан Вуковић;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2. др Таско Грозданов;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 xml:space="preserve">3. др Гордана Маловић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У Управни одбор Института за физику у Београду именују се за чланове:</w:t>
        <w:tab/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др Ђорђе Шијачки, научни саветник у Институту за физику у Београд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др Горан Станишић, научни саветник у Институту за физику у Београд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др Никола Бурић, научни саветник у Институту за физику у Београ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100/2011-1</w:t>
      </w:r>
    </w:p>
    <w:p>
      <w:pPr>
        <w:pStyle w:val="Normal"/>
        <w:rPr/>
      </w:pPr>
      <w:r>
        <w:rPr>
          <w:sz w:val="22"/>
          <w:szCs w:val="22"/>
        </w:rPr>
        <w:t xml:space="preserve">У Београду,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. фебруара 2011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>Службени гласник РС”, бр. 110/05, 50/06 – 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</w:rPr>
        <w:t>55/05, 71/05 – 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лада донос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</w:rPr>
        <w:t>РАЗРЕШЕЊУ И ИМЕНОВАЊУ Ч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СТИТУТ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ФИЛОЗОФИЈУ И ДРУШТВЕНУ ТЕОРИЈУ </w:t>
      </w:r>
      <w:r>
        <w:rPr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Разрешавају се дужности члана Управног одбора Института за филозофију и друштвену теорију у Београду: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1. др Гордана Ђерић;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 xml:space="preserve">2. др Предраг Милидраг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У Управни одбор Института за филозофију и друштвену теорију у Београду именују се за чланове:</w:t>
        <w:tab/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др Мирко Благојевић, виши научни сарадник у Институту за филозофију и друштвену теорију у Београд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др Рада Дрезгић, научни сарадник у Институту за филозофију и друштвену теорију у Београ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896/2011</w:t>
      </w:r>
    </w:p>
    <w:p>
      <w:pPr>
        <w:pStyle w:val="Normal"/>
        <w:rPr/>
      </w:pPr>
      <w:r>
        <w:rPr>
          <w:sz w:val="22"/>
          <w:szCs w:val="22"/>
        </w:rPr>
        <w:t>У Београду,</w:t>
      </w:r>
      <w:r>
        <w:rPr>
          <w:sz w:val="22"/>
          <w:szCs w:val="22"/>
          <w:lang w:val="sr-RS"/>
        </w:rPr>
        <w:t xml:space="preserve"> 10</w:t>
      </w:r>
      <w:r>
        <w:rPr>
          <w:sz w:val="22"/>
          <w:szCs w:val="22"/>
        </w:rPr>
        <w:t>. фебруара 2011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54. став 1. Закона о научноистраживачкој делатности (</w:t>
      </w:r>
      <w:r>
        <w:rPr>
          <w:lang w:val="sr-Latn-CS"/>
        </w:rPr>
        <w:t>„</w:t>
      </w:r>
      <w:r>
        <w:rPr/>
        <w:t>Службени гласник РС”, бр. 110/05, 50/06 – исправка и 18/10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/>
        <w:t>55/05, 71/05 – исправка, 101/07 и 65/08</w:t>
      </w:r>
      <w:r>
        <w:rPr>
          <w:lang w:val="ru-RU"/>
        </w:rPr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И ИМЕНОВАЊУ ЧЛАНА УПРАВНОГ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зрешава се др Мирјана Б. Раденковић дужности члана Управног одбора Института за технологију нуклеарних и других минералних сировина у Београду, на лични захт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менује се др Бојан Радак, научни саветник у Институту за нуклеарне науке „Винчаˮ у Београду, за члана Управног одбора Института за технологију нуклеарних и других минералних сировин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897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168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ДУЖНОСТИ ЧЛАНА ВИСОК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ЧК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роф. др Ранку Кечи престаје дужност члана Високог службеничког савет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20/2011</w:t>
      </w:r>
    </w:p>
    <w:p>
      <w:pPr>
        <w:pStyle w:val="Normal"/>
        <w:rPr/>
      </w:pPr>
      <w:r>
        <w:rPr/>
        <w:t xml:space="preserve">У Београду, </w:t>
      </w:r>
      <w:r>
        <w:rPr>
          <w:lang w:val="sr-RS"/>
        </w:rPr>
        <w:t>10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>На основу члана</w:t>
      </w:r>
      <w:r>
        <w:rPr/>
        <w:t xml:space="preserve"> 225. став 2. Закона о раду (</w:t>
      </w:r>
      <w:r>
        <w:rPr>
          <w:iCs/>
        </w:rPr>
        <w:t>„</w:t>
      </w:r>
      <w:r>
        <w:rPr/>
        <w:t>Службени гласник РС”, бр. 24/05, 61/05 и 54/09) </w:t>
      </w:r>
      <w:r>
        <w:rPr>
          <w:iCs/>
        </w:rPr>
        <w:t>и члана 43. став 2. Закона о Влади („Службени гласник РС</w:t>
      </w:r>
      <w:r>
        <w:rPr/>
        <w:t>”</w:t>
      </w:r>
      <w:r>
        <w:rPr>
          <w:iCs/>
        </w:rPr>
        <w:t xml:space="preserve">, бр. </w:t>
      </w:r>
      <w:r>
        <w:rPr/>
        <w:t>55/05, 71/05</w:t>
      </w:r>
      <w:r>
        <w:rPr>
          <w:lang w:val="sr-RS"/>
        </w:rPr>
        <w:t xml:space="preserve"> – </w:t>
      </w:r>
      <w:r>
        <w:rPr/>
        <w:t>исправка, 101/07 и 65/08</w:t>
      </w:r>
      <w:r>
        <w:rPr>
          <w:iCs/>
        </w:rPr>
        <w:t>),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RS"/>
        </w:rPr>
        <w:tab/>
      </w:r>
      <w:r>
        <w:rPr>
          <w:iCs/>
        </w:rPr>
        <w:t>Влада донос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 Е Ш Е Њ 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iCs/>
          <w:lang w:val="ru-RU"/>
        </w:rPr>
        <w:t>О РАЗРЕШЕЊУ И ИМЕНОВАЊУ ЧЛАНОВА</w:t>
      </w:r>
      <w:r>
        <w:rPr>
          <w:b/>
          <w:iCs/>
          <w:lang w:val="ru-RU"/>
        </w:rPr>
        <w:t xml:space="preserve">  </w:t>
      </w:r>
      <w:r>
        <w:rPr>
          <w:b/>
        </w:rPr>
        <w:t>– ПРЕДСТАВНИКА ВЛАДЕ У ОДБОРУ ЗА УТВРЂИВАЊЕ РЕПРЕЗЕНТАТИВНОСТИ СИНДИКАТА И УДРУЖЕЊА ПОСЛОДАВАЦА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iCs/>
          <w:lang w:val="ru-RU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iCs/>
          <w:lang w:val="ru-RU"/>
        </w:rPr>
        <w:tab/>
      </w:r>
      <w:r>
        <w:rPr>
          <w:iCs/>
          <w:lang w:val="sr-RS"/>
        </w:rPr>
        <w:tab/>
      </w:r>
      <w:r>
        <w:rPr/>
        <w:t>Разрешавају се дужности члана – представника Владе у Одбору за утврђивање репрезентативности синдиката и удружења послодаваца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1. </w:t>
      </w:r>
      <w:r>
        <w:rPr>
          <w:iCs/>
          <w:lang w:val="ru-RU"/>
        </w:rPr>
        <w:t>Ивана Вјештица</w:t>
      </w:r>
      <w:r>
        <w:rPr>
          <w:iCs/>
          <w:lang w:val="sr-RS"/>
        </w:rPr>
        <w:t>;</w:t>
      </w:r>
      <w:r>
        <w:rPr>
          <w:i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2. </w:t>
      </w:r>
      <w:r>
        <w:rPr>
          <w:iCs/>
          <w:lang w:val="ru-RU"/>
        </w:rPr>
        <w:t>Горан Батак</w:t>
      </w:r>
      <w:r>
        <w:rPr>
          <w:iCs/>
          <w:lang w:val="sr-RS"/>
        </w:rPr>
        <w:t>;</w:t>
      </w:r>
      <w:r>
        <w:rPr>
          <w:i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3. </w:t>
      </w:r>
      <w:r>
        <w:rPr>
          <w:iCs/>
          <w:lang w:val="ru-RU"/>
        </w:rPr>
        <w:t xml:space="preserve">Вера Рајаковић.   </w:t>
      </w:r>
    </w:p>
    <w:p>
      <w:pPr>
        <w:pStyle w:val="Normal"/>
        <w:jc w:val="center"/>
        <w:rPr>
          <w:iCs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</w:r>
      <w:r>
        <w:rPr/>
        <w:t>У Одбор за утврђивање репрезентативности синдиката и удружења послодаваца именују се за чланове – представнике Влад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Рајка Вукомановић, Министарство рада и социјалне политик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Милица Ковачевић, Министарство економије и регионалн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дана Пођанин, Министарство здравља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Normal"/>
        <w:jc w:val="center"/>
        <w:rPr>
          <w:iCs/>
        </w:rPr>
      </w:pPr>
      <w:r>
        <w:rPr>
          <w:iCs/>
        </w:rPr>
        <w:t>I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  <w:lang w:val="ru-RU"/>
        </w:rPr>
      </w:pPr>
      <w:r>
        <w:rPr>
          <w:iCs/>
        </w:rPr>
        <w:tab/>
      </w:r>
      <w:r>
        <w:rPr>
          <w:iCs/>
          <w:lang w:val="sr-R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/>
        <w:t>24 број: 119-</w:t>
      </w:r>
      <w:r>
        <w:rPr>
          <w:lang w:val="sr-RS"/>
        </w:rPr>
        <w:t>962/2011</w:t>
      </w:r>
    </w:p>
    <w:p>
      <w:pPr>
        <w:pStyle w:val="Normal"/>
        <w:rPr/>
      </w:pPr>
      <w:r>
        <w:rPr/>
        <w:t>У Београду,</w:t>
      </w:r>
      <w:r>
        <w:rPr>
          <w:lang w:val="sr-RS"/>
        </w:rPr>
        <w:t xml:space="preserve"> 10</w:t>
      </w:r>
      <w:r>
        <w:rPr/>
        <w:t xml:space="preserve">. </w:t>
      </w:r>
      <w:r>
        <w:rPr>
          <w:lang w:val="sr-RS"/>
        </w:rPr>
        <w:t>фебруара</w:t>
      </w:r>
      <w:r>
        <w:rPr/>
        <w:t xml:space="preserve">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900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28:00Z</dcterms:created>
  <dc:creator>Zlata Ivanic</dc:creator>
  <dc:description/>
  <cp:keywords/>
  <dc:language>en-US</dc:language>
  <cp:lastModifiedBy>Bojan</cp:lastModifiedBy>
  <cp:lastPrinted>2011-02-10T15:09:00Z</cp:lastPrinted>
  <dcterms:modified xsi:type="dcterms:W3CDTF">2011-02-11T14:28:00Z</dcterms:modified>
  <cp:revision>2</cp:revision>
  <dc:subject/>
  <dc:title>398</dc:title>
</cp:coreProperties>
</file>